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Реакции замещения гидроксильной групп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Многие важные реакции спиртов осуществляются путем атак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>-атома углерода (электрофильного центра) нуклеофилом. В результате происходит разрыв связи С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О и замещение гидроксильной группы. Но гидроксид-анион является настолько сильным нуклеофилом, что вытеснение его из молекулы спирта невозможно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Nu</w:t>
      </w:r>
      <w:r>
        <w:rPr>
          <w:rFonts w:eastAsia="Symbol" w:cs="Symbol" w:ascii="Symbol" w:hAnsi="Symbol"/>
          <w:color w:val="000000"/>
          <w:kern w:val="0"/>
          <w:sz w:val="28"/>
          <w:szCs w:val="28"/>
          <w:vertAlign w:val="superscript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 +  R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OH 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</w:t>
      </w:r>
      <w:r>
        <w:rPr>
          <w:color w:val="000000"/>
          <w:kern w:val="0"/>
          <w:sz w:val="28"/>
          <w:szCs w:val="28"/>
          <w:lang w:val="ru-RU"/>
        </w:rPr>
        <w:t xml:space="preserve">  реакция не пойдет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lang w:val="ru-RU"/>
        </w:rPr>
        <w:t>Чтобы осуществить нуклеофильное замещение гидроксильной группы в спиртах, последние необходимо модифицировать таким образом, чтобы гидроксильная группа превратилась в хорошую уходящую группу. Одним из способов такой модификации является перевод атома кислорода гидроксильной группы в оксониевую форму. Протонирование спиртов превращает плохую уходящую группу (ОН</w:t>
      </w:r>
      <w:r>
        <w:rPr>
          <w:rFonts w:eastAsia="Symbol" w:cs="Symbol" w:ascii="Symbol" w:hAnsi="Symbol"/>
          <w:color w:val="000000"/>
          <w:kern w:val="0"/>
          <w:sz w:val="28"/>
          <w:szCs w:val="28"/>
          <w:vertAlign w:val="superscript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>) в хорошую уходящую группу (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>О). Протонирование приводит и к увеличению положительного заряда на атоме углерода связанном с гидроксильной группой, т.к. О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+</w:t>
      </w:r>
      <w:r>
        <w:rPr>
          <w:color w:val="000000"/>
          <w:kern w:val="0"/>
          <w:sz w:val="28"/>
          <w:szCs w:val="28"/>
          <w:lang w:val="ru-RU"/>
        </w:rPr>
        <w:t xml:space="preserve"> сильнее оттягивает электроны, чем ОН. Все это делает возможным прохождение с протонированными спиртами реакций S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N</w:t>
      </w:r>
      <w:r>
        <w:rPr>
          <w:color w:val="000000"/>
          <w:kern w:val="0"/>
          <w:sz w:val="28"/>
          <w:szCs w:val="28"/>
          <w:lang w:val="ru-RU"/>
        </w:rPr>
        <w:t>2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241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ледует только иметь в виду, что вторичные спирты часто, а третичные при этом всегда превращаются в алкены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1.1. Получение алкилгалогенидов из спиртов и галогеноводородов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Одной из наиболее важных реакций в повседневной практике органического синтеза является замещение гидроксильной группы на галоген. Существует несколько методов замены гидроксильной группы спирта на галоген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_А._Реакции_с_галогеноводородами."/>
      <w:bookmarkEnd w:id="0"/>
      <w:r>
        <w:rPr>
          <w:color w:val="000000"/>
          <w:sz w:val="28"/>
          <w:szCs w:val="28"/>
        </w:rPr>
        <w:t>А. Реакции с галогеноводородами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дин из самых старых методов основан на реакции спиртов с галогеноводородами. Условия протекания реакции зависят от строения спирта и природы галогеноводородной кислоты. Наибольшей активностью обладают спирты аллильного и бензильного типов, а также третичные спирты. Они реагируют с большей скоростью, чем вторичные, а последние превосходят первичные спирты. С увеличением длины углеводородного радикала реакционная способность спиртов каждого типа понижается. Реакционная способность галогеноводородных кислот, действующих как катализатор и источник нуклеофила, падает в последовательности HI &gt; HBr &gt; HCl &gt;&gt; HF, что связано с уменьшением силы кислоты и уменьшением нуклеофильности при переходе от иодид-иона к хлорид-иону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Иодо- и бромоводородная кислоты легко взаимодействуют со всеми спиртами. Но иодоводородная кислота способна также восстанавливать как исходные спирты, так и образующиеся иодопроизводные в углеводороды, что ограничивает ее применение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Скорость реакции с HF слишком мала для прямого превращения спиртов в алкилфториды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Для получения третичных алкилгалогенидов обычно достаточно насытить третичный спирт газообразным галогеноводородом при 0-1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С или обработать водной соляной, бромистоводородной или йодистоводородной кислотой в течение короткого промежутка времени при 0-2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С. Первичные спирты реагируют, в основном, по механизму S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N</w:t>
      </w:r>
      <w:r>
        <w:rPr>
          <w:color w:val="000000"/>
          <w:kern w:val="0"/>
          <w:sz w:val="28"/>
          <w:szCs w:val="28"/>
          <w:lang w:val="ru-RU"/>
        </w:rPr>
        <w:t>2, а третичные - S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N</w:t>
      </w:r>
      <w:r>
        <w:rPr>
          <w:color w:val="000000"/>
          <w:kern w:val="0"/>
          <w:sz w:val="28"/>
          <w:szCs w:val="28"/>
          <w:lang w:val="ru-RU"/>
        </w:rPr>
        <w:t>1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Третичные спирты реагируют с концентрированными </w:t>
      </w:r>
      <w:r>
        <w:rPr>
          <w:color w:val="000000"/>
          <w:kern w:val="0"/>
          <w:sz w:val="28"/>
          <w:szCs w:val="28"/>
        </w:rPr>
        <w:t>HCl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HBr</w:t>
      </w:r>
      <w:r>
        <w:rPr>
          <w:color w:val="000000"/>
          <w:kern w:val="0"/>
          <w:sz w:val="28"/>
          <w:szCs w:val="28"/>
          <w:lang w:val="ru-RU"/>
        </w:rPr>
        <w:t xml:space="preserve"> и </w:t>
      </w:r>
      <w:r>
        <w:rPr>
          <w:color w:val="000000"/>
          <w:kern w:val="0"/>
          <w:sz w:val="28"/>
          <w:szCs w:val="28"/>
        </w:rPr>
        <w:t>HI</w:t>
      </w:r>
      <w:r>
        <w:rPr>
          <w:color w:val="000000"/>
          <w:kern w:val="0"/>
          <w:sz w:val="28"/>
          <w:szCs w:val="28"/>
          <w:lang w:val="ru-RU"/>
        </w:rPr>
        <w:t xml:space="preserve"> очень быстро. При смешивании третичного спирта с концентрированной соляной кислотой при обычной температуре через несколько минут образуется, нерастворимый в воде, трет-бутилхлорид. Водорастворимые низкомолекулярные первичные и вторичные спирты в этих условиях не реагируют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575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</w:t>
      </w:r>
      <w:r>
        <w:rPr>
          <w:color w:val="000000"/>
          <w:kern w:val="0"/>
          <w:sz w:val="28"/>
          <w:szCs w:val="28"/>
          <w:lang w:val="ru-RU"/>
        </w:rPr>
        <w:t>(44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-метил-2-пропанол               2-метил-2-хлорпропан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 </w:t>
      </w:r>
      <w:r>
        <w:rPr>
          <w:color w:val="000000"/>
          <w:kern w:val="0"/>
          <w:sz w:val="28"/>
          <w:szCs w:val="28"/>
          <w:lang w:val="ru-RU"/>
        </w:rPr>
        <w:t>(трет-бутилхлорид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кция проходит по механизму S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N</w:t>
      </w:r>
      <w:r>
        <w:rPr>
          <w:color w:val="000000"/>
          <w:kern w:val="0"/>
          <w:sz w:val="28"/>
          <w:szCs w:val="28"/>
          <w:lang w:val="ru-RU"/>
        </w:rPr>
        <w:t>1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06717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М 4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3850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05125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одонерастворимые третичные спирты превращают в галогенуглеводороды пропусканием газообразных галогеноводородов через их растворы в эфире или тетрагидрофуране (ТГФ)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Для получения первичных и вторичных алкилбромидов и алкилиодидов обычно требуется нагревание смеси спирта и концентрированной бромистоводородной или йодистоводородной кислоты в течение нескольких часов или пропускание сухого галогенводорода в спирт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33215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45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Первичные спирты реагируют по механизму 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  <w:vertAlign w:val="subscript"/>
        </w:rPr>
        <w:t>N</w:t>
      </w:r>
      <w:r>
        <w:rPr>
          <w:color w:val="000000"/>
          <w:kern w:val="0"/>
          <w:sz w:val="28"/>
          <w:szCs w:val="28"/>
          <w:lang w:val="ru-RU"/>
        </w:rPr>
        <w:t>2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943475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М 5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Во вторичных спиртах замещение гидроксильной группы происходит по обоим механизмам, что приводит к образованию основного и перегруппировочного продуктов. Так при реакции 3-пентанола с </w:t>
      </w:r>
      <w:r>
        <w:rPr>
          <w:color w:val="000000"/>
          <w:kern w:val="0"/>
          <w:sz w:val="28"/>
          <w:szCs w:val="28"/>
        </w:rPr>
        <w:t>HBr</w:t>
      </w:r>
      <w:r>
        <w:rPr>
          <w:color w:val="000000"/>
          <w:kern w:val="0"/>
          <w:sz w:val="28"/>
          <w:szCs w:val="28"/>
          <w:lang w:val="ru-RU"/>
        </w:rPr>
        <w:t xml:space="preserve"> наряду с 3-бромпентаном образуется некоторое количество 2-бромпентан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95800" cy="580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</w:t>
      </w:r>
      <w:r>
        <w:rPr>
          <w:color w:val="000000"/>
          <w:kern w:val="0"/>
          <w:sz w:val="28"/>
          <w:szCs w:val="28"/>
          <w:lang w:val="ru-RU"/>
        </w:rPr>
        <w:t>(46)</w:t>
      </w:r>
    </w:p>
    <w:p>
      <w:pPr>
        <w:pStyle w:val="Normal"/>
        <w:spacing w:lineRule="auto" w:line="360"/>
        <w:ind w:left="707"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       </w:t>
      </w:r>
      <w:r>
        <w:rPr>
          <w:color w:val="000000"/>
          <w:kern w:val="0"/>
          <w:sz w:val="28"/>
          <w:szCs w:val="28"/>
          <w:lang w:val="ru-RU"/>
        </w:rPr>
        <w:t xml:space="preserve">80%                      20%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9. Опишите механизм реакци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657475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</w:t>
      </w:r>
      <w:r>
        <w:rPr>
          <w:color w:val="000000"/>
          <w:kern w:val="0"/>
          <w:sz w:val="28"/>
          <w:szCs w:val="28"/>
          <w:lang w:val="ru-RU"/>
        </w:rPr>
        <w:t>(47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Ответ: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505325" cy="1037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М 6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Это реакция кислотно катализируемого замещения спиртов. Она проходит по механизму 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  <w:vertAlign w:val="subscript"/>
        </w:rPr>
        <w:t>N</w:t>
      </w:r>
      <w:r>
        <w:rPr>
          <w:color w:val="000000"/>
          <w:kern w:val="0"/>
          <w:sz w:val="28"/>
          <w:szCs w:val="28"/>
          <w:lang w:val="ru-RU"/>
        </w:rPr>
        <w:t>1, характерному для третичных спир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ажной характерной особенностью процессов с участием карбокатионов являются перегруппировки, и поэтому замещение гидроксильной группы спиртов на галоген под действием галогеноводородов без изомеризации осуществляется только для третичных и неразветвленных первичных спиртов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группировки происходят и со спиртами с разветвлением у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атома углерода. При обработке неопентилового спирта бромоводородной кислотой образуется продукт перегруппировки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24275" cy="600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48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  </w:t>
      </w:r>
      <w:r>
        <w:rPr>
          <w:color w:val="000000"/>
          <w:kern w:val="0"/>
          <w:sz w:val="28"/>
          <w:szCs w:val="28"/>
          <w:lang w:val="ru-RU"/>
        </w:rPr>
        <w:t>2-бром-2-метилбута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такого результата является нуклеофильная внутримолекулярная 1,2-перегруппировка (1,2-алкильныйный сдвиг)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12210" cy="467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М 7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2275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7790" cy="523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10. При нагревании 3-метил-2-бутанола, насыщенного газообразным бромоводородом, в качестве единственного продукта реакции  образуется 2-бром-2-метилбутан. Напишите эту реакцию и опишите ее механиз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Упр.11. При взаимодействии неопентилового спирта с бромоводородом в качестве единственного продукта реакции образуется 2-бром-2-метилбутан. Напишите эту реакцию и опишите ее механизм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Для получения алкилхлоридов при взаимодействии первичных спиртов с соляной кислотой используют катализатор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безводный хлорид цинка.  Хлорид цинка как жесткая кислота Льюиса координируется по атому кислорода, облегчая тем самым замещение гидроксильной групп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19600" cy="580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49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857625" cy="704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81475" cy="1000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60045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</w:t>
      </w:r>
      <w:r>
        <w:rPr>
          <w:color w:val="000000"/>
          <w:kern w:val="0"/>
          <w:sz w:val="28"/>
          <w:szCs w:val="28"/>
          <w:lang w:val="ru-RU"/>
        </w:rPr>
        <w:t>(М 8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месь соляной кислоты и хлорида цинка носит название реактива Лукаса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акционная способность спиртов по отношению к реактиву Лукаса уменьшается в ряду: 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H  &gt; 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CH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H  &gt;   3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 xml:space="preserve">  &gt;  2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 xml:space="preserve">  &gt;  1</w:t>
      </w:r>
      <w:r>
        <w:rPr>
          <w:color w:val="000000"/>
          <w:sz w:val="28"/>
          <w:szCs w:val="28"/>
          <w:vertAlign w:val="superscript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Различие в реакционной способности между первичными (до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color w:val="000000"/>
          <w:kern w:val="0"/>
          <w:sz w:val="28"/>
          <w:szCs w:val="28"/>
          <w:lang w:val="ru-RU"/>
        </w:rPr>
        <w:t>), вторичными и третичными спиртами при их взаимодействии с хлооводородной кислотой лежит в основе пробы Лукаса. При взаимодействии спиртов с реактивом Лукаса галогеноалканы образуются с различными скоростями. Третичные спирты реагируют очень быстро с выделением нерастворимого в воде хлоралкана. Вторичные спирты сначала растворяются, но вскоре раствор мутнеет, и через некоторое время появляются капли хлоралкана. Растворы первичных спиртов, за исключением аллилового и бензилового, в реактиве Лукаса остаются прозрачным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Действием галогенидов фосфор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Для превращения спиртов в алкилгалогениды применяют различные три- и пентагалогениды фосфора: PBr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, PCl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, POCl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 xml:space="preserve"> или PI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. Последний получают из красного фосфора и йода непосредственно во время реакци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Галогениды и оксигалогениды фосфора относятся к умеренно сильным кислотам Льюиса, а их анионы являются нуклеофилами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718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50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: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273040" cy="807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М 9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Образующийся HOPBr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 xml:space="preserve"> далее реагирует со спиртом по аналогичному механизму, и в конечном итоге все три атома галогена принимают участие в реакции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Замещение гидроксильной группы на галоген в этих реакциях происходит с инверсией конфигурации. 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ение гидроксильной группы первичных и вторичных спиртов на галоген под действием трибромида фосфора и других галогенидов и оксигалогенидов фосфора происходит с перегруппировками: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90950" cy="666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51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85%)                     (15%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Упр.12. Напишите реакцию (</w:t>
      </w:r>
      <w:r>
        <w:rPr>
          <w:color w:val="000000"/>
          <w:kern w:val="0"/>
          <w:sz w:val="28"/>
          <w:szCs w:val="28"/>
        </w:rPr>
        <w:t>R</w:t>
      </w:r>
      <w:r>
        <w:rPr>
          <w:color w:val="000000"/>
          <w:kern w:val="0"/>
          <w:sz w:val="28"/>
          <w:szCs w:val="28"/>
          <w:lang w:val="ru-RU"/>
        </w:rPr>
        <w:t>)-2-бутанола с трибромидом фосфора и опишите ее механиз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скольку замещение гидроксильной группы на галоген с помощью галогенидов фосфора часто сопровождается изомеризацией и перегруппировками, эти реагенты следует применять только в простых случаях, где перегруппировка и изомеризация невозможны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.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Действие квазифосфониевых солей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Гораздо более региоселективное замещение достигается при использовании квазифосфониевых солей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взаимодействии трифенилфосфина с галогенами образуются стабильные комплексы. Эти комплексы превращают спирты в алкилгалогенид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752725" cy="323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52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971925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</w:t>
      </w:r>
      <w:r>
        <w:rPr>
          <w:color w:val="000000"/>
          <w:kern w:val="0"/>
          <w:sz w:val="28"/>
          <w:szCs w:val="28"/>
          <w:lang w:val="ru-RU"/>
        </w:rPr>
        <w:t>(53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: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190875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4327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М 10)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Метод особенно удобен для первичных и вторичных спиртов, для которых можно ожидать изомеризации и перегруппировк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13. Напишите реакцию неопентилового спирта с комплексом трифенилфосфина с хлором и опишите ее механиз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твет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8607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428875" cy="314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54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неопентиловый спирт                              неопентилхлорид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14. Напишите реакцию 3-метил-2-бутанола с комплексом трифенилфосфина с бромом и опишите ее механизм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ы можно превратить в хлориды или бромиды при взаимодействии с трифенилфосфином и тетрагалогенидами углерод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7187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55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Механизм этой реакции более сложен. Замещение происходит с обращением конфигураци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15. Напишите реакции: (а) 2-пентанола с трифенилфосфином и тетрабромидом углерода, (б) гераниола с трифенилфосфином и тетрахлоридом углерода, (в) транс-2-бутен-1-ола с трифенилфосфином и тетрахлоридом углерода.</w:t>
      </w:r>
    </w:p>
    <w:sectPr>
      <w:headerReference w:type="default" r:id="rId30"/>
      <w:headerReference w:type="first" r:id="rId3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ЛОМе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0:00Z</dcterms:created>
  <dc:creator>Виктор</dc:creator>
  <dc:description/>
  <cp:keywords/>
  <dc:language>en-US</dc:language>
  <cp:lastModifiedBy>SYSTEM</cp:lastModifiedBy>
  <dcterms:modified xsi:type="dcterms:W3CDTF">2011-09-10T18:50:00Z</dcterms:modified>
  <cp:revision>2</cp:revision>
  <dc:subject/>
  <dc:title>Федеральное агентство по образованию</dc:title>
</cp:coreProperties>
</file>