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Реакции амин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kern w:val="0"/>
          <w:sz w:val="28"/>
          <w:szCs w:val="28"/>
          <w:lang w:val="ru-RU"/>
        </w:rPr>
        <w:t>1. Амины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 систематической номенклатуре амины называют путем добавления приставки амин к названию углеводород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 рациоальной номенклатуре их рассматривают как алкил или ариламин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57225" cy="304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23925" cy="304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33475" cy="304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19175" cy="304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Метанамин Этанамин N-Метилэтанамин N-Этилэтанами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метиламин) (этиламин) (метилэтиламин) (диэтиламин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14400" cy="304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0" cy="304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62075" cy="304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N,N-Диэтилэтанамин 2-Аминоэтанол 3-Аминопропановая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риэтиламин) (этаноламин) кислот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2450" cy="9620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37" r="-6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2450" cy="9620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37" r="-6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62000" cy="9620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90600" cy="9620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left"/>
        <w:rPr/>
      </w:pPr>
      <w:r>
        <w:rPr>
          <w:kern w:val="0"/>
          <w:sz w:val="28"/>
          <w:szCs w:val="28"/>
          <w:lang w:val="ru-RU"/>
        </w:rPr>
        <w:t>Циклогексанамин Бензоламин N-Метилбензоламин 2-Метилбензолами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циклогексиламин) (анилин) (N-метиланилин) (о-толуидин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Гетероциклические амиы называют по соответствующему углеводороду вставляя приставку аза-, диаза- или триаза- для обозачения количества атомов азот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0075" cy="8858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41" r="-6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19125" cy="8858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41" r="-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0075" cy="93281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39" r="-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-Азациклопета- 1,2-Диазациклопета- 1,3-Диазациклопета-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2,4-диен 2,4-диен 2,4-диен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2. Реакции аминов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2.1. Алкилирование алкилгалогенидами (реакция Меншуткина)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мины бурно реагируют с алкилгалогенидами, образуя смеси аминов и солей четвертичных аммониевых оснований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90215" cy="4381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оли четвертичных аммониевых оснований переводят в щелочной среде в сами основания. Последние можно выделить, обрабатывая соль четвертичного аммониевого основания влажным оксидом серебр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81300" cy="4476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ермическое разложение четвертиных аммониевых оснований (по Гофману) приводит к образованию алкенов с крайним расположением двойной связи:</w:t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304415</wp:posOffset>
            </wp:positionH>
            <wp:positionV relativeFrom="paragraph">
              <wp:posOffset>90805</wp:posOffset>
            </wp:positionV>
            <wp:extent cx="781050" cy="32385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12" r="-4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76750" cy="561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7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тор-Бутилтриметилааммонийгидроксид 1-Буте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2.2. Окисление третичных аминов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ретичные амины могут быть окислены пероксидом водорода или надкислотами в N-оксид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9557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я проводится в метаноле при обычной температуре. При нагревании N-оксиды расщепляются с образованием алкена и дизамещенного гидроксиламин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71875" cy="962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этом метильные группы при атоме азота не затрагиваются. Этим пользуются при получении алкенов определенного строения (реакция Коупа)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90060" cy="9290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7-40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46295" cy="769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52700" cy="990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пр.19. Напишите реакции окисления триэтиламина перекисью водорода в метаноле при 25оС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20. Завершите реакции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(а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33575" cy="36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б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7162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(в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14650" cy="895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2.3. Ацилирование и действие сульфонилхлоридов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добно аммиаку первичные и вторичные амины реагируют с ацильными соединениями.Так, при действии на анилин уксусного ангидрида образуется ацетанилид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76525" cy="990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1) анилин ацетанилид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рилсульфонхлориды реагируя с аминами превращаются в сульфонамид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5742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аренсульфонилхлориды сульфонамид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Амиды арилсульфокислот, называемые обычно сульфамидами (сульфонамидами), обладают кислыми свойствами: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90925" cy="561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бензолсульфонамид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обработке сульфонамидов гипохлоритом натрия один или оба атома водорода амидной группы замещаются на хлор и получаются так называемые хлорамины, широко используемые в качестве дезинфицирующих средств. Важнейшими из них являются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57325" cy="552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71675" cy="552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хлорамин Б хлорамин Т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33575" cy="552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ихлорамин Т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нагревании сульфонамидов в водных растворах кислот они гидролизуютя до аминов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95675" cy="600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21. Завершите реакции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(а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62175" cy="485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б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76400" cy="485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(в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51990" cy="4857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г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16225" cy="4940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2.4. Изоцианаты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действии на первичные амины фосгена (фосгенирование) образуются изоцианат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57500" cy="428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705350" cy="533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3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последнее время изоцианаты стали получать действием на нитросоединения окиси углерода в присутствии катализатор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86225" cy="666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4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м-динитробензол м-диизоцианобензол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взаимодействии изоцианатов со спиртами образуются карбаматы или уретаны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90975" cy="866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5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пр.22. В 1984 г. в индийском городе Бхопал произошла авария на химическом заводе произвадящем инсектицид «севин» - продукт взаимодействия метилизоцианата с 1-нафтолом. Напишите эту реакцию. В результате аварии произошла утечка метилизоцианата – очень токсичного вещества. Погибло 1800 человек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Упр.23. Типичный полиуретан получают из толуол-2,4-диизоцианата и полимера, образующегося при взаимодействии адипиновой кислоты с избытком этиленгликоля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пишите формулу образующегося полиурета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твет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10100" cy="7048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6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лиуре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24. Пенополиуретаны получают путем прибавления небольшого количества воды к реакционной смеси при изготовлении полиуретанов. Вода реагирует с частью изоцианатных групп с образованием газа. Напишите реакцию изоцианатов с водо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ластомерное волокно лайкра (спандекс) получают при переработке полиуретана, синтезируемого из гексаметилендиизоцианата и 1,4-бутандиол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43325" cy="8191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7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Упр.25. Завершите реакции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(а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62150" cy="762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б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80590" cy="495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kern w:val="0"/>
          <w:sz w:val="28"/>
          <w:szCs w:val="28"/>
          <w:lang w:val="ru-RU"/>
        </w:rPr>
        <w:t>2.5. Замещение ароматических аминов в кольцо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Амино- и алкиламиногруппы -NH2, -NHR и -NR 2 являются сильными ориентантами первого рода. Активация бензольного кольца аминогруппой столь велика, что при галогенировании ароматических аминов атомы галогенов стремятся занять все орто- и пара-положения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28925" cy="1143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8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,4,6-Триброманили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Ацетамидогруппа -NHCOCH3 также является ориентантом первого рода, хотя и более слабым, чем аминогруппы. Один атом галогена можно ввести, если амино-группу предварительно проацилировать, а затем снять ацильную группу гидролизом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29150" cy="1238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9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Ацетанилид п-Бромацетанилид п-Броманилин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итрование аминов сопровождается их окислением, поэтому перед нитрованием аминогруппу защищают, переводя ее в амидную группу, полученный нитроамид далее гидролизуют в нитроамин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762500" cy="12661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50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Ацетанилид п-Нитроацетанилид п-Нитроанилин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26. Диметиламиногруппа является ориентантом первого рода. Почему при нитровании N,N-диметиланилина в концентрированной серной кислоте образуется, в основном, м-нитродиметиланилин?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и сульфировании анилина концентрированной серной кислотой сначала образуется сульфат анилиния, при нагревании которого до 180-200оС образуется п-изомер анилинсульфокислоты (основной продукт), называемый сульфаниловой кислотой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713605" cy="13271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51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Анилин Сульфат анилиния Сульфаниловая кислота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Молекула сульфаниловой кислоты включает и основание, и кислоту, и поэтому она существует в виде диполярного иона (цвиттериона). Сульфаниловая кислота имеет большое значение как элемент структуры сульфамидных препаратов, являющихся производными амида сульфаниловой кислоты (сульфаниламида). Их получают по схем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92725" cy="12966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Анилин Ацетанилид п-Ацетамидобензол - сульфонилхлорид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33750" cy="1304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19150" cy="12287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Сульфаниламиды Cтрептоцид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kern w:val="0"/>
          <w:sz w:val="28"/>
          <w:szCs w:val="28"/>
          <w:lang w:val="ru-RU"/>
        </w:rPr>
        <w:t>3 Взаимодействие аминов с азотистой кислотой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Азотистая кислота сама по себе при обычной температуре неустойчива, поэтому ее генерируют в момент проведения реакции из солей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81325" cy="3143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ервичные (1о), вторичные (2 о) и третичные (3о) амины как жирного, так и ароматического рядов различаются. Однако, все они включают стадии протонирования (1) и образования нитрозил-катио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еханизм образования нитрозил-катион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95875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итрозил-катио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и низких температурах и низкой концентрации азотистой кислоты третичные алифатические амины с ней не реагируют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Третичные жирно-ароматические амины при действии азотистой кислоты претерпевают реакцию замещения в кольцо с образованием нитрозоариламинов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33950" cy="609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52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N,N-Диметиланилин п-Нитрозо- N,N-диметиланилин</w:t>
      </w:r>
    </w:p>
    <w:sectPr>
      <w:headerReference w:type="default" r:id="rId5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омер страниц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/>
      <w:spacing w:val="6"/>
      <w:kern w:val="0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§­§°§®§Ц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§­§°§®§Ц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Arial"/>
      <w:spacing w:val="6"/>
      <w:kern w:val="0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1:00Z</dcterms:created>
  <dc:creator>Виктор</dc:creator>
  <dc:description/>
  <cp:keywords/>
  <dc:language>en-US</dc:language>
  <cp:lastModifiedBy>SYSTEM</cp:lastModifiedBy>
  <dcterms:modified xsi:type="dcterms:W3CDTF">2011-09-10T18:51:00Z</dcterms:modified>
  <cp:revision>2</cp:revision>
  <dc:subject/>
  <dc:title>Федеральное агентство по образованию</dc:title>
</cp:coreProperties>
</file>