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360"/>
        <w:ind w:firstLine="720"/>
        <w:jc w:val="center"/>
        <w:rPr>
          <w:b/>
          <w:b/>
          <w:i w:val="false"/>
          <w:i w:val="false"/>
          <w:kern w:val="2"/>
          <w:sz w:val="28"/>
          <w:szCs w:val="28"/>
        </w:rPr>
      </w:pPr>
      <w:r>
        <w:rPr>
          <w:b/>
          <w:i w:val="false"/>
          <w:kern w:val="2"/>
          <w:sz w:val="28"/>
          <w:szCs w:val="28"/>
        </w:rPr>
        <w:t>Реакции альдегидов и кетонов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войная связь С=О, подобно связи С=С, представляет собой комбинацию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</w:t>
      </w:r>
      <w:r>
        <w:rPr>
          <w:kern w:val="0"/>
          <w:sz w:val="28"/>
          <w:szCs w:val="28"/>
          <w:lang w:val="ru-RU"/>
        </w:rPr>
        <w:t xml:space="preserve">- 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</w:t>
      </w:r>
      <w:r>
        <w:rPr>
          <w:kern w:val="0"/>
          <w:sz w:val="28"/>
          <w:szCs w:val="28"/>
          <w:lang w:val="ru-RU"/>
        </w:rPr>
        <w:t xml:space="preserve">-связей (они изоэлектронны). Однако, между этими двумя двойными связями имеются существенные различия: 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- C=O значительно прочнее С=С;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- энергия связи С=О (179 ккал/моль) больше, чем энергия двух связей С-О (85.5 ккал/моль), в то время как энергия связи С=С (146 ккал/моль) меньше суммы энергий двух связей С-С (82.6 ккал/моль);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- связь С=О в отличие от С=С полярна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При этом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</w:t>
      </w:r>
      <w:r>
        <w:rPr>
          <w:kern w:val="0"/>
          <w:sz w:val="28"/>
          <w:szCs w:val="28"/>
          <w:lang w:val="ru-RU"/>
        </w:rPr>
        <w:t xml:space="preserve">-связь поляризована сильнее, чем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</w:t>
      </w:r>
      <w:r>
        <w:rPr>
          <w:kern w:val="0"/>
          <w:sz w:val="28"/>
          <w:szCs w:val="28"/>
          <w:lang w:val="ru-RU"/>
        </w:rPr>
        <w:t>-связь. Таким образом, атом углерода карбонильной</w:t>
      </w: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группы является</w:t>
      </w:r>
      <w:r>
        <w:rPr>
          <w:i/>
          <w:kern w:val="0"/>
          <w:sz w:val="28"/>
          <w:szCs w:val="28"/>
          <w:lang w:val="ru-RU"/>
        </w:rPr>
        <w:t xml:space="preserve"> электронодефицитным центром,</w:t>
      </w:r>
      <w:r>
        <w:rPr>
          <w:kern w:val="0"/>
          <w:sz w:val="28"/>
          <w:szCs w:val="28"/>
          <w:lang w:val="ru-RU"/>
        </w:rPr>
        <w:t xml:space="preserve"> а кислорода - </w:t>
      </w:r>
      <w:r>
        <w:rPr>
          <w:i/>
          <w:kern w:val="0"/>
          <w:sz w:val="28"/>
          <w:szCs w:val="28"/>
          <w:lang w:val="ru-RU"/>
        </w:rPr>
        <w:t>электроноизбыточным</w:t>
      </w:r>
      <w:r>
        <w:rPr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75305</wp:posOffset>
            </wp:positionH>
            <wp:positionV relativeFrom="paragraph">
              <wp:posOffset>154940</wp:posOffset>
            </wp:positionV>
            <wp:extent cx="93345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u w:val="single"/>
          <w:vertAlign w:val="superscript"/>
          <w:lang w:val="ru-RU"/>
        </w:rPr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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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u w:val="single"/>
          <w:vertAlign w:val="superscript"/>
          <w:lang w:val="ru-RU"/>
        </w:rPr>
      </w:pPr>
      <w:r>
        <w:rPr>
          <w:kern w:val="0"/>
          <w:sz w:val="28"/>
          <w:szCs w:val="28"/>
          <w:u w:val="single"/>
          <w:vertAlign w:val="superscript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Кроме тогo, карбонильная группа увеличивает кислотность атомов Н у соседнего атома С, приводя к увеличению кинетической кислотности (увеличению полярности связи С-Н из-за -I-эффекта карбонильной группы) и термодинамичес-кой кислотности (стабилизация образующегося карбаниона за счет мезомерного эффекта)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молекулах карбонильных соединений имеется несколько реакционных центоров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Электрофильный центр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</w:t>
      </w:r>
      <w:r>
        <w:rPr>
          <w:kern w:val="0"/>
          <w:sz w:val="28"/>
          <w:szCs w:val="28"/>
          <w:lang w:val="ru-RU"/>
        </w:rPr>
        <w:t xml:space="preserve"> карбонильный атом углерода, возникновение частичного положительного заряда на котором обусловлено полярностью связи С=О. Электрофильный центр участвует в реакциях нуклеофильного присоединения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Основный центр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</w:t>
      </w:r>
      <w:r>
        <w:rPr>
          <w:kern w:val="0"/>
          <w:sz w:val="28"/>
          <w:szCs w:val="28"/>
          <w:lang w:val="ru-RU"/>
        </w:rPr>
        <w:t xml:space="preserve"> атом кислорода с неподеленными парами электронов. С участием основного центра осуществляется кислотный катализ в реакциях присоединения, а также в процессе енолизации. Важно отметить, что альдегиды и кетоны являются жесткими основаниями Льюиса и координируются с жесткими кислотами: H</w:t>
      </w:r>
      <w:r>
        <w:rPr>
          <w:kern w:val="0"/>
          <w:sz w:val="28"/>
          <w:szCs w:val="28"/>
          <w:vertAlign w:val="superscript"/>
          <w:lang w:val="ru-RU"/>
        </w:rPr>
        <w:t>+</w:t>
      </w:r>
      <w:r>
        <w:rPr>
          <w:kern w:val="0"/>
          <w:sz w:val="28"/>
          <w:szCs w:val="28"/>
          <w:lang w:val="ru-RU"/>
        </w:rPr>
        <w:t>, BF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, ZnCl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, FeCl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и т. д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СН-Кислотный центр, возникновение которого обусловлено индуктивным эффектом карбонильной группы. При участии СН-кислотного центра протекают многие реакции карбонильных соединений, в частности реакции конденсации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Связь С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</w:t>
      </w:r>
      <w:r>
        <w:rPr>
          <w:kern w:val="0"/>
          <w:sz w:val="28"/>
          <w:szCs w:val="28"/>
          <w:lang w:val="ru-RU"/>
        </w:rPr>
        <w:t>Н в альдегидной группе разрывается в реакциях окисления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енасыщенные и ароматические углеводородные радикалы, подвергающиеся атаке электрофильными или нуклеофильными реагентами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drawing>
          <wp:inline distT="0" distB="0" distL="0" distR="0">
            <wp:extent cx="4524375" cy="8953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А. Нуклеофильное присоединение</w:t>
      </w:r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наиболее характерная реакция карбонильных соединений. </w:t>
      </w:r>
      <w:r>
        <w:rPr>
          <w:sz w:val="28"/>
          <w:szCs w:val="28"/>
        </w:rPr>
        <w:t xml:space="preserve">Частично положительно заряженный атом углерода карбонильной группы атакуется нуклеофильным реагентом. Получающийся продукт стабилизируется, присоединением на конечной стадии протона. Таким образом, для карбонильных соединений характерны реакции </w:t>
      </w:r>
      <w:r>
        <w:rPr>
          <w:i/>
          <w:sz w:val="28"/>
          <w:szCs w:val="28"/>
        </w:rPr>
        <w:t xml:space="preserve">нуклеофильного присоединения 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, а не А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, как это характерно для алкенов. Атака карбонильной группы нуклеофилом может происходить снизу или сверху плоского фрагмента молекулы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91025" cy="6191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М 2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Многие реакции нуклеофильного присоединения обратимы и их исход зависит от положения равновесия. Переходное состояние в реакциях А</w:t>
      </w:r>
      <w:r>
        <w:rPr>
          <w:kern w:val="0"/>
          <w:sz w:val="28"/>
          <w:szCs w:val="28"/>
          <w:vertAlign w:val="subscript"/>
          <w:lang w:val="ru-RU"/>
        </w:rPr>
        <w:t xml:space="preserve">N </w:t>
      </w:r>
      <w:r>
        <w:rPr>
          <w:kern w:val="0"/>
          <w:sz w:val="28"/>
          <w:szCs w:val="28"/>
          <w:lang w:val="ru-RU"/>
        </w:rPr>
        <w:t>будет менее затрудненным, чем в реакциях S</w:t>
      </w:r>
      <w:r>
        <w:rPr>
          <w:kern w:val="0"/>
          <w:sz w:val="28"/>
          <w:szCs w:val="28"/>
          <w:vertAlign w:val="subscript"/>
          <w:lang w:val="ru-RU"/>
        </w:rPr>
        <w:t>N</w:t>
      </w:r>
      <w:r>
        <w:rPr>
          <w:kern w:val="0"/>
          <w:sz w:val="28"/>
          <w:szCs w:val="28"/>
          <w:lang w:val="ru-RU"/>
        </w:rPr>
        <w:t>2, в которых к углероду присоединено сразу 5 атомов. Именно эта незатрудненность и имеется в виду, когда говорят, что карбонильная группа доступна для атаки. Главной же причиной реакционной способности карбонильной группы является не ее полярность, а способность атома кислорода принимать электроны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Каково же будет влияние заместителей, непосредственно связанных с карбонильной группой? Чем больше частичный положительный заряд на карбонильном атоме углерода, тем легче он атакуется нуклеофильной частицей, поэтому заместители, оттягивающие электроны с атома углерода повышают реакционную способность карбонильной группы, а заместители, подающие - уменьшают. Кетоны в целом менее реакционноспособны, чем альдегиды, поскольку суммарное электронное влияние двух углеводородных радикалов в молекуле кетона сильнее по сравнению с одним радикалом в молекуле альдегида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ароматических соединениях бензольное кольцо, находящееся в сопряжении с карбонильной группой, проявляет более сильное электронодонорное действие, чем алкильный радикал. За счет положительного мезомерного эффекта бензольного кольца снижается частичный положительный заряд на карбонильном атоме углерода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42975" cy="6667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09675" cy="7905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20"/>
        <w:textAlignment w:val="baseline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Вследствие сказанного </w:t>
      </w:r>
      <w:r>
        <w:rPr>
          <w:i/>
          <w:iCs/>
          <w:kern w:val="0"/>
          <w:sz w:val="28"/>
          <w:szCs w:val="28"/>
          <w:lang w:val="ru-RU"/>
        </w:rPr>
        <w:t>ароматические альдегиды и кетоны менее реакционноспособны, чем алифатические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Стерические факторы также оказывают определенное влияние на реакционную способность карбонильных соединений: объемные радикалы затрудняют подход нуклеофила к карбонильному атому углерода и, следовательно, снижают скорость реакций. Некоторые реакции присоединения в этих случаях вообще не осуществляются. Например, 2,2,4,4-тетраметил-3-пентанон и 2,2,4-триметил-3-пентанон, имеющие объемные </w:t>
      </w:r>
      <w:r>
        <w:rPr>
          <w:i/>
          <w:iCs/>
          <w:kern w:val="0"/>
          <w:sz w:val="28"/>
          <w:szCs w:val="28"/>
          <w:lang w:val="ru-RU"/>
        </w:rPr>
        <w:t>трет</w:t>
      </w:r>
      <w:r>
        <w:rPr>
          <w:kern w:val="0"/>
          <w:sz w:val="28"/>
          <w:szCs w:val="28"/>
          <w:lang w:val="ru-RU"/>
        </w:rPr>
        <w:t>-бутильные и изопропильный радикалы, не вступают во многие реакции присоединения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90600" cy="8382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90600" cy="838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2,2,4,4-Тетраметил-3-пентанон 2,2,4-Триметил-3-пентанон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По тем же причинам </w:t>
      </w:r>
      <w:r>
        <w:rPr>
          <w:i/>
          <w:iCs/>
          <w:kern w:val="0"/>
          <w:sz w:val="28"/>
          <w:szCs w:val="28"/>
          <w:lang w:val="ru-RU"/>
        </w:rPr>
        <w:t>циклические кетоны,</w:t>
      </w:r>
      <w:r>
        <w:rPr>
          <w:kern w:val="0"/>
          <w:sz w:val="28"/>
          <w:szCs w:val="28"/>
          <w:lang w:val="ru-RU"/>
        </w:rPr>
        <w:t xml:space="preserve"> у которых конформационная подвижность радикалов существенно ограничена, </w:t>
      </w:r>
      <w:r>
        <w:rPr>
          <w:i/>
          <w:iCs/>
          <w:kern w:val="0"/>
          <w:sz w:val="28"/>
          <w:szCs w:val="28"/>
          <w:lang w:val="ru-RU"/>
        </w:rPr>
        <w:t>более реакционноспособны,</w:t>
      </w:r>
      <w:r>
        <w:rPr>
          <w:kern w:val="0"/>
          <w:sz w:val="28"/>
          <w:szCs w:val="28"/>
          <w:lang w:val="ru-RU"/>
        </w:rPr>
        <w:t xml:space="preserve"> чем их ациклические аналоги. Например, циклопентанон значительно активнее, чем пентанон-3, в молекуле которого осуществляется свободное вращение вокруг всех углерод углеродных связей, вследствие чего приближение нуклеофильной частицы к карбонильной группе затрудняется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 альдегидах единственный заместитель создает меньше стерических препятствий, чем два заместителя в кетонах. 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Электроноакцепторные группировки, такие как -СF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или CCl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увеличивают реакционную способность карбонильной группы. Кроме того, </w:t>
      </w:r>
      <w:r>
        <w:rPr>
          <w:i/>
          <w:iCs/>
          <w:kern w:val="0"/>
          <w:sz w:val="28"/>
          <w:szCs w:val="28"/>
          <w:lang w:val="ru-RU"/>
        </w:rPr>
        <w:t>кетоны термодинамически более устойчивы, чем альдегиды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и по карбонильной группе могут катализироваться как кислотами благодаря увеличению положительного заряда на атоме углерода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57750" cy="8382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М 3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к и основаниями. В этом случае катализатор отнимает протон от реагента, давая более сильный нуклеофил: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33875" cy="8286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М 4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71725" cy="35179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ind w:left="452" w:firstLine="720"/>
        <w:jc w:val="center"/>
        <w:textAlignment w:val="baseline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рисоединение углеродных нуклеофилов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Heading5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результате взаимодействия альдегидов и кетонов с углеродными нуклеофила-ми </w:t>
      </w:r>
      <w:r>
        <w:rPr>
          <w:bCs/>
          <w:sz w:val="28"/>
          <w:szCs w:val="28"/>
          <w:lang w:val="ru-RU"/>
        </w:rPr>
        <w:t>образуются новые связи С</w:t>
      </w:r>
      <w:r>
        <w:rPr>
          <w:rFonts w:eastAsia="Symbol" w:cs="Symbol" w:ascii="Symbol" w:hAnsi="Symbol"/>
          <w:bCs/>
          <w:sz w:val="28"/>
          <w:szCs w:val="28"/>
        </w:rPr>
        <w:t></w:t>
      </w:r>
      <w:r>
        <w:rPr>
          <w:bCs/>
          <w:sz w:val="28"/>
          <w:szCs w:val="28"/>
          <w:lang w:val="ru-RU"/>
        </w:rPr>
        <w:t>С.</w:t>
      </w:r>
      <w:r>
        <w:rPr>
          <w:sz w:val="28"/>
          <w:szCs w:val="28"/>
          <w:lang w:val="ru-RU"/>
        </w:rPr>
        <w:t>Такими нуклеофилами служат реактивы Гри-</w:t>
      </w:r>
    </w:p>
    <w:p>
      <w:pPr>
        <w:pStyle w:val="Heading5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ьяра, литийорганические соединения, ацетилениды и циановодородная кислота.</w:t>
      </w:r>
    </w:p>
    <w:p>
      <w:pPr>
        <w:pStyle w:val="Normal"/>
        <w:jc w:val="lef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Heading5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6275" cy="2857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4825" cy="2857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8175" cy="4000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5775" cy="39052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А. Присоединение реактивов Гриньяр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собая ценность реактивов Гриньяра заключается в их способности создавать новые связи С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С. Разница в электроотрицательности между углеродом и магнием (2,5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,2 = 1,3), обусловливает полярность связи между этими атомами и наличие частичного отрицательного заряда на атоме углерода и частичного положительно-го заряда на атоме магния. В реакциях реактивы Гриньяра ведут себя как карбанионы. Карбанионы являются хорошими нуклеофилами и легко присоединяются к карбонильной группе. Магнийорганические соединения вступают в реакции нуклеофильного присоединения к альдегидам и кетонам с образованием алкоксидов, гидролизующихся в спирты:</w:t>
      </w:r>
    </w:p>
    <w:p>
      <w:pPr>
        <w:pStyle w:val="Heading6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оединение к формальдегиду приводит к образованию первичных спиртов.</w:t>
      </w:r>
    </w:p>
    <w:p>
      <w:pPr>
        <w:pStyle w:val="Normal"/>
        <w:spacing w:lineRule="auto" w:line="360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52440" cy="71056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17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ругие альдегиды дают вторичные спирты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68315" cy="68770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18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-Циклогексилэтанол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з кетонов получают третичные спирты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70525" cy="85725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-Фенил-2-пропанол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162550" cy="7429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19)</w:t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Б. Присоединение литийорганических соединен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Литийорганические соединения более реакционноспособны, чем магнийлрганичес-кие и обеспечивают больший выход целевого продукта. Онако с ними можно работать только в атмосфере инертного газа. Ниже приводится пример использования литийорганического соединения для получения стерически затрудненного третичного спирта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76215" cy="103759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0)</w:t>
      </w:r>
    </w:p>
    <w:p>
      <w:pPr>
        <w:pStyle w:val="Normal"/>
        <w:spacing w:lineRule="auto" w:line="36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Фениллитий 3,3-Диметил-2-бутанон 3,3-Диметил-2-феил-2-бутанол </w:t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В. Присоединение ацетиленидов металлов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нид-анион также является нуклеофилом. Образующиеся при этом спирты содержат две функциональные группы, каждая из которых может быть далее модифицирована.</w:t>
      </w:r>
    </w:p>
    <w:p>
      <w:pPr>
        <w:pStyle w:val="2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38700" cy="100012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1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-этинилциклогексанол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Гидратация полученного алкинола приводит к образованию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гидроксикетона, а гидроборирование-окисление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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гидроксиальдегида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00400" cy="11430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2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-ацетилциклогексанол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гидроксикетон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19475" cy="88582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3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2-(1-гидроксициклогексил)этаналь 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гидроксикетон)</w:t>
      </w:r>
    </w:p>
    <w:p>
      <w:pPr>
        <w:pStyle w:val="Normal"/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kern w:val="0"/>
          <w:sz w:val="28"/>
          <w:szCs w:val="28"/>
          <w:lang w:val="ru-RU"/>
        </w:rPr>
        <w:t>Упр. 8.</w:t>
      </w:r>
      <w:r>
        <w:rPr>
          <w:kern w:val="0"/>
          <w:sz w:val="28"/>
          <w:szCs w:val="28"/>
          <w:lang w:val="ru-RU"/>
        </w:rPr>
        <w:t xml:space="preserve"> Напишите реакции получения 2-фенил-2-бутанола с помощью реактивов Гриньяра (3 комбинации).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Г. Циангидринный синтез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Циановодород присоединяется к альдегидам и кетонам с образованием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окси-нитрилов ( циангидринов). Сама </w:t>
      </w:r>
      <w:r>
        <w:rPr>
          <w:i/>
          <w:iCs/>
          <w:kern w:val="0"/>
          <w:sz w:val="28"/>
          <w:szCs w:val="28"/>
          <w:lang w:val="ru-RU"/>
        </w:rPr>
        <w:t>синильная кислота является очень слабым нуклеофилом</w:t>
      </w:r>
      <w:r>
        <w:rPr>
          <w:kern w:val="0"/>
          <w:sz w:val="28"/>
          <w:szCs w:val="28"/>
          <w:lang w:val="ru-RU"/>
        </w:rPr>
        <w:t xml:space="preserve"> и поэтому реагирует очень медленно. С гораздо большей скоростью карбонильная группа реагирует с цианид-ионом. 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Альдегиды легко образуют циангидрины. </w:t>
      </w:r>
      <w:r>
        <w:rPr>
          <w:i/>
          <w:iCs/>
          <w:kern w:val="0"/>
          <w:sz w:val="28"/>
          <w:szCs w:val="28"/>
          <w:lang w:val="ru-RU"/>
        </w:rPr>
        <w:t>Кетоны с разветвленной цепью</w:t>
      </w:r>
      <w:r>
        <w:rPr>
          <w:kern w:val="0"/>
          <w:sz w:val="28"/>
          <w:szCs w:val="28"/>
          <w:lang w:val="ru-RU"/>
        </w:rPr>
        <w:t xml:space="preserve"> углеродных атомов, а также </w:t>
      </w:r>
      <w:r>
        <w:rPr>
          <w:i/>
          <w:iCs/>
          <w:kern w:val="0"/>
          <w:sz w:val="28"/>
          <w:szCs w:val="28"/>
          <w:lang w:val="ru-RU"/>
        </w:rPr>
        <w:t>высшие кетоны циангидринов не образуют</w:t>
      </w:r>
      <w:r>
        <w:rPr>
          <w:kern w:val="0"/>
          <w:sz w:val="28"/>
          <w:szCs w:val="28"/>
          <w:lang w:val="ru-RU"/>
        </w:rPr>
        <w:t xml:space="preserve">. Реакцию обычно проводят, прибавляя минеральную кислоту к смеси карбонильного соединения и водного раствора цианида натрия. </w:t>
      </w:r>
    </w:p>
    <w:p>
      <w:pPr>
        <w:pStyle w:val="Normal"/>
        <w:spacing w:lineRule="auto" w:line="36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43300" cy="55245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4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-гидроксипропаннитрил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ацетальдегидциангидрин)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Гидролизом циангидринов получаю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оксикислоты: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09950" cy="714375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5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нитрил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оксипро- молочная 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ионовой кислоты кислота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57650" cy="80899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6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95525" cy="600075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цетонциангидрин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 проходит при щелочном катализе по следующему механизму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57450" cy="23812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18815" cy="100965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М 5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гидролизе ацетонциангидрина в присутствии соляной кислоты образуется 2-гидрокси-2-метилпропановая кислота, а при его обработке концентрированной серной кислотой – метакриловая кислота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05250" cy="71437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7,28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2-гидрокси-2-метилпропановая к-та метакриловая к-та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Ацетонциангидрин широко используется в лабораторной практике для получения других циангидринов, например:</w:t>
      </w:r>
    </w:p>
    <w:p>
      <w:pPr>
        <w:pStyle w:val="Normal"/>
        <w:spacing w:lineRule="auto" w:line="360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38200</wp:posOffset>
            </wp:positionH>
            <wp:positionV relativeFrom="paragraph">
              <wp:posOffset>21590</wp:posOffset>
            </wp:positionV>
            <wp:extent cx="4343400" cy="67627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29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3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циклогексанонциангидрин</w:t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этой реакции используется обратимость реакций присоединения к карбонильной группе.</w:t>
      </w:r>
    </w:p>
    <w:p>
      <w:pPr>
        <w:pStyle w:val="Normal"/>
        <w:spacing w:lineRule="auto" w:line="360"/>
        <w:ind w:firstLine="720"/>
        <w:rPr/>
      </w:pPr>
      <w:r>
        <w:rPr>
          <w:b/>
          <w:kern w:val="0"/>
          <w:sz w:val="28"/>
          <w:szCs w:val="28"/>
          <w:lang w:val="ru-RU"/>
        </w:rPr>
        <w:t>Упр.9.</w:t>
      </w:r>
      <w:r>
        <w:rPr>
          <w:kern w:val="0"/>
          <w:sz w:val="28"/>
          <w:szCs w:val="28"/>
          <w:lang w:val="ru-RU"/>
        </w:rPr>
        <w:t xml:space="preserve"> Напишите реакции ацетона и пропионового альдегида с синильной кислотой. Каков механизм этих реакций? Какое из этих соединений и почему будет легче вступать в реакцию? Объясните, почему образование циангидринов ускоряется добавлением оснований, а не добавлением кислот? </w:t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Д. Реакция Реформатского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24"/>
        <w:tabs>
          <w:tab w:val="clear" w:pos="708"/>
          <w:tab w:val="left" w:pos="1077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действию цинкорганических соединений на альдегиды и кетоны сводится реакция Реформатского:</w:t>
      </w:r>
    </w:p>
    <w:p>
      <w:pPr>
        <w:pStyle w:val="24"/>
        <w:tabs>
          <w:tab w:val="clear" w:pos="708"/>
          <w:tab w:val="left" w:pos="1077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00600" cy="59055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0)</w:t>
      </w:r>
    </w:p>
    <w:p>
      <w:pPr>
        <w:pStyle w:val="Normal"/>
        <w:tabs>
          <w:tab w:val="clear" w:pos="708"/>
          <w:tab w:val="left" w:pos="1077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77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пропаналь этилбромацетат этил-3-гидроксивалероат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Упр. 10.</w:t>
      </w:r>
      <w:r>
        <w:rPr>
          <w:kern w:val="0"/>
          <w:sz w:val="28"/>
          <w:szCs w:val="28"/>
          <w:lang w:val="ru-RU"/>
        </w:rPr>
        <w:t xml:space="preserve"> Напишите реакции получения ниже следующих соединений из соответствующих альдегидов и кетонов по реакции Реформатского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240</wp:posOffset>
            </wp:positionH>
            <wp:positionV relativeFrom="paragraph">
              <wp:posOffset>-264160</wp:posOffset>
            </wp:positionV>
            <wp:extent cx="1590675" cy="428625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26920</wp:posOffset>
            </wp:positionH>
            <wp:positionV relativeFrom="paragraph">
              <wp:posOffset>-264160</wp:posOffset>
            </wp:positionV>
            <wp:extent cx="1657350" cy="42862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79570</wp:posOffset>
            </wp:positionH>
            <wp:positionV relativeFrom="paragraph">
              <wp:posOffset>-340360</wp:posOffset>
            </wp:positionV>
            <wp:extent cx="1504950" cy="819150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(в)</w:t>
      </w:r>
    </w:p>
    <w:sectPr>
      <w:headerReference w:type="default" r:id="rId3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?§Ю-?§Ю?§Ф?§Ю??§ЮЎм§Ч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autoSpaceDE w:val="false"/>
      <w:spacing w:lineRule="auto" w:line="288"/>
      <w:ind w:left="360" w:hanging="360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?§Ю-?§Ю?§Ф?§Ю??§ЮЎм§Ч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?§Ю-?§Ю?§Ф?§Ю??§ЮЎм§Ч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?§Ю-?§Ю?§Ф?§Ю??§ЮЎм§Ч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1:00Z</dcterms:created>
  <dc:creator>Виктор</dc:creator>
  <dc:description/>
  <cp:keywords/>
  <dc:language>en-US</dc:language>
  <cp:lastModifiedBy>SYSTEM</cp:lastModifiedBy>
  <dcterms:modified xsi:type="dcterms:W3CDTF">2011-09-10T18:51:00Z</dcterms:modified>
  <cp:revision>2</cp:revision>
  <dc:subject/>
  <dc:title>Федеральное агентство по образованию</dc:title>
</cp:coreProperties>
</file>