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творы и растворители. Участие растворителей в кислотно-основном взаимодействии. Протеолитическая теория кислот и оснований. Способы выражения концентрации растворов. Буферные растворы и вычисление их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H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творы и растворители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растворителя в количественном химическом анализе в основном используют воду как наиболее доступный и дешевый растворитель, не требующий специальных условий работы с ним (например, вытяжных шкафов, защитной одежды и т.п.), легко поддающийся очистке дистилляцией. В аналитической практике используют дистиллят или бидистиллят воды (т.е. один раз или дважды продистиллированную воду) в зависимости от требуемой по методике анализа чистоты раствор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ерастворимых в воде веществ (например, органических) проводят в неводных средах с использованием неводных растворов кислот, оснований и т.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классификации растворителей прежде всего выделяют характер их участия в процессе кислотно-основного взаимодействия. По этому признаку выделяю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протонны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литическ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творите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ы апротонных растворителей не ионизированы, поэтому в кислотно-основных взаимодействиях они ведут себя как химически инертные вещества, не отдавая и не принимая протон, как безпротонные, что отражено в их названии. К апротонным растворителям относят углеводороды, например гексан, бензол и их галогенопроизводные (хлороформ, тетрахлорид углерода и др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литическим относят растворители способные к ионизации и отдаче или присоединению протона. Кислотно-основное равновесие в этих растворителях осуществляется с их участ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участие является основ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дее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литической (протонной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теории кислот и оснований Бренстеда и Лоури (1927г.). В отличие от теории электролитической диссоциации Аррениуса - Оствальда (1887 г.), в которой растворитель считался инертной средой, с точки зрения протонной теории кислота не выделяет протон самопроизвольно, а участвует в его переносе совместно с основанием, в качестве которого могут быть молекулы растворителя. Согласно протонной теории процесс передачи протона от кислоты к основанию назы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лизом,</w:t>
      </w:r>
      <w:r>
        <w:rPr>
          <w:rFonts w:cs="Times New Roman" w:ascii="Times New Roman" w:hAnsi="Times New Roman"/>
          <w:sz w:val="28"/>
          <w:szCs w:val="28"/>
        </w:rPr>
        <w:t xml:space="preserve"> причем кислотой считают любое вещество, способное отдавать протон, а основанием - его принимать. Ионно-молекулярное равновесие, устанавливающееся после передачи протона, называю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литически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ислотно-основ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но-основное взаимодействие по этой теории состоит в обратимом переносе протона от кислоты к основанию. В результате такого процесса образуется пара новых частиц, одна из которых опять способна отдавать протон, а другая - его присоединять. Таким образом, кислота оказывается в равновесии с сопряженным основанием, а основание - с сопряженной кислотой: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А + В </w:t>
        <w:tab/>
        <w:t>Н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Кислотаоснование </w:t>
        <w:tab/>
        <w:t>сопряженная сопряженно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 xml:space="preserve"> </w:t>
        <w:tab/>
        <w:t>кислота основа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</w:t>
        <w:tab/>
        <w:tab/>
        <w:tab/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aOH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aCN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в ионном виде </w:t>
        <w:tab/>
        <w:tab/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слоты и основания, теряющие и приобретающие протоны, называю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литами.</w:t>
      </w:r>
      <w:r>
        <w:rPr>
          <w:rFonts w:cs="Times New Roman" w:ascii="Times New Roman" w:hAnsi="Times New Roman"/>
          <w:sz w:val="28"/>
          <w:szCs w:val="28"/>
        </w:rPr>
        <w:t xml:space="preserve"> Протолитические растворители, ведущие себя в процессе растворения вещества как кислота, отдавая протон, называю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генны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 лат. «протонорождающие»). К ним относят жидкие галогеноводороды (HCl, HBr), серную, безводную муравьиную и уксусную кислоты и др. Они увеличивают основные свойства растворенных в них веществ и уменьшают кислотные. Например, слабое основание анилин в среде безводной уксусной кислоты является силь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фильны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 лат. «протонолюбящие») растворители способны принимать протоны в процессе растворения. Это, например, жидкий аммиак, пиридин, гидразин и др. Они увеличивают кислотность растворенных веще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мфипротонные</w:t>
      </w:r>
      <w:r>
        <w:rPr>
          <w:rFonts w:cs="Times New Roman" w:ascii="Times New Roman" w:hAnsi="Times New Roman"/>
          <w:sz w:val="28"/>
          <w:szCs w:val="28"/>
        </w:rPr>
        <w:t xml:space="preserve"> растворители способны как отдавать, так и принимать протоны (вода, спирты, кетоны, нитрилы и др.). Вещества с такими свойствами называю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мфолитами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мфипротонными</w:t>
      </w:r>
      <w:r>
        <w:rPr>
          <w:rFonts w:cs="Times New Roman" w:ascii="Times New Roman" w:hAnsi="Times New Roman"/>
          <w:sz w:val="28"/>
          <w:szCs w:val="28"/>
        </w:rPr>
        <w:t>. С учетом амфипротонных свойств воды кислотно-основное взаимодействие является суммарным результатом следующих процессов передачи протона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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 Н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+ В  Н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взаимодействие циановодородной кислоты со щелочью можно изобразить так: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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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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стоты промежуточные уравнения реакции, показывающие участие воды в установлении кислотно-основного равновесия, опускают, изображая кислотно-основную реакцию результирующим уравн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фипротонные свойства воды позволили объяснить щелочную среду водных растворов солей, образованных сильным основанием и слабой кислотой (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KCN,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H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др.) и кислую среду растворов солей слабых оснований 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Cl) и многоосновных слабых кислот (Na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KH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др.). Их химическое взаимодействие с водой приводит к накоплению в растворе ионов 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ли 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, определяющих кислотность их сред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</w:t>
        <w:tab/>
        <w:tab/>
        <w:tab/>
        <w:t>КСN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 КОH + НCN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ли в ионном виде 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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+ Н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видно, что гидролиз этой соли приводит к щелочной среде раствора КСN. Таким образом, реакция гидролиза - частный случай протоли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дая амфипротонными свойствами молекулы воды могут вступать во взаимодействие друг с другом, как кислота со щелочью, образуя ион гидроксония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гидроксид - ион 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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процесс назы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втопротолизом</w:t>
      </w:r>
      <w:r>
        <w:rPr>
          <w:rFonts w:cs="Times New Roman" w:ascii="Times New Roman" w:hAnsi="Times New Roman"/>
          <w:sz w:val="28"/>
          <w:szCs w:val="28"/>
        </w:rPr>
        <w:t>, он свойственен и другим амфипротонным растворител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стоты автопротолиз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записывают в виде диссоциации воды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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+ 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у действующих масс константа равновесия процесса диссоциации воды равна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4480" cy="408940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рениями доказано, что для чистой воды [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] =55,85моль/л и [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]= [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]=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7</w:t>
      </w:r>
      <w:r>
        <w:rPr>
          <w:rFonts w:cs="Times New Roman" w:ascii="Times New Roman" w:hAnsi="Times New Roman"/>
          <w:sz w:val="28"/>
          <w:szCs w:val="28"/>
        </w:rPr>
        <w:t xml:space="preserve"> моль/л, следовательно,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</w:t>
      </w:r>
      <w:r>
        <w:rPr>
          <w:rFonts w:cs="Times New Roman" w:ascii="Times New Roman" w:hAnsi="Times New Roman"/>
          <w:sz w:val="28"/>
          <w:szCs w:val="28"/>
          <w:lang w:val="en-US"/>
        </w:rPr>
        <w:t>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) [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] =[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] = const 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ение равновесных концентраций ионов воды при данной температуре есть величина постоянная, называемо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онное произведение во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W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[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][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] =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4</w:t>
      </w:r>
      <w:r>
        <w:rPr>
          <w:rFonts w:cs="Times New Roman" w:ascii="Times New Roman" w:hAnsi="Times New Roman"/>
          <w:sz w:val="28"/>
          <w:szCs w:val="28"/>
        </w:rPr>
        <w:t xml:space="preserve"> моль/л 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ятие о рН и рОН среды раство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ионов водорода в водных растворах изменяется приблизительно от 1 моль/л в 1М растворе сильной кислоты (например, HCl) до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4</w:t>
      </w:r>
      <w:r>
        <w:rPr>
          <w:rFonts w:cs="Times New Roman" w:ascii="Times New Roman" w:hAnsi="Times New Roman"/>
          <w:sz w:val="28"/>
          <w:szCs w:val="28"/>
        </w:rPr>
        <w:t xml:space="preserve"> моль/л в 1М растворе сильной щелочи (например, NaOH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интервал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4</w:t>
      </w:r>
      <w:r>
        <w:rPr>
          <w:rFonts w:cs="Times New Roman" w:ascii="Times New Roman" w:hAnsi="Times New Roman"/>
          <w:sz w:val="28"/>
          <w:szCs w:val="28"/>
        </w:rPr>
        <w:t xml:space="preserve"> &lt; [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] &lt; 1 очень широк и неудобен для характеристики кислотности среды, поэтому шведский ученый Сорренсон в 1909 г ввел шкалу кислотности, основанную на отрицательном десятичном логарифме от граничных значений этого интервала: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 &lt; - ℓg[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] &lt;14 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значив «-ℓg» через «р», а [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] через «Н» он получил водородный показатель среды раствора рН. По аналогии рОН = -ℓg[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] - гидроксильный показатель. Таким образом, 0 &lt; рН &lt; 14. Раствор с рН = 0…7 имеет кислую среду, при рН = 7 среда раствора нейтральная, при рН = 7…14 - щелочна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ем отрицательный десятичный логарифм от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W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ℓg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-ℓg[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] - ℓg[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]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14 = рН + рОН, а рН = 14 - рОН.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ферные раствор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аналитических реакций в водных растворах проводят при определенных значениях рН. Для поддержания заданного значения рН используют специальные буферные растворы (БР). БР содержат двойные смеси сопряженных кислот и оснований. Приготовленные БР специально вводят в реакционную систему, но БР могут и сами образовываться в ней за счет химических реакций слабых кислот (слабых оснований) или гидролизующихся солей с сильными основаниями (сильными кислотами). БР обладают способностью не изменять заметно рН при их разбавлении, а также препятствовать изменению рН реакционной системы, в которую введен (или образовался) БР, при добавлении к ней небольших количеств сильной кислоты или оснований. Сущность буферного действия БР заключается в том, что его сопряженная кислота может связывать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- ионы, а сопряженное основание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- ионы в молекулы слабого электролита (воду, слабую кислоту или слабое основание). рН системы при этом меняется незначительно. Во всех реакциях один компонент БР вступает во взаимодействие, а другой является ее продуктом (табл. 1.4.2).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/>
      </w:pPr>
      <w:r>
        <w:rPr/>
        <w:t>Таблица 1.4.2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6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ферный раствор и его рН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ая реакци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обавлении кисл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обавлении основани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атный БР (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Н + 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Na) pH = 4,7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Na + HCl = 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Н + NaCl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Н + NaОН = 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Na +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чный БР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рН = 9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H + HCl = 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 +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 + 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H + NaCl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онат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+ NaH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10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+ HCl = NaH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 Na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H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 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атный БР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P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рН = 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P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 HCl = Na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 Na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 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P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внение для вычисления рН БР, состоящих из слабой кислоты НАn и ее соли МА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можно вывести следующим образ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кислота НАn диссоциирует с образованием сопряженного основания А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: НАn 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+ А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Д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лабой кислоты концентрацию недиссоциированных молекул можно принять равной концентрации кислоты, т.е. [НАn] = c (НАn). Содержащаяся в БР соль МАn диссоциирует нацело (полностью), поэтому концентрация сопряженного основания А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 образовавшегосявследствие диссоциации соли МА, значительно больше, чем вследствие диссоциации слабой кислоты НАn, поэтому можно считать, что[А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] = c (МАn). Подставим полученное в уравнение для К(НАn)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3375" cy="427990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</w:t>
        <w:tab/>
        <w:tab/>
        <w:tab/>
        <w:tab/>
        <w:tab/>
        <w:t>,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76755" cy="443230"/>
            <wp:effectExtent l="0" t="0" r="0" b="0"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</w:t>
        <w:tab/>
        <w:tab/>
        <w:tab/>
        <w:tab/>
        <w:t xml:space="preserve"> 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яя формула доказывает, что при разбавлении БР его рН не изменяется, так как при этом меняются только значения с(НАn) и с (МАn), а их соотношение сохраня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для БР, состоящего из слабого основания ВОН и его соли ВА, можно получить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24965" cy="410845"/>
            <wp:effectExtent l="0" t="0" r="0" b="0"/>
            <wp:docPr id="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 то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8390" cy="403225"/>
            <wp:effectExtent l="0" t="0" r="0" b="0"/>
            <wp:docPr id="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ферирующая способность БР количественно определя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уферной емкостью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=  с / рН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оответствует количеству эквивалентов сильной кислоты или сильного основания, которое вызывает изменение на единицу рН БР. Максимальную буферную емкость имеют БР с соотношением компонентов 1: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случаев  рассчитывается по упрощенной формуле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4500" cy="419100"/>
            <wp:effectExtent l="0" t="0" r="0" b="0"/>
            <wp:docPr id="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(БР) - общая концентрация компонентов БР при их соотношении 1: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р.</w:t>
      </w:r>
      <w:r>
        <w:rPr>
          <w:rFonts w:cs="Times New Roman" w:ascii="Times New Roman" w:hAnsi="Times New Roman"/>
          <w:sz w:val="28"/>
          <w:szCs w:val="28"/>
        </w:rPr>
        <w:t xml:space="preserve"> Рассчитайте, как изменится рН 1 л БР, состоящего из 0,1 н.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 и 0,1 н.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Na при добавлении 0,01 моль HCl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Общая концентрация БР равна с(БР) = [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] + [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Na] = 0,1 + 0,1 =0,2 моль/л. По справочнику рК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) = 1,75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ем [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], pH и  исходного БР до добавления кислоты: [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] = 1,75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5 </w:t>
      </w:r>
      <w:r>
        <w:rPr>
          <w:rFonts w:cs="Times New Roman" w:ascii="Times New Roman" w:hAnsi="Times New Roman"/>
          <w:sz w:val="28"/>
          <w:szCs w:val="28"/>
        </w:rPr>
        <w:t>· (0,1/0,1) = 1,75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моль/л. рН = -ℓg1,75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= = 4,75.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2390" cy="419100"/>
            <wp:effectExtent l="0" t="0" r="0" b="0"/>
            <wp:docPr id="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м изменения рН БР после добавления кислоты: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рН = -с/ = - 0,01/0,1151 = - 0,09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«-» взят в формуле, так как при добавлении сильной кислоты рН уменьшается. Таким образом, при добавлении кислоты рН уменьшится и станет равным 4,75 - 0,09 = 4,66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кции, позволяющие получить внешний эффект с определяемым веществом, называю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алитическими</w:t>
      </w:r>
      <w:r>
        <w:rPr>
          <w:rFonts w:cs="Times New Roman" w:ascii="Times New Roman" w:hAnsi="Times New Roman"/>
          <w:sz w:val="28"/>
          <w:szCs w:val="28"/>
        </w:rPr>
        <w:t xml:space="preserve">, а добавляемое для этого вещество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агентом</w:t>
      </w:r>
      <w:r>
        <w:rPr>
          <w:rFonts w:cs="Times New Roman" w:ascii="Times New Roman" w:hAnsi="Times New Roman"/>
          <w:sz w:val="28"/>
          <w:szCs w:val="28"/>
        </w:rPr>
        <w:t>. Аналитические реакции, проводимые между твердыми веществами, относят к реакциям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ухим путем</w:t>
      </w:r>
      <w:r>
        <w:rPr>
          <w:rFonts w:cs="Times New Roman" w:ascii="Times New Roman" w:hAnsi="Times New Roman"/>
          <w:sz w:val="28"/>
          <w:szCs w:val="28"/>
        </w:rPr>
        <w:t>», а в растворах -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крым путе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акциям «сухим путем» относятся реакции, выполняемые путем растирания твердого исследуемого вещества с твердым реагентом, а также путем получения окрашенных стекол (перлов) при сплавлении некоторых элементов с бур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о чаще анализ проводят «мокрым путем», для чего анализируемое вещество переводят в раствор. Реакции с растворами могут выполнять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бирочным, капельным и микрокристалли-ческим</w:t>
      </w:r>
      <w:r>
        <w:rPr>
          <w:rFonts w:cs="Times New Roman" w:ascii="Times New Roman" w:hAnsi="Times New Roman"/>
          <w:sz w:val="28"/>
          <w:szCs w:val="28"/>
        </w:rPr>
        <w:t xml:space="preserve"> методами. При пробирочном полумикроанализе его выполняют в пробирках вместимостью 2-5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Для отделения осадков используют центрифугирование, а выпаривание ведут в фарфоровых чашечках или тиглях. Капельный анализ (Н.А. Тананаев, 1920 г.) осуществляют на фарфоровых пластинках или полосках фильтрованной бумаги, получая цветные реакции при добавлении к одной капле раствора вещества одной капли раствора реактива. Микрокристаллический анализ основан на обнаружении компонентов с помощью реакций, в результате которых образуются соединения с характерным цветом и формой кристаллов, наблюдаемых в микроско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чественного химического анализа используют все известные типы реакций: кислотно-основные, окислительно-восстановительные, осаждения, комплексообразования и друг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ый анализ растворов неорганических веществ сводится к обнаружению катионов и анионов. Для этого использую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и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астные</w:t>
      </w:r>
      <w:r>
        <w:rPr>
          <w:rFonts w:cs="Times New Roman" w:ascii="Times New Roman" w:hAnsi="Times New Roman"/>
          <w:sz w:val="28"/>
          <w:szCs w:val="28"/>
        </w:rPr>
        <w:t xml:space="preserve"> реакции. Общие реакции дают сходный внешний эффект (АС) со многими ионами (например, образование катионами осадков сульфатов, карбонатов, фосфатов и т.д.), а частные - с 2-5 ионами. Чем меньше число ионов дают сходный АС, тем селективнее (избирательнее) считается реакция. Реакция назы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ецифической</w:t>
      </w:r>
      <w:r>
        <w:rPr>
          <w:rFonts w:cs="Times New Roman" w:ascii="Times New Roman" w:hAnsi="Times New Roman"/>
          <w:sz w:val="28"/>
          <w:szCs w:val="28"/>
        </w:rPr>
        <w:t>, когда позволяет обнаружить один ион в присутствии всех остальных. Специфической, например, на ион аммония является реакция:</w:t>
      </w:r>
    </w:p>
    <w:p>
      <w:pPr>
        <w:pStyle w:val="Normal"/>
        <w:keepNext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sz w:val="28"/>
          <w:szCs w:val="28"/>
        </w:rPr>
        <w:t xml:space="preserve"> 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 + 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миак обнаруживают по запаху или по посинению красной лакмусовой бумажки, смоченной в воде и помещенной над пробирк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ективность реакций можно повысить, изменяя их условия (рН) или применяямаскирование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скирование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уменьшении концентрации мешающих ионов в растворе меньше предела их обнаружения, например путем их связывания в бесцветные комплекс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состав анализируемого раствора несложен, то его после маскировки анализирую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робным</w:t>
      </w:r>
      <w:r>
        <w:rPr>
          <w:rFonts w:cs="Times New Roman" w:ascii="Times New Roman" w:hAnsi="Times New Roman"/>
          <w:sz w:val="28"/>
          <w:szCs w:val="28"/>
        </w:rPr>
        <w:t xml:space="preserve"> способом. Он заключается в обнаружении в любой последовательности одного иона в присутствии всех остальных с помощью специфических реакций, которые проводят в отдельных порциях анализируемого раствора. Поскольку специфических реакций немного, то при анализе сложной ионной смеси использую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истематический</w:t>
      </w:r>
      <w:r>
        <w:rPr>
          <w:rFonts w:cs="Times New Roman" w:ascii="Times New Roman" w:hAnsi="Times New Roman"/>
          <w:sz w:val="28"/>
          <w:szCs w:val="28"/>
        </w:rPr>
        <w:t xml:space="preserve"> способ. Этот способ основан на разделении смеси на группы ионов со сходными химическими свойствами путем перевода их в осадки с помощью групповых реактивов, причем групповыми реактивами воздействуют на одну и ту же порцию анализируемого раствора по определенной системе, в строго определенной последовательности. Осадки отделяют друг от друга (например, центрифугированием), затем растворяют определенным образом и получают серию растворов, позволяющих в каждом обнаружить отдельный ион специфической реакцией на не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несколько систематических способов анализа, называемых по применяемым групповым реактивам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роводородный, кислотно-основный, аммиачно-фосфатный</w:t>
      </w:r>
      <w:r>
        <w:rPr>
          <w:rFonts w:cs="Times New Roman" w:ascii="Times New Roman" w:hAnsi="Times New Roman"/>
          <w:sz w:val="28"/>
          <w:szCs w:val="28"/>
        </w:rPr>
        <w:t xml:space="preserve"> и другие. Классический сероводородный способ основан на разделении катионов на 5 групп путем получения их сульфидов или сернистых соединений при воздействии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, 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, NaS в различных услов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широко применяемым, доступным и безопасным является кислотно-основный метод, при котором катионы разделяют на 6 групп (табл. 1.3.1.). Номер группы указывает на последовательность воздействия реакти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2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6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00:00Z</dcterms:created>
  <dc:creator>xxxxx</dc:creator>
  <dc:description/>
  <cp:keywords/>
  <dc:language>en-US</dc:language>
  <cp:lastModifiedBy>SYSTEM</cp:lastModifiedBy>
  <dcterms:modified xsi:type="dcterms:W3CDTF">2011-09-10T19:00:00Z</dcterms:modified>
  <cp:revision>2</cp:revision>
  <dc:subject/>
  <dc:title/>
</cp:coreProperties>
</file>