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ий институт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Химическая технология»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«Химия и технология полимерных композиционных материалов»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 </w:t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«Разработка технологии полимеризационного наполнения ПКА дисперсными наполнителями»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рынок потребления высоконаполненных композиционных магнитотвёрдых материалов, к которым относятся так называемые магнитопласты, является одним из самых динамичных в промышленно развитых странах мира (рост 12,5% в год). Согласно результатам научно-исследовательских и опытно-конструкторских работ магнитопласты (МП) по своей энергоёмкости почти вплотную приблизились к металлокерамическим магнитам, а за счёт своей высокой технологичности стали более эффективными. Это обусловлено относительно простой технологией готовых изделий из магнитопластов в сравнении со спеченными материалами, что связано, прежде всего, с отсутствием в процессе изготовления таких дорогих и сложных операций, как спекание, длительная термическая обработка, шлифование с удалением значительного количества материа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литые под давлением заготовки из магнитопластов выпускаются с малыми допусками и, как правило, не нуждаются в доводочных операц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гнитопласты используют в шаговых двигателях принтеров и факсимильных аппаратов, офисной электроники, аудио- и видеооборудовании, в особо компактных двигателях постоянного тока мощностью до 1 кВт.</w:t>
      </w:r>
    </w:p>
    <w:p>
      <w:pPr>
        <w:pStyle w:val="Normal"/>
        <w:shd w:fill="FFFFFF" w:val="clear"/>
        <w:tabs>
          <w:tab w:val="clear" w:pos="708"/>
          <w:tab w:val="left" w:pos="2722" w:leader="none"/>
          <w:tab w:val="left" w:pos="4661" w:leader="none"/>
          <w:tab w:val="left" w:pos="74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промышленное производство высоконаполненных магнитотвердых материалов практически отсутствует, и в этой области страна значительно отстает от передовых промышленно развитых стран. Широкое масштабное освоение эффективной технологии магнитопластов в значительной степени сдерживается недостаточной разработанностью теоретической базы, определяющей закономерности формирования эксплуатационных и технологических свойств высоконаполненных магнитных композиционных материалов и отсутствием необходимого для реализации технологии оборудования и дешевой сырьевой базы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качестве связующего в магнитопластах могут быть использованы Различные реакто- и термопласты. Использование реактопластов в качестве связующих для МП оправдано только в тех случаях, когда другие полимеры не обеспечивают необходимые требования к технологии их изготовления и эксплуатации. Основной недостаток реактопластов – длительная стадия высокотемпературного отверждения. Поэтому в производстве МП наиболее широко используются полимеры, перерабатываемые высокопроизводительными методами: литьем под давлением, экструзией и пресс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ый интерес представляет разработка технологии микрокапсулирования частиц наполнителя в полимерной матрице. Микрокапсулирование может быть выполнено различными способами, в частности методом осаждения полимера на поверхность наполнителя из раствора, методом полимеризационного и поликонденсационного наполнения, т.е. синтезом полимера непосредственно на поверхности наполнителя. Метод полимеризационного наполнения является наиболее перспективным по сравнению с традиционным (смешение) и методом поликонденсационного наполнения ПКМ, так как эти методы имеют ряд недостат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целью дипломного проекта является разработка технологии полимеризационного наполнения ПКА дисперсными наполнител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и задачи работы, объект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: Разработка технологии полимеризационного наполнения ПКА дисперсными наполн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ей является изучение влияния продолжительности синтеза на свойства полученного П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ырьем для получения магнитопласта является: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ε - капролактам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сусная кислота,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форная кислот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плав </w:t>
      </w:r>
      <w:r>
        <w:rPr>
          <w:sz w:val="28"/>
          <w:szCs w:val="28"/>
          <w:lang w:val="en-US"/>
        </w:rPr>
        <w:t>Nd-Fe-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данных компонентов обусловлен доступностью и низкой стоимостью сырья, а также требованиями предъявляемыми к магнитоплас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апролакт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ролактам - ГОСТ 7850-86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O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Свойства капролактама</w:t>
      </w:r>
    </w:p>
    <w:tbl>
      <w:tblPr>
        <w:tblW w:w="6504" w:type="dxa"/>
        <w:jc w:val="left"/>
        <w:tblInd w:w="5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93"/>
        <w:gridCol w:w="3011"/>
      </w:tblGrid>
      <w:tr>
        <w:trPr>
          <w:trHeight w:val="487" w:hRule="exac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азатели свойств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Значения</w:t>
            </w:r>
          </w:p>
        </w:tc>
      </w:tr>
      <w:tr>
        <w:trPr>
          <w:trHeight w:val="404" w:hRule="exac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нешний вид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ристаллы белого цвета</w:t>
            </w:r>
          </w:p>
        </w:tc>
      </w:tr>
      <w:tr>
        <w:trPr>
          <w:trHeight w:val="385" w:hRule="exac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олекулярная масса, г/моль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3</w:t>
            </w:r>
          </w:p>
        </w:tc>
      </w:tr>
      <w:tr>
        <w:trPr>
          <w:trHeight w:val="424" w:hRule="exac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Температура плавления, </w:t>
            </w:r>
            <w:r>
              <w:rPr>
                <w:vertAlign w:val="superscript"/>
              </w:rPr>
              <w:t>°</w:t>
            </w:r>
            <w:r>
              <w:rPr/>
              <w:t>С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8-70</w:t>
            </w:r>
          </w:p>
        </w:tc>
      </w:tr>
      <w:tr>
        <w:trPr>
          <w:trHeight w:val="374" w:hRule="exac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 xml:space="preserve">Температура кипения, </w:t>
            </w:r>
            <w:r>
              <w:rPr>
                <w:vertAlign w:val="superscript"/>
              </w:rPr>
              <w:t>°</w:t>
            </w:r>
            <w:r>
              <w:rPr/>
              <w:t>С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62</w:t>
            </w:r>
          </w:p>
        </w:tc>
      </w:tr>
      <w:tr>
        <w:trPr>
          <w:trHeight w:val="400" w:hRule="exact"/>
        </w:trPr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лотность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7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ε </w:t>
      </w:r>
      <w:r>
        <w:rPr>
          <w:sz w:val="28"/>
          <w:szCs w:val="28"/>
        </w:rPr>
        <w:t>-капролактам хорошо растворим в воде (525 г в 100 г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, спирте, эфире, бензоле, плохо - в алифатических углеводорода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Уксусная кисло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CH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  <w:lang w:val="en-US"/>
        </w:rPr>
        <w:t>COOH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Температура плавления, °С               16,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Температура кипения, °С / мм рт. ст.           118,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Плотность при 20 °С, г/см</w:t>
      </w:r>
      <w:r>
        <w:rPr>
          <w:sz w:val="28"/>
          <w:szCs w:val="28"/>
          <w:vertAlign w:val="superscript"/>
        </w:rPr>
        <w:t xml:space="preserve">3                       </w:t>
      </w:r>
      <w:r>
        <w:rPr>
          <w:sz w:val="28"/>
          <w:szCs w:val="28"/>
        </w:rPr>
        <w:t>1,049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станта диссоциации в водных растворах при 25 °С   1,76·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сусная кислота растворяется в воде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сфорная кисл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форная кислота-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179"/>
      </w:tblGrid>
      <w:tr>
        <w:trPr>
          <w:trHeight w:val="41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 свойств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сфорная кислота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нешний вид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сцветные кристаллы</w:t>
            </w:r>
          </w:p>
        </w:tc>
      </w:tr>
      <w:tr>
        <w:trPr>
          <w:trHeight w:val="362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екулярная масса, г/моль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емпература плавления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,35</w:t>
            </w:r>
          </w:p>
        </w:tc>
      </w:tr>
      <w:tr>
        <w:trPr>
          <w:trHeight w:val="372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Температура кипения, 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4</w:t>
            </w:r>
          </w:p>
        </w:tc>
      </w:tr>
      <w:tr>
        <w:trPr>
          <w:trHeight w:val="362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тность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8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а дистиллированна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ода дистиллированная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– ГОСТ 6709 – 7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лав Nd-Fe-B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магнитного наполнителя используется сплав Nd-Fe-B производимый ГУП НТЦ «ВНИИНМ имени академика А.А. Бочвара» (г.Москва). Основные характеристики сплава Nd-Fe-B приведены в табл.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. </w:t>
      </w:r>
      <w:r>
        <w:rPr/>
        <w:t>Свойства магнитных наполнителей</w:t>
      </w:r>
    </w:p>
    <w:tbl>
      <w:tblPr>
        <w:tblW w:w="7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2765"/>
      </w:tblGrid>
      <w:tr>
        <w:trPr>
          <w:trHeight w:val="32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стик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свойств</w:t>
            </w:r>
          </w:p>
        </w:tc>
      </w:tr>
      <w:tr>
        <w:trPr>
          <w:trHeight w:val="34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лотность, к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00</w:t>
            </w:r>
          </w:p>
        </w:tc>
      </w:tr>
      <w:tr>
        <w:trPr>
          <w:trHeight w:val="34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таточная магнитная индукция (B</w:t>
            </w:r>
            <w:r>
              <w:rPr>
                <w:vertAlign w:val="subscript"/>
              </w:rPr>
              <w:t>r</w:t>
            </w:r>
            <w:r>
              <w:rPr/>
              <w:t>), Т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81</w:t>
            </w:r>
          </w:p>
        </w:tc>
      </w:tr>
      <w:tr>
        <w:trPr>
          <w:trHeight w:val="665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рцитивная сила по намагниченности (Н</w:t>
            </w:r>
            <w:r>
              <w:rPr>
                <w:vertAlign w:val="subscript"/>
              </w:rPr>
              <w:t>см</w:t>
            </w:r>
            <w:r>
              <w:rPr/>
              <w:t>), кА/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48</w:t>
            </w:r>
          </w:p>
        </w:tc>
      </w:tr>
      <w:tr>
        <w:trPr>
          <w:trHeight w:val="34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эрцитивная сила по индукции (Н</w:t>
            </w:r>
            <w:r>
              <w:rPr>
                <w:vertAlign w:val="subscript"/>
              </w:rPr>
              <w:t>св</w:t>
            </w:r>
            <w:r>
              <w:rPr/>
              <w:t>), кА/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4</w:t>
            </w:r>
          </w:p>
        </w:tc>
      </w:tr>
      <w:tr>
        <w:trPr>
          <w:trHeight w:val="68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ксимальное энергетическое произведение (ВН)</w:t>
            </w:r>
            <w:r>
              <w:rPr>
                <w:vertAlign w:val="subscript"/>
              </w:rPr>
              <w:t>max</w:t>
            </w:r>
            <w:r>
              <w:rPr/>
              <w:t>, кДж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1</w:t>
            </w:r>
          </w:p>
        </w:tc>
      </w:tr>
      <w:tr>
        <w:trPr>
          <w:trHeight w:val="340" w:hRule="atLeast"/>
        </w:trPr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змер частиц, мм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-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ым изделием являются кольцевые магниты с наружным диаметром 6 см, внутренним диаметром 5 см и высотой 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нитопласт, получаемый на основе сплава 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полиамидного связующего имеет следующие основные характеристики:</w:t>
      </w:r>
    </w:p>
    <w:p>
      <w:pPr>
        <w:pStyle w:val="Heading2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pacing w:val="0"/>
          <w:szCs w:val="28"/>
        </w:rPr>
        <w:t>Содержание полимера, %                15-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НМС, %                не более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очная магнитная индукция, Тл         не менее 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рцитивная сила, кА/м           не менее 320-3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чность при межслоевом сдвиге, МПа        не менее 5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Методы и методики эксперимент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ю данной работы являлась оценка основных качественных характеристик полимеризационнонаполненного поликапроамида сплавом 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нову метода получения ПКМ заложен принцип синтеза поликапроамида путем полимеризации капролактама, осуществляемый в промышленном масштаб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 Синтез П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ε-Капролактам растирают в фарфоровой ступке. В предварительно взвешенную сухую ампулу берут навеску капролактама с точностью до 0,0002 г. С помощью микропипетки вводят в ампулу расчетное количество активатора. Ампулу быстро запаивают. Затем ампулу помещают в песчаную баню с температурой 260°С для полимеризации капролактама; время полимеризации 6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. Определение НМ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ределения содержания НМС полученный полимер измельчают и кипятят со 100 мл воды в течение 2-х часов в круглодонной колбе с обратным холодильником для удаления мономера и низкомолекулярных примесей. Фильтруют, промывают и сушат. Выход полимера рассчитываю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1049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навеска полимера до кипячения, 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веска полимера после кипячения, сушки, 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. Определение вязкости растворов П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ые методы определения сводятся к измерению значений для ряда концентраций раствора. Рассчитанные значения η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/С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С) и экстраполируют полученные данные к С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рение значений η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и η проводят в капиллярных вискозиметрах типа ВПЖ-4. Определенное с помощью экстраполяции значение характеристической вязкости [η] позволяет рассчитать молекулярную массу (М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полимера по формуле Марка – Куна – Хаувинк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[η]=К</w:t>
      </w:r>
      <w:r>
        <w:rPr>
          <w:rFonts w:eastAsia="Symbol" w:cs="Symbol" w:ascii="Symbol" w:hAnsi="Symbol"/>
          <w:sz w:val="28"/>
          <w:szCs w:val="28"/>
          <w:vertAlign w:val="subscript"/>
        </w:rPr>
        <w:t>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анта Хаггинса определяется из соотношени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44855" cy="496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Определение температуры плавле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Температура плавления полученного волокнонаполненного поликапроамида определяется на песчаной бане. Полученный полимер помещают в пробирку, туда же опускается термометр на 500°С, и нагревается до полного расплавления. Записывают две температуры: одну, при которой появляется жидкая фаза; а другая при которой все вещество превратилось в расплав. Интервал температур между началом плавления и его окончанием называется температурой пл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2.5. Метод инфракрасной спектроскопии</w:t>
      </w:r>
      <w:r>
        <w:rPr>
          <w:b/>
          <w:sz w:val="28"/>
          <w:szCs w:val="28"/>
          <w:lang w:val="sq-AL"/>
        </w:rPr>
        <w:t xml:space="preserve"> </w:t>
      </w:r>
      <w:r>
        <w:rPr>
          <w:b/>
          <w:sz w:val="28"/>
          <w:szCs w:val="28"/>
        </w:rPr>
        <w:t>(ИКС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учения взаимодействия модифицирующих добавок с полимерным связующим применялся метод ИК-спектроскопии. ИК-спектры регистрировались на спектрофотометре «</w:t>
      </w:r>
      <w:r>
        <w:rPr>
          <w:sz w:val="28"/>
          <w:szCs w:val="28"/>
          <w:lang w:val="en-US"/>
        </w:rPr>
        <w:t>Specord</w:t>
      </w:r>
      <w:r>
        <w:rPr>
          <w:sz w:val="28"/>
          <w:szCs w:val="28"/>
        </w:rPr>
        <w:t xml:space="preserve">» М-80 в области 40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400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Исследуемые образцы наполнителя, связующего и композиционных материалов измельчались в вибрационной шаровой мельнице до тонкодисперсного состояния, добавлялось несколько капель иммерсионной жидкости, тщательно растирались в агатовой ступке и далее полученную пасту помещали между двумя пластинами (одна - из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, другая из 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 xml:space="preserve">). Для записи высококачественных спектров поглощения в качестве иммерсионной жидкости в области 400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2000 и 150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130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спользовали гексахлорбутадиен; в области 200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1500 и 1300 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8"/>
        </w:rPr>
        <w:t xml:space="preserve"> 400 с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- вазелиновое мас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2.6. Метод термогравиметрического анализа (ТГА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Рабек Я. Экспериментальные методы в химии полимеров. В 2-х.:Пер. с англ. - М.: Мир, 1983. - 480 с.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рмостабильность образцов оценивали по температурному интервалу области интенсивных потерь массы методом термогравиметрического анализа на дериватографе «Паулик - Паулик - Эрдей» фирмы МОМ мар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1500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соответствии с инструкцией к прибо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эксперимен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еска - 200 м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а - возду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вал нагрева - до 60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корость нагрева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 - 1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/ми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- 2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ошибка не превышает 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ию активации термодеструкции материалов определяли методом Пилояна по кривой ДТА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2860" cy="50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86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- энергия активации, ккал/моль;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универсальная газовая постоянная, кал/град</w:t>
      </w:r>
      <w:r>
        <w:rPr>
          <w:rFonts w:eastAsia="Symbol" w:cs="Symbol" w:ascii="Symbol" w:hAnsi="Symbol"/>
          <w:sz w:val="28"/>
          <w:szCs w:val="28"/>
        </w:rPr>
        <w:t></w:t>
      </w:r>
      <w:r>
        <w:rPr>
          <w:sz w:val="28"/>
          <w:szCs w:val="28"/>
        </w:rPr>
        <w:t xml:space="preserve">моль; </w:t>
      </w:r>
      <w:r>
        <w:rPr>
          <w:rFonts w:eastAsia="Symbol" w:cs="Symbol" w:ascii="Symbol" w:hAnsi="Symbol"/>
          <w:i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ность температур образца и эталон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’</w:t>
      </w:r>
      <w:r>
        <w:rPr>
          <w:sz w:val="28"/>
          <w:szCs w:val="28"/>
        </w:rPr>
        <w:t xml:space="preserve"> - конста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(1) можно представить в ви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drawing>
          <wp:inline distT="0" distB="0" distL="0" distR="0">
            <wp:extent cx="1836420" cy="507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де 2,3 -коэффициент перевода натурального логарифма в десятичный.</w:t>
      </w:r>
      <w:r>
        <w:rPr>
          <w:i/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836420" cy="539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уравнение можно представить в виде: </w:t>
      </w:r>
      <w:r>
        <w:rPr>
          <w:sz w:val="28"/>
          <w:szCs w:val="28"/>
        </w:rPr>
        <w:drawing>
          <wp:inline distT="0" distB="0" distL="0" distR="0">
            <wp:extent cx="1072515" cy="214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- угловой коэффициент, который равен тангенсу угла наклона прямой к оси абсци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афически энергию активации определяли по тангенсу угла наклона прямой, построенной в координатах </w:t>
      </w:r>
      <w:r>
        <w:rPr>
          <w:sz w:val="28"/>
          <w:szCs w:val="28"/>
          <w:lang w:val="en-US"/>
        </w:rPr>
        <w:t>lg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</w:t>
      </w:r>
      <w:r>
        <w:rPr>
          <w:sz w:val="28"/>
          <w:szCs w:val="28"/>
        </w:rPr>
        <w:t>(1/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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), где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отрезка между нулевой линией и кривой Д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4285" cy="531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сюда </w:t>
      </w:r>
      <w:r>
        <w:rPr>
          <w:sz w:val="28"/>
          <w:szCs w:val="28"/>
        </w:rPr>
        <w:drawing>
          <wp:inline distT="0" distB="0" distL="0" distR="0">
            <wp:extent cx="1391920" cy="2400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7. Определение показателя текучести расплава (ПТР)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 текучести расплава определяют как массу полимера, проходящую через капилляр стандартных размеров при заданных температуре и давлении за 1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ТР полимеров зависит от их влажности, с повышением содержания влаги ПТР возраст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 проводят два определения ПТР. Результаты испытания используют для расчёта ПТР, если расхождения по массе между срезанными образцами не превышает 5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ТР, г/10 мин., проводят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ТР (Т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=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температура испытания, 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нагрузка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– стандартное время определения ПТР (600 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интервалы времени между двумя последовательными отсечениями отрезков, 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средняя масса экструдированного образца за врем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 испытаний принимают среднее арифметическое значение двух измерений. Скорость сдвига, напряжение и вязкость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b/>
          <w:sz w:val="28"/>
          <w:szCs w:val="28"/>
        </w:rPr>
        <w:t>2.8. Прочность при межслоевом сдвиге (ОСТ 190032-71)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Для испытания изготавливают образец размером 2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4. Устанавливают образец в форму для испытаний, устанавливают выбранную скорость сближения опорных площадок (5 мм/мин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шину приводят в действие и записывают значение нагрузок (кгс)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при межслоевом сдвиге рассчитывают по формуле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сд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нагрузка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площадь образц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ы измерений принимают среднее значение всех параллельных испытан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езультаты эксперимента и их обсуж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известны несколько механизмов полимеризации поликапроамида (ПКА): гидролитическая, катионная и анионн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ее распространение для синтеза поликапроамида получила гидролитическая полимеризация, которая является очень продолжительной. Поэтому с целью уменьшения продолжительности процесса синтеза представляет интерес осуществление полимеризации по катионному механизму (табл.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Зависимость свойств ПКА от вида катализатора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064"/>
        <w:gridCol w:w="740"/>
        <w:gridCol w:w="848"/>
        <w:gridCol w:w="887"/>
        <w:gridCol w:w="780"/>
        <w:gridCol w:w="1214"/>
        <w:gridCol w:w="888"/>
      </w:tblGrid>
      <w:tr>
        <w:trPr>
          <w:trHeight w:val="55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имер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Продолжительность синтеза, ч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η</w:t>
            </w:r>
            <w:r>
              <w:rPr>
                <w:vertAlign w:val="subscript"/>
              </w:rPr>
              <w:t>отн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η</w:t>
            </w:r>
            <w:r>
              <w:rPr>
                <w:vertAlign w:val="subscript"/>
              </w:rPr>
              <w:t>уд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η</w:t>
            </w:r>
            <w:r>
              <w:rPr>
                <w:vertAlign w:val="subscript"/>
              </w:rPr>
              <w:t>п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[</w:t>
            </w:r>
            <w:r>
              <w:rPr/>
              <w:t>η</w:t>
            </w:r>
            <w:r>
              <w:rPr>
                <w:lang w:val="en-US"/>
              </w:rPr>
              <w:t>]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  <w:r>
              <w:rPr>
                <w:vertAlign w:val="subscript"/>
                <w:lang w:val="en-US"/>
              </w:rPr>
              <w:t>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</w:t>
            </w:r>
            <w:r>
              <w:rPr>
                <w:vertAlign w:val="subscript"/>
              </w:rPr>
              <w:t>н</w:t>
            </w:r>
          </w:p>
        </w:tc>
      </w:tr>
      <w:tr>
        <w:trPr>
          <w:trHeight w:val="53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ндартный*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1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9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2000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(n=195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25</w:t>
            </w:r>
          </w:p>
        </w:tc>
      </w:tr>
      <w:tr>
        <w:trPr>
          <w:trHeight w:val="55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интезируемый в присутстви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92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55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интезируемый в присутстви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2,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2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0,7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40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,00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табл.4 наиболее перспективным катализатором для синтеза ПКА является фосфорная кислот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преимуществом полимеризации капролактама в присутствии фосфорной кислоты является протекание процесса при нормальном давлении в течение непродолжительного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ремени (3-4 часа). Наличие фосфорной кислоты, взаимодействующей с конечными аминогруппами макромолекул полиамида, стабилизирует молеку</w:t>
        <w:softHyphen/>
        <w:t>лярный вес полиамида при последующем его плавл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в работе синтез поликапроамида проводили в присутствии фосфорной кислоты в течение 3-6 час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висимость вязкости растворов от продолжительности полимеризации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062"/>
        <w:gridCol w:w="1258"/>
        <w:gridCol w:w="1661"/>
        <w:gridCol w:w="2101"/>
      </w:tblGrid>
      <w:tr>
        <w:trPr>
          <w:trHeight w:val="442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жи-тельность полимеризации, ч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осительная вязкост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-ная вязкос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веден-н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язкос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рактеристи-ческа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язкость</w:t>
            </w:r>
          </w:p>
        </w:tc>
      </w:tr>
      <w:tr>
        <w:trPr>
          <w:trHeight w:val="36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7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6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8</w:t>
            </w:r>
          </w:p>
        </w:tc>
      </w:tr>
      <w:tr>
        <w:trPr>
          <w:trHeight w:val="35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2</w:t>
            </w:r>
          </w:p>
        </w:tc>
      </w:tr>
      <w:tr>
        <w:trPr>
          <w:trHeight w:val="36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0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8</w:t>
            </w:r>
          </w:p>
        </w:tc>
      </w:tr>
      <w:tr>
        <w:trPr>
          <w:trHeight w:val="36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2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3</w:t>
            </w:r>
          </w:p>
        </w:tc>
      </w:tr>
      <w:tr>
        <w:trPr>
          <w:trHeight w:val="367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7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5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следует из экспериментальных данных (табл.5) с увеличением продолжительности процесса синтеза ПКА относительная вязкость снижается, а характеристическая увеличивается, что приводит к увеличению молекулярной массы полимера (табл.6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КА, полученный по механизму катионной полимеризации, характеризуется низкой молекулярной массой и повышенной константой Хаггинса, что свидетельствует о неполной полимеризации и возможном окислении полимера в присутствии кислорода воздух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исследования образцов ПКА, полученного при различной продолжительности процесса показывают, что при продолжительности синтеза 3 часа происходит более полное превращение мономера в полимер с получением ПКА с молекулярной массой ~ 14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висимость молекулярной массы и константы Хагинса от продолжительности полимеризации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135"/>
        <w:gridCol w:w="2168"/>
        <w:gridCol w:w="2105"/>
      </w:tblGrid>
      <w:tr>
        <w:trPr>
          <w:trHeight w:val="598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жительность полимеризации,ч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НМС,%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лекулярная масса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нстант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агинса</w:t>
            </w:r>
          </w:p>
        </w:tc>
      </w:tr>
      <w:tr>
        <w:trPr>
          <w:trHeight w:val="299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3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390</w:t>
            </w:r>
          </w:p>
        </w:tc>
      </w:tr>
      <w:tr>
        <w:trPr>
          <w:trHeight w:val="299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9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1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003</w:t>
            </w:r>
          </w:p>
        </w:tc>
      </w:tr>
      <w:tr>
        <w:trPr>
          <w:trHeight w:val="299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4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337</w:t>
            </w:r>
          </w:p>
        </w:tc>
      </w:tr>
      <w:tr>
        <w:trPr>
          <w:trHeight w:val="286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6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10</w:t>
            </w:r>
          </w:p>
        </w:tc>
      </w:tr>
      <w:tr>
        <w:trPr>
          <w:trHeight w:val="312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7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95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ность при межслоевом сдвиге</w:t>
      </w:r>
    </w:p>
    <w:tbl>
      <w:tblPr>
        <w:tblW w:w="9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10"/>
        <w:gridCol w:w="1210"/>
        <w:gridCol w:w="1211"/>
        <w:gridCol w:w="1211"/>
        <w:gridCol w:w="1211"/>
        <w:gridCol w:w="1211"/>
      </w:tblGrid>
      <w:tr>
        <w:trPr>
          <w:trHeight w:val="61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должительность синтеза, ч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</w:tr>
      <w:tr>
        <w:trPr>
          <w:trHeight w:val="292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ТР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,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9</w:t>
            </w:r>
          </w:p>
        </w:tc>
      </w:tr>
      <w:tr>
        <w:trPr>
          <w:trHeight w:val="30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язкость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ность при межслоевом сдвиге, σ</w:t>
            </w:r>
            <w:r>
              <w:rPr>
                <w:vertAlign w:val="subscript"/>
              </w:rPr>
              <w:t>сдв.</w:t>
            </w:r>
            <w:r>
              <w:rPr/>
              <w:t>, МП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следует из экспериментальных данных, образец, полученный гидролитической полимеризацией, характеризуется пониженной молекулярной массой и повышенной константой Хаггинса, что свидетельствует о неполной полимеризации и возможном окислении полимера в присутствии кислорода воздуха. В связи с этим рекомендуется провести синтез ПКА в среде инертного газа (азота или аргона) и увеличить продолжительность полимер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образец получали в присутствии фосфорной кислоты. Синтез проводили в течение трех часов. В присутствии небольших количеств этой кислоты капролактам полимеризуется достаточно быстро при нормальном давлении. Получена молекулярная масса 26734, которая приблизительно равна молекулярной массе стандартного поликапроамида. Константа Хаггинса больше стандартной, сто свидетельствует о сшивке ПКА в присутствии кислорода воздух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 и практические рекомендаци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оведен синтез ПКА с использованием в качестве катализатора воды и фосфорной кислоты.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КА, полученный гидролитической полимеризацией, характеризуется пониженной молекулярной массой и повышенной константой Хаггинса, что свидетельствует о неполной полимеризации и возможном окислении полимера в присутствии кислорода воздуха.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спользование в качестве полимеризации катализатора фосфорной кислоты позволяет снизить продолжительность процесса синтеза до 3 часов. При этом молекулярная масса синтезируемого ПКА равна 26734, что соответствует требованиям к полиамидам.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Методом ИКС проведено исследование синтезированного ПКА. Установлено, что полученный полимер можно идентифицировать как полиамид-6. </w:t>
      </w:r>
    </w:p>
    <w:p>
      <w:pPr>
        <w:pStyle w:val="TextBodyIndent"/>
        <w:widowControl/>
        <w:numPr>
          <w:ilvl w:val="0"/>
          <w:numId w:val="6"/>
        </w:numPr>
        <w:tabs>
          <w:tab w:val="clear" w:pos="708"/>
          <w:tab w:val="left" w:pos="709" w:leader="none"/>
        </w:tabs>
        <w:autoSpaceDE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становлена возможность полимеризационного наполнения ПКА ферритом стронция. 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Характеристика сырья, материалов и готовой продук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1.Характеристика исходного сырь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ырьем для получения магнитопласта являются: </w:t>
      </w:r>
      <w:r>
        <w:rPr>
          <w:sz w:val="28"/>
          <w:szCs w:val="28"/>
        </w:rPr>
        <w:drawing>
          <wp:inline distT="0" distB="0" distL="0" distR="0">
            <wp:extent cx="153670" cy="1752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капролактам, вода, уксусная кислота, фосфорная кислота и сплав 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ролактам − ГОСТ 7850-8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Сплав </w:t>
      </w:r>
      <w:r>
        <w:rPr>
          <w:iCs/>
          <w:sz w:val="28"/>
          <w:szCs w:val="28"/>
          <w:lang w:val="en-US"/>
        </w:rPr>
        <w:t>Nd</w:t>
      </w:r>
      <w:r>
        <w:rPr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F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– ТУ 14-123-97-9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дистиллированная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) – ГОСТ 6709 – 72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ксусная кисло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CH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  <w:lang w:val="en-US"/>
        </w:rPr>
        <w:t>COOH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Температура плавления, °С               16,6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Температура кипения, °С / мм рт. ст.           118,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outlineLvl w:val="0"/>
        <w:rPr/>
      </w:pPr>
      <w:r>
        <w:rPr>
          <w:sz w:val="28"/>
          <w:szCs w:val="28"/>
        </w:rPr>
        <w:t>Плотность при 20 °С, г/см</w:t>
      </w:r>
      <w:r>
        <w:rPr>
          <w:sz w:val="28"/>
          <w:szCs w:val="28"/>
          <w:vertAlign w:val="superscript"/>
        </w:rPr>
        <w:t xml:space="preserve">3                       </w:t>
      </w:r>
      <w:r>
        <w:rPr>
          <w:sz w:val="28"/>
          <w:szCs w:val="28"/>
        </w:rPr>
        <w:t>1,0492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станта диссоциации в водных растворах при 25 °С   1,76·10</w:t>
      </w:r>
      <w:r>
        <w:rPr>
          <w:sz w:val="28"/>
          <w:szCs w:val="28"/>
          <w:vertAlign w:val="superscript"/>
        </w:rPr>
        <w:t>-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ксусная кислота растворяется в в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форная кислота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.2. Характеристика готовой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ым изделием являются кольцевые магниты с наружным диаметром 6 см, внутренним диаметром 5 см и высотой 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нитопласт, получаемый на основе сплава 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полиамидного связующего имеет следующие основные характеристики:</w:t>
      </w:r>
    </w:p>
    <w:p>
      <w:pPr>
        <w:pStyle w:val="Heading2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pacing w:val="0"/>
          <w:szCs w:val="28"/>
        </w:rPr>
        <w:t>Содержание полимера, %         15-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НМС, %          не более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очная магнитная индукция, Тл    не менее 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рцитивная сила, кА/м        не менее 320-3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чность при межслоевом сдвиге, МПа  не менее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ым изделием являются кольцевые магниты с наружным диаметром 6 см, внутренним диаметром 5 см и высотой 5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гнитопласт, получаемый на основе сплава 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полиамидного связующего имеет следующие основные характеристики:</w:t>
      </w:r>
    </w:p>
    <w:p>
      <w:pPr>
        <w:pStyle w:val="Heading2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Cs/>
          <w:color w:val="000000"/>
          <w:spacing w:val="0"/>
          <w:szCs w:val="28"/>
        </w:rPr>
        <w:t>Содержание полимера, %         15-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НМС, %          не более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аточная магнитная индукция, Тл    не менее 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рцитивная сила, кА/м        не менее 320-3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чность при межслоевом сдвиге, МПа  не менее 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. Описание технологическ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лучении магнитопластов методом полимеризационного наполнения предложена следующая схем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пролактам в виде кристаллов, размером 2 мм из емкости для хранения поз.1 поступает в смеситель поз.5. Туда же из бункера поз.2 подается фосфорная кислота. Компоненты поступают в смеситель с помощью весовых дозаторов. Смешение проводится в среде инертного газа – азота для предотвращения окисления смеси. Смеситель обогревается горячей водой, температура в смесителе 90°С. Капролактам расплавляется, смешивается с добавками и с помощью насоса поз.7 подается в следующий смеситель поз.6. Из герметичной емкости для хранения поз.4 в смеситель поз.6 с помощью весового дозатора подается феррит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>. Смешение происходит также в инертной среде, при той же температуре. Затем подготовленная смесь поступает в автоклав поз.11, где происходит полимеризация капролактама на поверхности и в объеме наполнителя при температуре 250°С. После завершения процесса полимеризации из полученного материала формуется жилка, диаметром 2 мм, при продавливании через фильеру, которая проходит через ванну поз.17 с холодной умягченной водой. С помощью тянущих валков поз.15 и направляющих поз.14 жилка направляется на резательный станок поз.1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тезированный ПКА – полимерная основа магнитопласта – содержит большое количество НМС. Поэтому полученный после резки гранулят поступает в промежуточный бункер поз.20, а затем – в промыватель-экстрактор поз.25 для удаления НМС. Экстракция проводится горячей водой (температура воды 80°С) не менее 4-5 раз. Остаточное содержание НМС составляет около 2%. Промывные воды далее после экстракции направляются насосом поз.10 на регенерацию: вначале на установку для улавливания феррита </w:t>
      </w:r>
      <w:r>
        <w:rPr>
          <w:sz w:val="28"/>
          <w:szCs w:val="28"/>
          <w:lang w:val="en-US"/>
        </w:rPr>
        <w:t>Ba</w:t>
      </w:r>
      <w:r>
        <w:rPr>
          <w:sz w:val="28"/>
          <w:szCs w:val="28"/>
        </w:rPr>
        <w:t xml:space="preserve"> поз.9, снабженную магнитом, а затем – на фильтр поз.8 для удаления несполимеризовавшегося капролактама. В качестве материала фильтра можно использовать композиционные ионообменные волокнистые массы. Затем насосом поз.12 чистая вода возвращается в цик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мытый гранулят транспортером поз.24 направляется в промежуточную емкость с дозатором поз.13, а затем – в барабанную сушилку поз.16 для удаления избыточной влаги, поглощенной на стадии экстракции. Сушка проводится при температуре 105°С с помощью горячего воздуха. После завершения сушки материал собирается в бункере для хранения с весовым дозатором поз.2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готовление изделий из магнитопласта осуществляется методом литья под давлением при температуре пластикации до 300°С, удельном давлении литья 1400 кгс/см2 на термопластавтомате поз.19 с последующим намагничиванием на установке поз.21 с применением импульсных магнитных полей. На термопластавтомат материал также поступает с помощью транспортирующего устройства поз.2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2.3. Основные параметры технологического процесс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араметры полимеризац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/>
        <w:t>Соотношение компонентов:</w:t>
      </w:r>
    </w:p>
    <w:tbl>
      <w:tblPr>
        <w:tblW w:w="765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827"/>
      </w:tblGrid>
      <w:tr>
        <w:trPr>
          <w:trHeight w:val="36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апролакта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0%</w:t>
            </w:r>
          </w:p>
        </w:tc>
      </w:tr>
      <w:tr>
        <w:trPr>
          <w:trHeight w:val="36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% от М капролактама</w:t>
            </w:r>
          </w:p>
        </w:tc>
      </w:tr>
      <w:tr>
        <w:trPr>
          <w:trHeight w:val="36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Уксусная кис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1% от М капролактама</w:t>
            </w:r>
          </w:p>
        </w:tc>
      </w:tr>
      <w:tr>
        <w:trPr>
          <w:trHeight w:val="381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Феррит ба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80%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>Температура полимеризации: Т = 250 ± 5°С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Cs/>
          <w:iCs/>
          <w:sz w:val="28"/>
          <w:szCs w:val="28"/>
        </w:rPr>
        <w:t xml:space="preserve">Время полимеризации: </w:t>
      </w:r>
      <w:r>
        <w:rPr>
          <w:bCs/>
          <w:iCs/>
          <w:sz w:val="28"/>
          <w:szCs w:val="28"/>
          <w:lang w:val="en-US"/>
        </w:rPr>
        <w:t xml:space="preserve">t </w:t>
      </w:r>
      <w:r>
        <w:rPr>
          <w:bCs/>
          <w:iCs/>
          <w:sz w:val="28"/>
          <w:szCs w:val="28"/>
        </w:rPr>
        <w:t>= 6 часов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араметры изготовления издели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Температура литья:             Т = 230 ± 5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</w:rPr>
        <w:t>Давление литья:               Р = 140 МП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Время выдержки под давлением:        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</w:rPr>
        <w:t xml:space="preserve"> выд = 14 се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sz w:val="28"/>
          <w:szCs w:val="28"/>
        </w:rPr>
        <w:t>2.4. Материальные расче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iCs/>
          <w:sz w:val="28"/>
          <w:szCs w:val="28"/>
        </w:rPr>
        <w:t>Материальный баланс получения магнитов из поликапроамида.</w:t>
      </w:r>
    </w:p>
    <w:p>
      <w:pPr>
        <w:pStyle w:val="TextBody"/>
        <w:ind w:firstLine="709"/>
        <w:rPr/>
      </w:pPr>
      <w:r>
        <w:rPr/>
        <w:t>Для получения 1 кг изделия расходуется следующее количество компонент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ролактам – 0,2185 кг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рит бария – 0,8234 кг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сусная кислота – 0,0021 кг,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а – 0,021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масса – 1,0461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расход каждого из компонентов на одну тонну продукта с учетом потерь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 капролакта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461 кг – 0,2185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08,87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00 кг – Х 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г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4,95% потерь: 208,87*0,0495 = 10,34 кг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 феррита бар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461 кг – 0,8234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87,11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00 кг – Х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г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1,7% потерь: 787,11*0,017 = 13,38 кг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 уксусной кисл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461 кг – 0,0021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0,07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00 кг – Х 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0,85% потерь: 20,07*0,0085 = 0,17 кг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ход в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0461 кг – 0,021 кг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Х 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0,07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00 кг – Х 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0,85% потерь: 20,07*0,0085 = 0,17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Составляем материальный баланс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4863"/>
      </w:tblGrid>
      <w:tr>
        <w:trPr>
          <w:trHeight w:val="668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ход на тонну продукта: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сход на тонну продукта:</w:t>
            </w:r>
          </w:p>
        </w:tc>
      </w:tr>
      <w:tr>
        <w:trPr>
          <w:trHeight w:val="541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Магнитопласт - 1000 кг </w:t>
            </w:r>
          </w:p>
        </w:tc>
      </w:tr>
      <w:tr>
        <w:trPr>
          <w:trHeight w:val="549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Капролактам – 208,87 кг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Потери капролактама – 10,34 кг</w:t>
            </w:r>
          </w:p>
        </w:tc>
      </w:tr>
      <w:tr>
        <w:trPr>
          <w:trHeight w:val="515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Феррит бария – 787,11 кг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Потери феррита бария – 13,38 кг</w:t>
            </w:r>
          </w:p>
        </w:tc>
      </w:tr>
      <w:tr>
        <w:trPr>
          <w:trHeight w:val="523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Уксусная кислота – 20,07 кг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отери уксусной кислоты – 0,17 кг</w:t>
            </w:r>
          </w:p>
        </w:tc>
      </w:tr>
      <w:tr>
        <w:trPr>
          <w:trHeight w:val="545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да – 20,07 кг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4. Потери воды – 0,17 кг</w:t>
            </w:r>
          </w:p>
        </w:tc>
      </w:tr>
      <w:tr>
        <w:trPr>
          <w:trHeight w:val="545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1036,12 кг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 1024,06 к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вязка = (приход - расход)/приход*100%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= (1036,12 – 1024,06)/1036,12*100% = 1,16%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меньшения продолжительности процесса синтеза ПКА целесообразно использовать катионную полимеризацию, когда в качестве катализатора используется минеральная кислота. Получение композиционного материала с равномерным распределением наполнителя в полимерной матрице возможно методом полимеризационного наполнения. Этот фактор является особенно важным, так как обеспечивает воспроизводимость эксплуатационных свойств полимерных магнитов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 синтез ПКА с использованием в качестве катализатора воды и фосфорной кислоты. Исследованы основные характеристики ПКА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Установлено, что использование в качестве полимеризации катализатора фосфорной кислоты позволяет снизить продолжительность процесса синтеза. При этом молекулярная масса синтезируемого ПКА равна 26734, что соответствует требованиям к полиамидам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ведена идентификация синтезированного ПКА методом ИКС. Установлено, что полученный полимер можно идентифицировать как полиамид-6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становлена возможность полимеризационного наполнения ПКА ферритом стронц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зработана технологическая схема получения магнитопластов полимеризационного наполнения методом литья под давлением. Сделаны основные материальные расче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ссмотрены безопасность и экологичность проекта, предусмогтрены меры по защите окружающей природной сред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11"/>
        <w:jc w:val="both"/>
        <w:rPr/>
      </w:pPr>
      <w:r>
        <w:rPr>
          <w:sz w:val="28"/>
          <w:szCs w:val="28"/>
        </w:rPr>
        <w:t>Устинова Т.П. Структура и свойства полимеризационно-наполненного поликапроамида / Т.П. Устинова, С.Е. Артеменко, М.Ю. Морозова // Химические волокна. – 1998. – № 4. – С.17-19.</w:t>
      </w:r>
    </w:p>
    <w:p>
      <w:pPr>
        <w:pStyle w:val="TextBody"/>
        <w:numPr>
          <w:ilvl w:val="0"/>
          <w:numId w:val="2"/>
        </w:numPr>
        <w:ind w:left="0" w:hanging="11"/>
        <w:rPr/>
      </w:pPr>
      <w:r>
        <w:rPr/>
        <w:t>Исследование эффективности модификации магнитопластов, сформированных способом поликонденсационного наполнения / Н.Л. Зайцева, С.Е.Артеменко, С.Г. Кононенко, А.А. Артеменко // Пластические массы. – 2001. – №1. – С. 11-1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 xml:space="preserve">Мизеровский Т.Н. Действие систем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–полиэтиленгликоль при синтезе поликапроамида / Т.Н. Мизеровский, В.Г. Силантьева // Химические волокна. – 1983. – №3. – С. 22-2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Силантьева В.Г. Полимеризация капролактама в присутствии активирующих систем на основе фосфорной кислоты / В.Г. Силантьева, Л.Н. Мизеровский, А.Н. Быков // Химические волокна. – 1987. – №2. – С.19.</w:t>
      </w:r>
    </w:p>
    <w:p>
      <w:pPr>
        <w:pStyle w:val="TextBody"/>
        <w:numPr>
          <w:ilvl w:val="0"/>
          <w:numId w:val="2"/>
        </w:numPr>
        <w:ind w:left="0" w:hanging="11"/>
        <w:rPr/>
      </w:pPr>
      <w:r>
        <w:rPr/>
        <w:t>Исследование процесса получения поликапроамида из продукта олигомеризации ε-капролактама / Д.Г. Запольский, Л.В. Кутьина, Т.Н. Биличенко, А.А. Конкин // Химические волокна. – 1974. – №2. – С. 8-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Никонов Н.Т. Зависимость качества поликапроамида от состава реакционной смеси при гидролитической полимеризации / Н.Т. Никонов, Е.И. Смирнова // Химические волокна. – 1981. – №6. – С. 27-2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Реакции в полимерных системах / Под ред. Иванчева. – Л.: Химия, 1987. – 304 с.</w:t>
      </w:r>
    </w:p>
    <w:p>
      <w:pPr>
        <w:pStyle w:val="TextBody"/>
        <w:numPr>
          <w:ilvl w:val="0"/>
          <w:numId w:val="2"/>
        </w:numPr>
        <w:ind w:left="0" w:hanging="11"/>
        <w:rPr/>
      </w:pPr>
      <w:r>
        <w:rPr/>
        <w:t>Электропроводящие ПЭ-композиции, полученные полимеризационным наполнением / А.А. Баулин, А.И. Краснощеков, А.С. Деянова, Ю.И. Василенок // Пластические массы. – 1982. – №7. – С.6-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пластических масс. – Труды Свердловского научно-технического совещания по переработке и применению пластических масс в народном хозяйстве. – М.: Химия, 1966. – 25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Физико-химические основы альтернативной технологии магнитопластов и рациональные области их применения. Обзор./ С.Е. Артеменко, С.Г. Кононенко, А.А. Артеменко, Л.Л. Семенов // Химические волокна. – 1998. – №3. – С.45-5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Роговин З.А. Основы химии и технологии химических волокон. – В 2-х томах. – М.: Химия, 1974. – Т. 2. –34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Альтернативные технологии магнитопластов на основе феррита бария и интерсплава неодим-железо-бор / С.Е. Артеменко, Л.Л.Семенов, С.Г. Кононенко, А.А. Артеменко // Электротехника. – 1966. –№12. – С.59-6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Пат. 2084033 Россия, МКИ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1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1/133. Способ получения магнитопластов / Артеменко С.Е., Кардаш М.М., Кононенко С.Г. – №95106266/02; Заявл. 20.04.95; Опубл. 10.07.9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Артеменко С.Е. Технологические принципы создания высокоэффективных магнитопластов / С.Е.Артеменко, Л.Л.Семенов, С.Г.Кононенко // Приводная техника. – 1997. – №5. – С.30-3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Ким В.С. Диспергирование и смешение в процессах производства и переработки пластмасс / В.С. Ким, В.В. Скачков. – М.: Химия, 1988. – 240 с.</w:t>
      </w:r>
    </w:p>
    <w:p>
      <w:pPr>
        <w:pStyle w:val="22"/>
        <w:numPr>
          <w:ilvl w:val="0"/>
          <w:numId w:val="2"/>
        </w:numPr>
        <w:spacing w:lineRule="auto" w:line="360" w:before="0" w:after="0"/>
        <w:ind w:left="0" w:hanging="11"/>
        <w:jc w:val="both"/>
        <w:rPr/>
      </w:pPr>
      <w:r>
        <w:rPr>
          <w:sz w:val="28"/>
          <w:szCs w:val="28"/>
        </w:rPr>
        <w:t>Технология высокоэффективных магнитопластов поликонденсационного способа наполнения / А.А. Артеменко, С.Г. Кононенко, С.Е. Артеменко, Н.Л. Зайцева // Пласт. массы. – 1999. – №9. – С.21-26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 xml:space="preserve">Технологические свойства магнитопластов на основе оксидных ферритов и интерметаллического сплава 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/ Т.Ю. Хомутова, С.Е. Артеменко, С.Г. Кононенко, Н.Л. Зайцева, А.А. Артеменко // Пласт. массы. – 2000. – №5. – С. 16-1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Технология магнитопластов с повышенными характеристиками / А.А. Артеменко, С.Е. Артеменко, А.В. Калатин, С.Г. Кононенко, Н.Л. Зайцева // Перспективные материалы. – 2002. – №5. – С. 54-58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Галашина Н.М. Полимеризационное наполнение как метод получения новых композиционных материалов // ВМС. – 1994. – №4, Т. 36. – С. 640-65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 xml:space="preserve">Исследование взаимодействия дисперсных частиц в процессе полимеризационного наполнения / В.В. Смирнов, Л.А. Ткаченко, Н.С. Когарко, Л.Н. Григоров, Т.Ф. Дорофеева, Л.А. Новокшонова, Н.С. Ениколопян //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 xml:space="preserve">Модификация магнитопластов на основе промышленного сплава </w:t>
      </w:r>
      <w:r>
        <w:rPr>
          <w:sz w:val="28"/>
          <w:szCs w:val="28"/>
          <w:lang w:val="en-US"/>
        </w:rPr>
        <w:t>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/ А.А. Артеменко, Н.Л. Зайцева, С.Е. Артеменко, С.Г. Кононенко, О.М. Сладков, Ю.В. Щелоков // Пласт массы. – 2003. – №2. – С. 26-2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Полимеризационное наполнение полиамида 6 /В.Г. Фролов, С.Г. Куличихин, Л.А. Гордеева, А.Я. Малкин // Пласт. массы. – 1985. – №6. – С.8-10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11"/>
        <w:jc w:val="both"/>
        <w:rPr/>
      </w:pPr>
      <w:r>
        <w:rPr>
          <w:sz w:val="28"/>
          <w:szCs w:val="28"/>
        </w:rPr>
        <w:t>Полимеризационно-поликонденсационный метод получения сетчатых полимеров и армированных пластиков/ /Пласт, массы. - 1983. - № 2. - С. 5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Дьячковский Ф.С, Новокшонова Л.А. Синтез и свойства полимеризационнонаполненных полиолефинов/ /Успехи химии. - 1984. - № 2. - С. 200 - 22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Липатов Ю.С. Физическая химия наполненных полимеров. - М.: Химия, 1977.-304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 xml:space="preserve">Ефимова Е.П., Фролов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 Магнитные композиционные материалы - новые возможности и перспективы развития/ /Пласт, массы. - 1998. - № 5. - С. 6-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Вольфсон СА Новые пути создания композиционных материалов//Журн. Всесоюзн. хим. общества. - 1989. №5. - С.5310-53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Кардаш М.М. Новая технология поликонденсационного наполнения полимерных композиционных материалов/ /Автореф. дис. канд. техн. наук. - Саратов, 1995. - 18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Охрана труда в химической промышленности/ Г.В. Макаров, А.Я. Васин, Л.К. Маринина, П.И. Софийский, В.А. Старобинский, Н.И. Торопов. - М.: Химия 1989. 496 с; и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11"/>
        <w:jc w:val="both"/>
        <w:rPr/>
      </w:pPr>
      <w:r>
        <w:rPr>
          <w:sz w:val="28"/>
          <w:szCs w:val="28"/>
        </w:rPr>
        <w:t>Рабинович В.А., Хавин З.Я. Краткий химический справочник. - Л. : Химия, 1991.-43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autoSpaceDE w:val="true"/>
      <w:spacing w:lineRule="auto" w:line="360" w:before="14" w:after="0"/>
      <w:ind w:left="58" w:right="4" w:hanging="58"/>
      <w:jc w:val="center"/>
      <w:outlineLvl w:val="1"/>
    </w:pPr>
    <w:rPr>
      <w:rFonts w:ascii="Arial" w:hAnsi="Arial" w:cs="Arial"/>
      <w:b/>
      <w:color w:val="000000"/>
      <w:spacing w:val="-6"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/>
  </w:style>
  <w:style w:type="character" w:styleId="Style14">
    <w:name w:val="Основной текст с отступом Знак"/>
    <w:qFormat/>
    <w:rPr/>
  </w:style>
  <w:style w:type="character" w:styleId="21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27:00Z</dcterms:created>
  <dc:creator>FuckYouBill</dc:creator>
  <dc:description/>
  <cp:keywords/>
  <dc:language>en-US</dc:language>
  <cp:lastModifiedBy>SYSTEM</cp:lastModifiedBy>
  <dcterms:modified xsi:type="dcterms:W3CDTF">2011-09-19T12:27:00Z</dcterms:modified>
  <cp:revision>2</cp:revision>
  <dc:subject/>
  <dc:title/>
</cp:coreProperties>
</file>