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firstLine="72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val="ru-RU" w:eastAsia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uk-UA"/>
        </w:rPr>
        <w:t>Характеристика свойств нобел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2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val="ru-RU" w:eastAsia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2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uk-UA"/>
        </w:rPr>
        <w:t>Нобелий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tbl>
      <w:tblPr>
        <w:tblW w:w="2070" w:type="dxa"/>
        <w:jc w:val="left"/>
        <w:tblInd w:w="6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78"/>
        <w:gridCol w:w="392"/>
      </w:tblGrid>
      <w:tr>
        <w:trPr/>
        <w:tc>
          <w:tcPr>
            <w:tcW w:w="207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5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5"/>
                <w:lang w:eastAsia="uk-UA"/>
              </w:rPr>
              <w:t>102</w:t>
            </w:r>
          </w:p>
        </w:tc>
      </w:tr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95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95"/>
                <w:lang w:eastAsia="uk-UA"/>
              </w:rPr>
              <w:t>No</w:t>
            </w:r>
          </w:p>
        </w:tc>
        <w:tc>
          <w:tcPr>
            <w:tcW w:w="392" w:type="dxa"/>
            <w:vMerge w:val="restart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19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eastAsia="uk-UA"/>
              </w:rPr>
              <w:t>2 9 31 32 18 8 2</w:t>
            </w:r>
          </w:p>
        </w:tc>
      </w:tr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uk-UA"/>
              </w:rPr>
              <w:t>НОБЕЛИЙ</w:t>
            </w:r>
          </w:p>
        </w:tc>
        <w:tc>
          <w:tcPr>
            <w:tcW w:w="3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eastAsia="uk-UA"/>
              </w:rPr>
            </w:r>
          </w:p>
        </w:tc>
      </w:tr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[259]</w:t>
            </w:r>
          </w:p>
        </w:tc>
        <w:tc>
          <w:tcPr>
            <w:tcW w:w="3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eastAsia="uk-UA"/>
              </w:rPr>
            </w:r>
          </w:p>
        </w:tc>
      </w:tr>
      <w:tr>
        <w:trPr/>
        <w:tc>
          <w:tcPr>
            <w:tcW w:w="167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5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5"/>
                <w:lang w:eastAsia="uk-UA"/>
              </w:rPr>
              <w:t>5f</w:t>
            </w:r>
            <w:r>
              <w:rPr>
                <w:rFonts w:cs="Times New Roman" w:ascii="Times New Roman" w:hAnsi="Times New Roman"/>
                <w:sz w:val="20"/>
                <w:szCs w:val="25"/>
                <w:vertAlign w:val="superscript"/>
                <w:lang w:eastAsia="uk-UA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5"/>
                <w:lang w:eastAsia="uk-UA"/>
              </w:rPr>
              <w:t>7s</w:t>
            </w:r>
            <w:r>
              <w:rPr>
                <w:rFonts w:cs="Times New Roman" w:ascii="Times New Roman" w:hAnsi="Times New Roman"/>
                <w:sz w:val="20"/>
                <w:szCs w:val="25"/>
                <w:vertAlign w:val="superscript"/>
                <w:lang w:eastAsia="uk-UA"/>
              </w:rPr>
              <w:t>2</w:t>
            </w:r>
          </w:p>
        </w:tc>
        <w:tc>
          <w:tcPr>
            <w:tcW w:w="3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9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19"/>
                <w:lang w:eastAsia="uk-UA"/>
              </w:rPr>
            </w:r>
          </w:p>
        </w:tc>
      </w:tr>
    </w:tbl>
    <w:p>
      <w:pPr>
        <w:pStyle w:val="Normal"/>
        <w:spacing w:lineRule="auto" w:line="360" w:before="280" w:after="280"/>
        <w:ind w:firstLine="720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В 1955 г. была заполнена 101-я клетка таблицы Менделеева. Следующим, естественно, должен был стать синтез 102-го элем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В 1956 г. к этой работе почти одновременно приступили исследователи из Нобелевского института физики в Стокгольме (в группе работали английские, шведские и американские ученые) и из Института атомной энергии в Москве. Вслед за ними в работу по синтезу 102-го элемента включились ученые Радиационной лаборатории Калифорнийского университета (Беркл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Не прошло и года, как в научных журналах появились статьи, из которых следовало, что элемент №102 синтезиров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Эти сообщения подхватили газеты, о новом элементе узнал весь мир. Но ясности, необходимой для окончательного утверждения нового элемента в периодической системе, не было еще долгие годы. Объясняется это не только трудностями, возрастающими с каждым новым шагом в трансурановую область, но и в какой-то мере поспешностью заключ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В итоге для окончательного ответа на вопрос: «Что же такое элемент №102?» – понадобилось десять лет. Десять лет работы исследователей разных лабораторий и разных стр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Исторически все работы по получению и исследованию 102-го элемента можно разделить на два периода: к первому относятся работы 1956...1959 гг., выполненные в лабораториях Стокгольма, Москвы и Беркли, ко второму – работы в Объединенном институте ядерных исследований в Дубне (1963...1966 гг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Общее, что объединяет все эти работы, – метод синтеза. Получить изотопы 102-го элемента можно было только в ядерных реакциях с участием тяжелых ионов, бомбардируя такими ионами мишени из урана и некоторых трансурановых эле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>Разными путям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Вообще говоря, существует несколько способов получения новых элементов. В одном из них используется облучение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урана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плутония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мощными нейтронными потоками в стационарных или импульсных (взрыв ядерного устройства) условиях. При этом образуются переобогащенные нейтронами изотопы, подверженные бета-распаду. В результате серии таких распадов они превращаются в элементы с большими порядковыми номерами. Другой метод основан на облучении ближайших тяжелых трансурановых мишеней заряженными частицами. При обстреле ядра протонами его заряд (а, следовательно, и номер элемента) может увеличиться на единицу, при бомбардировке ускоренными альфа-частицами – на две. В частности, этим методом был впервые получен менделевий. И наконец, третий метод заключается в использовании не очень тяжелых мишеней (уран, плутоний,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кюрий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и др.) и тяжелых бомбардирующих частиц (ионы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азота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углерода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неона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и других элементов вплоть до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ксенона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сейчас и до урана в будущем). Реакции с участием тяжелых ионов позволяют увеличить заряд ядра на несколько единиц. Для синтеза 102-го элемента первый и второй способы непригодны, единственно приемлемым был метод тяжелых ионов. Изотопы 102-го элемента могут образовываться в нескольких реакциях, в таких, напри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38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92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U +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2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10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Ne →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6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2 + 4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0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41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94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Pu +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16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8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O →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3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2 + 4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0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43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95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Am +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15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7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N →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4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2 + 4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0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46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96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U +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12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6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C →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4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2 + 4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0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,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Проведение подобных реакций, улавливание и регистрация их продуктов связаны с огромными экспериментальными трудностями. Силы электростатического отталкивания между ядрами заставляют увеличивать энергию бомбардирующих частиц до десятков мегаэлектронвольт – иначе ядра не смогут слиться. Образованные ядра оказываются очень сильно «нагретыми» (энергия их возбуждения достигает нескольких десятков мегаэлектронвольт) и стремятся «остыть», выбрасывая различные частицы. Но новый элемент будет образован лишь в том случае, когда ядро выбросит только нейтроны. Если оно выбросит хоть один протон, новый элемент не удастся зарегистрировать никакими способами: его попросту не будет, ведь номер элемента определяется числом протонов в ядре. Этим объясняются исключительные требования, предъявляемые и к мишени, и к пучкам тяжелых ионов. Все это, конечно, крайне усложняет эксперименты, однако иного пути синтеза 102-го элемента у физиков не бы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  <w:t>Два подхода к атому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Трудно получить атомы новых трансуранов, но когда имеешь дело с элементами второй сотни, не легче бывает доказать, что тебе действительно удалось получить их изотопы и какие им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Ожидалось, что время жизни изотопов 102-го элемента будет очень малым: в лучшем случае минуты, чаще секунды и доли секунд. Поэтому исследователям не приходилось рассчитывать на традиционный метод химической идентификации этого элемента. Нужны были новые методы – очень быстрые (экспрессные, как говорят исследователи), чувствительные и точные. По-видимому – физичес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Если вспомнить, что элемент есть совокупность атомов, состоящих из ядра и электронных оболочек, то легко понять разницу в химическом и физическом подходах к изучению элемента. Химики изучают электронные оболочки атома, его способность отдавать или присоединять электроны при взаимодействии с другими атомами. Они устанавливают порядковый номер элемента и его место в периодической системе по особенностям строения внешней части атома. Физики определяют то же самое, но исследуют при этом сами ядра и идентифицируют элемент по его ядерным свойств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Химические свойства актиноидов (элементов №90...103) настолько близки, что различить их можно только с помощью очень тонких аналитических методов, сравнительно медленных, требующих большего времени, чем периоды полураспада элементов второй сот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Химические методы идентификации элементов были приемлемы при синтезе изотопов, жизнь которых измерялась десятками минут и более (а также 104-го и 105-го элементов, которые по химическим свойствам значительно отличаются от соседних). Но для 102-го и 103-го элементов разработка надежных «быстрых» методов химической идентификации потребовала больших и длительных уси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Физические методы позволяют установить заряд ядра и массовое число синтезированного изотопа и изучить его радиоактивные свойства. Они основаны на быстром улавливании ядер – продуктов реакции, на выносе их из зоны облучения и переносе к детекторам излучения для регистрации радиоактивного распада. Эти методы неразрывно связаны с анализом закономерностей ядерных реа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Например, при определенных значениях энергии возбуждения из образовавшегося ядра могут «испариться» несколько нейтронов. Каждый нейтрон уносит часть энергии возбуждения – примерно 10...12 МэВ. Для «охлаждения» и относительной стабилизации ядра обычно необходим вылет 4...5 нейтронов. Кривая зависимости выхода ядер нового изотопа (или нового элемента) от энергии налетающих ионов имеет вид колоколообразной кривой: ее вершина соответствует энергии – наибольшего выхода ядер, а ширина «колокола» на половине высоты составляет 10...12 МэВ. Эта кривая называется кривой выхода; изучение ее формы дает достаточно оснований для распознания изотопа. Для проверки применяют так называемые перекрестные облучения, цель которых показать, что исследуемый изотоп появляется только в одной определенной комбинации мишень – частица, при определенной энергии бомбардирующих ионов. Если же условия опыта меняются (замена мишени или частицы, изменение энергии ионов), то этот изотоп не должен регистриро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Но тут важно еще одно обстоятельство: нужно знать, какому виду радиоактивного распада подвержены новые ядра. Физик должен предвидеть, какие продукты образуются при радиоактивном распаде новых ядер, и иметь мужество вносить необходимые поправки в расчеты и в эксперимент, если «улов» окажется не тем, что ожидало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Изотопы 102-го элемента, которые могут образоваться в реакциях с тяжелыми ионами, подвержены трем видам радиоактивного распада. Это – альфа-распад, спонтанное деление и захват орбитальных электронов. Первый вид наиболее вероят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При альфа-распаде ядро любого изотопа элемента №102 превращается в ядро одного из изотопов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фермия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(элемент №100) и ядро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гелия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(альфа-частицу). Энергия альфа-частиц при этом будет строго определенной. Следовательно, зарегистрировать искомое ядро можно двумя способами: либо измерением энергии образовавшихся альфа-частии (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б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) и периода полураспада (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T</w:t>
      </w:r>
      <w:r>
        <w:rPr>
          <w:rFonts w:cs="Times New Roman" w:ascii="Times New Roman" w:hAnsi="Times New Roman"/>
          <w:iCs/>
          <w:sz w:val="28"/>
          <w:szCs w:val="28"/>
          <w:vertAlign w:val="superscript"/>
          <w:lang w:val="ru-RU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1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), либо наблюдением дочерних продуктов распада – ядер атомов фермия. Однако в первом случае существенной помехой определения будет фон, обусловленный альфа-распадом короткоживущих изотопов других элементов. При этом образуются альфа-частицы, энергия которых близка к энергии альфа-частиц, возникших при распаде ядер 102-го элемента. В частности, «густой» фон появляется, если в материале мишени или других деталей установки, подвергающихся облучению, есть примеси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свинца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висмута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ртути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. Вероятность фоновых реакций значительно больше (иногда в миллионы раз) вероятности реакции, приводящей к образованию 102-го элемента. Поэтому тщательная очистка вещества мишени от микропримесей свинца и близлежащих элементов и сверхчистые материалы для изготовлении установки – обязательные условия чистого опыта по синтезу 102-го эле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uk-UA"/>
        </w:rPr>
        <w:t>Помехи и трудности неизбежны и при определении дочерних продуктов альфа-распада ядер 102-го эле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К сожалению, многие из перечисленных трудностей и серьезнейшие требования к условиям эксперимента стали очевидными уже после того, как появились первые сообщения об открытии 102-го элемент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Cs/>
          <w:i/>
          <w:i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uk-UA"/>
        </w:rPr>
        <w:t>Первый этап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Первая статья «Получение нового элемента 102» была направлена в редакцию «Physical Review» в июле 1957 г. и опубликована в сентябрьском номере этого журнала. Объединенная американо-англо-шведская группа сообщала об опытах по облучению мишени из смеси изотопов кюрия (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44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Cm – 95%,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45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Cm – 1% 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46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Cm – 4%) ионами углерода-12 и углерода-13, ускоренными на циклотроне Нобелевского института физики. Ядра – продукты реакции – вылетали из мишени, получив энергию налетающего иона. Их улавливали на специальную фольгу-сборник, которую потом сжигали на платине. Радиоактивный остаток смывали с платины и подвергали химическому анализу методом ионного обмена. После двенадцати получасовых облучений во фракции, соответствующей элементу №102, было зарегистрировано около 20 альфа-частиц с энергией 8,5±0,1 МэВ. Период полураспада составлял примерно 10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Многое в этой статье вызывало недоумение, и прежде всего то, что авторы не смогли точно указать массовое число изотопа (оно определяется суммой протонов и нейтронов в ядре). Объяснялось это двумя причинами. Во-первых, не удалось выяснить зависимость выхода продукта от энергии ионов из-за неопределенности этой характеристики потока. Вторая причина – довольно сложный изотопный состав материала миш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Сомнение в правильности выводов вызывал и тот факт, что эффект, приписанный элементу №102, наблюдался лишь на трех из шести использованных мишеней, да и эти три мишени не давали эффекта после трех недель работы. Почему – непонятно. В чистом опыте так быть не долж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Настораживала и большая величина сечения реакции (большой выход нового излучателя), поскольку пучки ионов были маломощными (0,03...0,1 мкА). Но особенно сомнительным было большое время жизни изотопа – период полураспада около 10 минут. Тем не менее авторы работы заявили об открытии элемента №102 и предложили назвать его нобелием (символ No) в честь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Альфреда Нобеля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Не прошло и года, как американские ученые из Беркли опубликовали статью «Попытки подтвердить существование десятиминутного изотопа элемента 102», в которой сообщили о безуспешных поисках долгоживущей активности с указанными в Стокгольме свойствами. Эта работа была выполнена очень тщательно и более точно, чем в Швеции. Использовались кюриевые мишени того же изотопного состава, те же самые ионы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12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С 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13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С, однако интенсивность пучка была больше, а энергетический спектр пучка был монохроматическим (т.е. пучок состоял из строго одинаковых по энергии ион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Выход всех изотопов более легких элементов в этом эксперименте оказался гораздо больше, чем в стокгольмском, но активность, приписанная элементу №102, не наблюдалась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Примерно в то же время, что и в Швеции, в Москве также были проведены опыты по синтезу короткоживущих изотопов 102-го элемента. Для получения нового элемента изотопы плутония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41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Pu 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39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Pu облучали ионами кислорода-16 с энергией около 100 МэВ. Изучался альфа-распад продуктов ядерных реакций классическим методом ядерных фотоэмульсий. В спектре альфа-частиц наряду с группами, обусловленными распадом известных элементов, была отмечена группа с энергией 8,9±0,4 МэВ. Было показано, что период полураспада этого изотопа меньше 40, но больше 2 секунд. На основании теоретических оценок предполагалось, что наиболее вероятна реакция с «испарением» четырех нейтрон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41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94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Pu +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16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8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O →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3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2 + 4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0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n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Через несколько месяцев в Беркли были поставлены опыты по синтезу еще одного изотопа –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4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102. Американские физики бомбардировали мишени из кюрия-246 ионами углерода-12. Они установили, что период полураспада изотопа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4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102 близок к 3 секундам, а энергия альфа-частиц равна 8,3 МэВ. В опубликованной ими статье указывалось также, что ядра изотопа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4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2 испытывают спонтанное деление примерно в 30 случаях из 10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Для идентификаци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4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102 авторы разработали оригинальный метод, которым доказывалось, что дочерние ядра фермия-250 с хорошо известными свойствами могут появляться на вторичном сборнике ядер отдачи только в результате альфа-распада изотопа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4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2. А фермий-250 регистрировали химическими метод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О синтезе еще одного изотопа –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5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2 та же группа сообщила в 1961 г. Главные характеристики этого изотопа: период полураспада – 15 секунд, энергия альфа-частиц – 8,2 Мэ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На этом по существу и закончился первый этап истории 102-го элемента. Началом второго этапа стал пуск большого циклотрона многозарядных ионов в Дубне. Это произошло в начале 1961 г. Тогда же была намечена программа получения на этом ускорителе многих неизвестных изотопов трансурановых элементов начиная от 99-го и далее. Но прежде чем приступить к новым синтезам, сотрудники Объединенного института ядерных исследований провели большую серию опытов по изучению закономерностей образования трансурановых элементов в ядерных реакциях, создали экспрессные методы физической идентификации короткоживущих новых изотопов, разработали детекторы альфа-излучения с очень хорошими характеристиками. Эти работы заняли почти три год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Cs/>
          <w:i/>
          <w:i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uk-UA"/>
        </w:rPr>
        <w:t>Второй этап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В 1963 г. сотрудникам Лаборатории ядерных реакций удалось синтезировать наиболее тяжелый в то время изотоп 102-го элемента –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6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2. Его получили в результате бомбардировки мишени из урана-238 ионами неона-22 с энергией 112 Мэ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Были изучены два вида радиоактивного распада этого изотопа – альфа-распад и спонтанное деление. Оказалось, что время жизни изотопа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6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2 составляет около 4 секунд, доля спонтанного деления – всего 0,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Результаты этих экспериментов сильно расходились с теоретическими оценками, основанными на данных американских ученых о свойствах изотопа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4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2 (синтез 1958 г. в Беркл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В связи с этим было решено еще раз экспериментально проверить свойства изотопов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4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102 и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6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102 двумя методами. В одном из них свойства изотопов определяли по характеристикам альфа-частиц, в другом – по дочерним ядрам. Результаты экспериментов с изотопом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6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102 оказались такими же, как раньше. Но в другой серии опытов экспериментаторы с удивлением обнаружили, что изотоп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4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2 обладает свойствами, сильно отличающимися от указанных калифорнийской группой. Выяснилось, что этот изотоп живет не 3, а 65 секунд; энергия альфа-частиц, образующихся при распаде его ядер, составляет не 8,3, а 8,11 МэВ; и наконец, спонтанное деление он испытывает не в 30% случаев, а примерно в одном случае из 1800. А ведь эти результаты казались самыми достоверными, самыми бесспор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Стало ясно, что необходимо повторить опыты по синтезу и изучению свойств других изотопов элемента №102. Эти опыты и были поставлены в Дубне в 1965...1966 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Здесь необходимо упомянуть о том, что за годы, прошедшие после первых работ по синтезу элемента №102, ядерная физика ушла далеко вперед. В частности, намного лучше были изучены закономерности ядерных реакций с участием тяжелых ионов. Да и техника эксперимента совершенствовалась все эти годы. Поэтому тем, кто начинал исследования в 60-х годах, много было и понятнее, и доступнее, чем участникам работ 1956...1958 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8"/>
        <w:gridCol w:w="2170"/>
        <w:gridCol w:w="1263"/>
        <w:gridCol w:w="1264"/>
        <w:gridCol w:w="1226"/>
        <w:gridCol w:w="2171"/>
      </w:tblGrid>
      <w:tr>
        <w:trPr/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Массовое число изотопа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Реакция синтез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Период полу-распада, сек.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Энергия б-частиц, МэВ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Доля спонтанного деления по отношению к б-распаду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Место и год открытия</w:t>
            </w:r>
          </w:p>
        </w:tc>
      </w:tr>
      <w:tr>
        <w:trPr/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251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39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Pu (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O, 4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ru-RU" w:eastAsia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 xml:space="preserve">)* 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44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Cm (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C, 5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ru-RU" w:eastAsia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)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0,5...1,0 0,8±0,3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8,6 8,6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Дубна, 1967 Беркли, 1967</w:t>
            </w:r>
          </w:p>
        </w:tc>
      </w:tr>
      <w:tr>
        <w:trPr/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252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39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Pu (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O, 5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ru-RU" w:eastAsia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)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4,5±1,5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8,41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Дубна, 1966</w:t>
            </w:r>
          </w:p>
        </w:tc>
      </w:tr>
      <w:tr>
        <w:trPr/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253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42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Pu (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O, 5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ru-RU" w:eastAsia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39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Pu (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O, 4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ru-RU" w:eastAsia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)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95±1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8,01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Дубна, 1966</w:t>
            </w:r>
          </w:p>
        </w:tc>
      </w:tr>
      <w:tr>
        <w:trPr/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254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43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Am (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N, 4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ru-RU" w:eastAsia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42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Pu (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O, 4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ru-RU" w:eastAsia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38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U (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Ne, 6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ru-RU" w:eastAsia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)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65±1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8,11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1/1800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Дубна, 1963...1966</w:t>
            </w:r>
          </w:p>
        </w:tc>
      </w:tr>
      <w:tr>
        <w:trPr/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255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38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U (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Ne, 5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ru-RU" w:eastAsia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42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Pu (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O, 5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ru-RU" w:eastAsia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)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180±1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8,09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Дубна, 1966</w:t>
            </w:r>
          </w:p>
        </w:tc>
      </w:tr>
      <w:tr>
        <w:trPr/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256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38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U (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Ne, 4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ru-RU" w:eastAsia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42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Pu (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O, 4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ru-RU" w:eastAsia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)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3,7±0,5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8,42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1/200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Дубна, 1963</w:t>
            </w:r>
          </w:p>
        </w:tc>
      </w:tr>
      <w:tr>
        <w:trPr/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257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48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Cm (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C, 4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ru-RU" w:eastAsia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48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Cm (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C, 3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ru-RU" w:eastAsia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)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23±2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8,23 (50%) 8,27 (50%)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Беркли, 1967</w:t>
            </w:r>
          </w:p>
        </w:tc>
      </w:tr>
      <w:tr>
        <w:trPr>
          <w:trHeight w:val="271" w:hRule="atLeast"/>
        </w:trPr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258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48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Cm (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C, 3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ru-RU" w:eastAsia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)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1,2·10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–3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–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100%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Беркли, 1968</w:t>
            </w:r>
          </w:p>
        </w:tc>
      </w:tr>
      <w:tr>
        <w:trPr/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259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248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Cm (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  <w:lang w:val="ru-RU" w:eastAsia="uk-UA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O, б, 3</w:t>
            </w:r>
            <w:r>
              <w:rPr>
                <w:rFonts w:cs="Times New Roman" w:ascii="Times New Roman" w:hAnsi="Times New Roman"/>
                <w:iCs/>
                <w:sz w:val="20"/>
                <w:szCs w:val="28"/>
                <w:lang w:val="ru-RU" w:eastAsia="uk-UA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)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1,5±0,5 часа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7,5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20%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 w:eastAsia="uk-UA"/>
              </w:rPr>
              <w:t>Ок-Ридж, 197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* В скобках указаны бомбардирующие ионы и количество нейтронов, вылетающих из составного ядра. Такая запись ядерных реакций принята в физ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Сравнить данные, полученные в Дубне, с результатами первых синтезов вы можете, ознакомившись с приведенной здесь таблицей. (Желая подчеркнуть какое-то важное различие, иногда говорят, будто бы по примеру одесситов, «две большие разницы». В нашей таблице «больших разниц» уже не две, а четыре). Сравнение данных показывает, что практически во всех ранних работах по синтезу и исследованию нового элемента допущены большие или меньшие ошиб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Группа, работавшая в Нобелевском институте, считала, что, скорее всего, ею был получен изотоп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3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102 (период полураспада 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равен примерно 10 минутам и энергия альфа-частиц 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б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около 8,5 МэВ). Оказалось, что 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этого изотопа составляет всего 95 секунд, а 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б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– 8,01 МэВ. Тогда стали поговаривать об изотопе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1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102. Но в 1967 г. в Дубне и Беркли смогли получить и этот изотоп. Период полураспада его ядер оказался 0,8±0,3 секунды, 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б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– 8,6 МэВ. Опять не сходились концы с концами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Московский синтез 1958 г. Изотоп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3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102; 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= 2...40 секунд, 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б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= 8,9 МэВ. Эти цифры тоже отличаются от результатов проверочных экспериментов. Правда, когда в 1966 г. в Дубне был получен более легкий изотоп –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2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2, оказалось, что его характеристики (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= 4,5 секунды, 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б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= 8,4 МэВ) близки к указанным в московской работе. Вполне вероятно, что в 1958 г. в Институте атомной энергии были действительно получены первые атомы элемента №102, но уровень техники того времени не позволил точно определить массовое число и энергию альфа-распада изото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О разнице в характеристиках калифорнийского изотопа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4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2 рассказывалось вы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В 1961 г. в Беркли был получен изотоп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5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102, и этот эксперимент был воспроизведен в Дубне. И здесь выяснилась разница в характеристиках. По американским данным, период полураспада ядер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5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102 составил примерно 15 секунд, а 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б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= 8,2 МэВ. В Дубне были получены совсем другие цифры: 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 xml:space="preserve"> 1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2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= 3 минуты, </w:t>
      </w:r>
      <w:r>
        <w:rPr>
          <w:rFonts w:cs="Times New Roman" w:ascii="Times New Roman" w:hAnsi="Times New Roman"/>
          <w:iCs/>
          <w:sz w:val="28"/>
          <w:szCs w:val="28"/>
          <w:lang w:val="ru-RU" w:eastAsia="uk-UA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ru-RU" w:eastAsia="uk-UA"/>
        </w:rPr>
        <w:t>б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= 8,09 Мэ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Пятый изотоп –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6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2 был впервые получен в Дуб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Естественно, может возникнуть вопрос: насколько точны новые данные? Ответ: советские ученые не абсолютизируют свои результаты, не выдают их за истину в последней инстанции. Но достоверность этих результатов, бесспорно, намного больше, чем результатов первых работ. Большой дубненский циклотрон дает значительно более мощные и монохроматические (состоящие из одинаковых ионов) пучки, чем ускорители, которыми располагали участники ранних работ. К началу новых синтезов в реакторах были накоплены достаточные количества изотопоп плутония и америция, необходимых для изготовления высококачественных мишеней. Прецизионные детекторы альфа-излучения и экспрессные методы физической идентификации изотопов, которыми мы располагали, были разработаны уже после окончания ранних работ. Все это позволило делать выводы на основании наблюдения уже не десятков, а сотен и тысяч ато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Наконец, участники дубненской работы лучше знали закономерности образования новых ядер в реакциях с тяжелыми ионами, чем ученые, ставившие свои опыты в конце 50-х годов. Для ядерной физики пять – семь лет – срок немал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О результатах работ по синтезу и исследованию в Дубне пяти изотопов элемента №102 впервые было сообщено на Международной конференции по физике тяжелых ионов в октябре 1966 г. А уже в декабре из Америки пришли первые сообщения о точном воспроизведении этих результ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Позже (в 1967...1970 гг.) в США, в лабораториях Беркли и Ок-Риджа, были получены еще три изотопа элемента №102 с массовыми числами 257, 258 и 259. Последний изотоп оказался не только самым тяжелым, но и самым долгоживущим: его период полураспада 1,5±0,5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uk-UA"/>
        </w:rPr>
        <w:t>Коротко о химии элемента №10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Первые опыты по химии этого элемента были предприняты в Дубне в 1967 г. Методом фронтальной хроматографии определялись свойства соединения элемента №102 с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хлором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. Использовали ту же установку, что и для первых опытов по химии 104-го элемента (она подробно описана в статье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«Курчатовий»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). О свойствах хлорида (или хлоридов) 102-го элемента судили по распределению в хроматографической колонке фермия-252 – дочернего продукта изотопа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6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Опыты показали, что элемент №102 образует нелетучий хлорид. Его фронт двигался по колонке очень медленно, подобно фронту фермия, кюрия и прочих типичных представителей семейства актиноидов. В тех же опытах, первых опытах по химии 102-го элемента, было установлено, что степень окисления этого элемента хлором не выше III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Позже опыты по химии 102-го элемента проводились и в Калифорнийском университете. Здесь работали со сравнительно долгоживущим изотопом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uk-UA"/>
        </w:rPr>
        <w:t>255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102. Американские химики установили, что в водных растворах наиболее устойчиво валентное состояние 2+ и что окисление до состояния выше 3+ крайне сложно, а может быть, и невозможно вообщ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Вот, пожалуй, и все, что известно сейчас о химии элемента №102. Оттого ядерно-физические характеристики его изотопов остаются главными «показателями» при синтезе и исследовании этого эле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Тот факт, что во всех ранних работах по 102-му элементу были допущены неточности и ошибки, теперь абсолютно бесспорен, и есть все основания считать элемент №102 открытием ученых социалистических стран, работающих в Объединенном институте ядерных исследований. Им и принадлежит право дать имя этому элементу. От нобелия, как шутят физики, остался только символ, a No по-английски означает «нет»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Элемент №102 должен быть переименован – таково общее мнение участников работ по синтезу и исследованию этого элемента, проведенных в Дубне. Они предлагают назвать элемент №102 в честь 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uk-UA"/>
        </w:rPr>
        <w:t>Фредерика Жолио-Кюри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– выдающегося ученого, открывшего искусственную радиоактивность, и борца за мир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eastAsia="Times New Roman" w:cs="Times New Roman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">
    <w:name w:val="sm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09:00Z</dcterms:created>
  <dc:creator>Vetal</dc:creator>
  <dc:description/>
  <cp:keywords/>
  <dc:language>en-US</dc:language>
  <cp:lastModifiedBy>SYSTEM</cp:lastModifiedBy>
  <dcterms:modified xsi:type="dcterms:W3CDTF">2011-09-10T19:09:00Z</dcterms:modified>
  <cp:revision>2</cp:revision>
  <dc:subject/>
  <dc:title>Характеристика свойств нобелия</dc:title>
</cp:coreProperties>
</file>