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Химическая промышленность прошла бурный путь развития в период 50-х – 80-х годов. В отрасли был создан значительный производственный потенциал. Однако он был ориентирован на цели командно–административной распределительной системы. В химической индустрии насчитывается около 600 крупных и средних промышленных предприятий и 100 научных и проектно–конструктивных организаций, опытных и экспериментальных заводов с общей численностью – 929 тысяч человек, в том числе промышленно–производственного персонала – 787 тысяч человек. В своём развитии промышленность органического синтеза разделилась на ряд отраслей (технология красителей, лекарственных веществ, пластических масс, химических волокон и т.д.), среди которых важное место занимает промышленность основного органического и нефтехимического синтеза. Продукты этой отрасли промышленности отличаются большим многообразием строения, свойств и областей применения. Первым промышленным пластическим материалом, полученным в 1843 году вулканизацией натурального каучука серой, был эбонит, который стали применять для электроизоляции. К 30-м годам относится начало производства полимеров, получаемых реакцией полимеризации. В настоящее время промышленность пластических масс стала одной из ведущих отраслей народного хозя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Мощным источником сырья для производства полимерных синтетических материалов служит нефтепродукты и природный газ. Основную часть природного газа составляет метан, из которого получают ацетилен, являющийся, в свою очередь, сырьем для производства значительного количества полимеров. Основными видами полимерных материалов в настоящее время являются пластмассы, волокна, каучуки и лакокрасочные покрытия. Производство полимеров сохраняет свои позиции на международном рынке благодаря достаточно конкурентоспособным ценам. Производству синтетических волокон требуется модернизация, без которой оно не может конкурировать с предприятиями зарубежных стран. Производство нефтехимической продукции наиболее конкурентоспособно. Химическая промышленность объединяет множество специализированных отрас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Химическая промышленность в целом – высоко сырьеемкая отрасль. Затраты на сырье из-за высокой ценности сырья или значительных удельных его расходов составляют от 40% до 90% в пересчете на производство 1 тонны готовой продукции. Предприятия химической и нефтехимической промышленности внесли в 1997 году в доходную часть бюджета 20 миллиардов рублей налоговых платежей, что составляет около 3,5% от всех налоговых поступлений и 5,6 миллиардов рублей отчислений в государственные внебюджетные фон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Производственный процесс в настоящее время находится в состоянии неустойчивого и хрупкого равновесия. С учетом сегодняшнего состояния экономики инновационная составляющая промышленности должна способствовать развитию отечественного научно-технического потенциала. Определяющей особенностью передачи результатов научных исследований для их освоения в промышленности является создание и развитие систем коммерческих форм взаимодействия науки и производства. В глубоком кризисе находятся научно-исследовательские организации химической индустрии. Крайне острыми продолжают оставаться для отрасли проблемы экологии. Сбросы загрязненных стоков химическими предприятиями составляют почти 20% загрязненных сбросов всех стационарных источников стра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 1996 году выбросы химическими предприятиями в атмосферу составили 413,2 тысячи тонн, в том числе диоксида серы – 64,8 тысячи тонн, оксидов азота – 33,7 тысячи тонн, оксида углерода – 106,2 тысячи тонн. В водные бассейны химическими предприятиями сброшено в 1996 году 1,52 к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 сточных вод, из которых нормальной обработке подверглось лишь около 11% стоков, требующих очистки. Большое значение в производстве органического синтеза занимает производство поливинилбутираля, который отличается высокой эластичностью, стойкостью к действию солнечного света, кислорода и озона, повышенной адгезией к металлам, стеклу и пластмассам. Поливинилбутираль наиболее широко применяется в технике по сравнению с другими поливинилацеталями. Его главное назначение – изготовление небьющихся стекол для автомобилей, автобусов, самолетов. Из раствора поливинилбутираля в спирте изготовляют клей. Также используют для получения покрытий по днищам морских судов, металлическими изделиями и сооружениями, находящимся в воде, для декоративных и защитных покрытий по дереву, алюминиевым и магниевым спла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В настоящее время Американская корпорация </w:t>
      </w:r>
      <w:r>
        <w:rPr>
          <w:color w:val="1D1B11"/>
          <w:sz w:val="28"/>
          <w:szCs w:val="28"/>
          <w:lang w:val="en-US"/>
        </w:rPr>
        <w:t>Solutia</w:t>
      </w:r>
      <w:r>
        <w:rPr>
          <w:color w:val="1D1B11"/>
          <w:sz w:val="28"/>
          <w:szCs w:val="28"/>
        </w:rPr>
        <w:t xml:space="preserve"> Сент–Луис, открыла в китайском городе Сучжоу новый завод по производству поливинилбутираля, который компания поставляет на мировой рынок под торговой маркой </w:t>
      </w:r>
      <w:r>
        <w:rPr>
          <w:color w:val="1D1B11"/>
          <w:sz w:val="28"/>
          <w:szCs w:val="28"/>
          <w:lang w:val="en-US"/>
        </w:rPr>
        <w:t>Saflex</w:t>
      </w:r>
      <w:r>
        <w:rPr>
          <w:color w:val="1D1B11"/>
          <w:sz w:val="28"/>
          <w:szCs w:val="28"/>
        </w:rPr>
        <w:t xml:space="preserve"> поливинилбутираля – аморфный полимер, находящий широкое применение в производстве безосколочных стёкол «триплекс» в качестве промежуточного склеивающего слоя. Продукция предприятия, мощность которого составляет приблизительно 10 млн. м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 xml:space="preserve"> поливинилбутираля в год, будет использоваться в основном в автомобильной промышленности. Компания рассматривает возможность дальнейшего расширения производства в случае повышения мирового спроса на поливинилбутираль. Корпорация </w:t>
      </w:r>
      <w:r>
        <w:rPr>
          <w:color w:val="1D1B11"/>
          <w:sz w:val="28"/>
          <w:szCs w:val="28"/>
          <w:lang w:val="en-US"/>
        </w:rPr>
        <w:t>Solutia</w:t>
      </w:r>
      <w:r>
        <w:rPr>
          <w:color w:val="1D1B11"/>
          <w:sz w:val="28"/>
          <w:szCs w:val="28"/>
        </w:rPr>
        <w:t xml:space="preserve"> – один из мировых лидеров по производству поливинилбутираля помимо этого, компания выпускает функциональные химикаты для резинотехнической промышленности, теплоносители и различные виды полиамидных пластико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 ФИЗИКО-ХИМИЧЕСКАЯ ХАРАКТЕРИСТИКА ПРОЦЕС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1МЕТОДЫ ПРОИЗВОДСТВА ГОТОВОГО ПРОДУКТА И ИХ КРАТКАЯ ХАРАКТЕРИСТИКА. ВЫБОР МЕТОДА, ЕГО ПРЕИМУЩЕ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уществует 3 метода производства поливинилбутираля: в спиртовом растворе, из полвинилацетата с применением не смешивающихся с водой растворителей, из поливинилового спирта и масляного альдегида. Реакция образования поливинилацеталей впервые была описана учёными Германом и Генелем в 1927 году. При определённых условиях поливинилацетали образуются почти со всеми альдегидами – алифатическими, ароматическими, предельными и непредельными. Однако в промышленности нашли применения не многие: поливинилформаль, поливенилэтиналь, поливенилбутираль. Основная масса поливинилбутираля производится конденсацией поливинилового спирта с масляным альдегидом. Этот метод самый простой и доступный. Метод осуществляется периодически, что позволяет проводить ремонт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1.1 Получение поливинилбутираля в спиртовом раствор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есь процесс проводится в реакционном котле без отделений промежуточных продуктов. В качестве сырья применяют винилацетат, метиловый спирт СН</w:t>
      </w:r>
      <w:r>
        <w:rPr>
          <w:color w:val="1D1B11"/>
          <w:sz w:val="28"/>
          <w:szCs w:val="28"/>
          <w:vertAlign w:val="subscript"/>
        </w:rPr>
        <w:t>3</w:t>
      </w:r>
      <w:r>
        <w:rPr>
          <w:color w:val="1D1B11"/>
          <w:sz w:val="28"/>
          <w:szCs w:val="28"/>
        </w:rPr>
        <w:t>ОН или этиловый спирт С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vertAlign w:val="subscript"/>
        </w:rPr>
        <w:t>5</w:t>
      </w:r>
      <w:r>
        <w:rPr>
          <w:color w:val="1D1B11"/>
          <w:sz w:val="28"/>
          <w:szCs w:val="28"/>
        </w:rPr>
        <w:t xml:space="preserve">ОН, перекись бензоила (инициатор), концентрированную серную кислоту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  <w:lang w:val="en-US"/>
        </w:rPr>
        <w:t>S</w:t>
      </w:r>
      <w:r>
        <w:rPr>
          <w:color w:val="1D1B11"/>
          <w:sz w:val="28"/>
          <w:szCs w:val="28"/>
        </w:rPr>
        <w:t>О</w:t>
      </w:r>
      <w:r>
        <w:rPr>
          <w:color w:val="1D1B11"/>
          <w:sz w:val="28"/>
          <w:szCs w:val="28"/>
          <w:vertAlign w:val="subscript"/>
        </w:rPr>
        <w:t>4</w:t>
      </w:r>
      <w:r>
        <w:rPr>
          <w:color w:val="1D1B11"/>
          <w:sz w:val="28"/>
          <w:szCs w:val="28"/>
        </w:rPr>
        <w:t xml:space="preserve"> (катализатор), масляный альдегид, едкий натр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>. Конечный продукт окрашен в жёлтый цвет и имеет ограниченное примен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Достоинства: доступность сырь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едостатки: продукт получается окрашенный, многостадийный процесс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1.2 Получение поливинилбутираля из поливинилацетата с применением несмешивающихся с водой растворител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Одновременно осуществляется гидролиз поливинилацетата и ацеталирование образовавшегося поливинилового спирта. Удаление несмешивающихся с водой растворителей из реакционной смеси (при выделении поливинилового спирта) значительно упрощается. В некоторых случаях процесс одновременного омыления и ацеталирования осуществляется в отсутствии органических растворителей в водной эмульсии. Применение растворителей, смешивающихся с водой, влечёт за собой экономически невыгодные операции осаждения поливинилбутираля и регенерации растворителе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Достоинства: доступность сырья, образование поливинилового спирта в одну стад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едостатки: экономически невыгодная стадия осаждения поливинилбутираля и регенерации раствор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1.3 Получение поливинилбутираля из изолированного поливинилового спир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ливинилацетат предварительно гидролизуется и полученный поливиниловый спирт выделяется. Уже после этого поливиниловый спирт подвергается обработке масляным альдегидом в присутствии катализатора – НС</w:t>
      </w:r>
      <w:r>
        <w:rPr>
          <w:color w:val="1D1B11"/>
          <w:sz w:val="28"/>
          <w:szCs w:val="28"/>
          <w:lang w:val="en-US"/>
        </w:rPr>
        <w:t>l</w:t>
      </w:r>
      <w:r>
        <w:rPr>
          <w:color w:val="1D1B11"/>
          <w:sz w:val="28"/>
          <w:szCs w:val="28"/>
        </w:rPr>
        <w:t xml:space="preserve">. В качестве растворителя применяется обессоленная вода. Получаемый поливинилбутираль нерастворим в воде и выпадает из раствора в осадок. Выделение поливинилбутираля сводится к отфильтровыванию и отмывке кислот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Достоинства: получаемый продукт более высокой степени чистоты. Так как метод периодический, он позволяет проводить ремонт какого-либо оборудования, не останавливая всего процесса производства, доступный растворител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едостатки: образуется много побочных веще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2ОСНОВНЫЕ ФИЗИКО–ХИМИЧЕСКИЕ СВОЙСТВА СЫРЬЯ, ПОЛУПРОДУКТОВ И ГОТОВОЙ ПРОДУКЦИИ. ХАРАКТЕРИСТИКА ИХ КАЧЕСТВА СОГЛАСНО СТАНДАРТА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ля производства поливинилбутираля применяют: 10% водный раствор поливинилового спирта, гидроксид натрия, соляная кислота, масляный альдег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2.1Поливиниловый спир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ливиниловый спирт – порошок от белого до кремового цвета, растворимый в воде и стойкий к действию жиров и масел, кетонов, простых и сложных эфиров, алифатических, ароматических и хлорированных углеводородов. Свойства поливинилового спирта зависят от молекулярной массы и содержания неомылённых ацетатных групп. Поливиниловый спирт – кристаллический полимер с изотактической или синдиотактической структуро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казатели основных свойств поливинилового спирта приведены ниж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лотность, к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...........................................................1200 – 13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зрушающее напряжение, МП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при растяжении.......................................................98,1–137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при статическом изгибе..........................................58,9 – 63,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Относительное удлинение при разрыве, %.........................3 – 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дуль упругости при изгибе, МПа........................ ...........53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еплоёмкость по воде, °С.............................................150 – 16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мпература стеклования, °С...................................................8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творимость в горячей воде, %.............................................9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Удельная вязкость, кДж/моль..............................................4 – 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ибольшее распространение получил синтез поливинилового спирта щелочным омылением поливинилацетата в безводном спирте. Процесс протекает по схем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1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5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D1B11"/>
          <w:sz w:val="28"/>
          <w:szCs w:val="28"/>
        </w:rPr>
        <w:t>Кислотное омыление полвинилацетата водят в среде этанола, где кислота является только катализатор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Растворимость поливинилового спирта зависит от содержания ацетатных групп. При 5 – 10% содержание ацетатных групп поливиниловый спирт хорошо растворяется в во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ехнические требования на раствор поливинилового спирта: содержание ацетатных групп не более 3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ухой остаток для поливинилбутирал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лакового «А», не менее 8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для остальных, не менее 10%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одержание летучих, не более 2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ивиниловый спирт не токсич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2.2Гидроксид натрия. Физические свой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Гидроксид натрия, формула –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(м = 40,00 г/моль) – белое непрозрачное очень гигроскопичное вещество. Температура плавления 320°С; температура кипения 1378°С; плотность 2,13 г/см; растворимость в воде 107 г/100 г (20°С). Не горюч. При соприкосновение с водой выделяется большое количество теп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Химические свой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Гидроксид натрия поглощает диоксид углерода из воздуха с образованием карбоната натр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C</w:t>
      </w:r>
      <w:r>
        <w:rPr>
          <w:color w:val="1D1B11"/>
          <w:sz w:val="28"/>
          <w:szCs w:val="28"/>
        </w:rPr>
        <w:t>0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Na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  <w:lang w:val="en-US"/>
        </w:rPr>
        <w:t>C</w:t>
      </w:r>
      <w:r>
        <w:rPr>
          <w:color w:val="1D1B11"/>
          <w:sz w:val="28"/>
          <w:szCs w:val="28"/>
        </w:rPr>
        <w:t>0</w:t>
      </w:r>
      <w:r>
        <w:rPr>
          <w:color w:val="1D1B11"/>
          <w:sz w:val="28"/>
          <w:szCs w:val="28"/>
          <w:vertAlign w:val="subscript"/>
        </w:rPr>
        <w:t>3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Хорошо растворяет жиры, превращая их в глицерин и мыла - соли органических кислот. Гидроксид натрия является сильным основанием, взаимодействует с кислотами, с кислотными и аморфными оксидам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+ НС1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NaCl</w:t>
      </w:r>
      <w:r>
        <w:rPr>
          <w:color w:val="1D1B11"/>
          <w:sz w:val="28"/>
          <w:szCs w:val="28"/>
        </w:rPr>
        <w:t xml:space="preserve"> + 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ZnO</w:t>
      </w:r>
      <w:r>
        <w:rPr>
          <w:color w:val="1D1B11"/>
          <w:sz w:val="28"/>
          <w:szCs w:val="28"/>
        </w:rPr>
        <w:t xml:space="preserve"> + 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0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Na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[</w:t>
      </w:r>
      <w:r>
        <w:rPr>
          <w:color w:val="1D1B11"/>
          <w:sz w:val="28"/>
          <w:szCs w:val="28"/>
          <w:lang w:val="en-US"/>
        </w:rPr>
        <w:t>Zn</w:t>
      </w:r>
      <w:r>
        <w:rPr>
          <w:color w:val="1D1B11"/>
          <w:sz w:val="28"/>
          <w:szCs w:val="28"/>
        </w:rPr>
        <w:t>(</w:t>
      </w:r>
      <w:r>
        <w:rPr>
          <w:color w:val="1D1B11"/>
          <w:sz w:val="28"/>
          <w:szCs w:val="28"/>
          <w:lang w:val="en-US"/>
        </w:rPr>
        <w:t>OH</w:t>
      </w:r>
      <w:r>
        <w:rPr>
          <w:color w:val="1D1B11"/>
          <w:sz w:val="28"/>
          <w:szCs w:val="28"/>
        </w:rPr>
        <w:t>)</w:t>
      </w:r>
      <w:r>
        <w:rPr>
          <w:color w:val="1D1B11"/>
          <w:sz w:val="28"/>
          <w:szCs w:val="28"/>
          <w:vertAlign w:val="subscript"/>
        </w:rPr>
        <w:t>4</w:t>
      </w:r>
      <w:r>
        <w:rPr>
          <w:color w:val="1D1B11"/>
          <w:sz w:val="28"/>
          <w:szCs w:val="28"/>
        </w:rPr>
        <w:t>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виду сильного разъедающего действия на ткани, кожу, бумагу и другие органические вещества гидроксид натрия называют едким натр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Н</w:t>
      </w:r>
      <w:r>
        <w:rPr>
          <w:color w:val="1D1B11"/>
          <w:sz w:val="28"/>
          <w:szCs w:val="28"/>
          <w:vertAlign w:val="subscript"/>
        </w:rPr>
        <w:t>3</w:t>
      </w:r>
      <w:r>
        <w:rPr>
          <w:color w:val="1D1B11"/>
          <w:sz w:val="28"/>
          <w:szCs w:val="28"/>
        </w:rPr>
        <w:t xml:space="preserve">ОН +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  <w:vertAlign w:val="subscript"/>
        </w:rPr>
        <w:t>3</w:t>
      </w:r>
      <w:r>
        <w:rPr>
          <w:color w:val="1D1B11"/>
          <w:sz w:val="28"/>
          <w:szCs w:val="28"/>
          <w:lang w:val="en-US"/>
        </w:rPr>
        <w:t>ONa</w:t>
      </w:r>
      <w:r>
        <w:rPr>
          <w:color w:val="1D1B11"/>
          <w:sz w:val="28"/>
          <w:szCs w:val="28"/>
        </w:rPr>
        <w:t xml:space="preserve"> + 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2.3Соляная кислота. Физические свой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оляная кислота, формула НС</w:t>
      </w:r>
      <w:r>
        <w:rPr>
          <w:color w:val="1D1B11"/>
          <w:sz w:val="28"/>
          <w:szCs w:val="28"/>
          <w:lang w:val="en-US"/>
        </w:rPr>
        <w:t>l</w:t>
      </w:r>
      <w:r>
        <w:rPr>
          <w:color w:val="1D1B11"/>
          <w:sz w:val="28"/>
          <w:szCs w:val="28"/>
        </w:rPr>
        <w:t xml:space="preserve"> (м = 36,5 г/моль) – в чистом виде соляная кислота представляет собой бесцветную жидкость с резким запахом. Техническая кислота окрашена примесями (солями железа) в жёлтый цвет. Соляная кислота хорошо растворима в воде. Кислота химически активная, плотность 1,19 г/см и содержит около 37% НС</w:t>
      </w:r>
      <w:r>
        <w:rPr>
          <w:color w:val="1D1B11"/>
          <w:sz w:val="28"/>
          <w:szCs w:val="28"/>
          <w:lang w:val="en-US"/>
        </w:rPr>
        <w:t>l</w:t>
      </w:r>
      <w:r>
        <w:rPr>
          <w:color w:val="1D1B1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Химические свойства: Хлорид водорода соединение прочное, начинает разлагаться на водород 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и С1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лишь при температуре выше 1000°С. При реакции нейтрализации из кислоты и щёлочи получается соль и вод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+ НС1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NaCl</w:t>
      </w:r>
      <w:r>
        <w:rPr>
          <w:color w:val="1D1B11"/>
          <w:sz w:val="28"/>
          <w:szCs w:val="28"/>
        </w:rPr>
        <w:t xml:space="preserve"> + 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  <w:lang w:val="en-US"/>
        </w:rPr>
        <w:t>S</w:t>
      </w:r>
      <w:r>
        <w:rPr>
          <w:color w:val="1D1B11"/>
          <w:sz w:val="28"/>
          <w:szCs w:val="28"/>
        </w:rPr>
        <w:t>0</w:t>
      </w:r>
      <w:r>
        <w:rPr>
          <w:color w:val="1D1B11"/>
          <w:sz w:val="28"/>
          <w:szCs w:val="28"/>
          <w:vertAlign w:val="subscript"/>
        </w:rPr>
        <w:t>4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Na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  <w:lang w:val="en-US"/>
        </w:rPr>
        <w:t>S</w:t>
      </w:r>
      <w:r>
        <w:rPr>
          <w:color w:val="1D1B11"/>
          <w:sz w:val="28"/>
          <w:szCs w:val="28"/>
        </w:rPr>
        <w:t>О</w:t>
      </w:r>
      <w:r>
        <w:rPr>
          <w:color w:val="1D1B11"/>
          <w:sz w:val="28"/>
          <w:szCs w:val="28"/>
          <w:vertAlign w:val="subscript"/>
        </w:rPr>
        <w:t>4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Cl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NaClO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NaCl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  <w:lang w:val="en-US"/>
        </w:rPr>
        <w:t>O</w:t>
      </w:r>
      <w:r>
        <w:rPr>
          <w:color w:val="1D1B1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заимодействует с металлам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</w:t>
      </w:r>
      <w:r>
        <w:rPr>
          <w:color w:val="1D1B11"/>
          <w:sz w:val="28"/>
          <w:szCs w:val="28"/>
          <w:lang w:val="en-US"/>
        </w:rPr>
        <w:t>HCl</w:t>
      </w:r>
      <w:r>
        <w:rPr>
          <w:color w:val="1D1B11"/>
          <w:sz w:val="28"/>
          <w:szCs w:val="28"/>
        </w:rPr>
        <w:t>+</w:t>
      </w:r>
      <w:r>
        <w:rPr>
          <w:color w:val="1D1B11"/>
          <w:sz w:val="28"/>
          <w:szCs w:val="28"/>
          <w:lang w:val="en-US"/>
        </w:rPr>
        <w:t>Zn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ZnCl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  <w:vertAlign w:val="subscript"/>
        </w:rPr>
      </w:pPr>
      <w:r>
        <w:rPr>
          <w:color w:val="1D1B11"/>
          <w:sz w:val="28"/>
          <w:szCs w:val="28"/>
          <w:vertAlign w:val="subscript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2.4Масляный альдегид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стречается в воздухе цехов химических, резиновых, лакокрасочных пластмассовых, текстильных и других производств; содержится в прогорклом масле, в масле зеленого чайного листа, эвкалипта, табака. Применяется в производстве поливинилбутираля (бутвара) и масло–спирто–растворимых смо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учается каталитическим окислением бутилового спирта; гидрированием кротонового альдегида в присутствии платиновой черни или ник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Масляный альдегид. Физические свойства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Масляный альдегид, формула СН</w:t>
      </w:r>
      <w:r>
        <w:rPr>
          <w:color w:val="1D1B11"/>
          <w:sz w:val="28"/>
          <w:szCs w:val="28"/>
          <w:vertAlign w:val="subscript"/>
        </w:rPr>
        <w:t>3</w:t>
      </w:r>
      <w:r>
        <w:rPr>
          <w:color w:val="1D1B11"/>
          <w:sz w:val="28"/>
          <w:szCs w:val="28"/>
        </w:rPr>
        <w:t>С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С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СНО (м = 72,1 г/моль) – бесцветная жидкость с острым запахом. Температура кипения 74,8 – 75,7 °С; температура плавления – (–97,1 °С); плотность – 0,817 г/с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асляный альдегид ГОСТ ТУ 6–09–3828–74 утеря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2.5Деминерализованная вода. Физические свой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Деминерализованная вода, формула – 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0 (м = 18 г/моль) – простейшее устойчивое соединение водорода с кислородом, жидкость без запаха, вкуса и цвета. Некоторые параметры, характеризующие свойства воды при атмосферном давлен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мпература кипения, °С ...................................................1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мпература плавления, °С.................................................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мпература критическая, °С.............................................374,1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авление критическое, МПа..............................................22,0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лотность жидкости при 20ºС, г/с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................................0,99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плопроводность, МВт/(м•К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дкости при 273 К.............................................................56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дкости при 318 К.............................................................64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иэлектрическая проницаемос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дкости при 25°С.............................................................78,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казатель преломл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дкости при 20°С.............................................................1,333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ра при 0°С и 0,1 МПа......................................................1,00025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мпературный коэффициент объёмного расширения, °С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дкости при 0ºС..............................................................–3,4 • 10</w:t>
      </w:r>
      <w:r>
        <w:rPr>
          <w:color w:val="1D1B11"/>
          <w:sz w:val="28"/>
          <w:szCs w:val="28"/>
          <w:vertAlign w:val="superscript"/>
        </w:rPr>
        <w:t>–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дкости при 10°С............................................................9 • 10</w:t>
      </w:r>
      <w:r>
        <w:rPr>
          <w:color w:val="1D1B11"/>
          <w:sz w:val="28"/>
          <w:szCs w:val="28"/>
          <w:vertAlign w:val="superscript"/>
        </w:rPr>
        <w:t>–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идкости при 20°С............................................................2,0 • 10</w:t>
      </w:r>
      <w:r>
        <w:rPr>
          <w:color w:val="1D1B11"/>
          <w:sz w:val="28"/>
          <w:szCs w:val="28"/>
          <w:vertAlign w:val="superscript"/>
        </w:rPr>
        <w:t>–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лавление льда при атмосферном давлении сопровождается уменьшением объёма на 9%. Температурный коэффициент объёмного расширения льда и жидкой воды отрицателен при температурах соответственно ниже –210°С и 3,98°С. Теплоёмкость С</w:t>
      </w:r>
      <w:r>
        <w:rPr>
          <w:color w:val="1D1B11"/>
          <w:sz w:val="28"/>
          <w:szCs w:val="28"/>
          <w:vertAlign w:val="subscript"/>
        </w:rPr>
        <w:t>р</w:t>
      </w:r>
      <w:r>
        <w:rPr>
          <w:color w:val="1D1B11"/>
          <w:sz w:val="28"/>
          <w:szCs w:val="28"/>
        </w:rPr>
        <w:t>° при плавлении возрастает почти в двое и в интервале 0 – 100°С почти не зависит от температуры (имеется минимум при температуре 35°С). Минимум изотермической сжимаемости 144,9 • 10</w:t>
      </w:r>
      <w:r>
        <w:rPr>
          <w:color w:val="1D1B11"/>
          <w:sz w:val="28"/>
          <w:szCs w:val="28"/>
          <w:vertAlign w:val="superscript"/>
        </w:rPr>
        <w:t>–11</w:t>
      </w:r>
      <w:r>
        <w:rPr>
          <w:color w:val="1D1B11"/>
          <w:sz w:val="28"/>
          <w:szCs w:val="28"/>
        </w:rPr>
        <w:t xml:space="preserve"> Па</w:t>
      </w:r>
      <w:r>
        <w:rPr>
          <w:color w:val="1D1B11"/>
          <w:sz w:val="28"/>
          <w:szCs w:val="28"/>
          <w:vertAlign w:val="superscript"/>
        </w:rPr>
        <w:t>–1</w:t>
      </w:r>
      <w:r>
        <w:rPr>
          <w:color w:val="1D1B11"/>
          <w:sz w:val="28"/>
          <w:szCs w:val="28"/>
        </w:rPr>
        <w:t>, наблюдаемый при 46°С, выражен довольно чётко. При низких давлениях и температурах до 30°С вязкость воды с ростом давления падает. Высокая диэлектрическая проницаемость и дипольный момент воды определяют её хорошую растворяющую способность по отношению к полярным и ионогенным веществ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Химические свой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 обычных условиях с водой взаимодействует до половины растворённого в ней хлора и значительно меньше количества брома и йода. При повышенных температурах хлор и бром разлагают воду с образованием водорода и кислорода. При проникновении паров воды через раскалённый уголь она разлагается и образуется так называемый водяной газ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О + С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>СО + Н</w:t>
      </w:r>
      <w:r>
        <w:rPr>
          <w:color w:val="1D1B11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и повышенной температуре в присутствии катализатора вода реагирует с СО, СН</w:t>
      </w:r>
      <w:r>
        <w:rPr>
          <w:color w:val="1D1B11"/>
          <w:sz w:val="28"/>
          <w:szCs w:val="28"/>
          <w:vertAlign w:val="subscript"/>
        </w:rPr>
        <w:t>4</w:t>
      </w:r>
      <w:r>
        <w:rPr>
          <w:color w:val="1D1B11"/>
          <w:sz w:val="28"/>
          <w:szCs w:val="28"/>
        </w:rPr>
        <w:t xml:space="preserve"> другими углеводородами, например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О + СН</w:t>
      </w:r>
      <w:r>
        <w:rPr>
          <w:color w:val="1D1B11"/>
          <w:sz w:val="28"/>
          <w:szCs w:val="28"/>
          <w:vertAlign w:val="subscript"/>
        </w:rPr>
        <w:t>4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>СО + 3Н</w:t>
      </w:r>
      <w:r>
        <w:rPr>
          <w:color w:val="1D1B11"/>
          <w:sz w:val="28"/>
          <w:szCs w:val="28"/>
          <w:vertAlign w:val="subscript"/>
        </w:rPr>
        <w:t xml:space="preserve">2 </w:t>
      </w:r>
      <w:r>
        <w:rPr>
          <w:color w:val="1D1B11"/>
          <w:sz w:val="28"/>
          <w:szCs w:val="28"/>
        </w:rPr>
        <w:t xml:space="preserve">(катализатор </w:t>
      </w:r>
      <w:r>
        <w:rPr>
          <w:color w:val="1D1B11"/>
          <w:sz w:val="28"/>
          <w:szCs w:val="28"/>
          <w:lang w:val="en-US"/>
        </w:rPr>
        <w:t>Ni</w:t>
      </w:r>
      <w:r>
        <w:rPr>
          <w:color w:val="1D1B11"/>
          <w:sz w:val="28"/>
          <w:szCs w:val="28"/>
        </w:rPr>
        <w:t xml:space="preserve"> или С</w:t>
      </w:r>
      <w:r>
        <w:rPr>
          <w:color w:val="1D1B11"/>
          <w:sz w:val="28"/>
          <w:szCs w:val="28"/>
          <w:lang w:val="en-US"/>
        </w:rPr>
        <w:t>o</w:t>
      </w:r>
      <w:r>
        <w:rPr>
          <w:color w:val="1D1B11"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Эти реакции используют для промышленного получения водорода. Фосфор при нагревании с водой под давлением в присутствии катализатора окисляется в метафосфорную кисло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да взаимодействует со многими металлами с образованием водорода и соответствующего гидроксида, со щелочными и щелочноземельными металлами (кроме магния). Эта реакция протекает уже при комнатной температур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</w:t>
      </w:r>
      <w:r>
        <w:rPr>
          <w:color w:val="1D1B11"/>
          <w:sz w:val="28"/>
          <w:szCs w:val="28"/>
          <w:lang w:val="en-US"/>
        </w:rPr>
        <w:t>Na</w:t>
      </w:r>
      <w:r>
        <w:rPr>
          <w:color w:val="1D1B11"/>
          <w:sz w:val="28"/>
          <w:szCs w:val="28"/>
        </w:rPr>
        <w:t xml:space="preserve"> + 2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О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161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>2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2.6Поливинилбутираль. Физические свой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ливинилбутираль, формула СНзС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С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СНО (М = 72,10 г/моль) – является продуктом ацеталирования поливинилового спирта. Поливинилбутираль представляет собой ацеталь, содержащий бутиральные, гидроксильные и ацетатные группы. Имеет следующую эмпирическую формул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  <w:vertAlign w:val="subscript"/>
        </w:rPr>
        <w:t xml:space="preserve">3 </w:t>
      </w:r>
      <w:r>
        <w:rPr>
          <w:color w:val="1D1B11"/>
          <w:sz w:val="28"/>
          <w:szCs w:val="28"/>
          <w:vertAlign w:val="subscript"/>
          <w:lang w:val="en-US"/>
        </w:rPr>
        <w:t>X</w:t>
      </w:r>
      <w:r>
        <w:rPr>
          <w:color w:val="1D1B11"/>
          <w:sz w:val="28"/>
          <w:szCs w:val="28"/>
          <w:vertAlign w:val="subscript"/>
        </w:rPr>
        <w:t xml:space="preserve"> У </w:t>
      </w:r>
      <w:r>
        <w:rPr>
          <w:color w:val="1D1B11"/>
          <w:sz w:val="28"/>
          <w:szCs w:val="28"/>
          <w:vertAlign w:val="subscript"/>
          <w:lang w:val="en-US"/>
        </w:rPr>
        <w:t>Z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</w:rPr>
        <w:t>х: 71,0–77,45 массовых %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у: до 4,35 массовых %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z</w:t>
      </w:r>
      <w:r>
        <w:rPr>
          <w:color w:val="1D1B11"/>
          <w:sz w:val="28"/>
          <w:szCs w:val="28"/>
        </w:rPr>
        <w:t xml:space="preserve">: 100 </w:t>
      </w:r>
      <w:r>
        <w:rPr>
          <w:color w:val="1D1B11"/>
          <w:sz w:val="28"/>
          <w:szCs w:val="28"/>
          <w:lang w:val="en-US"/>
        </w:rPr>
        <w:t xml:space="preserve">– </w:t>
      </w:r>
      <w:r>
        <w:rPr>
          <w:color w:val="1D1B11"/>
          <w:sz w:val="28"/>
          <w:szCs w:val="28"/>
        </w:rPr>
        <w:t>(х + у) массовых %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1D1B11"/>
          <w:sz w:val="28"/>
          <w:szCs w:val="28"/>
        </w:rPr>
        <w:t xml:space="preserve">для лакового поливинилбутираля марки «А»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: 64,54–72,61 массовых %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у: до 4,35 массовых %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z</w:t>
      </w:r>
      <w:r>
        <w:rPr>
          <w:color w:val="1D1B11"/>
          <w:sz w:val="28"/>
          <w:szCs w:val="28"/>
        </w:rPr>
        <w:t>: 100 – (</w:t>
      </w:r>
      <w:r>
        <w:rPr>
          <w:color w:val="1D1B11"/>
          <w:sz w:val="28"/>
          <w:szCs w:val="28"/>
          <w:lang w:val="en-US"/>
        </w:rPr>
        <w:t>x</w:t>
      </w:r>
      <w:r>
        <w:rPr>
          <w:color w:val="1D1B11"/>
          <w:sz w:val="28"/>
          <w:szCs w:val="28"/>
        </w:rPr>
        <w:t xml:space="preserve"> + у) массовых %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ивинилбутираль – белый горючий порошок. Хорошо растворим в сложных эфирах, в метиловом, этиловом, пропиловом спиртах, циклогексаноне и хлорированных углеводородах. Нерастворим в углеводородах парафинового ряда. Поливинилбутираль обладает хорошей стойкостью к испарению, высокой атмосферостойкостью, стойкостью к действию солнечных лучей. Имеет высокую термостойкость – разлагается при нагревании до 160°С и выше. Поливинилбутираль содержит 78% бутиральных и 2 – 3 ацетатных групп. Обладает хорошими адгезионными свой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1D1B11"/>
          <w:sz w:val="28"/>
          <w:szCs w:val="28"/>
        </w:rPr>
        <w:t>1.3 КРАТКОЕ ЭКОНОМИЧЕСКОЕ ОБОСНОВАНИЕ ТОЧКИ СТРОИТЕЛЬ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1D1B11"/>
          <w:sz w:val="28"/>
          <w:szCs w:val="28"/>
        </w:rPr>
        <w:t>Правильное размещение производственных сил – необходимое условие ускоренного хозяйства. Оно обеспечивается экономией капитальных вложений, снижением транспортных затрат, снижением себестоимости продукции, повышением рентабельности производства и в конечном итоге экономией общественного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1D1B11"/>
          <w:sz w:val="28"/>
          <w:szCs w:val="28"/>
        </w:rPr>
        <w:t>При размещении промышленности учитываются технико–экономические особенности различных отраслей производства, зависящие от их материальных, энергетических и водных ресурсов, от транспортабельности сырья для данного производства. При вариантах размещения следует учитывать технологические возможности комбинирования данной отрасли с другими отраслями промышленности в целях комплексного, более полного использования сырья и отходов производства. Основной принцип размещения промышленности – приближение предприятий к источникам сырья, топлива и рынкам потребления, а также населённым пункт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Следующий принцип размещения предприятия, обеспечивающее освоение новых районов – эффективное использование природных богатств, а также использование трудовых ресурсов стр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 xml:space="preserve">Открытие новых методов производства и новых источников сырья и топлива, внедрение передовой технологии на основе новейших достижений науки и техники оказывает большое влияние на рациональное размещение промышленности, в том числе и химической. При решении задач по размещению химических предприятий наряду с рассмотренными примерами необходимо учитывать также и факторы, отражающие экономические особенности различных химических производств. Факторы: сырьевой, энергетический, трудовой, водный, транспортный. Кроме перечисленных выше факторов важно учитывать и фактор времени с тем, чтобы выбираемые варианты размещения химических предприятий осуществляется быстрей, с этой точки зрения преимущества отдаются тем вариантам, в которых предполагаются использование имеющих мощные строительства, наличие производственных и монтажных организац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Выбор пункта строительства – город Кусково Моск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4ТЕОРЕТИЧЕСКИЕ ОСНОВЫ ПРИНЯТОГО МЕТ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Ацеталирование поливинилового спирта проводят масляным альдегидом на катализаторе соляная кисло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цесс получения поливинилбутираля протекает в семь стади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4.1 Подготовка сырь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а) Растворение поливинилового спирта. Поливиниловый спирт растворяют в аппарате – подогревателе по режим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дуль ванны......................</w:t>
      </w:r>
      <w:r>
        <w:rPr>
          <w:bCs/>
          <w:color w:val="1D1B11"/>
          <w:sz w:val="28"/>
          <w:szCs w:val="28"/>
        </w:rPr>
        <w:t>1:1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емпература, °С..................50–6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должительность, ч........5–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 подогреватель подают сухой поливиниловый спирт и обессоленную воду. В течение 5–6 часов перемешивают и подогревают раствор до температуры 60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б) Приготовление водного раствора щёлочи. В ёмкость для растворения щёлочи центробежным насосом загружают обессоленную воду, а через лаз в крышке шнеком загружают твёрдую щёлочь из расчёта получения раствора </w:t>
      </w:r>
      <w:r>
        <w:rPr>
          <w:bCs/>
          <w:color w:val="1D1B11"/>
          <w:sz w:val="28"/>
          <w:szCs w:val="28"/>
        </w:rPr>
        <w:t xml:space="preserve">10 </w:t>
      </w:r>
      <w:r>
        <w:rPr>
          <w:color w:val="1D1B11"/>
          <w:sz w:val="28"/>
          <w:szCs w:val="28"/>
        </w:rPr>
        <w:t xml:space="preserve">– </w:t>
      </w:r>
      <w:r>
        <w:rPr>
          <w:bCs/>
          <w:color w:val="1D1B11"/>
          <w:sz w:val="28"/>
          <w:szCs w:val="28"/>
        </w:rPr>
        <w:t xml:space="preserve">15% </w:t>
      </w:r>
      <w:r>
        <w:rPr>
          <w:color w:val="1D1B11"/>
          <w:sz w:val="28"/>
          <w:szCs w:val="28"/>
        </w:rPr>
        <w:t>концентрации. Растворение щёлочи производят при перемешивании сжатым воздухом в течение 10–15 минут. По окончанию растворения раствору дают отстояться в течение 8–12 часов и анализируют на содержание щёлочи. Отстоявшийся раствор через боковой штуцер сливается в мерник для загрузки в аппар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) Масляный альдегид поступает в цех, ректифицированный и дополнительной, обработке не подверг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г) Соляная кислота. Перед загрузкой в ацеталятор анализируется на содержание хлорида водорода, затем разбавляется обессоленной водой в мерник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до концентрации 10–22% и передавливается сжатым воздухом в ацеталятор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4.2 Ацеталирование поливинилового спир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Ацеталирование поливинилового спирта проводят в ацеталяторе при модуле ванны 1:10 масляным альдегидом в присутствии НС</w:t>
      </w:r>
      <w:r>
        <w:rPr>
          <w:color w:val="1D1B11"/>
          <w:sz w:val="28"/>
          <w:szCs w:val="28"/>
          <w:lang w:val="en-US"/>
        </w:rPr>
        <w:t>l</w:t>
      </w:r>
      <w:r>
        <w:rPr>
          <w:color w:val="1D1B11"/>
          <w:sz w:val="28"/>
          <w:szCs w:val="28"/>
        </w:rPr>
        <w:t>, который служит катализатором. Концентрация поливинилового спирта при этом будет 9%. Горячий водный раствор поливинилового спирта центробежным насосом, через фильтр, перекачивается в ацеталятор. Ацеталятор представляет собой эмалированный аппарат, снабжённый рубашкой для обогрева и охлаждения и якорно-лопастной мешалкой. В случае если раствор поливинилового спирта имеет температуру ниже 60°С, его, при перемешивании, подвергают дополнительному подогреву при температуре 60 – 70°С в течение 2 часов. После этого раствор охлаждают до 8 – 10°С. Охлаждение ацеталятора производят сначала холодной водой, подаваемой в рубашку, а затем хладагентом (раствор СаС1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). Одновременно с началом охлаждения из ацеталятора отбирают пробу раствора спирта для определения сухого остатка и цветности. По результатам анализа проводят расчёт количества загруженного на ацеталирование сухого поливинилового спирта и загружают обессоленную воду. При температуре 8–10°С и непрерывном перемешивании раствора поливинилового спирта в ацеталятор, через фильтр, загружают масляный альдегид. После 20 минутного перемешивания поливинилового спирта с масляным альдегидом в ацеталятор загружают разбавленную обессоленной водой соляную кислоту из мерника. Ниже приведены нормы загрузки компонентов в ацеталятор (в массовых частях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ивиниловый спирт............1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ода обессоленная...................92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асляный альдегид.................6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оляная кислота, 37%.............1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 добавлением соляной кислоты температура в аппарате увеличивается до 10 – 12°С. Реакционную смесь охлаждают, а время достижения температуры 10°С, считают началом процесса ацеталирования. Процесс ацеталирования ведут при перемешивании и обогреве реакционной массы горячей водой через рубашку ацеталятора при следующем температурном режим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дъём температуры от 10 до 14°С – 3 ча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от 14 до 25°С – 3 ча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от 25 до 30°С – 2 ча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от 30 до 55°С – 3 – 3,5 ча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выдержка при температуре 55°С – 1 час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сего: 12 – 12,5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По окончании ацеталирования содержимое аппарата охлаждают до 25 –28°С. Затем отбирают пробу маточного раствора для определения содержания в нём масляного альдегида, которого должно быть в маточнике не более 0,4%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>1.4.3 Выделение продукта операцией центрифугирования</w:t>
      </w:r>
      <w:r>
        <w:rPr>
          <w:color w:val="1D1B1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ученную суспензию поливинилбутираля вместе с маточником разгружают в центрифугу, отжимают и передают в промыва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4.4 Операция промы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мывку поливинилбутираля проводят в промывателях. Промыватель – цилиндрический аппарат с коническим днищем. Аппарат снабжён рубашкой для обогрева и охлаждения, якорно–лопастной мешалкой со специальными люками, расположенными на нижней конической части аппарата с устройством для отсоса промывных вод под вакуумом и загрузки обессоленной воды под давлением. Промыватель, снабжен уровнемером для поддержания уровня промывной воды. Температура подаваемой воды должна быть не выше 40°С, модуль ванны 1:8. После подачи обессоленной воды производится 10 минутное перемешивание и отсос воды. Промывка считается законченной, когда кислотность промывной воды будет не выше кислотности воды, подаваемой в промыватель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4.5Операция стабилизации поливинилбутирал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сле промывки поливинилбутираля для устранения кислотности проводят стабилизацию его водным раствором щёлочи. В аппарат при работающей мешалке загружают из мерника раствор щёлочи. Через 10 минут после загрузки щёлочи отбирают пробу для контроля концентрации щёлочи в ванне. Стабилизацию проводят при перемешивании и температуре 55°С в течение 2 часов. По окончанию стабилизации содержимое аппарата охлаждают до 2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 в течение 2 ча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4.6Отжим на центрифуг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табилизированный поливинилбутираль, при работающей мешалке промывателя, поступает в центрифугу и отжимается до содержания влаги 30 – 40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4.7Сушка поливинилбутирал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Отжатый поливинилбутираль поступает в аэрофонтанную сушилку непрерывного действия и при температуре не выше 50°С сушится до остаточного содержания влаги 3%. Высушенный продукт просеивают на вибрационном сите и мелкую фракцию упаковывают в мешки. Воздух уходящий из верхней части сушилки уносит с собой небольшое количество поливинилбутираля, для его улавливания мы ставим циклон. Мелкие частицы мы отправляем обратно в производство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1D1B11"/>
          <w:sz w:val="28"/>
          <w:szCs w:val="28"/>
        </w:rPr>
        <w:t>2. ТЕХНОЛОГИЧЕСКАЯ И ЭКСПЛУАТАЦИОННАЯ ХАРАКТЕРИСТИКА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1ПОДРОБНОЕ ОПИСАНИЕ ВЫПОЛНЕННОЙ ГРАФИЧЕСКИ ТЕХНОЛОГИЧЕСКОЙ СХЕМЫ ПРОЕКТИРУЕМОГО ПРОИЗВОДСТВА ИЛИ ОТДЕЛ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Ацеталирование поливинилового спирта проводится масляным альдегидом на катализаторе соляная кисло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ливиниловый спирт растворяют в аппарате – подогревателе ПД по режим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дуль ванны.....................</w:t>
      </w:r>
      <w:r>
        <w:rPr>
          <w:bCs/>
          <w:color w:val="1D1B11"/>
          <w:sz w:val="28"/>
          <w:szCs w:val="28"/>
        </w:rPr>
        <w:t>1:1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емпература, °С..................50–6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должительность, ч........5–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 подогреватель ПД подают сухой поливиниловый спирт и обессоленную воду. В течение 5–6 часов перемешивают и подогревают раствор до температуры 60°С. В ёмкость Е3 для щёлочи центробежным насосом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</w:rPr>
        <w:t xml:space="preserve">2 загружают обессоленную воду, а через лаз в крышке шнеком загружают твёрдую щёлочь из расчёта получения раствора </w:t>
      </w:r>
      <w:r>
        <w:rPr>
          <w:bCs/>
          <w:color w:val="1D1B11"/>
          <w:sz w:val="28"/>
          <w:szCs w:val="28"/>
        </w:rPr>
        <w:t xml:space="preserve">10 </w:t>
      </w:r>
      <w:r>
        <w:rPr>
          <w:color w:val="1D1B11"/>
          <w:sz w:val="28"/>
          <w:szCs w:val="28"/>
        </w:rPr>
        <w:t xml:space="preserve">– </w:t>
      </w:r>
      <w:r>
        <w:rPr>
          <w:bCs/>
          <w:color w:val="1D1B11"/>
          <w:sz w:val="28"/>
          <w:szCs w:val="28"/>
        </w:rPr>
        <w:t xml:space="preserve">15% </w:t>
      </w:r>
      <w:r>
        <w:rPr>
          <w:color w:val="1D1B11"/>
          <w:sz w:val="28"/>
          <w:szCs w:val="28"/>
        </w:rPr>
        <w:t xml:space="preserve">концентрации. Растворение щёлочи производят в Е3 при перемешивание сжатым воздухом в течение 10–15 минут. По окончанию растворения раствору дают отстояться в течение 8–12 часов и анализируют на содержание щёлочи. Отстоявшийся раствор через боковой штуцер сливается в мерник М2 для загрузки в аппарат. Масляный альдегид поступает в цех, ректифицированный и дополнительной обработке не подвергается. Перед загрузкой </w:t>
      </w:r>
      <w:r>
        <w:rPr>
          <w:color w:val="1D1B11"/>
          <w:sz w:val="28"/>
          <w:szCs w:val="28"/>
          <w:lang w:val="en-US"/>
        </w:rPr>
        <w:t>HCl</w:t>
      </w:r>
      <w:r>
        <w:rPr>
          <w:color w:val="1D1B11"/>
          <w:sz w:val="28"/>
          <w:szCs w:val="28"/>
        </w:rPr>
        <w:t xml:space="preserve"> в ацеталятор анализируется на содержание хлорида водорода, затем разбавляется обессоленной водой в мернике М1 до концентрации 10–22 % и передавливается сжатым воздухом в ацеталят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Ацеталирование поливинилового спирта проводят в ацеталяторе АЦ при модуле ванны 1:10 масляным альдегидом в присутствии НС</w:t>
      </w:r>
      <w:r>
        <w:rPr>
          <w:color w:val="1D1B11"/>
          <w:sz w:val="28"/>
          <w:szCs w:val="28"/>
          <w:lang w:val="en-US"/>
        </w:rPr>
        <w:t>l</w:t>
      </w:r>
      <w:r>
        <w:rPr>
          <w:color w:val="1D1B11"/>
          <w:sz w:val="28"/>
          <w:szCs w:val="28"/>
        </w:rPr>
        <w:t>, который служит катализатором. Концентрация поливинилового спирта при этом будет 9%. Горячий водный раствор поливинилового спирта центробежным насосом Н3, через фильтр Ф2, перекачивается в ацеталятор АЦ. Ацеталятор АЦ представляет собой эмалированный аппарат, снабжённый рубашкой для обогрева и охлаждения и якорно–лопастной мешалкой. В случае если раствор поливинилового спирта имеет температуру ниже 60°С, его при перемешивании подвергают дополнительному подогреву при температуре 60 – 70°С в течение 2 часов. После этого раствор охлаждают до 8 – 10°С. Охлаждение ацеталятора АЦ производят сначала холодной водой, подаваемой в рубашку, а затем хладагентом (раствор СаС1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). Одновременно с началом охлаждения, из ацеталятора АЦ отбирают пробу раствора спирта для определения сухого остатка и цветности. По результатам анализа проводят расчёт количества загруженного на ацеталирование сухого поливинилового спирта и загружают обессоленную воду. При температуре 8–10°С и непрерывном перемешивании раствора поливинилового спирта в ацеталятор, через фильтр Ф1, загружают масляный альдегид. После 20 минутного перемешивания поливинилового спирта с масляным альдегидом в ацеталятор АЦ загружают разбавленную обессоленной водой соляную кислоту из мерника М1. Ниже приведены нормы загрузки компонентов в ацеталятор (в массовых частях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ивиниловый спирт............1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ода обессоленная..................92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Масляный альдегид.................6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оляная кислота, 37%.............1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 добавлением соляной кислоты температура в аппарате увеличивается до 10–12°С. Реакционную смесь охлаждают, а время достижения температуры 10°С, считают началом процесса ацеталирования. Процесс ацеталирования ведут при перемешивании и обогреве реакционной массы горячей водой через рубашку ацеталятора АЦ при следующем температурном режим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дъём температуры от 10 до 14°С – 3 ча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от 14 до 25°С – 3 ча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от 25 до 30°С – 2 ча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от 30 до 55°С – 3 – 3,5 ча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выдержка при температуре 55°С – 1 час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сего: 12 – 12,5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 окончании ацеталирования содержимое аппарата охлаждают до 25–28°С. Затем отбирают пробу маточного раствора для определения содержания в нём масляного альдегида, которого должно быть в маточнике не более 0,4%. Полученную суспензию поливинилбутираля вмести с маточником разгружают в центрифугу Ц, отжимают и передают в промыватель П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мывку поливинилбутираля проводят в промывателях. Промыватель ПК – цилиндрический аппарат с коническим днищем. Аппарат снабжён рубашкой для обогрева и охлаждения, якорно-лопастной мешалкой со специальными люками, расположенными на нижней конической части аппарата с устройством для отсоса промывных вод под вакуумом и загрузки обессоленной воды под давлением. Промыватель ПК, снабжён уровнемером для поддержания уровня промывной воды. Температура подаваемой воды должна быть не выше 40°С, модуль ванны 1:8. После подачи обессоленной воды производится 10 минутное перемешивание и отсос воды. Промывка считается законченной, когда кислотность промывной воды будет не выше кислотности воды, подаваемой в промывател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После промывки поливинилбутираля для устранения кислотности проводят стабилизацию его водным раствором щёлочи. В аппарат ПК при работающей мешалке загружают из мерника 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</w:rPr>
        <w:t>2 раствор щёлочи. Через 10 минут после загрузки щёлочи отбирают пробу для контроля концентрации щёлочи в ванне. Стабилизацию проводят при перемешивании и температуре 55°С в течение 2 часов. По окончанию стабилизации содержимое аппарата охлаждают до 2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 в течение 2 ча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билизированный поливинилбутираль, при работающей мешалке промывателя ПК, поступает в центрифугу Ц и отжимается до содержания влаги 30 – 40%. Отжатый поливинилбутираль поступает в аэрофонтанную сушилку СА непрерывного действия и при температуре не выше 50°С сушится до остаточного содержания влаги 3%. Высушенный продукт просеивают на вибрационном сите ВС и мелкую фракцию упаковывают в мешки. Воздух, уходящий из верхней части сушилки, уносит с собой небольшое количество поливинилбутираля, для его улавливания мы ставим циклон ЦК. Мелкие частицы мы отправляем обратно в производ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2 АВТОМАТИЗАЦИЯ ТЕХНОЛОГИЧЕСКОГО ПРОЦЕС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ля достижения наибольшей эффективности процесса необходим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 Получить продукт высокого качества в соответствии с ГОСТом на нег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 Обезопасить технологическое оборудование и, соответственно, обслуживающий персонал от возможных неполад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 Поддерживать параметры технологического режима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 мере осуществления механизации производства сокращается тяжёлый физический труд, уменьшается численность рабочих, непосредственно занятых в производстве, увеличивается производительность труда. Внедрение специальных автоматических устройств способствует: безаварийной работе оборудования (аппаратов), исключая случаи травматизма, предупреждает загрязнения атмосферного воздуха и водоёмов промышленными отходами. Комплексная автоматизация процессов химической технологии предполагает не только автоматическое обеспечение нормального хода этих процессов с использованием различных автоматических устройств, но и автоматическое управление пуском и остановкой аппаратов для ремонтных работ и в критических ситуац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змущение – это причина, вызывающая нарушение режима работы объекта. Существуют два вида возмущений: внутренние и внешние. При увеличении соотношения расходов масляного альдегида к поливиниловому спирту (6,6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ч:0,9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ч) время контактирования уменьшается, что приведёт к увеличению не прореагировавших продуктов реакции. При уменьшении соотношения расходов масляного альдегида к поливиниловому спирту температура, которая должна поддерживаться 6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, в ацеталяторе понижается, и из–за этого перестанет протекать реакция ацеталирования, поэтому необходимо регулировать соотношение расходов. Для подогревателя ставятся тензовесы, на которые приходят сигналы: о расходе горячей воды от ротаметра–преобразователя, установленного в трубопроводе с горячей водой и от тензодатчика, о весе твёрдого поливинилового спирта, установленного под шнеком. В ацеталяторе ставится командное электропневматическое устройство, которое переключает клапаны с горячей, холодной водой и рассолом через определенные промежутки времени. Необходимо сигнализировать уровни в ёмкостях 1, 2 и 3, а также в мерниках 1 и 2. Для готового продукта устанавливаем автоматические дозировочные весы. В промывной колонне необходимо поддерживать температуру 4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, для этого ставим клапан в трубопроводе подачи пара, а также сигнализируем понижение уровня. Температуру в калорифере поддерживаем 5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, для этого в калорифер устанавливаем термоэлектрический преобразователь, а клапан – на трубопровод подачи пара. В трубопроводе, на выходе воздуха из циклона, необходимо измерять, контролировать и сигнализировать превышение концентрации взвешенных частиц. Для сигнализации повышения давления (выше 0,2МПа) в мерник 1 устанавливаем датчик-реле д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3 ОХРАНА ОКРУЖАЮЩЕЙ СРЕДЫ. ОТХОДЫ ПРОИЗВОДСТВА И ИХ ИС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 соответствии с требованиями охраны окружающей среды, содержание вредных веществ и примесей в атмосферном воздухе и водоёмах не должно вызывать патологических реакций в организме человека или приводить к заметным воздействиям на флору и фауну. Для оценки состояния атмосферного воздуха устанавливаются нормативы предельно допустимых концентраций загрязняющих веществ. Эти нормативы должны отвечать интересам охраны здоровья людей и охраны окружающей природной среды. В производстве поливинилбутираля ацеталированием поливинилового спирта, образуются газообразные, жидкие и твёрдые отходы. Газообразные отходы образуются на стадиях: подготовка сырья, ацеталирование и промывка готового продукта, так же к ним относятся вентиляционные выбросы цеха, которые могут быть частично загрязнены исходными веществами и продуктами ацеталирования, в случае не герметичности оборудования. Газообразные отходы содержат: поливиниловый спирт, масляный альдегид, соляную кислоту и щёлочь. В газообразных отходах вредные примеси должны содержаться в концентрациях, не превышающих предельно допустимые концентрации: для соляной кислоты ПДК = 0,1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, для поливинилового спирта ПДК = 0,5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, для щёлочи ПДК = 0,5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, для масляного альдегида ПДК = 5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. Для очистки газов от вредных органических примесей осуществляется следующие методы: абсорбция, адсорбция, каталитический, термический, конденсация и нейтрализация. Отходящие газы, содержащие органические и неорганические примеси, поступают в коллектор для сбора газов. Далее газы идут в отпарную колонну, которая орошается водой, где под действием температуры (за счёт подогрева змеевика паром) органические примеси уходят из верхней части колонны и поступают на сжигание (рисунок 3). Для обезвреживания воздуха применяют каталитическое сжигание. Если термическое сжигание применяют главным образом при высокой концентрации примесей и при значительном содержании в газах кислорода (при температуре 800 – 110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), то при каталитическом методе окисления температура не превышает 250 – 30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С. Каталитическая очистка дешевле в 2–3 раза высокотемпературного сжигания при высокой эффективности процесса. Из нижней части колонны с водой уходят щёлочь и соляная кислота, которые затем поступают в ёмкость, где смешиваются с другими загрязнёнными водами. Твердые частицы продукта собирают с помощью циклона или акустического смесителя и возвращают в производство (на вибрационное сито). Жидкие отходы включают в себя бытовые сточные воды и загрязнённые производственные воды, содержащие соляную кислоту, щёлочь, поливиниловый спирт, масляный альдегид, метиловый спирт и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  <w:vertAlign w:val="subscript"/>
        </w:rPr>
        <w:t>3</w:t>
      </w:r>
      <w:r>
        <w:rPr>
          <w:color w:val="1D1B11"/>
          <w:sz w:val="28"/>
          <w:szCs w:val="28"/>
          <w:lang w:val="en-US"/>
        </w:rPr>
        <w:t>COONa</w:t>
      </w:r>
      <w:r>
        <w:rPr>
          <w:color w:val="1D1B11"/>
          <w:sz w:val="28"/>
          <w:szCs w:val="28"/>
        </w:rPr>
        <w:t xml:space="preserve">. Эта вода собирается в ёмкость и из неё направляется на очистку. Для очистки воды от такого разнообразия примесей мы применяем термический метод очистки. И только после очистки воду можно смешать с бытовыми водами и отправить на заводские очистные сооружения, где они подвергнутся биологической очистке. После очистки вредные примеси, содержащиеся в воде, не должны превышать предельно–допустимых концентраций (ПДК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На рисунке 1 представлена блок – схема, с указанием всех входящих и выходящих материальных потоков. На рисунке 2 – схема водопотребления и водоотведения производства поливинилбутираля. На рисунке 3 представлена схема очистки отходящих газ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4 ИЗМЕНЕНИЯ, ВНЕСЁННЫЕ В ПРОЕКТ ПО СРАВНЕНИЮ С ДЕЙСТВУЮЩИМ ПРОИЗВОДСТВО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Загрузка твёрдой щёлочи и твёрдого поливинилового спирта производим шнековым дозатором, а не в ручную. Так же в проекте вместо распылительной сушилки установили сушилку аэрофонтанного типа. Её достоинствами являются: интенсивная сушка (напряжение объёма сушильной камеры может достичь, несколько сотен кг/м</w:t>
      </w:r>
      <w:r>
        <w:rPr>
          <w:color w:val="1D1B11"/>
          <w:sz w:val="28"/>
          <w:szCs w:val="28"/>
          <w:vertAlign w:val="superscript"/>
        </w:rPr>
        <w:t xml:space="preserve">3 </w:t>
      </w:r>
      <w:r>
        <w:rPr>
          <w:color w:val="1D1B11"/>
          <w:sz w:val="28"/>
          <w:szCs w:val="28"/>
        </w:rPr>
        <w:t>• час); высокая степень использования сушильного агента; влажность автоматического регулирования параметров процесса (в том числе пребывание частиц материала в аппарате). Все сточные воды производства очищаются на очистных установках. Пыль, образовавшаяся в результате измельчения, просева и сушки, улавливается в циклон. Достоинствами циклона являются: простота конструкции и низкая стоимость. Газообразные примеси со всех стадий процесса собираются в коллектор и оттуда поступают в отпарную колонну, орошаемую водой. Отпарная колонна обогревается паром, для того чтобы в ней органические примеси отделились от неорганических, и вместе с воздухом ушли на сжигание в печ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5 ТЕХНИКА БЕЗОПАСНОСТИ, ПРОТИВОПОЖАРНЫЕ МЕРОПРИЯТИЯ И ОХРАНА ТРУД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 технологических процессах органического синтеза используемое сырьё, полупродукты, целевой и побочные продукты обладают в той или иной степени токсичностью и опасны в пожарном отношении. Некоторые из них являются взрывчатыми веществами; газообразные или парообразные органические вещества, как правило, образуют с воздухом взрывоопасные смеси. Во избежание аварий и несчастных случаев (отравлений, ожогов и тому подобное), а также для предупреждения хронических профессиональных заболеваний обслуживающий персонал должен тщательно изучить и строго выполнять все противопожарные инструкции и нормы по технике безопасности. Наряду с изучением технологического процесса и физико–химических свойств сырья и продуктов, работающие в данном производстве должны хорошо знать физиологическое действие на человеческий организм всех применяемых в цехе материалов, соблюдать правила личной гигиены, уметь пользоваться индивидуальными средствами защиты и средствами гашения пламени, уметь оказывать первую медицинскую помощь пострадавшему, знать и выполнять правила безопасного обращения с электрооборудование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оксичность химических веществ в производстве поливинилбутираля: Характер и степень токсичности химических веществ определяются их строением, физико–химическими свойствами, концентрацией и путями проникновения этих веществ в организм челове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ивиниловый спирт. Малотоксичен. При парентеральном поступлении своеобразная пигментация роговой и радужной оболочки, хрусталика и сетчатки. Продукты деструкции поливинилового спирта, нагретого до 17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 (непредельные углеводороды, альдегиды, органические кислоты, оксиды углерода), раздражают слизистые оболочки глаз и верхних дыхательных путей. При длительном вдыхании повышают возбудимость центральной нервной системы и снижают иммунобиологическую реактивность. Патологически: хроническая интерстициальная пневмония и дистрофические изменения в печени. Предельно допустимые концентрации поливинилового спирта ПДК = 0,5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. Второй класс опасности: вещества высоко – опасные. Индивидуальная защита и меры предупреждения для поливинилового спирта – защита органов дыхания от пыли и продуктов деструкции, защита гл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Гидроксид натрия (стабилизатор). При попадании растворов или пыли на кожу, и в особенности, на слизистые образуется мягкий струп. Проникает и в более глубокие ткани. После «ожогов» остаются рубцы. Растворы действуют тем сильнее, чем выше концентрация и температура. При постоянной работе с ними часто появляются язвы на пальцах рук (после них рубцы, потливость); узелковые дерматиты. У работающих с горячими щелочными растворами – набухание и размягчение рогового слоя кожи рук, затем его постепенное удаление (состояние кожи известное под названием «руки прачек»). На этой почве легко возникают экземы, особенно в суставных складках пальцев. Ногти становятся тусклыми, ломкими, отделяются от ногтевого ложа. У рабочих кожнодубильного производства, соприкасающихся с соединениями </w:t>
      </w:r>
      <w:r>
        <w:rPr>
          <w:color w:val="1D1B11"/>
          <w:sz w:val="28"/>
          <w:szCs w:val="28"/>
          <w:lang w:val="en-US"/>
        </w:rPr>
        <w:t>Cr</w:t>
      </w:r>
      <w:r>
        <w:rPr>
          <w:color w:val="1D1B11"/>
          <w:sz w:val="28"/>
          <w:szCs w:val="28"/>
        </w:rPr>
        <w:t xml:space="preserve">, повышена чувствительность к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; эти лица дают 85% нетрудоспособности по заболеваниям кожи. Опасно попадание даже самых малых количеств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в глаза: поражается не только роговица, но вследствие быстрого проникновения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вглубь, страдают и глубокие части глаза. Исходом может быть слепота. Предельно допустимые концентрации едкого натра ПДК = 0,5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. Второй класс опасности: вещества высоко–опасные. Индивидуальная защита и меры предупреждения для гидроокиси натрия – спецодежда из плотной ткани, резиновые перчатки, нарукавники, фартуки, обувь. Индифферентные и гидрофобные защитные ма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лорид водорода (катализатор). При высоких концентрациях НС1 раздражает слизистые, в особенности носа. Вызывает конъюнктивит, помутнение роговицы, охриплость, чувство удушения, покалывание в груди, насморк, кашель, иногда кровь в мокроте. Концентрации 0,05 – 0,075 мг/л переносятся с трудом, хотя «привычные» люди выносят в течение нескольких минут даже концентрации 1–2 мг/л. Хроническое отравление вызывает катары дыхательных путей, разрушение зубов, изъязвление слизистой носа и даже прободение носовой перегородки, желудочно-кишечные расстройства, возможны воспалительные заболевания кожи. Опасен случай тяжёлого отравления: сильное исхудание, слабость; горячая, сухая, землистая кожа; кашель, учащённое дыхание, мелкопузырчатые хрипы; мокрота отхаркивается с большим трудом; сердечная деятельность нормальная, но по несколько раз в день сильные сердцебиения. Пульс – 70–80 ударов в минуту. Острые боли в области желудка, рвота желтоватой слизью. Предельная безвредная при постоянной работе концентрация – 0,015 мг/л. Наблюдается якобы привыкание к хлористому водороду, причина которого пока неясна. Предельно допустимая концентрация соляной кислоты ПДК = 5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. Третий класс опасности: вещества умеренно–опасные. Индивидуальная защита и меры предупреждения – фильтрующий промышленный противогаз марки В, защитные герметичные очки, спецодежда из кислотостойкой ткани (винитроновая ткань; ткань ШХВ–30–КП; шерсть с 30% хлорного волокна; нитрон; ШЛ; лавсан или ткань, обработанная латексами). Фартуки из неопрена, текстовинита. Рукавицы, перчатки из стойкой резины. Сапоги из противокислотной резины. Герметизация ёмкостей для хранения и транспортировки. Механизация дозировки, слива, заполнения тары. Вентиляция производственных помещений. Оборудование фонтанчиков и гидрантов для возможности немедленного смывания брызг кислоты, попавшей в глаза и на кожу. Предварительные и периодические (1 раз в 24 месяца) медицинские осмотры и осмотры стоматологом (1 раз в 6 месяцев) работающих в производстве и при систематическом применении НС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Масляный альдегид. Уже при небольших концентрациях (0,013 – 0,76 мг/л) масляный альдегид раздражает глаза и вызывает конъюнктивит. Концентрация 0,55 мг/л непереносима (работа в противогазах). Ощущение запаха при 0,004 мг/л. При местном действии на кожу после 10 минут на месте воспалительная реакция: покраснение, повышение температуры на 5 – 7°С по сравнению с контрольным участком. Предельно допустимая концентрация масляного альдегида ПДК = 5 м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. Третий класс опасности: вещества умеренно–опасные. Индивидуальная защита и меры предупреждения – фильтрующий промышленный противогаз марки А; герметичные защитные очки. В условиях очень высоких концентраций – изолирующие шланговые или другие противогазы. При работе с масляным альдегидом для защиты кожи рук рекомендуют мази: вазелин – 50, ланолин – 35, буровская жидкость (2%) – 13, витамина А – 2 массовых части. Втирать в кожу после удаления масляного альдегида. Герметизация процессов, связанная с выделением масляного альдегида, работа аппаратуры под вакуумом, вентиляция помещения. Предварительные и периодические медицинские осмотры имеющих контакт с масляным альдегидом (1 раз в 24 месяца) и осмотр дерматологом (1 раз в 6 месяце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ивинилацетат. Обладает очень слабой биологической активностью, что объясняется действием остатков мономера и пластификаторов. Токсичность клеев, лаков и красок на основе поливинилацетата определяется свойствами растворителей и добав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Классификация производств по степени пожарной опасности и взрывоопас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Основными факторами, определяющими степень пожарной опасности химических производств, являются температура вспышки и пределы взрываемости газообразных (или парообразных) применяемых веществ. Кроме того, учитывается наличие в производстве пыли, могущей дать с воздухом взрывчатые смеси, а также параметры технологического процесса и масштабы производства. Все производства по степени пожарной опасности делятся на пять категорий: А, Б, В, Г и Д. В зависимости от категории производства по степени пожарной опасности определяют огнестойкость и конструкцию здания и его элементов, планировку подсобных и производственных цехов и сооружений, величину разрывов между зданиями. Производство поливинилбутираля относится к категории А. Применение химических веществ в данной категории, в таких количествах, чтобы могли образоваться с воздухом взрывчатые смеси, воспламенение и взрыв которых могут последовать в результате действия воды или кислорода воздуха (жидкостей с температурой вспышки паров 28°С и ниже; горючих газов, нижней предел взрываемости которых в смеси с воздухом 10 объёмных % и менее). Под огнеопасностью зданий и сооружений понимают способность их конструктивных элементов выдерживать расчётные нагрузки при действии высоких температур в условиях пожара, а также при действии резких температурных колебаний, возникающих при тушении пожара водой. Здания и сооружения по огнестойкости подразделяются на пять степеней. К 1 степени относятся здания, конструкции которых выполнены из несгораемых материалов (все естественные и искусственные неорганические материалы, а также металлы), к 5 степени относятся здания, конструкции которых выполнены в основном из сгораемых материалов. Требуемая степень огнестойкости зданий определяется категорией пожарной опасности производств этажностью зданий и допустимой площадью пола между противопожарными стенами на одном этаже. Здание для производства поливинилбутираля строится по 2 степени огнестойкости. В цехе должны быть обеспечены все меры согласно инструкции по технике безопасности и пожарной опас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анитарная классификация производст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 зависимости от выделяемых вредных веществ и условий технического процесса, а также от способов и эффективности очистки, выбрасываемых в атмосферу токсичных газов, паров и пыли все промышленные предприятия делятся на пять классов. Большинство производств основного органического синтеза относятся к первому, второму и третьему классам. Производство поливинилбутираля относится к 1 классу. В зависимости от того, к какому классу относятся предприятие, устанавливают санитарно защитные зоны – разрывы, отделяющие данное предприятие от ближайшего жилого района (для предприятия 1 класса разрыв должен быть 1000 метров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анитарно–техническое оборудование химических предприяти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реди мероприятий, направленных на уменьшение травматизма, заболеваний и профессиональных отравлений, большую роль играет эффективная вентиляция производственных цехов. В зависимости от способа организации воздухообмена вентиляция разделяется на местную, общеобменную и приточно–вытяжную (смешанную), из различных вентиляционных систем во вредных или взрывоопасных производствах наиболее широко используют приточно–вытяжную вентиляцию. Эффективность приточно–вытяжной вентиляции определяется количеством воздуха, удаляемого из рабочего помещения и подаваемого в него, и измеряется кратностью воздухообмена, то есть отношение количества воздуха, нагреваемого в помещении и удаляемого из него в час, к объёму помещения. Кратность обмена устанавливают в зависимости от количества и характера вредных выделений (токсичность, физико – химические свойства), а также от количества выделяющегося тепл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 РАСЧЁТ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1МАТЕРИАЛЬНЫЙ РАСЧЁТ И ТАБЛИЦЫ МАТЕРИАЛЬНЫХ БАЛАНСОВ ОСНОВНЫХ СТАДИЙ И В ЦЕЛОМ ПРОЕКТИРУЕМ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изводительность цеха: 7300 т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екущий ремонт: 720 / 64 [27, с. 27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Капитальный ремонт: 8640 / 208 [27, с. 271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должительность работы оборудования в году, ч/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66 – (Х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+ Х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) = 366 – (32,53 + 8,81) = 324,6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Х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= (366 • 64) / 720 = 32,53 сут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Х</w:t>
      </w:r>
      <w:r>
        <w:rPr>
          <w:color w:val="1D1B11"/>
          <w:sz w:val="28"/>
          <w:szCs w:val="28"/>
          <w:vertAlign w:val="subscript"/>
        </w:rPr>
        <w:t xml:space="preserve">2 </w:t>
      </w:r>
      <w:r>
        <w:rPr>
          <w:color w:val="1D1B11"/>
          <w:sz w:val="28"/>
          <w:szCs w:val="28"/>
        </w:rPr>
        <w:t>= (366 • 208) / 8640 = 8,81 сут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уточная производительность цеха без учёта потерь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300000 / 324,66 = 22485,0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уточная производительность цеха с учётом потерь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485,06 / (1 – 0,02) = 22943,9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щие потери влажного продукта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943,95 – 22485,06 = 458,8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лажность продукта 2%. Общие потери абсолютно сухого продукта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58,89 • 0,98 = 449,7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тери по стадиям влажного продук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ДИЯ АЦЕТАЛИ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теоретическую загрузку ПВС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4526 • 22485,06) / 7010 = 14517,4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загрузку ПВС с учётом степени превращения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4517,46 / 0,93 = 15610,1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сколько ПВС не прореагирует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610,17 – 14517,46 = 1092,7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, сколько технически ПВС загружается в реактор, если содержание примесей – 2,2%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610,17 / 0,978 = 15961,3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остав технического ПВС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</w:tblGrid>
      <w:tr>
        <w:trPr>
          <w:trHeight w:val="940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а) ПВС х.ч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б) Метано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в) Ацетат натр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15610,17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5961,32 • 0,02 = 319,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5961,32 • 0,002 = 31,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массу 10% ПВС (после разбавления в растворителе), кг/ч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961,32 / 0,1 = 159613,2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количество воды, которая содержится в 10% ПВС, кг/ч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9613,20 – 15961,32 = 143651,8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теряется раствора ПВС из ацеталятора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9613,20 • 0,002 = 319,2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раствора останется без потерь, кг/су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59613,20 – 319,23 = 159293,9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остав загружаемого 10% ПВС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</w:tblGrid>
      <w:tr>
        <w:trPr>
          <w:trHeight w:val="940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В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Метано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Ацетат натр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Вод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15610,17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19,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1,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  <w:u w:val="single"/>
              </w:rPr>
            </w:pPr>
            <w:r>
              <w:rPr>
                <w:color w:val="1D1B11"/>
                <w:sz w:val="20"/>
                <w:szCs w:val="20"/>
                <w:u w:val="single"/>
              </w:rPr>
              <w:t>143651,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59613,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загрузку воды в реактор–ацеталятор по рецептуре (100 м.ч. ПВС – 925 м.ч. воды)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610,17 • 925 / 100 = 144394,0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а) Сколько воды следует добавить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44394,07 – 143651,88 = 742,1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загрузку 37% соляной кислоты (100 м.ч. ПВС берётся 15 м.ч. 37% соляной кислоты)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(15 • 15610,17) / 100 = 2341,53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а) Сколько воды содержится в кислоте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341,53 – 866,37 = 1475,1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где: 2341,53 • 0,37 = 866,37 – </w:t>
      </w:r>
      <w:r>
        <w:rPr>
          <w:color w:val="1D1B11"/>
          <w:sz w:val="28"/>
          <w:szCs w:val="28"/>
          <w:lang w:val="en-US"/>
        </w:rPr>
        <w:t>HCl</w:t>
      </w:r>
      <w:r>
        <w:rPr>
          <w:color w:val="1D1B11"/>
          <w:sz w:val="28"/>
          <w:szCs w:val="28"/>
        </w:rPr>
        <w:t xml:space="preserve"> х.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б) Перед подачей в ацеталятор </w:t>
      </w:r>
      <w:r>
        <w:rPr>
          <w:color w:val="1D1B11"/>
          <w:sz w:val="28"/>
          <w:szCs w:val="28"/>
          <w:lang w:val="en-US"/>
        </w:rPr>
        <w:t>HCl</w:t>
      </w:r>
      <w:r>
        <w:rPr>
          <w:color w:val="1D1B11"/>
          <w:sz w:val="28"/>
          <w:szCs w:val="28"/>
        </w:rPr>
        <w:t xml:space="preserve"> разбавляется до концентрации 22%. Определяем, сколько образуется 22% </w:t>
      </w:r>
      <w:r>
        <w:rPr>
          <w:color w:val="1D1B11"/>
          <w:sz w:val="28"/>
          <w:szCs w:val="28"/>
          <w:lang w:val="en-US"/>
        </w:rPr>
        <w:t>HCl</w:t>
      </w:r>
      <w:r>
        <w:rPr>
          <w:color w:val="1D1B11"/>
          <w:sz w:val="28"/>
          <w:szCs w:val="28"/>
        </w:rPr>
        <w:t>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866,37 / 0,22 = 4028,9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) Какое количество воды содержится в 22% соляной кислоте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028,95 – 866,37 = 3162,5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щее количество воды в ацеталяторе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44394,07 + 1475,16 + 3162,58 = 149031,8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масляного альдегида прореагирует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3312 • 22485,06) / 7010 = 10623,4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Сколько масляного альдегида требуется загрузить (по данным КХЗ на 1 моль ПВС берётся 0,46 кмоль масляного альдегида), кмоль/сут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а) Сколько ПВС загружается в ацеталятор, кмоль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610,17 / 45 = 346,8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) Сколько масляного альдегида требуется загрузить, кмоль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46,89 • 0,46 = 159,5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) Сколько масляного альдегида загружается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9,57 • 72 = 11489,0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) Сколько масляного альдегида не прореагирует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1489,04 – 10623,47 = 865,5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технического масляного альдегида загружается (по данным КХЗ масляный альдегид имеет 2% примесей)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1489,04 / 0,98 = 11723,5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а) Сколько примесей (воды) содержится в масляном альдегиде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1723,51 – 11489,04 = 234,4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дуль ванны (ПВС: вода) 1: 10 в ацеталято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а) Общая загрузка с сырьём воды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49031,81 + 234,47 = 149266,2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) Сколько жидкой фазы должно быть с учётом модуля ванны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961,32 • 10 = 159613,2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) Сколько воды по рецептуре надо добавить в процесс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9613,20 – (149266,28 + 866,37) = 9480,5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Сколько воды образуется в процессе образования поливинилбутираля, кг/сут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828 • 22485,06) / 7010 = 2655,8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ЕРАЦИЯ ЦЕНТРИФУГИ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цент потерь на операции центрифугирования составляет 0,20%. Так как Поливинилбутираль из центрифуги выходит 30% влажности,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массу 30% поливинилбутираля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393,28 / 0,30 = 74644,2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примесей содержится в поливинилбутирале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4644,27 – 22393,28 = 52250,9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ледовательно содержится: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маточнике содержится, кг/сут: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3129280" cy="18110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Поливинилбутирал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(458,89 • 0,2) / 2 = 4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ПВС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773,48 – 232,04 = 541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Метано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319,23 – 95,77 = 223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866,37 – 259,91 = 606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Ацетат натр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31,92 – 9,58 = 22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Масляный альдеги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865,57 – 259,67 = 605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0"/>
                                      <w:szCs w:val="20"/>
                                    </w:rPr>
                                    <w:t>(156529,48 + 2655,87) – 51394,02 = 107791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2.6pt;mso-wrap-distance-left:9pt;mso-wrap-distance-right:9pt;mso-wrap-distance-top:0pt;mso-wrap-distance-bottom:0pt;margin-top:5.3pt;mso-position-vertical-relative:text;margin-left:11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Поливинилбутираль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(458,89 • 0,2) / 2 = 45,8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ПВС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773,48 – 232,04 = 541,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Метанол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319,23 – 95,77 = 223,4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  <w:lang w:val="en-US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866,37 – 259,91 = 606,4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Ацетат натрия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31,92 – 9,58 = 22,3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Масляный альдегид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865,57 – 259,67 = 605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color w:val="1D1B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D1B11"/>
                                <w:sz w:val="20"/>
                                <w:szCs w:val="20"/>
                              </w:rPr>
                              <w:t>(156529,48 + 2655,87) – 51394,02 = 107791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ЕРАЦИЯ ПРОМЫ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сле загрузки в промыватель потери на промывке поливинилбутираля составляют 0,25%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поливинилбутираля потеряется после промывателя, кг/сут: (458,89 • 0,25) / 2 = 57,3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поливинилбутираля остаётся после потерь на операции промывки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393,28 – 57,36 = 22335,9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дуль ванны (поливинилбутираль: вода) 1: 8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воды добавляют в промыватель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а) Масса воды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393,28 • 8 = 179146,2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) Масса добавляемой воды (т.к. в поливинилбутирале содержится вода)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79146,24 – 51394,02 = 127752,2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з промывателя удаляется вода на 50% с примесями. Поливинилбутираль содержит 2% примес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примесей содержится в поливинилбутирале после промывки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335,92 / 0,98 = 22791,7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ЕРАЦИЯ СТАБИЛ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 стадии стабилизации потери поливинилбутираля составляют 0,25%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458,89 • 0,25) / 2 = 57,3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поливинилбутираля остаётся после промывки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335,92 – 57,36 = 22278,56 155,9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HCl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200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NaCl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  <w:lang w:val="en-US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6,5 40 58,5 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Сколько х.ч. </w:t>
      </w:r>
      <w:r>
        <w:rPr>
          <w:color w:val="1D1B11"/>
          <w:sz w:val="28"/>
          <w:szCs w:val="28"/>
          <w:lang w:val="en-US"/>
        </w:rPr>
        <w:t>NaOH</w:t>
      </w:r>
      <w:r>
        <w:rPr>
          <w:color w:val="1D1B11"/>
          <w:sz w:val="28"/>
          <w:szCs w:val="28"/>
        </w:rPr>
        <w:t xml:space="preserve"> расходуется для нейтрализации </w:t>
      </w:r>
      <w:r>
        <w:rPr>
          <w:color w:val="1D1B11"/>
          <w:sz w:val="28"/>
          <w:szCs w:val="28"/>
          <w:lang w:val="en-US"/>
        </w:rPr>
        <w:t>HCl</w:t>
      </w:r>
      <w:r>
        <w:rPr>
          <w:color w:val="1D1B11"/>
          <w:sz w:val="28"/>
          <w:szCs w:val="28"/>
        </w:rPr>
        <w:t>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40 • 155,95) / 36,5 = 170,9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15% щёлочи загружается на стабилизацию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70,90 / 0,15 = 1139,3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содержится воды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139,33 – 170,90 = 968,4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Сколько образуется </w:t>
      </w:r>
      <w:r>
        <w:rPr>
          <w:color w:val="1D1B11"/>
          <w:sz w:val="28"/>
          <w:szCs w:val="28"/>
          <w:lang w:val="en-US"/>
        </w:rPr>
        <w:t>NaCl</w:t>
      </w:r>
      <w:r>
        <w:rPr>
          <w:color w:val="1D1B11"/>
          <w:sz w:val="28"/>
          <w:szCs w:val="28"/>
        </w:rPr>
        <w:t>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58,5 • 155,95) / 36,5 = 249,9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образуется воды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18 • 155,95) / 36,5 = 76,9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ЕРАЦИЯ ЦЕНТРИФУГИ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тери поливинилбутираля 0,20% на стадии центрифуг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тери поливинилбутираля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458,89 • 0,20) / 2 = 45,8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поливинилбутираля остаётся без потерь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278,56 – 45,89 = 22232,6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влажного поливинилбутираля остаётся после центрифугирования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232,67 / 0,30 = 74108,9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воды находится в поливинилбутирале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4108,90 – 22232,67 = 51876,2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маточника уйдёт из центрифуги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13505,14 – 57,36 = 113447,7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) 113447,78 – 74108,90 = 39338,8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) 90618,45 – 51876,23 = 38742,22 – 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атериальный баланс суш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тери поливинилбутираля 0,50%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458,89 • 0,50) / 2 = 114,7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ивинилбутираль остаётся после сушки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168,78 – 114,72 = 22054,0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сле сушки поливинилбутираль выходит 2% влажности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054,06 / 0,98 = 22504,1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содержится воды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504,14 – 22054,06 = 450,0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колько воды испарилось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1876,23 – 450,08 = 51426,1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ЕРАЦИЯ УПАК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тери при упаковке составляют 0,20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да в маточнике, кг/су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85268,13 – 51426,15 (испарение) – 450,08 (в ПВБ) = 233391,9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2ТЕХНОЛОГИЧЕСКИЙ РАСЧЁТ ОСНОВНОГО АППАРАТА – АЦЕТАЛЯТОРА. НАЗНАЧЕНИЕ, УСТРОЙСТВО, РАСЧЁТ ОСНОВНЫХ РАЗМЕРОВ, ОПРЕДЕЛЕНИЕ КОЛИЧЕСТВА АППАРАТОВ В УСТАНОВК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количество ацеталя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оличество загружаемого сырья в ацеталятор, кг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</w:rPr>
        <w:t>ПВС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</w:rPr>
        <w:t>масл.альд.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  <w:lang w:val="en-US"/>
        </w:rPr>
        <w:t>HCl</w:t>
      </w:r>
      <w:r>
        <w:rPr>
          <w:color w:val="1D1B11"/>
          <w:sz w:val="28"/>
          <w:szCs w:val="28"/>
          <w:vertAlign w:val="subscript"/>
        </w:rPr>
        <w:t xml:space="preserve"> 22% </w:t>
      </w:r>
      <w:r>
        <w:rPr>
          <w:color w:val="1D1B11"/>
          <w:sz w:val="28"/>
          <w:szCs w:val="28"/>
        </w:rPr>
        <w:t>= 159613,20 + 11723,51 + 4028,95 = 175365,6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где: 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</w:rPr>
        <w:t xml:space="preserve">ПВС </w:t>
      </w:r>
      <w:r>
        <w:rPr>
          <w:color w:val="1D1B11"/>
          <w:sz w:val="28"/>
          <w:szCs w:val="28"/>
        </w:rPr>
        <w:t>– масса поливинилового спирта, кг/сут [из таблиц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</w:rPr>
        <w:t>масл.альд.</w:t>
      </w:r>
      <w:r>
        <w:rPr>
          <w:color w:val="1D1B11"/>
          <w:sz w:val="28"/>
          <w:szCs w:val="28"/>
        </w:rPr>
        <w:t xml:space="preserve"> – масса масляного альдегида, кг/сут материальног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  <w:lang w:val="en-US"/>
        </w:rPr>
        <w:t>HCl</w:t>
      </w:r>
      <w:r>
        <w:rPr>
          <w:color w:val="1D1B11"/>
          <w:sz w:val="28"/>
          <w:szCs w:val="28"/>
          <w:vertAlign w:val="subscript"/>
        </w:rPr>
        <w:t xml:space="preserve"> 22% </w:t>
      </w:r>
      <w:r>
        <w:rPr>
          <w:color w:val="1D1B11"/>
          <w:sz w:val="28"/>
          <w:szCs w:val="28"/>
        </w:rPr>
        <w:t>– масса 22% соляной кислоты, кг/сут баланса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 объёме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/ (ρ</w:t>
      </w:r>
      <w:r>
        <w:rPr>
          <w:color w:val="1D1B11"/>
          <w:sz w:val="28"/>
          <w:szCs w:val="28"/>
          <w:vertAlign w:val="subscript"/>
        </w:rPr>
        <w:t>см</w:t>
      </w:r>
      <w:r>
        <w:rPr>
          <w:color w:val="1D1B11"/>
          <w:sz w:val="28"/>
          <w:szCs w:val="28"/>
        </w:rPr>
        <w:t xml:space="preserve"> • 1000) = 175365,66 / (1,03 • 1000) = 170,2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ρ</w:t>
      </w:r>
      <w:r>
        <w:rPr>
          <w:color w:val="1D1B11"/>
          <w:sz w:val="28"/>
          <w:szCs w:val="28"/>
          <w:vertAlign w:val="subscript"/>
        </w:rPr>
        <w:t xml:space="preserve">см </w:t>
      </w:r>
      <w:r>
        <w:rPr>
          <w:color w:val="1D1B11"/>
          <w:sz w:val="28"/>
          <w:szCs w:val="28"/>
        </w:rPr>
        <w:t>– плотность смеси = 1,03 г/с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 [из регламента КХЗ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должительность цикла ацеталирования (загрузка, перемешивание, охлаждение, ацеталирование) принимаем 30 часов, тогда число операций в су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τ</w:t>
      </w:r>
      <w:r>
        <w:rPr>
          <w:color w:val="1D1B11"/>
          <w:sz w:val="28"/>
          <w:szCs w:val="28"/>
        </w:rPr>
        <w:t xml:space="preserve"> /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</w:rPr>
        <w:t xml:space="preserve"> = 24 / 30 = 0,8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изводительность всех ацеталяторов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раб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/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170,26 / 0,80 = 212,8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лезный объём ацеталятора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0 • 0,75 = 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изводительность одного ацеталятора на одну операцию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0 / 0,8 = 37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количество ацеталяторов, шт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vertAlign w:val="superscript"/>
        </w:rPr>
      </w:pPr>
      <w:r>
        <w:rPr>
          <w:color w:val="1D1B11"/>
          <w:sz w:val="28"/>
          <w:szCs w:val="28"/>
        </w:rPr>
        <w:t>212,83 / 37,5 = 5,6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нимаем количество ацеталяторов – 6 ап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хническая характеристика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ёмкость 40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</w:rPr>
        <w:t xml:space="preserve"> = 3,35 м; [13, с. 58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= 3,55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</w:rPr>
        <w:t xml:space="preserve"> = 4,25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= 8,5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рабочее давление в аппарате 0,3 М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температура среды 55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среда: масляный альдегид, поливиниловый спирт, соляная кисл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среда в рубашке: горячая 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количество промыва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мывку ведут при модуле ванны 1: 8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полный объём всех промывателей с учётом коэффициента заполнения, кг/су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полн.</w:t>
      </w:r>
      <w:r>
        <w:rPr>
          <w:color w:val="1D1B11"/>
          <w:sz w:val="28"/>
          <w:szCs w:val="28"/>
        </w:rPr>
        <w:t xml:space="preserve"> = 202396,49 / 0,75 = 269861,9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 объёме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сут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/ (ρ</w:t>
      </w:r>
      <w:r>
        <w:rPr>
          <w:color w:val="1D1B11"/>
          <w:sz w:val="28"/>
          <w:szCs w:val="28"/>
          <w:vertAlign w:val="subscript"/>
        </w:rPr>
        <w:t>см</w:t>
      </w:r>
      <w:r>
        <w:rPr>
          <w:color w:val="1D1B11"/>
          <w:sz w:val="28"/>
          <w:szCs w:val="28"/>
        </w:rPr>
        <w:t xml:space="preserve"> • 1000) = 269861,99 / (1,01 • 1000) = 267,1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должительность цикла промывки – 21 час. Число операций в сут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24 / 21 = 1,1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Рабочий объём всех промывателей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раб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/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267,19 / 1,14 = 234,3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Общий объём всех промывателей с учётом коэффициента заполнения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 xml:space="preserve">общ </w:t>
      </w:r>
      <w:r>
        <w:rPr>
          <w:color w:val="1D1B11"/>
          <w:sz w:val="28"/>
          <w:szCs w:val="28"/>
        </w:rPr>
        <w:t xml:space="preserve">=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раб</w:t>
      </w:r>
      <w:r>
        <w:rPr>
          <w:color w:val="1D1B11"/>
          <w:sz w:val="28"/>
          <w:szCs w:val="28"/>
        </w:rPr>
        <w:t xml:space="preserve"> /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</w:rPr>
        <w:t xml:space="preserve"> = 234,38 / 0,75 = 312,5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изводительность всех промывателей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раб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/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312,51 / 1,14 = 274,1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лезный объём промывателя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0 • 0,75 = 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изводительность одного промывателя на одну операцию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0 / 1,14 = 26,3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количество промывателей, шт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vertAlign w:val="superscript"/>
        </w:rPr>
      </w:pPr>
      <w:r>
        <w:rPr>
          <w:color w:val="1D1B11"/>
          <w:sz w:val="28"/>
          <w:szCs w:val="28"/>
        </w:rPr>
        <w:t>274,13 / 26,32 = 5,7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нимаем количество ацеталяторов – 6 ап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хническая характеристика аппара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ёмкость 40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диаметр 3,5 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высота 4,16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рабочее давление в аппарате 0,3 М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температура среды 4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среда в аппарате: вода, поливинилбутираль, щёлочь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материал: с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Аппарат снабжён якорно–лопастной мешалкой 55 оборотов в минуту, крышка съёмная, дно коническое, привод электродвигателя мощностью 36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количество аппаратов для приготовления щёло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Объём приготовляемого раствора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/ ρ</w:t>
      </w:r>
      <w:r>
        <w:rPr>
          <w:color w:val="1D1B11"/>
          <w:sz w:val="28"/>
          <w:szCs w:val="28"/>
          <w:vertAlign w:val="subscript"/>
        </w:rPr>
        <w:t>см</w:t>
      </w:r>
      <w:r>
        <w:rPr>
          <w:color w:val="1D1B11"/>
          <w:sz w:val="28"/>
          <w:szCs w:val="28"/>
        </w:rPr>
        <w:t xml:space="preserve"> = 1139,33 / 71,2 = 16,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одолжительность растворения 10 часов. Число операций в сут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24 / 10 = 2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Рабочий объём всех аппаратов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раб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сут</w:t>
      </w:r>
      <w:r>
        <w:rPr>
          <w:color w:val="1D1B11"/>
          <w:sz w:val="28"/>
          <w:szCs w:val="28"/>
        </w:rPr>
        <w:t xml:space="preserve"> /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16,00 / 2,4= 6,6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лный объём всех аппаратов с учётом коэффициента заполнения,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оп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 xml:space="preserve">полн. </w:t>
      </w:r>
      <w:r>
        <w:rPr>
          <w:color w:val="1D1B11"/>
          <w:sz w:val="28"/>
          <w:szCs w:val="28"/>
        </w:rPr>
        <w:t xml:space="preserve">=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  <w:vertAlign w:val="subscript"/>
        </w:rPr>
        <w:t>раб</w:t>
      </w:r>
      <w:r>
        <w:rPr>
          <w:color w:val="1D1B11"/>
          <w:sz w:val="28"/>
          <w:szCs w:val="28"/>
        </w:rPr>
        <w:t xml:space="preserve"> /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</w:rPr>
        <w:t xml:space="preserve"> = 6,67 / 0,90 = 7,4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еобходимое количество аппаратов, шт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,41 / 5 = 1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нимаем количество аппаратов – 2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хническая характеристика аппара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объём 5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высота 5417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диаметр 4067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масса 130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Аппарат закрыт сферической крыш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количество центрифуг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Принимаем к установке центрифугу марки НОГШ–325–2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изводительность – 960 кг/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 центрифугирование поступает суспензии, кг/час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84481,09 / 24 = 7686,7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еобходимое количество аппаратов, шт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686,71 / 960 = 8,0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нимаем количество центрифуг – 8 ап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хническая характеристика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высота 54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длина 151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диаметр 146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масса 580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максимальный диаметр ротора 32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максимальное число оборотов ротора 3500 об/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максимальная расчётная производительность по суспензии 6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ча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мощность двигателя привода 7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количество сушил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сушилку поступает 74108,90 кг поливинилбутираля в сутки или 2087,87 кг поливинилбутираля в 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нимается сушилка непрерывного действия – аэрофонта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изводительность – 1000 кг/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еобходимое количество сушилок, шт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087,87 / 1000 = 2,0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нимаем количество центрифуг – 2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хническая характеристика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диаметр циклической камеры 110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расход воздуха 4000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ч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расход тепла на испарение 1 кг влаги – 1000 ккал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скорость воздуха 0,8 м/сек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3 ТЕПЛОВОЙ РАСЧЁТ И ТАБЛИЦЫ ТЕПЛОВОГО БАЛАНСА ОСНОВНОГО АППАРАТА – АЦЕТО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</w:rPr>
        <w:t xml:space="preserve">Режим ацеталятора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хлаждение поливинилового спирта от 6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 до 1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С – 4 часа: 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охлаждение водой от 6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 до 20°С – 3 часа; 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охлаждение рассолом от 2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 до 10°С – 1 час. 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Нагрев смеси от 1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 до </w:t>
      </w:r>
      <w:r>
        <w:rPr>
          <w:iCs/>
          <w:color w:val="1D1B11"/>
          <w:sz w:val="28"/>
          <w:szCs w:val="28"/>
        </w:rPr>
        <w:t>55</w:t>
      </w:r>
      <w:r>
        <w:rPr>
          <w:iCs/>
          <w:color w:val="1D1B11"/>
          <w:sz w:val="28"/>
          <w:szCs w:val="28"/>
          <w:vertAlign w:val="superscript"/>
        </w:rPr>
        <w:t>0</w:t>
      </w:r>
      <w:r>
        <w:rPr>
          <w:iCs/>
          <w:color w:val="1D1B11"/>
          <w:sz w:val="28"/>
          <w:szCs w:val="28"/>
        </w:rPr>
        <w:t xml:space="preserve">С </w:t>
      </w:r>
      <w:r>
        <w:rPr>
          <w:color w:val="1D1B11"/>
          <w:sz w:val="28"/>
          <w:szCs w:val="28"/>
        </w:rPr>
        <w:t xml:space="preserve">– 11 часов. 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3.Выдержка смеси при 55°С – 1 час. 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4. Охлаждение смеси до 25°С – 3 ча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 качестве хладагентов используют холодную воду и раствор СаС</w:t>
      </w:r>
      <w:r>
        <w:rPr>
          <w:color w:val="1D1B11"/>
          <w:sz w:val="28"/>
          <w:szCs w:val="28"/>
          <w:lang w:val="en-US"/>
        </w:rPr>
        <w:t>l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. Вода является наиболее распространенным охлаждающим агентом. Её достоинства: высокая теплоёмкость; большой коэффициент теплопередачи и доступность. Для более быстрого охлаждения применяется раствор СаС</w:t>
      </w:r>
      <w:r>
        <w:rPr>
          <w:color w:val="1D1B11"/>
          <w:sz w:val="28"/>
          <w:szCs w:val="28"/>
          <w:lang w:val="en-US"/>
        </w:rPr>
        <w:t>l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– смесь, которая со льдом дает низкую температуру (– </w:t>
      </w:r>
      <w:r>
        <w:rPr>
          <w:bCs/>
          <w:color w:val="1D1B11"/>
          <w:sz w:val="28"/>
          <w:szCs w:val="28"/>
        </w:rPr>
        <w:t>55</w:t>
      </w:r>
      <w:r>
        <w:rPr>
          <w:bCs/>
          <w:color w:val="1D1B11"/>
          <w:sz w:val="28"/>
          <w:szCs w:val="28"/>
          <w:vertAlign w:val="superscript"/>
        </w:rPr>
        <w:t>0</w:t>
      </w:r>
      <w:r>
        <w:rPr>
          <w:bCs/>
          <w:color w:val="1D1B11"/>
          <w:sz w:val="28"/>
          <w:szCs w:val="28"/>
        </w:rPr>
        <w:t>С). При пуске холодной воды тепло отводи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1D1B11"/>
          <w:sz w:val="28"/>
          <w:szCs w:val="28"/>
        </w:rPr>
        <w:t xml:space="preserve">От аппарата, </w:t>
      </w:r>
      <w:r>
        <w:rPr>
          <w:color w:val="1D1B11"/>
          <w:sz w:val="28"/>
          <w:szCs w:val="28"/>
        </w:rPr>
        <w:t>кДж/сут</w:t>
      </w:r>
      <w:r>
        <w:rPr>
          <w:bCs/>
          <w:color w:val="1D1B1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 xml:space="preserve">апп. </w:t>
      </w:r>
      <w:r>
        <w:rPr>
          <w:color w:val="1D1B11"/>
          <w:sz w:val="28"/>
          <w:szCs w:val="28"/>
        </w:rPr>
        <w:t>• с • (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н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к</w:t>
      </w:r>
      <w:r>
        <w:rPr>
          <w:color w:val="1D1B11"/>
          <w:sz w:val="28"/>
          <w:szCs w:val="28"/>
        </w:rPr>
        <w:t>) = 25930 • 0,5028 • (60 – 20) = 521504,1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где: </w:t>
      </w:r>
      <w:r>
        <w:rPr>
          <w:bCs/>
          <w:color w:val="1D1B11"/>
          <w:sz w:val="28"/>
          <w:szCs w:val="28"/>
          <w:lang w:val="en-US"/>
        </w:rPr>
        <w:t>t</w:t>
      </w:r>
      <w:r>
        <w:rPr>
          <w:bCs/>
          <w:color w:val="1D1B11"/>
          <w:sz w:val="28"/>
          <w:szCs w:val="28"/>
          <w:vertAlign w:val="subscript"/>
        </w:rPr>
        <w:t>н</w:t>
      </w:r>
      <w:r>
        <w:rPr>
          <w:bCs/>
          <w:color w:val="1D1B11"/>
          <w:sz w:val="28"/>
          <w:szCs w:val="28"/>
        </w:rPr>
        <w:t xml:space="preserve"> – начальная температура = 60</w:t>
      </w:r>
      <w:r>
        <w:rPr>
          <w:bCs/>
          <w:color w:val="1D1B11"/>
          <w:sz w:val="28"/>
          <w:szCs w:val="28"/>
          <w:vertAlign w:val="superscript"/>
        </w:rPr>
        <w:t>0</w:t>
      </w:r>
      <w:r>
        <w:rPr>
          <w:bCs/>
          <w:color w:val="1D1B11"/>
          <w:sz w:val="28"/>
          <w:szCs w:val="28"/>
        </w:rPr>
        <w:t xml:space="preserve">С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1D1B11"/>
          <w:sz w:val="28"/>
          <w:szCs w:val="28"/>
          <w:lang w:val="en-US"/>
        </w:rPr>
        <w:t>t</w:t>
      </w:r>
      <w:r>
        <w:rPr>
          <w:bCs/>
          <w:color w:val="1D1B11"/>
          <w:sz w:val="28"/>
          <w:szCs w:val="28"/>
          <w:vertAlign w:val="subscript"/>
        </w:rPr>
        <w:t>к</w:t>
      </w:r>
      <w:r>
        <w:rPr>
          <w:bCs/>
          <w:color w:val="1D1B11"/>
          <w:sz w:val="28"/>
          <w:szCs w:val="28"/>
        </w:rPr>
        <w:t xml:space="preserve"> – конечная температура = 20</w:t>
      </w:r>
      <w:r>
        <w:rPr>
          <w:bCs/>
          <w:color w:val="1D1B11"/>
          <w:sz w:val="28"/>
          <w:szCs w:val="28"/>
          <w:vertAlign w:val="superscript"/>
        </w:rPr>
        <w:t>0</w:t>
      </w:r>
      <w:r>
        <w:rPr>
          <w:bCs/>
          <w:color w:val="1D1B11"/>
          <w:sz w:val="28"/>
          <w:szCs w:val="28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1D1B11"/>
          <w:sz w:val="28"/>
          <w:szCs w:val="28"/>
        </w:rPr>
        <w:t xml:space="preserve">с – теплоёмкость материала = 0,12 </w:t>
      </w:r>
      <w:r>
        <w:rPr>
          <w:color w:val="1D1B11"/>
          <w:sz w:val="28"/>
          <w:szCs w:val="28"/>
        </w:rPr>
        <w:t>• 4,19 = 0,5028 кДж/кг•К [из регламента КХЗ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>– масса аппарата = 25930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т рубашки, кДж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руб. </w:t>
      </w:r>
      <w:r>
        <w:rPr>
          <w:color w:val="1D1B11"/>
          <w:sz w:val="28"/>
          <w:szCs w:val="28"/>
        </w:rPr>
        <w:t xml:space="preserve">=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 xml:space="preserve">руб. </w:t>
      </w:r>
      <w:r>
        <w:rPr>
          <w:color w:val="1D1B11"/>
          <w:sz w:val="28"/>
          <w:szCs w:val="28"/>
        </w:rPr>
        <w:t>• с • (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н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к</w:t>
      </w:r>
      <w:r>
        <w:rPr>
          <w:color w:val="1D1B11"/>
          <w:sz w:val="28"/>
          <w:szCs w:val="28"/>
        </w:rPr>
        <w:t>) = 3700 • 0,5028 • (60 – 20) = 74414,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см. </w:t>
      </w:r>
      <w:r>
        <w:rPr>
          <w:color w:val="1D1B11"/>
          <w:sz w:val="28"/>
          <w:szCs w:val="28"/>
        </w:rPr>
        <w:t>=(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</w:rPr>
        <w:t xml:space="preserve">см. </w:t>
      </w:r>
      <w:r>
        <w:rPr>
          <w:color w:val="1D1B11"/>
          <w:sz w:val="28"/>
          <w:szCs w:val="28"/>
        </w:rPr>
        <w:t xml:space="preserve">/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>)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>• с</w:t>
      </w:r>
      <w:r>
        <w:rPr>
          <w:color w:val="1D1B11"/>
          <w:sz w:val="28"/>
          <w:szCs w:val="28"/>
          <w:vertAlign w:val="subscript"/>
        </w:rPr>
        <w:t>см.</w:t>
      </w:r>
      <w:r>
        <w:rPr>
          <w:color w:val="1D1B11"/>
          <w:sz w:val="28"/>
          <w:szCs w:val="28"/>
        </w:rPr>
        <w:t>• (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н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к</w:t>
      </w:r>
      <w:r>
        <w:rPr>
          <w:color w:val="1D1B11"/>
          <w:sz w:val="28"/>
          <w:szCs w:val="28"/>
        </w:rPr>
        <w:t>)=(184846,21 / 6) • 2,41 • (60 – 20)= 2969862,44 кДж/су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тепловую нагрузку, кДж/су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нагр.</w:t>
      </w:r>
      <w:r>
        <w:rPr>
          <w:color w:val="1D1B11"/>
          <w:sz w:val="28"/>
          <w:szCs w:val="28"/>
        </w:rPr>
        <w:t xml:space="preserve"> = 521504,16 + 74414,40 + 2969862,44 = 3565781,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хлаждение водой ведётся 3 часа, кДж/су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нагр.</w:t>
      </w:r>
      <w:r>
        <w:rPr>
          <w:color w:val="1D1B11"/>
          <w:sz w:val="28"/>
          <w:szCs w:val="28"/>
        </w:rPr>
        <w:t xml:space="preserve"> = 3565781,00 / 3 = 1188593,6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расход охлаждающей 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W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нагр.</w:t>
      </w:r>
      <w:r>
        <w:rPr>
          <w:color w:val="1D1B11"/>
          <w:sz w:val="28"/>
          <w:szCs w:val="28"/>
        </w:rPr>
        <w:t xml:space="preserve"> / с</w:t>
      </w:r>
      <w:r>
        <w:rPr>
          <w:color w:val="1D1B11"/>
          <w:sz w:val="28"/>
          <w:szCs w:val="28"/>
          <w:vertAlign w:val="subscript"/>
        </w:rPr>
        <w:t>воды</w:t>
      </w:r>
      <w:r>
        <w:rPr>
          <w:color w:val="1D1B11"/>
          <w:sz w:val="28"/>
          <w:szCs w:val="28"/>
        </w:rPr>
        <w:t xml:space="preserve"> • (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2ср.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</w:rPr>
        <w:t>) =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>1188593,67 / 4,19 • (17,24 – 12) = 53893,30 кг/ч = 54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с</w:t>
      </w:r>
      <w:r>
        <w:rPr>
          <w:color w:val="1D1B11"/>
          <w:sz w:val="28"/>
          <w:szCs w:val="28"/>
          <w:vertAlign w:val="subscript"/>
        </w:rPr>
        <w:t>воды</w:t>
      </w:r>
      <w:r>
        <w:rPr>
          <w:color w:val="1D1B11"/>
          <w:sz w:val="28"/>
          <w:szCs w:val="28"/>
        </w:rPr>
        <w:t xml:space="preserve"> – теплоёмкость воды = 1 • 4,19 = 4,19 кДж/кг•К [из регламента КХЗ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Вода на охлаждение поступает с температурой 12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С, средняя конечная температура охлаждения воды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= 22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  <w:vertAlign w:val="subscript"/>
          <w:lang w:val="en-US"/>
        </w:rPr>
        <w:t xml:space="preserve"> </w:t>
      </w:r>
      <w:r>
        <w:rPr>
          <w:color w:val="1D1B11"/>
          <w:sz w:val="28"/>
          <w:szCs w:val="28"/>
          <w:lang w:val="en-US"/>
        </w:rPr>
        <w:t>= 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 + ∆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  <w:lang w:val="en-US"/>
        </w:rPr>
        <w:t xml:space="preserve"> • 2,3 lgA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  <w:t>20</w:t>
      </w:r>
      <w:r>
        <w:rPr>
          <w:color w:val="1D1B11"/>
          <w:sz w:val="28"/>
          <w:szCs w:val="28"/>
          <w:vertAlign w:val="superscript"/>
          <w:lang w:val="en-US"/>
        </w:rPr>
        <w:t xml:space="preserve">0 </w:t>
      </w:r>
      <w:r>
        <w:rPr>
          <w:color w:val="1D1B11"/>
          <w:sz w:val="28"/>
          <w:szCs w:val="28"/>
          <w:lang w:val="en-US"/>
        </w:rPr>
        <w:drawing>
          <wp:inline distT="0" distB="0" distL="0" distR="0">
            <wp:extent cx="528320" cy="152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237" r="-10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  <w:lang w:val="en-US"/>
        </w:rPr>
        <w:t xml:space="preserve"> 60</w:t>
      </w:r>
      <w:r>
        <w:rPr>
          <w:color w:val="1D1B11"/>
          <w:sz w:val="28"/>
          <w:szCs w:val="28"/>
          <w:vertAlign w:val="superscript"/>
          <w:lang w:val="en-US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u w:val="single"/>
          <w:lang w:val="en-US"/>
        </w:rPr>
        <w:t>12</w:t>
      </w:r>
      <w:r>
        <w:rPr>
          <w:color w:val="1D1B11"/>
          <w:sz w:val="28"/>
          <w:szCs w:val="28"/>
          <w:u w:val="single"/>
          <w:vertAlign w:val="superscript"/>
          <w:lang w:val="en-US"/>
        </w:rPr>
        <w:t>0</w:t>
      </w:r>
      <w:r>
        <w:rPr>
          <w:color w:val="1D1B11"/>
          <w:sz w:val="28"/>
          <w:szCs w:val="28"/>
          <w:lang w:val="en-US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593090" cy="2000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  <w:u w:val="single"/>
          <w:lang w:val="en-US"/>
        </w:rPr>
        <w:t>22</w:t>
      </w:r>
      <w:r>
        <w:rPr>
          <w:color w:val="1D1B11"/>
          <w:sz w:val="28"/>
          <w:szCs w:val="28"/>
          <w:u w:val="single"/>
          <w:vertAlign w:val="superscript"/>
          <w:lang w:val="en-US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  <w:t xml:space="preserve"> </w:t>
      </w:r>
      <w:r>
        <w:rPr>
          <w:color w:val="1D1B11"/>
          <w:sz w:val="28"/>
          <w:szCs w:val="28"/>
          <w:lang w:val="en-US"/>
        </w:rPr>
        <w:t>8</w:t>
      </w:r>
      <w:r>
        <w:rPr>
          <w:color w:val="1D1B11"/>
          <w:sz w:val="28"/>
          <w:szCs w:val="28"/>
          <w:vertAlign w:val="superscript"/>
          <w:lang w:val="en-US"/>
        </w:rPr>
        <w:t>0</w:t>
      </w:r>
      <w:r>
        <w:rPr>
          <w:color w:val="1D1B11"/>
          <w:sz w:val="28"/>
          <w:szCs w:val="28"/>
          <w:lang w:val="en-US"/>
        </w:rPr>
        <w:t xml:space="preserve"> 38</w:t>
      </w:r>
      <w:r>
        <w:rPr>
          <w:color w:val="1D1B11"/>
          <w:sz w:val="28"/>
          <w:szCs w:val="28"/>
          <w:vertAlign w:val="superscript"/>
          <w:lang w:val="en-US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A = (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lang w:val="en-US"/>
        </w:rPr>
        <w:t>) / (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∆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  <w:lang w:val="en-US"/>
        </w:rPr>
        <w:t xml:space="preserve"> = 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 xml:space="preserve">2 </w:t>
      </w:r>
      <w:r>
        <w:rPr>
          <w:color w:val="1D1B11"/>
          <w:sz w:val="28"/>
          <w:szCs w:val="28"/>
          <w:lang w:val="en-US"/>
        </w:rPr>
        <w:t>/ [2,3 lg (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>) / (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>)] • (A – 1) / (2,3 A lgA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∆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  <w:lang w:val="en-US"/>
        </w:rPr>
        <w:t xml:space="preserve"> = 60 – 20</w:t>
      </w:r>
      <w:r>
        <w:rPr>
          <w:color w:val="1D1B11"/>
          <w:sz w:val="28"/>
          <w:szCs w:val="28"/>
          <w:vertAlign w:val="subscript"/>
          <w:lang w:val="en-US"/>
        </w:rPr>
        <w:t xml:space="preserve"> </w:t>
      </w:r>
      <w:r>
        <w:rPr>
          <w:color w:val="1D1B11"/>
          <w:sz w:val="28"/>
          <w:szCs w:val="28"/>
          <w:lang w:val="en-US"/>
        </w:rPr>
        <w:t xml:space="preserve">/ [2,3 lg (60 – 12) / (20 – 12)] • (1,26 – 1) / (2,3 • 1,26 lg1,26) 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= (40 / 1,79) • (0,26 / 0,29) = 19,8</w:t>
      </w:r>
      <w:r>
        <w:rPr>
          <w:color w:val="1D1B11"/>
          <w:sz w:val="28"/>
          <w:szCs w:val="28"/>
          <w:vertAlign w:val="superscript"/>
          <w:lang w:val="en-US"/>
        </w:rPr>
        <w:t>0</w:t>
      </w:r>
      <w:r>
        <w:rPr>
          <w:color w:val="1D1B11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  <w:lang w:val="en-US"/>
        </w:rPr>
        <w:t xml:space="preserve"> = 12 + 19,8 • 2,3 lg1,26 = 17,24</w:t>
      </w:r>
      <w:r>
        <w:rPr>
          <w:color w:val="1D1B11"/>
          <w:sz w:val="28"/>
          <w:szCs w:val="28"/>
          <w:vertAlign w:val="superscript"/>
          <w:lang w:val="en-US"/>
        </w:rPr>
        <w:t>0</w:t>
      </w:r>
      <w:r>
        <w:rPr>
          <w:color w:val="1D1B11"/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и пуске рассола тепло отводится от аппарата, кДж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 xml:space="preserve"> = 25930 • 0,5028 • (20 – 10) = 130376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руб. </w:t>
      </w:r>
      <w:r>
        <w:rPr>
          <w:color w:val="1D1B11"/>
          <w:sz w:val="28"/>
          <w:szCs w:val="28"/>
        </w:rPr>
        <w:t>= 3700 • 0,5028 • (20 – 10) = 18603,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см. </w:t>
      </w:r>
      <w:r>
        <w:rPr>
          <w:color w:val="1D1B11"/>
          <w:sz w:val="28"/>
          <w:szCs w:val="28"/>
        </w:rPr>
        <w:t>= 184846,21 • 2,41 • (20 – 10) = 4454793,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нагр.</w:t>
      </w:r>
      <w:r>
        <w:rPr>
          <w:color w:val="1D1B11"/>
          <w:sz w:val="28"/>
          <w:szCs w:val="28"/>
        </w:rPr>
        <w:t xml:space="preserve"> = 130376,04 + 18603,60 + 4454793,66 = 4603773,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Рассол на охлаждение поступает с температурой (–14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) и уходит с температурой (–12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Определяем расход рассол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W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нагр.</w:t>
      </w:r>
      <w:r>
        <w:rPr>
          <w:color w:val="1D1B11"/>
          <w:sz w:val="28"/>
          <w:szCs w:val="28"/>
        </w:rPr>
        <w:t xml:space="preserve"> / с</w:t>
      </w:r>
      <w:r>
        <w:rPr>
          <w:color w:val="1D1B11"/>
          <w:sz w:val="28"/>
          <w:szCs w:val="28"/>
          <w:vertAlign w:val="subscript"/>
        </w:rPr>
        <w:t>воды</w:t>
      </w:r>
      <w:r>
        <w:rPr>
          <w:color w:val="1D1B11"/>
          <w:sz w:val="28"/>
          <w:szCs w:val="28"/>
        </w:rPr>
        <w:t xml:space="preserve"> • (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к.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н.</w:t>
      </w:r>
      <w:r>
        <w:rPr>
          <w:color w:val="1D1B11"/>
          <w:sz w:val="28"/>
          <w:szCs w:val="28"/>
        </w:rPr>
        <w:t>) =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>4603773,30 / 2,73 • (14 – 12) = 843181,92 кДж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Нагрев смеси от 10 до 55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нагр.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см. </w:t>
      </w:r>
      <w:r>
        <w:rPr>
          <w:color w:val="1D1B11"/>
          <w:sz w:val="28"/>
          <w:szCs w:val="28"/>
        </w:rPr>
        <w:t xml:space="preserve">+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п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 xml:space="preserve"> = 25930 • 0,5028 • 45 = 596692,18 кДж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пот. </w:t>
      </w:r>
      <w:r>
        <w:rPr>
          <w:color w:val="1D1B11"/>
          <w:sz w:val="28"/>
          <w:szCs w:val="28"/>
        </w:rPr>
        <w:t xml:space="preserve">=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пот. изв.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пот. неиз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пот. </w:t>
      </w:r>
      <w:r>
        <w:rPr>
          <w:color w:val="1D1B11"/>
          <w:sz w:val="28"/>
          <w:szCs w:val="28"/>
        </w:rPr>
        <w:t>= α</w:t>
      </w:r>
      <w:r>
        <w:rPr>
          <w:color w:val="1D1B11"/>
          <w:sz w:val="28"/>
          <w:szCs w:val="28"/>
          <w:vertAlign w:val="subscript"/>
        </w:rPr>
        <w:t xml:space="preserve">общ. </w:t>
      </w:r>
      <w:r>
        <w:rPr>
          <w:iCs/>
          <w:color w:val="1D1B11"/>
          <w:sz w:val="28"/>
          <w:szCs w:val="28"/>
        </w:rPr>
        <w:t xml:space="preserve">• </w:t>
      </w:r>
      <w:r>
        <w:rPr>
          <w:color w:val="1D1B11"/>
          <w:sz w:val="28"/>
          <w:szCs w:val="28"/>
        </w:rPr>
        <w:t xml:space="preserve">τ </w:t>
      </w:r>
      <w:r>
        <w:rPr>
          <w:iCs/>
          <w:color w:val="1D1B11"/>
          <w:sz w:val="28"/>
          <w:szCs w:val="28"/>
        </w:rPr>
        <w:t>• (</w:t>
      </w:r>
      <w:r>
        <w:rPr>
          <w:iCs/>
          <w:color w:val="1D1B11"/>
          <w:sz w:val="28"/>
          <w:szCs w:val="28"/>
          <w:lang w:val="en-US"/>
        </w:rPr>
        <w:t>t</w:t>
      </w:r>
      <w:r>
        <w:rPr>
          <w:iCs/>
          <w:color w:val="1D1B11"/>
          <w:sz w:val="28"/>
          <w:szCs w:val="28"/>
          <w:vertAlign w:val="subscript"/>
        </w:rPr>
        <w:t xml:space="preserve">ст. </w:t>
      </w:r>
      <w:r>
        <w:rPr>
          <w:iCs/>
          <w:color w:val="1D1B11"/>
          <w:sz w:val="28"/>
          <w:szCs w:val="28"/>
        </w:rPr>
        <w:t xml:space="preserve">– </w:t>
      </w:r>
      <w:r>
        <w:rPr>
          <w:iCs/>
          <w:color w:val="1D1B11"/>
          <w:sz w:val="28"/>
          <w:szCs w:val="28"/>
          <w:lang w:val="en-US"/>
        </w:rPr>
        <w:t>t</w:t>
      </w:r>
      <w:r>
        <w:rPr>
          <w:iCs/>
          <w:color w:val="1D1B11"/>
          <w:sz w:val="28"/>
          <w:szCs w:val="28"/>
          <w:vertAlign w:val="subscript"/>
        </w:rPr>
        <w:t>возд.</w:t>
      </w:r>
      <w:r>
        <w:rPr>
          <w:iCs/>
          <w:color w:val="1D1B11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α</w:t>
      </w:r>
      <w:r>
        <w:rPr>
          <w:color w:val="1D1B11"/>
          <w:sz w:val="28"/>
          <w:szCs w:val="28"/>
          <w:vertAlign w:val="subscript"/>
        </w:rPr>
        <w:t xml:space="preserve">общ. </w:t>
      </w:r>
      <w:r>
        <w:rPr>
          <w:iCs/>
          <w:color w:val="1D1B11"/>
          <w:sz w:val="28"/>
          <w:szCs w:val="28"/>
        </w:rPr>
        <w:t>= 8,4 + 0,06 • (</w:t>
      </w:r>
      <w:r>
        <w:rPr>
          <w:iCs/>
          <w:color w:val="1D1B11"/>
          <w:sz w:val="28"/>
          <w:szCs w:val="28"/>
          <w:lang w:val="en-US"/>
        </w:rPr>
        <w:t>t</w:t>
      </w:r>
      <w:r>
        <w:rPr>
          <w:iCs/>
          <w:color w:val="1D1B11"/>
          <w:sz w:val="28"/>
          <w:szCs w:val="28"/>
          <w:vertAlign w:val="subscript"/>
        </w:rPr>
        <w:t xml:space="preserve">ст. </w:t>
      </w:r>
      <w:r>
        <w:rPr>
          <w:iCs/>
          <w:color w:val="1D1B11"/>
          <w:sz w:val="28"/>
          <w:szCs w:val="28"/>
        </w:rPr>
        <w:t xml:space="preserve">– </w:t>
      </w:r>
      <w:r>
        <w:rPr>
          <w:iCs/>
          <w:color w:val="1D1B11"/>
          <w:sz w:val="28"/>
          <w:szCs w:val="28"/>
          <w:lang w:val="en-US"/>
        </w:rPr>
        <w:t>t</w:t>
      </w:r>
      <w:r>
        <w:rPr>
          <w:iCs/>
          <w:color w:val="1D1B11"/>
          <w:sz w:val="28"/>
          <w:szCs w:val="28"/>
          <w:vertAlign w:val="subscript"/>
        </w:rPr>
        <w:t>возд.</w:t>
      </w:r>
      <w:r>
        <w:rPr>
          <w:iCs/>
          <w:color w:val="1D1B11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</w:rPr>
        <w:t xml:space="preserve">где: </w:t>
      </w:r>
      <w:r>
        <w:rPr>
          <w:iCs/>
          <w:color w:val="1D1B11"/>
          <w:sz w:val="28"/>
          <w:szCs w:val="28"/>
          <w:lang w:val="en-US"/>
        </w:rPr>
        <w:t>t</w:t>
      </w:r>
      <w:r>
        <w:rPr>
          <w:iCs/>
          <w:color w:val="1D1B11"/>
          <w:sz w:val="28"/>
          <w:szCs w:val="28"/>
          <w:vertAlign w:val="subscript"/>
        </w:rPr>
        <w:t>возд.</w:t>
      </w:r>
      <w:r>
        <w:rPr>
          <w:iCs/>
          <w:color w:val="1D1B11"/>
          <w:sz w:val="28"/>
          <w:szCs w:val="28"/>
        </w:rPr>
        <w:t xml:space="preserve"> = 20</w:t>
      </w:r>
      <w:r>
        <w:rPr>
          <w:iCs/>
          <w:color w:val="1D1B11"/>
          <w:sz w:val="28"/>
          <w:szCs w:val="28"/>
          <w:vertAlign w:val="superscript"/>
        </w:rPr>
        <w:t>0</w:t>
      </w:r>
      <w:r>
        <w:rPr>
          <w:iCs/>
          <w:color w:val="1D1B11"/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емпература нагруженной неизолированной стенки (–38). Температура нагруженной изолированной стенки (– 26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α</w:t>
      </w:r>
      <w:r>
        <w:rPr>
          <w:color w:val="1D1B11"/>
          <w:sz w:val="28"/>
          <w:szCs w:val="28"/>
          <w:vertAlign w:val="subscript"/>
        </w:rPr>
        <w:t xml:space="preserve">1 </w:t>
      </w:r>
      <w:r>
        <w:rPr>
          <w:iCs/>
          <w:color w:val="1D1B11"/>
          <w:sz w:val="28"/>
          <w:szCs w:val="28"/>
        </w:rPr>
        <w:t>= 8,4 + 0,06 • (38 – 20) = 9,48 • 4,19 = 39,72 кДж/м</w:t>
      </w:r>
      <w:r>
        <w:rPr>
          <w:iCs/>
          <w:color w:val="1D1B11"/>
          <w:sz w:val="28"/>
          <w:szCs w:val="28"/>
          <w:vertAlign w:val="superscript"/>
        </w:rPr>
        <w:t>2</w:t>
      </w:r>
      <w:r>
        <w:rPr>
          <w:iCs/>
          <w:color w:val="1D1B11"/>
          <w:sz w:val="28"/>
          <w:szCs w:val="28"/>
        </w:rPr>
        <w:t>•ч•г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α</w:t>
      </w:r>
      <w:r>
        <w:rPr>
          <w:color w:val="1D1B11"/>
          <w:sz w:val="28"/>
          <w:szCs w:val="28"/>
          <w:vertAlign w:val="subscript"/>
        </w:rPr>
        <w:t xml:space="preserve">2 </w:t>
      </w:r>
      <w:r>
        <w:rPr>
          <w:iCs/>
          <w:color w:val="1D1B11"/>
          <w:sz w:val="28"/>
          <w:szCs w:val="28"/>
        </w:rPr>
        <w:t>= 8,4 + 0,06 • (26 – 20) = 8,76 • 4,19 = 36,70 кДж/м</w:t>
      </w:r>
      <w:r>
        <w:rPr>
          <w:iCs/>
          <w:color w:val="1D1B11"/>
          <w:sz w:val="28"/>
          <w:szCs w:val="28"/>
          <w:vertAlign w:val="superscript"/>
        </w:rPr>
        <w:t>2</w:t>
      </w:r>
      <w:r>
        <w:rPr>
          <w:iCs/>
          <w:color w:val="1D1B11"/>
          <w:sz w:val="28"/>
          <w:szCs w:val="28"/>
        </w:rPr>
        <w:t>•ч•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потери тепла, кДж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пот. неиз. </w:t>
      </w:r>
      <w:r>
        <w:rPr>
          <w:iCs/>
          <w:color w:val="1D1B11"/>
          <w:sz w:val="28"/>
          <w:szCs w:val="28"/>
        </w:rPr>
        <w:t>= 39,72 • 8,8 • (38 – 20) = 63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пот. изв. </w:t>
      </w:r>
      <w:r>
        <w:rPr>
          <w:iCs/>
          <w:color w:val="1D1B11"/>
          <w:sz w:val="28"/>
          <w:szCs w:val="28"/>
        </w:rPr>
        <w:t>= 36,70 • 25,2 • (26 – 20) = 554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пот. </w:t>
      </w:r>
      <w:r>
        <w:rPr>
          <w:iCs/>
          <w:color w:val="1D1B11"/>
          <w:sz w:val="28"/>
          <w:szCs w:val="28"/>
        </w:rPr>
        <w:t>= 6305 + 5549 = 1185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см. </w:t>
      </w:r>
      <w:r>
        <w:rPr>
          <w:color w:val="1D1B11"/>
          <w:sz w:val="28"/>
          <w:szCs w:val="28"/>
        </w:rPr>
        <w:t>= (184846,21 / 6) • 2,41 • 45 = 3341095,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Потери тепла в окружающую среду компенсируется поступающим теплом для выдержки смеси в течение часа при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</w:rPr>
        <w:t xml:space="preserve"> = 55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С, кДж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нагр. </w:t>
      </w:r>
      <w:r>
        <w:rPr>
          <w:iCs/>
          <w:color w:val="1D1B11"/>
          <w:sz w:val="28"/>
          <w:szCs w:val="28"/>
        </w:rPr>
        <w:t>=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 xml:space="preserve">596692,18 </w:t>
      </w:r>
      <w:r>
        <w:rPr>
          <w:iCs/>
          <w:color w:val="1D1B11"/>
          <w:sz w:val="28"/>
          <w:szCs w:val="28"/>
        </w:rPr>
        <w:t xml:space="preserve">+ </w:t>
      </w:r>
      <w:r>
        <w:rPr>
          <w:color w:val="1D1B11"/>
          <w:sz w:val="28"/>
          <w:szCs w:val="28"/>
        </w:rPr>
        <w:t xml:space="preserve">3341095,25 + </w:t>
      </w:r>
      <w:r>
        <w:rPr>
          <w:iCs/>
          <w:color w:val="1D1B11"/>
          <w:sz w:val="28"/>
          <w:szCs w:val="28"/>
        </w:rPr>
        <w:t>11854 = 3949641,4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Нагрев ведётся горячей водой в течение 11 часов, кДж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>3949641,43 / 11 = 359058,3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ход горячей 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W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нагр.</w:t>
      </w:r>
      <w:r>
        <w:rPr>
          <w:color w:val="1D1B11"/>
          <w:sz w:val="28"/>
          <w:szCs w:val="28"/>
        </w:rPr>
        <w:t xml:space="preserve"> / с</w:t>
      </w:r>
      <w:r>
        <w:rPr>
          <w:color w:val="1D1B11"/>
          <w:sz w:val="28"/>
          <w:szCs w:val="28"/>
          <w:vertAlign w:val="subscript"/>
        </w:rPr>
        <w:t>воды</w:t>
      </w:r>
      <w:r>
        <w:rPr>
          <w:color w:val="1D1B11"/>
          <w:sz w:val="28"/>
          <w:szCs w:val="28"/>
        </w:rPr>
        <w:t xml:space="preserve"> • (Т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2ср.</w:t>
      </w:r>
      <w:r>
        <w:rPr>
          <w:color w:val="1D1B11"/>
          <w:sz w:val="28"/>
          <w:szCs w:val="28"/>
        </w:rPr>
        <w:t>) =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iCs/>
          <w:color w:val="1D1B11"/>
          <w:sz w:val="28"/>
          <w:szCs w:val="28"/>
        </w:rPr>
        <w:t>359058,31</w:t>
      </w:r>
      <w:r>
        <w:rPr>
          <w:color w:val="1D1B11"/>
          <w:sz w:val="28"/>
          <w:szCs w:val="28"/>
        </w:rPr>
        <w:t xml:space="preserve"> / 4,19 • (80 – 62,7) = 4953,42 кг/ч = 5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с</w:t>
      </w:r>
      <w:r>
        <w:rPr>
          <w:color w:val="1D1B11"/>
          <w:sz w:val="28"/>
          <w:szCs w:val="28"/>
          <w:vertAlign w:val="subscript"/>
        </w:rPr>
        <w:t>воды</w:t>
      </w:r>
      <w:r>
        <w:rPr>
          <w:color w:val="1D1B11"/>
          <w:sz w:val="28"/>
          <w:szCs w:val="28"/>
        </w:rPr>
        <w:t xml:space="preserve"> – теплоёмкость воды = 1 • 4,19 = 4,19 кДж/кг•К [из регламента КХЗ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2ср.</w:t>
      </w:r>
      <w:r>
        <w:rPr>
          <w:color w:val="1D1B11"/>
          <w:sz w:val="28"/>
          <w:szCs w:val="28"/>
        </w:rPr>
        <w:t xml:space="preserve"> – средняя конечная температура сходящей вод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= 8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 xml:space="preserve">2ср </w:t>
      </w:r>
      <w:r>
        <w:rPr>
          <w:color w:val="1D1B11"/>
          <w:sz w:val="28"/>
          <w:szCs w:val="28"/>
        </w:rPr>
        <w:t>= Т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+ ∆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</w:rPr>
        <w:t xml:space="preserve"> • 2,3 </w:t>
      </w:r>
      <w:r>
        <w:rPr>
          <w:color w:val="1D1B11"/>
          <w:sz w:val="28"/>
          <w:szCs w:val="28"/>
          <w:lang w:val="en-US"/>
        </w:rPr>
        <w:t>lg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A = (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lang w:val="en-US"/>
        </w:rPr>
        <w:t>) / (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>) = (80 – 55) / (70 – 55) = 1,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∆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  <w:lang w:val="en-US"/>
        </w:rPr>
        <w:t xml:space="preserve"> = 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 xml:space="preserve">1 </w:t>
      </w:r>
      <w:r>
        <w:rPr>
          <w:color w:val="1D1B11"/>
          <w:sz w:val="28"/>
          <w:szCs w:val="28"/>
          <w:lang w:val="en-US"/>
        </w:rPr>
        <w:t>/ [2,3 lg (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>) / (T</w:t>
      </w:r>
      <w:r>
        <w:rPr>
          <w:color w:val="1D1B11"/>
          <w:sz w:val="28"/>
          <w:szCs w:val="28"/>
          <w:vertAlign w:val="subscript"/>
          <w:lang w:val="en-US"/>
        </w:rPr>
        <w:t>1</w:t>
      </w:r>
      <w:r>
        <w:rPr>
          <w:color w:val="1D1B11"/>
          <w:sz w:val="28"/>
          <w:szCs w:val="28"/>
          <w:lang w:val="en-US"/>
        </w:rPr>
        <w:t xml:space="preserve"> – t</w:t>
      </w:r>
      <w:r>
        <w:rPr>
          <w:color w:val="1D1B11"/>
          <w:sz w:val="28"/>
          <w:szCs w:val="28"/>
          <w:vertAlign w:val="subscript"/>
          <w:lang w:val="en-US"/>
        </w:rPr>
        <w:t>2</w:t>
      </w:r>
      <w:r>
        <w:rPr>
          <w:color w:val="1D1B11"/>
          <w:sz w:val="28"/>
          <w:szCs w:val="28"/>
          <w:lang w:val="en-US"/>
        </w:rPr>
        <w:t>)] • (A – 1) / (2,3 A lgA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∆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  <w:lang w:val="en-US"/>
        </w:rPr>
        <w:t xml:space="preserve"> = 55 – 10</w:t>
      </w:r>
      <w:r>
        <w:rPr>
          <w:color w:val="1D1B11"/>
          <w:sz w:val="28"/>
          <w:szCs w:val="28"/>
          <w:vertAlign w:val="subscript"/>
          <w:lang w:val="en-US"/>
        </w:rPr>
        <w:t xml:space="preserve"> </w:t>
      </w:r>
      <w:r>
        <w:rPr>
          <w:color w:val="1D1B11"/>
          <w:sz w:val="28"/>
          <w:szCs w:val="28"/>
          <w:lang w:val="en-US"/>
        </w:rPr>
        <w:t>/ [2,3 lg (80 – 10) / (80 – 55)] • (1,66 – 1) / (2,3 • 1,66 lg1,66) = 34</w:t>
      </w:r>
      <w:r>
        <w:rPr>
          <w:color w:val="1D1B11"/>
          <w:sz w:val="28"/>
          <w:szCs w:val="28"/>
          <w:vertAlign w:val="superscript"/>
          <w:lang w:val="en-US"/>
        </w:rPr>
        <w:t>0</w:t>
      </w:r>
      <w:r>
        <w:rPr>
          <w:color w:val="1D1B11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2ср</w:t>
      </w:r>
      <w:r>
        <w:rPr>
          <w:color w:val="1D1B11"/>
          <w:sz w:val="28"/>
          <w:szCs w:val="28"/>
        </w:rPr>
        <w:t xml:space="preserve"> = 80 – 34 • 2,3 </w:t>
      </w:r>
      <w:r>
        <w:rPr>
          <w:color w:val="1D1B11"/>
          <w:sz w:val="28"/>
          <w:szCs w:val="28"/>
          <w:lang w:val="en-US"/>
        </w:rPr>
        <w:t>lg</w:t>
      </w:r>
      <w:r>
        <w:rPr>
          <w:color w:val="1D1B11"/>
          <w:sz w:val="28"/>
          <w:szCs w:val="28"/>
        </w:rPr>
        <w:t>1,66 = 62,7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необходимую площадь теплообмена аппарата, для этого необходимо рассчитать коэффициент теплоот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теплоту реакции по энтальпии сгор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 уравнению Коновалова, кДж/мо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  <w:lang w:val="en-US"/>
        </w:rPr>
        <w:t>m</w:t>
      </w:r>
      <w:r>
        <w:rPr>
          <w:color w:val="1D1B11"/>
          <w:sz w:val="28"/>
          <w:szCs w:val="28"/>
        </w:rPr>
        <w:t xml:space="preserve"> = 204,2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+ 44,4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</w:rPr>
        <w:t xml:space="preserve"> + ∑</w:t>
      </w:r>
      <w:r>
        <w:rPr>
          <w:color w:val="1D1B11"/>
          <w:sz w:val="28"/>
          <w:szCs w:val="28"/>
          <w:lang w:val="en-US"/>
        </w:rPr>
        <w:t>X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 xml:space="preserve">сгор. </w:t>
      </w:r>
      <w:r>
        <w:rPr>
          <w:color w:val="1D1B11"/>
          <w:sz w:val="28"/>
          <w:szCs w:val="28"/>
        </w:rPr>
        <w:t xml:space="preserve">= 204,2 </w:t>
      </w:r>
      <w:r>
        <w:rPr>
          <w:iCs/>
          <w:color w:val="1D1B11"/>
          <w:sz w:val="28"/>
          <w:szCs w:val="28"/>
        </w:rPr>
        <w:t xml:space="preserve">• 29 + 44,4 • 9 + 464,5 = 6785,9 </w:t>
      </w:r>
      <w:r>
        <w:rPr>
          <w:color w:val="1D1B11"/>
          <w:sz w:val="28"/>
          <w:szCs w:val="28"/>
        </w:rPr>
        <w:t>[14, с. 26]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где: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– число атомов кислорода, необходимое для полного сгорания ве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</w:rPr>
        <w:t xml:space="preserve"> – число молей, образующейся в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 – поправка (термическая характеристика) постоянная в пределах гомологического 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правка: С–С = 6 • 0 = 0 [14, с. 269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Cs w:val="28"/>
        </w:rPr>
        <w:t>–</w:t>
      </w:r>
      <w:r>
        <w:rPr>
          <w:color w:val="1D1B11"/>
          <w:sz w:val="28"/>
          <w:szCs w:val="28"/>
          <w:lang w:val="en-US"/>
        </w:rPr>
        <w:t>O</w:t>
      </w:r>
      <w:r>
        <w:rPr>
          <w:color w:val="1D1B11"/>
          <w:sz w:val="28"/>
          <w:szCs w:val="28"/>
        </w:rPr>
        <w:t>–</w:t>
      </w: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 w:val="28"/>
          <w:szCs w:val="28"/>
          <w:lang w:val="en-US"/>
        </w:rPr>
        <w:t>ٰٰ</w:t>
      </w:r>
      <w:r>
        <w:rPr>
          <w:color w:val="1D1B11"/>
          <w:sz w:val="28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= 3 • 87,9 = 263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Cs w:val="28"/>
        </w:rPr>
        <w:t>–</w:t>
      </w:r>
      <w:r>
        <w:rPr>
          <w:color w:val="1D1B11"/>
          <w:sz w:val="28"/>
          <w:szCs w:val="28"/>
          <w:lang w:val="en-US"/>
        </w:rPr>
        <w:t>CO</w:t>
      </w:r>
      <w:r>
        <w:rPr>
          <w:color w:val="1D1B11"/>
          <w:sz w:val="28"/>
          <w:szCs w:val="28"/>
        </w:rPr>
        <w:t>–</w:t>
      </w: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 w:val="28"/>
          <w:szCs w:val="28"/>
          <w:lang w:val="en-US"/>
        </w:rPr>
        <w:t>ٰ</w:t>
      </w:r>
      <w:r>
        <w:rPr>
          <w:color w:val="1D1B11"/>
          <w:sz w:val="28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= 4 • 50,2 = 200,8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>6785,9 / 193 = 35,2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Н</w:t>
      </w:r>
      <w:r>
        <w:rPr>
          <w:color w:val="1D1B11"/>
          <w:sz w:val="28"/>
          <w:szCs w:val="28"/>
          <w:vertAlign w:val="subscript"/>
        </w:rPr>
        <w:t>3</w:t>
      </w:r>
      <w:r>
        <w:rPr>
          <w:color w:val="1D1B11"/>
          <w:sz w:val="28"/>
          <w:szCs w:val="28"/>
        </w:rPr>
        <w:t xml:space="preserve"> – С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– С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– СНО + 5,5О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2000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>4СО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+ 4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 уравнению Коновалова, кДж/мо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  <w:lang w:val="en-US"/>
        </w:rPr>
        <w:t>m</w:t>
      </w:r>
      <w:r>
        <w:rPr>
          <w:color w:val="1D1B11"/>
          <w:sz w:val="28"/>
          <w:szCs w:val="28"/>
        </w:rPr>
        <w:t xml:space="preserve"> = 204,2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+ 44,4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</w:rPr>
        <w:t xml:space="preserve"> + ∑</w:t>
      </w:r>
      <w:r>
        <w:rPr>
          <w:color w:val="1D1B11"/>
          <w:sz w:val="28"/>
          <w:szCs w:val="28"/>
          <w:lang w:val="en-US"/>
        </w:rPr>
        <w:t>X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 xml:space="preserve">сгор. </w:t>
      </w:r>
      <w:r>
        <w:rPr>
          <w:color w:val="1D1B11"/>
          <w:sz w:val="28"/>
          <w:szCs w:val="28"/>
        </w:rPr>
        <w:t xml:space="preserve">= 204,2 </w:t>
      </w:r>
      <w:r>
        <w:rPr>
          <w:iCs/>
          <w:color w:val="1D1B11"/>
          <w:sz w:val="28"/>
          <w:szCs w:val="28"/>
        </w:rPr>
        <w:t>• 12 + 44,4 • 4 + 75,3 = 2703,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правка: С–С = 3 • 0 =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Cs w:val="28"/>
        </w:rPr>
        <w:t>–СН=О = 75,3 [14, с. 269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>2703,3 / 72 = 37,5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– </w:t>
      </w:r>
      <w:r>
        <w:rPr>
          <w:color w:val="1D1B11"/>
          <w:sz w:val="28"/>
          <w:szCs w:val="28"/>
          <w:lang w:val="en-US"/>
        </w:rPr>
        <w:t>CH</w:t>
      </w:r>
      <w:r>
        <w:rPr>
          <w:color w:val="1D1B11"/>
          <w:sz w:val="28"/>
          <w:szCs w:val="28"/>
        </w:rPr>
        <w:t xml:space="preserve"> – + 25,5О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361950" cy="2000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>13СО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+ 12Н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оправка: С–С = 10 • 0 = 0 [14, с. 269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Cs w:val="28"/>
        </w:rPr>
        <w:t>–</w:t>
      </w:r>
      <w:r>
        <w:rPr>
          <w:color w:val="1D1B11"/>
          <w:sz w:val="28"/>
          <w:szCs w:val="28"/>
          <w:lang w:val="en-US"/>
        </w:rPr>
        <w:t>O</w:t>
      </w:r>
      <w:r>
        <w:rPr>
          <w:color w:val="1D1B11"/>
          <w:sz w:val="28"/>
          <w:szCs w:val="28"/>
        </w:rPr>
        <w:t>–</w:t>
      </w: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 w:val="28"/>
          <w:szCs w:val="28"/>
          <w:lang w:val="en-US"/>
        </w:rPr>
        <w:t>ٰٰ</w:t>
      </w:r>
      <w:r>
        <w:rPr>
          <w:color w:val="1D1B11"/>
          <w:sz w:val="28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= 5 • 87,9 = 439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 уравнению Коновалова, кДж/мо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  <w:lang w:val="en-US"/>
        </w:rPr>
        <w:t>m</w:t>
      </w:r>
      <w:r>
        <w:rPr>
          <w:color w:val="1D1B11"/>
          <w:sz w:val="28"/>
          <w:szCs w:val="28"/>
        </w:rPr>
        <w:t xml:space="preserve"> = 204,2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+ 44,4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</w:rPr>
        <w:t xml:space="preserve"> + ∑</w:t>
      </w:r>
      <w:r>
        <w:rPr>
          <w:color w:val="1D1B11"/>
          <w:sz w:val="28"/>
          <w:szCs w:val="28"/>
          <w:lang w:val="en-US"/>
        </w:rPr>
        <w:t>X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H</w:t>
      </w:r>
      <w:r>
        <w:rPr>
          <w:color w:val="1D1B11"/>
          <w:sz w:val="28"/>
          <w:szCs w:val="28"/>
          <w:vertAlign w:val="subscript"/>
        </w:rPr>
        <w:t xml:space="preserve">сгор. </w:t>
      </w:r>
      <w:r>
        <w:rPr>
          <w:color w:val="1D1B11"/>
          <w:sz w:val="28"/>
          <w:szCs w:val="28"/>
        </w:rPr>
        <w:t xml:space="preserve">= 204,2 </w:t>
      </w:r>
      <w:r>
        <w:rPr>
          <w:iCs/>
          <w:color w:val="1D1B11"/>
          <w:sz w:val="28"/>
          <w:szCs w:val="28"/>
        </w:rPr>
        <w:t>• 51 + 44,4 • 12 + 439,5 = 11386,5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>11386,5 / 260 = 43,8 кДж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энтальпию сгорания, кДж/кг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1.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  <w:lang w:val="en-US"/>
        </w:rPr>
        <w:t>p</w:t>
      </w:r>
      <w:r>
        <w:rPr>
          <w:color w:val="1D1B11"/>
          <w:sz w:val="28"/>
          <w:szCs w:val="28"/>
        </w:rPr>
        <w:t xml:space="preserve"> = ğ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– ∆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</w:rPr>
        <w:t xml:space="preserve"> = 35,2 – (10 – 9 – 12) • 8,314 • 10</w:t>
      </w:r>
      <w:r>
        <w:rPr>
          <w:color w:val="1D1B11"/>
          <w:sz w:val="28"/>
          <w:szCs w:val="28"/>
          <w:vertAlign w:val="superscript"/>
        </w:rPr>
        <w:t>–3</w:t>
      </w:r>
      <w:r>
        <w:rPr>
          <w:color w:val="1D1B11"/>
          <w:sz w:val="28"/>
          <w:szCs w:val="28"/>
        </w:rPr>
        <w:t xml:space="preserve"> • 298 = 62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∆</w:t>
      </w: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vertAlign w:val="subscript"/>
        </w:rPr>
        <w:t>298</w:t>
      </w:r>
      <w:r>
        <w:rPr>
          <w:color w:val="1D1B11"/>
          <w:sz w:val="28"/>
          <w:szCs w:val="28"/>
        </w:rPr>
        <w:t xml:space="preserve"> = – 62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2.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  <w:lang w:val="en-US"/>
        </w:rPr>
        <w:t>p</w:t>
      </w:r>
      <w:r>
        <w:rPr>
          <w:color w:val="1D1B11"/>
          <w:sz w:val="28"/>
          <w:szCs w:val="28"/>
        </w:rPr>
        <w:t xml:space="preserve"> = 37,5 – (4 – 4 – 5,5) • 8,314 • 10</w:t>
      </w:r>
      <w:r>
        <w:rPr>
          <w:color w:val="1D1B11"/>
          <w:sz w:val="28"/>
          <w:szCs w:val="28"/>
          <w:vertAlign w:val="superscript"/>
        </w:rPr>
        <w:t>–3</w:t>
      </w:r>
      <w:r>
        <w:rPr>
          <w:color w:val="1D1B11"/>
          <w:sz w:val="28"/>
          <w:szCs w:val="28"/>
        </w:rPr>
        <w:t xml:space="preserve"> • 298 = 51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∆</w:t>
      </w: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vertAlign w:val="subscript"/>
        </w:rPr>
        <w:t>298</w:t>
      </w:r>
      <w:r>
        <w:rPr>
          <w:color w:val="1D1B11"/>
          <w:sz w:val="28"/>
          <w:szCs w:val="28"/>
        </w:rPr>
        <w:t xml:space="preserve"> = – 51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3. </w:t>
      </w:r>
      <w:r>
        <w:rPr>
          <w:color w:val="1D1B11"/>
          <w:sz w:val="28"/>
          <w:szCs w:val="28"/>
          <w:lang w:val="en-US"/>
        </w:rPr>
        <w:t>g</w:t>
      </w:r>
      <w:r>
        <w:rPr>
          <w:color w:val="1D1B11"/>
          <w:sz w:val="28"/>
          <w:szCs w:val="28"/>
          <w:vertAlign w:val="subscript"/>
          <w:lang w:val="en-US"/>
        </w:rPr>
        <w:t>p</w:t>
      </w:r>
      <w:r>
        <w:rPr>
          <w:color w:val="1D1B11"/>
          <w:sz w:val="28"/>
          <w:szCs w:val="28"/>
        </w:rPr>
        <w:t xml:space="preserve"> = 43,8 – (13 – 12 – 25,5) • 8,314 • 10</w:t>
      </w:r>
      <w:r>
        <w:rPr>
          <w:color w:val="1D1B11"/>
          <w:sz w:val="28"/>
          <w:szCs w:val="28"/>
          <w:vertAlign w:val="superscript"/>
        </w:rPr>
        <w:t>–3</w:t>
      </w:r>
      <w:r>
        <w:rPr>
          <w:color w:val="1D1B11"/>
          <w:sz w:val="28"/>
          <w:szCs w:val="28"/>
        </w:rPr>
        <w:t xml:space="preserve"> • 298 = 104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∆</w:t>
      </w: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vertAlign w:val="subscript"/>
        </w:rPr>
        <w:t>298</w:t>
      </w:r>
      <w:r>
        <w:rPr>
          <w:color w:val="1D1B11"/>
          <w:sz w:val="28"/>
          <w:szCs w:val="28"/>
        </w:rPr>
        <w:t xml:space="preserve"> = – 104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изменение энтальпии реакции энтальпии сгорания, кДж/кг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∆</w:t>
      </w: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vertAlign w:val="subscript"/>
        </w:rPr>
        <w:t>298</w:t>
      </w:r>
      <w:r>
        <w:rPr>
          <w:color w:val="1D1B11"/>
          <w:sz w:val="28"/>
          <w:szCs w:val="28"/>
        </w:rPr>
        <w:t xml:space="preserve"> = ∑∆Н</w:t>
      </w:r>
      <w:r>
        <w:rPr>
          <w:color w:val="1D1B11"/>
          <w:sz w:val="28"/>
          <w:szCs w:val="28"/>
          <w:vertAlign w:val="subscript"/>
        </w:rPr>
        <w:t>298 (нач)</w:t>
      </w:r>
      <w:r>
        <w:rPr>
          <w:color w:val="1D1B11"/>
          <w:sz w:val="28"/>
          <w:szCs w:val="28"/>
        </w:rPr>
        <w:t xml:space="preserve"> – ∑∆Н</w:t>
      </w:r>
      <w:r>
        <w:rPr>
          <w:color w:val="1D1B11"/>
          <w:sz w:val="28"/>
          <w:szCs w:val="28"/>
          <w:vertAlign w:val="subscript"/>
        </w:rPr>
        <w:t xml:space="preserve">298 (кон) </w:t>
      </w:r>
      <w:r>
        <w:rPr>
          <w:color w:val="1D1B11"/>
          <w:sz w:val="28"/>
          <w:szCs w:val="28"/>
        </w:rPr>
        <w:t>= (–62,5) + (–51,1) – (–104,5) =9,1 • 10</w:t>
      </w:r>
      <w:r>
        <w:rPr>
          <w:color w:val="1D1B11"/>
          <w:sz w:val="28"/>
          <w:szCs w:val="28"/>
          <w:vertAlign w:val="superscript"/>
        </w:rPr>
        <w:t xml:space="preserve">3 </w:t>
      </w:r>
      <w:r>
        <w:rPr>
          <w:color w:val="1D1B11"/>
          <w:sz w:val="28"/>
          <w:szCs w:val="28"/>
        </w:rPr>
        <w:t>/ 7010 = 1,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тепловую нагрузку, кДж/су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∆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нагр. </w:t>
      </w:r>
      <w:r>
        <w:rPr>
          <w:color w:val="1D1B11"/>
          <w:sz w:val="28"/>
          <w:szCs w:val="28"/>
        </w:rPr>
        <w:t>= 1,3 • 22485,06 = 29230,6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тепло выносимое из аппарата с продуктами реакции, кДж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485,06 • 2,41 • 55 = 2980394,7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тери тепла в окружающую среду составляют 5% от вносимого тепла, кДж/су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595011,6 • 0,05 = 179750,5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необходимую площадь теплообмена аппарата, для этого необходимо рассчитать коэффициент теплоот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</w:rPr>
        <w:t xml:space="preserve">К = 1 / (1 / </w:t>
      </w:r>
      <w:r>
        <w:rPr>
          <w:color w:val="1D1B11"/>
          <w:sz w:val="28"/>
          <w:szCs w:val="28"/>
        </w:rPr>
        <w:t>α</w:t>
      </w:r>
      <w:r>
        <w:rPr>
          <w:color w:val="1D1B11"/>
          <w:sz w:val="28"/>
          <w:szCs w:val="28"/>
          <w:vertAlign w:val="subscript"/>
        </w:rPr>
        <w:t xml:space="preserve">1 </w:t>
      </w:r>
      <w:r>
        <w:rPr>
          <w:color w:val="1D1B11"/>
          <w:sz w:val="28"/>
          <w:szCs w:val="28"/>
        </w:rPr>
        <w:t xml:space="preserve">+ σ </w:t>
      </w:r>
      <w:r>
        <w:rPr>
          <w:iCs/>
          <w:color w:val="1D1B11"/>
          <w:sz w:val="28"/>
          <w:szCs w:val="28"/>
        </w:rPr>
        <w:t xml:space="preserve">/ λ + 1 / </w:t>
      </w:r>
      <w:r>
        <w:rPr>
          <w:color w:val="1D1B11"/>
          <w:sz w:val="28"/>
          <w:szCs w:val="28"/>
        </w:rPr>
        <w:t>α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коэффициент теплоотдачи между теплом и стенкой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  <w:lang w:val="en-US"/>
        </w:rPr>
        <w:t>S</w:t>
      </w:r>
      <w:r>
        <w:rPr>
          <w:iCs/>
          <w:color w:val="1D1B11"/>
          <w:sz w:val="28"/>
          <w:szCs w:val="28"/>
        </w:rPr>
        <w:t xml:space="preserve"> = 3,14 / 4 </w:t>
      </w:r>
      <w:r>
        <w:rPr>
          <w:color w:val="1D1B11"/>
          <w:sz w:val="28"/>
          <w:szCs w:val="28"/>
        </w:rPr>
        <w:t>• (3,44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 xml:space="preserve"> – 3,4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>) = 0,21 м</w:t>
      </w:r>
      <w:r>
        <w:rPr>
          <w:color w:val="1D1B11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  <w:lang w:val="en-US"/>
        </w:rPr>
        <w:t>W</w:t>
      </w:r>
      <w:r>
        <w:rPr>
          <w:iCs/>
          <w:color w:val="1D1B11"/>
          <w:sz w:val="28"/>
          <w:szCs w:val="28"/>
        </w:rPr>
        <w:t xml:space="preserve"> = </w:t>
      </w:r>
      <w:r>
        <w:rPr>
          <w:iCs/>
          <w:color w:val="1D1B11"/>
          <w:sz w:val="28"/>
          <w:szCs w:val="28"/>
          <w:lang w:val="en-US"/>
        </w:rPr>
        <w:t>z</w:t>
      </w:r>
      <w:r>
        <w:rPr>
          <w:iCs/>
          <w:color w:val="1D1B11"/>
          <w:sz w:val="28"/>
          <w:szCs w:val="28"/>
        </w:rPr>
        <w:t xml:space="preserve"> / (3600 </w:t>
      </w:r>
      <w:r>
        <w:rPr>
          <w:color w:val="1D1B11"/>
          <w:sz w:val="28"/>
          <w:szCs w:val="28"/>
        </w:rPr>
        <w:t xml:space="preserve">• </w:t>
      </w:r>
      <w:r>
        <w:rPr>
          <w:color w:val="1D1B11"/>
          <w:sz w:val="28"/>
          <w:szCs w:val="28"/>
          <w:lang w:val="en-US"/>
        </w:rPr>
        <w:t>S</w:t>
      </w:r>
      <w:r>
        <w:rPr>
          <w:color w:val="1D1B11"/>
          <w:sz w:val="28"/>
          <w:szCs w:val="28"/>
        </w:rPr>
        <w:t xml:space="preserve"> • </w:t>
      </w:r>
      <w:r>
        <w:rPr>
          <w:iCs/>
          <w:color w:val="1D1B11"/>
          <w:sz w:val="28"/>
          <w:szCs w:val="28"/>
          <w:lang w:val="en-US"/>
        </w:rPr>
        <w:t>ρ</w:t>
      </w:r>
      <w:r>
        <w:rPr>
          <w:color w:val="1D1B11"/>
          <w:sz w:val="28"/>
          <w:szCs w:val="28"/>
        </w:rPr>
        <w:t>) = 6800 / (</w:t>
      </w:r>
      <w:r>
        <w:rPr>
          <w:iCs/>
          <w:color w:val="1D1B11"/>
          <w:sz w:val="28"/>
          <w:szCs w:val="28"/>
        </w:rPr>
        <w:t xml:space="preserve">3600 </w:t>
      </w:r>
      <w:r>
        <w:rPr>
          <w:color w:val="1D1B11"/>
          <w:sz w:val="28"/>
          <w:szCs w:val="28"/>
        </w:rPr>
        <w:t>• 0,21 • 1000) = 0,09 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e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w</w:t>
      </w:r>
      <w:r>
        <w:rPr>
          <w:color w:val="1D1B11"/>
          <w:sz w:val="28"/>
          <w:szCs w:val="28"/>
        </w:rPr>
        <w:t xml:space="preserve"> </w:t>
      </w:r>
      <w:r>
        <w:rPr>
          <w:iCs/>
          <w:color w:val="1D1B11"/>
          <w:sz w:val="28"/>
          <w:szCs w:val="28"/>
        </w:rPr>
        <w:t>• ℓ</w:t>
      </w:r>
      <w:r>
        <w:rPr>
          <w:iCs/>
          <w:color w:val="1D1B11"/>
          <w:sz w:val="28"/>
          <w:szCs w:val="28"/>
          <w:vertAlign w:val="subscript"/>
        </w:rPr>
        <w:t xml:space="preserve"> </w:t>
      </w:r>
      <w:r>
        <w:rPr>
          <w:iCs/>
          <w:color w:val="1D1B11"/>
          <w:sz w:val="28"/>
          <w:szCs w:val="28"/>
        </w:rPr>
        <w:t xml:space="preserve">• </w:t>
      </w:r>
      <w:r>
        <w:rPr>
          <w:iCs/>
          <w:color w:val="1D1B11"/>
          <w:sz w:val="28"/>
          <w:szCs w:val="28"/>
          <w:lang w:val="en-US"/>
        </w:rPr>
        <w:t>ρ</w:t>
      </w:r>
      <w:r>
        <w:rPr>
          <w:iCs/>
          <w:color w:val="1D1B11"/>
          <w:sz w:val="28"/>
          <w:szCs w:val="28"/>
        </w:rPr>
        <w:t xml:space="preserve"> / </w:t>
      </w:r>
      <w:r>
        <w:rPr>
          <w:iCs/>
          <w:color w:val="1D1B11"/>
          <w:sz w:val="28"/>
          <w:szCs w:val="28"/>
          <w:lang w:val="en-US"/>
        </w:rPr>
        <w:t>μ</w:t>
      </w:r>
      <w:r>
        <w:rPr>
          <w:iCs/>
          <w:color w:val="1D1B11"/>
          <w:sz w:val="28"/>
          <w:szCs w:val="28"/>
        </w:rPr>
        <w:t xml:space="preserve"> = 3 • 3,9</w:t>
      </w:r>
      <w:r>
        <w:rPr>
          <w:iCs/>
          <w:color w:val="1D1B11"/>
          <w:sz w:val="28"/>
          <w:szCs w:val="28"/>
          <w:vertAlign w:val="subscript"/>
        </w:rPr>
        <w:t xml:space="preserve"> </w:t>
      </w:r>
      <w:r>
        <w:rPr>
          <w:iCs/>
          <w:color w:val="1D1B11"/>
          <w:sz w:val="28"/>
          <w:szCs w:val="28"/>
        </w:rPr>
        <w:t>• 1000 / 0,32 • 10</w:t>
      </w:r>
      <w:r>
        <w:rPr>
          <w:iCs/>
          <w:color w:val="1D1B11"/>
          <w:sz w:val="28"/>
          <w:szCs w:val="28"/>
          <w:vertAlign w:val="superscript"/>
        </w:rPr>
        <w:t xml:space="preserve">–3 </w:t>
      </w:r>
      <w:r>
        <w:rPr>
          <w:iCs/>
          <w:color w:val="1D1B11"/>
          <w:sz w:val="28"/>
          <w:szCs w:val="28"/>
        </w:rPr>
        <w:t>= 36562500 – режим движения устойчивый турбулент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 xml:space="preserve">где: λ = 0,515 • 1,16 </w:t>
      </w:r>
      <w:r>
        <w:rPr>
          <w:color w:val="1D1B11"/>
          <w:sz w:val="28"/>
          <w:szCs w:val="28"/>
        </w:rPr>
        <w:t>Вт</w:t>
      </w:r>
      <w:r>
        <w:rPr>
          <w:iCs/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</w:rPr>
        <w:t>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  <w:lang w:val="en-US"/>
        </w:rPr>
        <w:t>μ</w:t>
      </w:r>
      <w:r>
        <w:rPr>
          <w:iCs/>
          <w:color w:val="1D1B11"/>
          <w:sz w:val="28"/>
          <w:szCs w:val="28"/>
        </w:rPr>
        <w:t xml:space="preserve"> = 0,801 • 10</w:t>
      </w:r>
      <w:r>
        <w:rPr>
          <w:iCs/>
          <w:color w:val="1D1B11"/>
          <w:sz w:val="28"/>
          <w:szCs w:val="28"/>
          <w:vertAlign w:val="superscript"/>
        </w:rPr>
        <w:t>–3</w:t>
      </w:r>
      <w:r>
        <w:rPr>
          <w:iCs/>
          <w:color w:val="1D1B11"/>
          <w:sz w:val="28"/>
          <w:szCs w:val="28"/>
        </w:rPr>
        <w:t xml:space="preserve"> н•сек/</w:t>
      </w:r>
      <w:r>
        <w:rPr>
          <w:color w:val="1D1B11"/>
          <w:sz w:val="28"/>
          <w:szCs w:val="28"/>
        </w:rPr>
        <w:t>м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 xml:space="preserve">; [12, с.805]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  <w:lang w:val="en-US"/>
        </w:rPr>
        <w:t>ρ</w:t>
      </w:r>
      <w:r>
        <w:rPr>
          <w:iCs/>
          <w:color w:val="1D1B11"/>
          <w:sz w:val="28"/>
          <w:szCs w:val="28"/>
        </w:rPr>
        <w:t xml:space="preserve"> = 1000 кг/м</w:t>
      </w:r>
      <w:r>
        <w:rPr>
          <w:iCs/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ℓ – </w:t>
      </w:r>
      <w:r>
        <w:rPr>
          <w:color w:val="1D1B11"/>
          <w:sz w:val="28"/>
          <w:szCs w:val="28"/>
        </w:rPr>
        <w:t>длина рубашки = 3,9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 – теплоёмкость воды = 0,999</w:t>
      </w:r>
      <w:r>
        <w:rPr>
          <w:iCs/>
          <w:color w:val="1D1B11"/>
          <w:sz w:val="28"/>
          <w:szCs w:val="28"/>
        </w:rPr>
        <w:t xml:space="preserve"> • 4,19 кДж/кг•К </w:t>
      </w:r>
      <w:r>
        <w:rPr>
          <w:color w:val="1D1B11"/>
          <w:sz w:val="28"/>
          <w:szCs w:val="28"/>
        </w:rPr>
        <w:t>[12, с.808]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  <w:lang w:val="en-US"/>
        </w:rPr>
        <w:t xml:space="preserve">Pr = μ • </w:t>
      </w:r>
      <w:r>
        <w:rPr>
          <w:iCs/>
          <w:color w:val="1D1B11"/>
          <w:sz w:val="28"/>
          <w:szCs w:val="28"/>
        </w:rPr>
        <w:t>с</w:t>
      </w:r>
      <w:r>
        <w:rPr>
          <w:iCs/>
          <w:color w:val="1D1B11"/>
          <w:sz w:val="28"/>
          <w:szCs w:val="28"/>
          <w:lang w:val="en-US"/>
        </w:rPr>
        <w:t xml:space="preserve"> / </w:t>
      </w:r>
      <w:r>
        <w:rPr>
          <w:iCs/>
          <w:color w:val="1D1B11"/>
          <w:sz w:val="28"/>
          <w:szCs w:val="28"/>
        </w:rPr>
        <w:t>λ</w:t>
      </w:r>
      <w:r>
        <w:rPr>
          <w:iCs/>
          <w:color w:val="1D1B11"/>
          <w:sz w:val="28"/>
          <w:szCs w:val="28"/>
          <w:lang w:val="en-US"/>
        </w:rPr>
        <w:t xml:space="preserve"> = 0,801 • 10</w:t>
      </w:r>
      <w:r>
        <w:rPr>
          <w:iCs/>
          <w:color w:val="1D1B11"/>
          <w:sz w:val="28"/>
          <w:szCs w:val="28"/>
          <w:vertAlign w:val="superscript"/>
          <w:lang w:val="en-US"/>
        </w:rPr>
        <w:t>–3</w:t>
      </w:r>
      <w:r>
        <w:rPr>
          <w:iCs/>
          <w:color w:val="1D1B11"/>
          <w:sz w:val="28"/>
          <w:szCs w:val="28"/>
          <w:lang w:val="en-US"/>
        </w:rPr>
        <w:t xml:space="preserve"> • 0,999 • 4,18 / 0,515 • 1,16 = 0,0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  <w:lang w:val="en-US"/>
        </w:rPr>
        <w:t xml:space="preserve">Nu = 0,023 • </w:t>
      </w:r>
      <w:r>
        <w:rPr>
          <w:color w:val="1D1B11"/>
          <w:sz w:val="28"/>
          <w:szCs w:val="28"/>
          <w:lang w:val="en-US"/>
        </w:rPr>
        <w:t>Re</w:t>
      </w:r>
      <w:r>
        <w:rPr>
          <w:color w:val="1D1B11"/>
          <w:sz w:val="28"/>
          <w:szCs w:val="28"/>
          <w:vertAlign w:val="superscript"/>
          <w:lang w:val="en-US"/>
        </w:rPr>
        <w:t>0,7</w:t>
      </w:r>
      <w:r>
        <w:rPr>
          <w:color w:val="1D1B11"/>
          <w:sz w:val="28"/>
          <w:szCs w:val="28"/>
          <w:lang w:val="en-US"/>
        </w:rPr>
        <w:t xml:space="preserve"> </w:t>
      </w:r>
      <w:r>
        <w:rPr>
          <w:iCs/>
          <w:color w:val="1D1B11"/>
          <w:sz w:val="28"/>
          <w:szCs w:val="28"/>
          <w:lang w:val="en-US"/>
        </w:rPr>
        <w:t>• Pr</w:t>
      </w:r>
      <w:r>
        <w:rPr>
          <w:iCs/>
          <w:color w:val="1D1B11"/>
          <w:sz w:val="28"/>
          <w:szCs w:val="28"/>
          <w:vertAlign w:val="superscript"/>
          <w:lang w:val="en-US"/>
        </w:rPr>
        <w:t>0,43</w:t>
      </w:r>
      <w:r>
        <w:rPr>
          <w:iCs/>
          <w:color w:val="1D1B11"/>
          <w:sz w:val="28"/>
          <w:szCs w:val="28"/>
          <w:lang w:val="en-US"/>
        </w:rPr>
        <w:t xml:space="preserve"> = 0,023 • 36562500</w:t>
      </w:r>
      <w:r>
        <w:rPr>
          <w:iCs/>
          <w:color w:val="1D1B11"/>
          <w:sz w:val="28"/>
          <w:szCs w:val="28"/>
          <w:vertAlign w:val="superscript"/>
          <w:lang w:val="en-US"/>
        </w:rPr>
        <w:t xml:space="preserve">0,7 </w:t>
      </w:r>
      <w:r>
        <w:rPr>
          <w:iCs/>
          <w:color w:val="1D1B11"/>
          <w:sz w:val="28"/>
          <w:szCs w:val="28"/>
          <w:lang w:val="en-US"/>
        </w:rPr>
        <w:t>• 0,005</w:t>
      </w:r>
      <w:r>
        <w:rPr>
          <w:iCs/>
          <w:color w:val="1D1B11"/>
          <w:sz w:val="28"/>
          <w:szCs w:val="28"/>
          <w:vertAlign w:val="superscript"/>
          <w:lang w:val="en-US"/>
        </w:rPr>
        <w:t xml:space="preserve">0,43 </w:t>
      </w:r>
      <w:r>
        <w:rPr>
          <w:iCs/>
          <w:color w:val="1D1B11"/>
          <w:sz w:val="28"/>
          <w:szCs w:val="28"/>
          <w:lang w:val="en-US"/>
        </w:rPr>
        <w:t>= 461,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α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= </w:t>
      </w:r>
      <w:r>
        <w:rPr>
          <w:iCs/>
          <w:color w:val="1D1B11"/>
          <w:sz w:val="28"/>
          <w:szCs w:val="28"/>
          <w:lang w:val="en-US"/>
        </w:rPr>
        <w:t>Nu</w:t>
      </w:r>
      <w:r>
        <w:rPr>
          <w:iCs/>
          <w:color w:val="1D1B11"/>
          <w:sz w:val="28"/>
          <w:szCs w:val="28"/>
          <w:vertAlign w:val="subscript"/>
        </w:rPr>
        <w:t xml:space="preserve">. </w:t>
      </w:r>
      <w:r>
        <w:rPr>
          <w:iCs/>
          <w:color w:val="1D1B11"/>
          <w:sz w:val="28"/>
          <w:szCs w:val="28"/>
        </w:rPr>
        <w:t>• λ / ℓ = 461,8 • 0,515 • 1,16 / 0,04 = 6897 Вт/м</w:t>
      </w:r>
      <w:r>
        <w:rPr>
          <w:iCs/>
          <w:color w:val="1D1B11"/>
          <w:sz w:val="28"/>
          <w:szCs w:val="28"/>
          <w:vertAlign w:val="superscript"/>
        </w:rPr>
        <w:t>2</w:t>
      </w:r>
      <w:r>
        <w:rPr>
          <w:iCs/>
          <w:color w:val="1D1B11"/>
          <w:sz w:val="28"/>
          <w:szCs w:val="28"/>
        </w:rPr>
        <w:t>•К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>Определяем коэффициент теплоотдачи от стенки аппарата к реакционной массе. Масса перемешивается мешал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  <w:lang w:val="en-US"/>
        </w:rPr>
        <w:t>n</w:t>
      </w:r>
      <w:r>
        <w:rPr>
          <w:iCs/>
          <w:color w:val="1D1B11"/>
          <w:sz w:val="28"/>
          <w:szCs w:val="28"/>
        </w:rPr>
        <w:t xml:space="preserve"> – число оборотов мешалки = 180об/мин = 3 об/сек; </w:t>
      </w:r>
      <w:r>
        <w:rPr>
          <w:color w:val="1D1B11"/>
          <w:sz w:val="28"/>
          <w:szCs w:val="28"/>
        </w:rPr>
        <w:t>[из регламента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</w:rPr>
        <w:t xml:space="preserve"> – диаметр ометаемой части мешалки = 1,4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  <w:lang w:val="en-US"/>
        </w:rPr>
        <w:t>ρ</w:t>
      </w:r>
      <w:r>
        <w:rPr>
          <w:iCs/>
          <w:color w:val="1D1B11"/>
          <w:sz w:val="28"/>
          <w:szCs w:val="28"/>
          <w:vertAlign w:val="subscript"/>
        </w:rPr>
        <w:t xml:space="preserve">см </w:t>
      </w:r>
      <w:r>
        <w:rPr>
          <w:iCs/>
          <w:color w:val="1D1B11"/>
          <w:sz w:val="28"/>
          <w:szCs w:val="28"/>
        </w:rPr>
        <w:t>= 917,2 кг/</w:t>
      </w:r>
      <w:r>
        <w:rPr>
          <w:color w:val="1D1B11"/>
          <w:sz w:val="28"/>
          <w:szCs w:val="28"/>
        </w:rPr>
        <w:t>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  <w:lang w:val="en-US"/>
        </w:rPr>
        <w:t>μ</w:t>
      </w:r>
      <w:r>
        <w:rPr>
          <w:iCs/>
          <w:color w:val="1D1B11"/>
          <w:sz w:val="28"/>
          <w:szCs w:val="28"/>
        </w:rPr>
        <w:t xml:space="preserve"> = 2,6 • 10</w:t>
      </w:r>
      <w:r>
        <w:rPr>
          <w:iCs/>
          <w:color w:val="1D1B11"/>
          <w:sz w:val="28"/>
          <w:szCs w:val="28"/>
          <w:vertAlign w:val="superscript"/>
        </w:rPr>
        <w:t>–3</w:t>
      </w:r>
      <w:r>
        <w:rPr>
          <w:iCs/>
          <w:color w:val="1D1B11"/>
          <w:sz w:val="28"/>
          <w:szCs w:val="28"/>
        </w:rPr>
        <w:t xml:space="preserve"> н•сек/</w:t>
      </w:r>
      <w:r>
        <w:rPr>
          <w:color w:val="1D1B11"/>
          <w:sz w:val="28"/>
          <w:szCs w:val="28"/>
        </w:rPr>
        <w:t>м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</w:rPr>
        <w:t xml:space="preserve">λ = 0,37 • 1,16 </w:t>
      </w:r>
      <w:r>
        <w:rPr>
          <w:color w:val="1D1B11"/>
          <w:sz w:val="28"/>
          <w:szCs w:val="28"/>
        </w:rPr>
        <w:t>Вт</w:t>
      </w:r>
      <w:r>
        <w:rPr>
          <w:iCs/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</w:rPr>
        <w:t>мк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>с = 2,56 кДж/кг•К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e</w:t>
      </w:r>
      <w:r>
        <w:rPr>
          <w:color w:val="1D1B11"/>
          <w:sz w:val="28"/>
          <w:szCs w:val="28"/>
          <w:vertAlign w:val="subscript"/>
        </w:rPr>
        <w:t>меш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</w:t>
      </w:r>
      <w:r>
        <w:rPr>
          <w:iCs/>
          <w:color w:val="1D1B11"/>
          <w:sz w:val="28"/>
          <w:szCs w:val="28"/>
        </w:rPr>
        <w:t xml:space="preserve">• </w:t>
      </w:r>
      <w:r>
        <w:rPr>
          <w:iCs/>
          <w:color w:val="1D1B11"/>
          <w:sz w:val="28"/>
          <w:szCs w:val="28"/>
          <w:lang w:val="en-US"/>
        </w:rPr>
        <w:t>d</w:t>
      </w:r>
      <w:r>
        <w:rPr>
          <w:iCs/>
          <w:color w:val="1D1B11"/>
          <w:sz w:val="28"/>
          <w:szCs w:val="28"/>
          <w:vertAlign w:val="superscript"/>
        </w:rPr>
        <w:t>2</w:t>
      </w:r>
      <w:r>
        <w:rPr>
          <w:iCs/>
          <w:color w:val="1D1B11"/>
          <w:sz w:val="28"/>
          <w:szCs w:val="28"/>
          <w:vertAlign w:val="subscript"/>
        </w:rPr>
        <w:t xml:space="preserve"> </w:t>
      </w:r>
      <w:r>
        <w:rPr>
          <w:iCs/>
          <w:color w:val="1D1B11"/>
          <w:sz w:val="28"/>
          <w:szCs w:val="28"/>
        </w:rPr>
        <w:t xml:space="preserve">• </w:t>
      </w:r>
      <w:r>
        <w:rPr>
          <w:iCs/>
          <w:color w:val="1D1B11"/>
          <w:sz w:val="28"/>
          <w:szCs w:val="28"/>
          <w:lang w:val="en-US"/>
        </w:rPr>
        <w:t>ρ</w:t>
      </w:r>
      <w:r>
        <w:rPr>
          <w:iCs/>
          <w:color w:val="1D1B11"/>
          <w:sz w:val="28"/>
          <w:szCs w:val="28"/>
        </w:rPr>
        <w:t xml:space="preserve"> / </w:t>
      </w:r>
      <w:r>
        <w:rPr>
          <w:iCs/>
          <w:color w:val="1D1B11"/>
          <w:sz w:val="28"/>
          <w:szCs w:val="28"/>
          <w:lang w:val="en-US"/>
        </w:rPr>
        <w:t>μ</w:t>
      </w:r>
      <w:r>
        <w:rPr>
          <w:iCs/>
          <w:color w:val="1D1B11"/>
          <w:sz w:val="28"/>
          <w:szCs w:val="28"/>
        </w:rPr>
        <w:t xml:space="preserve"> = 3 • 1,42</w:t>
      </w:r>
      <w:r>
        <w:rPr>
          <w:iCs/>
          <w:color w:val="1D1B11"/>
          <w:sz w:val="28"/>
          <w:szCs w:val="28"/>
          <w:vertAlign w:val="superscript"/>
        </w:rPr>
        <w:t>2</w:t>
      </w:r>
      <w:r>
        <w:rPr>
          <w:iCs/>
          <w:color w:val="1D1B11"/>
          <w:sz w:val="28"/>
          <w:szCs w:val="28"/>
        </w:rPr>
        <w:t>• 917,2 / 2,6 • 10</w:t>
      </w:r>
      <w:r>
        <w:rPr>
          <w:iCs/>
          <w:color w:val="1D1B11"/>
          <w:sz w:val="28"/>
          <w:szCs w:val="28"/>
          <w:vertAlign w:val="superscript"/>
        </w:rPr>
        <w:t xml:space="preserve">–3 </w:t>
      </w:r>
      <w:r>
        <w:rPr>
          <w:iCs/>
          <w:color w:val="1D1B11"/>
          <w:sz w:val="28"/>
          <w:szCs w:val="28"/>
        </w:rPr>
        <w:t>= 2133972 – режим движения устойчивый турбулент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  <w:lang w:val="en-US"/>
        </w:rPr>
        <w:t>Pr</w:t>
      </w:r>
      <w:r>
        <w:rPr>
          <w:iCs/>
          <w:color w:val="1D1B11"/>
          <w:sz w:val="28"/>
          <w:szCs w:val="28"/>
          <w:vertAlign w:val="subscript"/>
        </w:rPr>
        <w:t>меш</w:t>
      </w:r>
      <w:r>
        <w:rPr>
          <w:iCs/>
          <w:color w:val="1D1B11"/>
          <w:sz w:val="28"/>
          <w:szCs w:val="28"/>
        </w:rPr>
        <w:t xml:space="preserve"> = </w:t>
      </w:r>
      <w:r>
        <w:rPr>
          <w:iCs/>
          <w:color w:val="1D1B11"/>
          <w:sz w:val="28"/>
          <w:szCs w:val="28"/>
          <w:lang w:val="en-US"/>
        </w:rPr>
        <w:t>μ</w:t>
      </w:r>
      <w:r>
        <w:rPr>
          <w:iCs/>
          <w:color w:val="1D1B11"/>
          <w:sz w:val="28"/>
          <w:szCs w:val="28"/>
        </w:rPr>
        <w:t xml:space="preserve"> • с / λ = 2,6 • 10</w:t>
      </w:r>
      <w:r>
        <w:rPr>
          <w:iCs/>
          <w:color w:val="1D1B11"/>
          <w:sz w:val="28"/>
          <w:szCs w:val="28"/>
          <w:vertAlign w:val="superscript"/>
        </w:rPr>
        <w:t>–3</w:t>
      </w:r>
      <w:r>
        <w:rPr>
          <w:iCs/>
          <w:color w:val="1D1B11"/>
          <w:sz w:val="28"/>
          <w:szCs w:val="28"/>
        </w:rPr>
        <w:t xml:space="preserve"> • 2,56 / 0,37 • 1,16 = 0,0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  <w:lang w:val="en-US"/>
        </w:rPr>
        <w:t>Nu</w:t>
      </w:r>
      <w:r>
        <w:rPr>
          <w:iCs/>
          <w:color w:val="1D1B11"/>
          <w:sz w:val="28"/>
          <w:szCs w:val="28"/>
        </w:rPr>
        <w:t xml:space="preserve"> = 0,36 • </w:t>
      </w:r>
      <w:r>
        <w:rPr>
          <w:color w:val="1D1B11"/>
          <w:sz w:val="28"/>
          <w:szCs w:val="28"/>
          <w:lang w:val="en-US"/>
        </w:rPr>
        <w:t>Re</w:t>
      </w:r>
      <w:r>
        <w:rPr>
          <w:color w:val="1D1B11"/>
          <w:sz w:val="28"/>
          <w:szCs w:val="28"/>
          <w:vertAlign w:val="superscript"/>
        </w:rPr>
        <w:t>0,57</w:t>
      </w:r>
      <w:r>
        <w:rPr>
          <w:color w:val="1D1B11"/>
          <w:sz w:val="28"/>
          <w:szCs w:val="28"/>
        </w:rPr>
        <w:t xml:space="preserve"> </w:t>
      </w:r>
      <w:r>
        <w:rPr>
          <w:iCs/>
          <w:color w:val="1D1B11"/>
          <w:sz w:val="28"/>
          <w:szCs w:val="28"/>
        </w:rPr>
        <w:t xml:space="preserve">• </w:t>
      </w:r>
      <w:r>
        <w:rPr>
          <w:iCs/>
          <w:color w:val="1D1B11"/>
          <w:sz w:val="28"/>
          <w:szCs w:val="28"/>
          <w:lang w:val="en-US"/>
        </w:rPr>
        <w:t>Pr</w:t>
      </w:r>
      <w:r>
        <w:rPr>
          <w:iCs/>
          <w:color w:val="1D1B11"/>
          <w:sz w:val="28"/>
          <w:szCs w:val="28"/>
          <w:vertAlign w:val="superscript"/>
        </w:rPr>
        <w:t>0,33</w:t>
      </w:r>
      <w:r>
        <w:rPr>
          <w:iCs/>
          <w:color w:val="1D1B11"/>
          <w:sz w:val="28"/>
          <w:szCs w:val="28"/>
        </w:rPr>
        <w:t xml:space="preserve"> = 0,36 • 2133972</w:t>
      </w:r>
      <w:r>
        <w:rPr>
          <w:iCs/>
          <w:color w:val="1D1B11"/>
          <w:sz w:val="28"/>
          <w:szCs w:val="28"/>
          <w:vertAlign w:val="superscript"/>
        </w:rPr>
        <w:t xml:space="preserve">0,57 </w:t>
      </w:r>
      <w:r>
        <w:rPr>
          <w:iCs/>
          <w:color w:val="1D1B11"/>
          <w:sz w:val="28"/>
          <w:szCs w:val="28"/>
        </w:rPr>
        <w:t>• 0,02</w:t>
      </w:r>
      <w:r>
        <w:rPr>
          <w:iCs/>
          <w:color w:val="1D1B11"/>
          <w:sz w:val="28"/>
          <w:szCs w:val="28"/>
          <w:vertAlign w:val="superscript"/>
        </w:rPr>
        <w:t xml:space="preserve">0,33 </w:t>
      </w:r>
      <w:r>
        <w:rPr>
          <w:iCs/>
          <w:color w:val="1D1B11"/>
          <w:sz w:val="28"/>
          <w:szCs w:val="28"/>
        </w:rPr>
        <w:t>= 1753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α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= </w:t>
      </w:r>
      <w:r>
        <w:rPr>
          <w:iCs/>
          <w:color w:val="1D1B11"/>
          <w:sz w:val="28"/>
          <w:szCs w:val="28"/>
          <w:lang w:val="en-US"/>
        </w:rPr>
        <w:t>Nu</w:t>
      </w:r>
      <w:r>
        <w:rPr>
          <w:iCs/>
          <w:color w:val="1D1B11"/>
          <w:sz w:val="28"/>
          <w:szCs w:val="28"/>
          <w:vertAlign w:val="subscript"/>
        </w:rPr>
        <w:t xml:space="preserve">. </w:t>
      </w:r>
      <w:r>
        <w:rPr>
          <w:iCs/>
          <w:color w:val="1D1B11"/>
          <w:sz w:val="28"/>
          <w:szCs w:val="28"/>
        </w:rPr>
        <w:t>• λ / ℓ = 1753,9 • 0,37 • 1,16 / 3,35 = 224,7 Вт/м</w:t>
      </w:r>
      <w:r>
        <w:rPr>
          <w:iCs/>
          <w:color w:val="1D1B11"/>
          <w:sz w:val="28"/>
          <w:szCs w:val="28"/>
          <w:vertAlign w:val="superscript"/>
        </w:rPr>
        <w:t>2</w:t>
      </w:r>
      <w:r>
        <w:rPr>
          <w:iCs/>
          <w:color w:val="1D1B11"/>
          <w:sz w:val="28"/>
          <w:szCs w:val="28"/>
        </w:rPr>
        <w:t>•К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К = </w:t>
      </w:r>
      <w:r>
        <w:rPr>
          <w:iCs/>
          <w:color w:val="1D1B11"/>
          <w:sz w:val="28"/>
          <w:szCs w:val="28"/>
        </w:rPr>
        <w:t xml:space="preserve">1 / (1 / </w:t>
      </w:r>
      <w:r>
        <w:rPr>
          <w:color w:val="1D1B11"/>
          <w:sz w:val="28"/>
          <w:szCs w:val="28"/>
        </w:rPr>
        <w:t>6897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 xml:space="preserve">+ 0,004 </w:t>
      </w:r>
      <w:r>
        <w:rPr>
          <w:iCs/>
          <w:color w:val="1D1B11"/>
          <w:sz w:val="28"/>
          <w:szCs w:val="28"/>
        </w:rPr>
        <w:t xml:space="preserve">/ 40 + 1 / </w:t>
      </w:r>
      <w:r>
        <w:rPr>
          <w:color w:val="1D1B11"/>
          <w:sz w:val="28"/>
          <w:szCs w:val="28"/>
        </w:rPr>
        <w:t>224,7) = 238</w:t>
      </w:r>
      <w:r>
        <w:rPr>
          <w:iCs/>
          <w:color w:val="1D1B11"/>
          <w:sz w:val="28"/>
          <w:szCs w:val="28"/>
        </w:rPr>
        <w:t xml:space="preserve"> Вт/м</w:t>
      </w:r>
      <w:r>
        <w:rPr>
          <w:iCs/>
          <w:color w:val="1D1B11"/>
          <w:sz w:val="28"/>
          <w:szCs w:val="28"/>
          <w:vertAlign w:val="superscript"/>
        </w:rPr>
        <w:t>2</w:t>
      </w:r>
      <w:r>
        <w:rPr>
          <w:iCs/>
          <w:color w:val="1D1B11"/>
          <w:sz w:val="28"/>
          <w:szCs w:val="28"/>
        </w:rPr>
        <w:t>•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Определяем поверхность теплообмена, м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F</w:t>
      </w:r>
      <w:r>
        <w:rPr>
          <w:color w:val="1D1B11"/>
          <w:sz w:val="28"/>
          <w:szCs w:val="28"/>
        </w:rPr>
        <w:t xml:space="preserve"> = ∆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 xml:space="preserve">/ (К </w:t>
      </w:r>
      <w:r>
        <w:rPr>
          <w:iCs/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 ∆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</w:rPr>
        <w:t xml:space="preserve">•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 xml:space="preserve">) = 434866,32 / (238 </w:t>
      </w:r>
      <w:r>
        <w:rPr>
          <w:iCs/>
          <w:color w:val="1D1B11"/>
          <w:sz w:val="28"/>
          <w:szCs w:val="28"/>
        </w:rPr>
        <w:t>• 15 • 6) = 20,3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1D1B11"/>
          <w:sz w:val="28"/>
          <w:szCs w:val="28"/>
        </w:rPr>
        <w:t xml:space="preserve">где: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 xml:space="preserve"> – количество ацеталяторов = 6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0</w:t>
      </w:r>
      <w:r>
        <w:rPr>
          <w:color w:val="1D1B11"/>
          <w:sz w:val="28"/>
          <w:szCs w:val="28"/>
          <w:vertAlign w:val="superscript"/>
        </w:rPr>
        <w:t xml:space="preserve">0 </w:t>
      </w:r>
      <w:r>
        <w:rPr>
          <w:color w:val="1D1B11"/>
          <w:sz w:val="28"/>
          <w:szCs w:val="28"/>
          <w:lang w:val="en-US"/>
        </w:rPr>
        <w:drawing>
          <wp:inline distT="0" distB="0" distL="0" distR="0">
            <wp:extent cx="528320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237" r="-10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</w:rPr>
        <w:t xml:space="preserve"> 30</w:t>
      </w:r>
      <w:r>
        <w:rPr>
          <w:color w:val="1D1B11"/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u w:val="single"/>
        </w:rPr>
        <w:t>30</w:t>
      </w:r>
      <w:r>
        <w:rPr>
          <w:color w:val="1D1B11"/>
          <w:sz w:val="28"/>
          <w:szCs w:val="28"/>
          <w:u w:val="single"/>
          <w:vertAlign w:val="superscript"/>
        </w:rPr>
        <w:t>0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vertAlign w:val="subscript"/>
          <w:lang w:val="en-US"/>
        </w:rPr>
        <w:drawing>
          <wp:inline distT="0" distB="0" distL="0" distR="0">
            <wp:extent cx="593090" cy="2000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D1B11"/>
          <w:sz w:val="28"/>
          <w:szCs w:val="28"/>
          <w:u w:val="single"/>
        </w:rPr>
        <w:t>40</w:t>
      </w:r>
      <w:r>
        <w:rPr>
          <w:color w:val="1D1B11"/>
          <w:sz w:val="28"/>
          <w:szCs w:val="28"/>
          <w:u w:val="single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20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 10</w:t>
      </w:r>
      <w:r>
        <w:rPr>
          <w:color w:val="1D1B11"/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∆</w:t>
      </w:r>
      <w:r>
        <w:rPr>
          <w:color w:val="1D1B11"/>
          <w:sz w:val="28"/>
          <w:szCs w:val="28"/>
          <w:lang w:val="en-US"/>
        </w:rPr>
        <w:t>t</w:t>
      </w:r>
      <w:r>
        <w:rPr>
          <w:color w:val="1D1B11"/>
          <w:sz w:val="28"/>
          <w:szCs w:val="28"/>
          <w:vertAlign w:val="subscript"/>
        </w:rPr>
        <w:t>ср</w:t>
      </w:r>
      <w:r>
        <w:rPr>
          <w:color w:val="1D1B11"/>
          <w:sz w:val="28"/>
          <w:szCs w:val="28"/>
        </w:rPr>
        <w:t xml:space="preserve"> = (20 + 10) / 2 = 15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Определяем поверхность теплообмена подобранного аппарата, м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F</w:t>
      </w:r>
      <w:r>
        <w:rPr>
          <w:color w:val="1D1B11"/>
          <w:sz w:val="28"/>
          <w:szCs w:val="28"/>
          <w:vertAlign w:val="subscript"/>
        </w:rPr>
        <w:t>апп.</w:t>
      </w:r>
      <w:r>
        <w:rPr>
          <w:color w:val="1D1B11"/>
          <w:sz w:val="28"/>
          <w:szCs w:val="28"/>
        </w:rPr>
        <w:t xml:space="preserve"> = π • </w:t>
      </w: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</w:rPr>
        <w:t xml:space="preserve"> • ℓ = 3,14 • 3,35 • 2,25 = 23,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верхность подобранного аппарата обеспечит подвод и отвод тепла ре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3.4ВЫБОР И РАСЧЁТ ОСТАЛЬНОГО ОСНОВНОГО И </w:t>
        <w:br/>
        <w:t>ВСПОМОГАТЕЛЬНОГО ОБОРУДОВАНИЯ. НАЗНАЧЕНИЕ КАЖДОГО ВИДА ОБОРУДОВАНИЯ, КРАТКОЕ ОПИСАНИЕ УСТРОЙСТВА, ПРОИЗВОДИТЕЛЬНОСТЬ И РАСЧЁТ КОЛИЧЕСТВА К УСТАНОВК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Основным аппаратом является ацеталятор. Он представляет собой ёмкость объёмом 40 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, рабочее давление в аппарате 3 атм., температура среды 55</w:t>
      </w:r>
      <w:r>
        <w:rPr>
          <w:color w:val="1D1B11"/>
          <w:sz w:val="28"/>
          <w:szCs w:val="28"/>
          <w:vertAlign w:val="superscript"/>
        </w:rPr>
        <w:t>0</w:t>
      </w:r>
      <w:r>
        <w:rPr>
          <w:color w:val="1D1B11"/>
          <w:sz w:val="28"/>
          <w:szCs w:val="28"/>
        </w:rPr>
        <w:t xml:space="preserve">С. Средой является масляный альдегид, поливиниловый спирт, соляная кислота. Аппарат снабжён рубашкой для обогрева и имеет эмалевое покрытие. Эмалированное покрытие отличается высокой коррозионной стойкостью и обеспечивает максимальную чистоту перерабатываемых продуктов. Эмалированная поверхность устойчива к воздействию щелочных растворов, а также большинства неорганических и органических кислот любых концентраций и их солей. Аппарат имеет пропеллерную мешалку с числом оборотов 120 об./мин. В днище аппарата предусмотрен вентиль для периодического выпуска проду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Механический расчёт мешал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критерий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e</w:t>
      </w:r>
      <w:r>
        <w:rPr>
          <w:color w:val="1D1B11"/>
          <w:sz w:val="28"/>
          <w:szCs w:val="28"/>
        </w:rPr>
        <w:t xml:space="preserve"> = ρ •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  <w:vertAlign w:val="superscript"/>
        </w:rPr>
        <w:t xml:space="preserve">2 </w:t>
      </w:r>
      <w:r>
        <w:rPr>
          <w:color w:val="1D1B11"/>
          <w:sz w:val="28"/>
          <w:szCs w:val="28"/>
        </w:rPr>
        <w:t xml:space="preserve">/ </w:t>
      </w:r>
      <w:r>
        <w:rPr>
          <w:color w:val="1D1B11"/>
          <w:sz w:val="28"/>
          <w:szCs w:val="28"/>
          <w:lang w:val="en-US"/>
        </w:rPr>
        <w:t>μ</w:t>
      </w:r>
      <w:r>
        <w:rPr>
          <w:color w:val="1D1B11"/>
          <w:sz w:val="28"/>
          <w:szCs w:val="28"/>
        </w:rPr>
        <w:t xml:space="preserve"> = 963 • 3 • 1,5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 xml:space="preserve"> / 3,2 • </w:t>
      </w:r>
      <w:r>
        <w:rPr>
          <w:iCs/>
          <w:color w:val="1D1B11"/>
          <w:sz w:val="28"/>
          <w:szCs w:val="28"/>
        </w:rPr>
        <w:t>10</w:t>
      </w:r>
      <w:r>
        <w:rPr>
          <w:iCs/>
          <w:color w:val="1D1B11"/>
          <w:sz w:val="28"/>
          <w:szCs w:val="28"/>
          <w:vertAlign w:val="superscript"/>
        </w:rPr>
        <w:t>–3</w:t>
      </w:r>
      <w:r>
        <w:rPr>
          <w:iCs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= 2031328 – режим турбулент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ρ– плотность реакционной смеси = 963 кг/м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</w:rPr>
        <w:t xml:space="preserve"> – диаметр мешалки = 1,5 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— частота вращения мешалки = 3 об/сек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мощность, потребляемую на перемешивание среды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  <w:lang w:val="en-US"/>
        </w:rPr>
        <w:t>max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  <w:vertAlign w:val="subscript"/>
          <w:lang w:val="en-US"/>
        </w:rPr>
        <w:t>n</w:t>
      </w:r>
      <w:r>
        <w:rPr>
          <w:color w:val="1D1B11"/>
          <w:sz w:val="28"/>
          <w:szCs w:val="28"/>
        </w:rPr>
        <w:t xml:space="preserve"> • ρ • </w:t>
      </w: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  <w:vertAlign w:val="superscript"/>
        </w:rPr>
        <w:t>5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perscript"/>
        </w:rPr>
        <w:t xml:space="preserve">3 </w:t>
      </w:r>
      <w:r>
        <w:rPr>
          <w:color w:val="1D1B11"/>
          <w:sz w:val="28"/>
          <w:szCs w:val="28"/>
        </w:rPr>
        <w:t>= 0,17 • 963 • 1,5</w:t>
      </w:r>
      <w:r>
        <w:rPr>
          <w:color w:val="1D1B11"/>
          <w:sz w:val="28"/>
          <w:szCs w:val="28"/>
          <w:vertAlign w:val="superscript"/>
        </w:rPr>
        <w:t>5</w:t>
      </w:r>
      <w:r>
        <w:rPr>
          <w:color w:val="1D1B11"/>
          <w:sz w:val="28"/>
          <w:szCs w:val="28"/>
        </w:rPr>
        <w:t xml:space="preserve"> • 3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 = 23772,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К</w:t>
      </w:r>
      <w:r>
        <w:rPr>
          <w:color w:val="1D1B11"/>
          <w:sz w:val="28"/>
          <w:szCs w:val="28"/>
          <w:vertAlign w:val="subscript"/>
          <w:lang w:val="en-US"/>
        </w:rPr>
        <w:t>n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 xml:space="preserve">= 0,17 — критерий мощ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аем мощность на валу мешалки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  <w:lang w:val="en-US"/>
        </w:rPr>
        <w:t>B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• (∑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</w:rPr>
        <w:t xml:space="preserve"> + 1) •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  <w:lang w:val="en-US"/>
        </w:rPr>
        <w:t>max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>= 0,75 • 1,4 • (2,4 + 1) • 23772,7 = 84868,5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К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= 0,75 – коэффициент заполн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К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= 1,4 – коэффициент увеличения мощности при пуске или в результате повышенной вязкости сред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</w:rPr>
        <w:t xml:space="preserve"> = 2,4 – сумма коэффициента увеличения мощности, вызываемая наличием в аппарате вспомогательных устройств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  <w:vertAlign w:val="subscript"/>
          <w:lang w:val="en-US"/>
        </w:rPr>
        <w:t>n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ρ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  <w:vertAlign w:val="superscript"/>
        </w:rPr>
        <w:t xml:space="preserve">5 </w:t>
      </w:r>
      <w:r>
        <w:rPr>
          <w:color w:val="1D1B11"/>
          <w:sz w:val="28"/>
          <w:szCs w:val="28"/>
        </w:rPr>
        <w:t xml:space="preserve">•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perscript"/>
        </w:rPr>
        <w:t xml:space="preserve">3 </w:t>
      </w:r>
      <w:r>
        <w:rPr>
          <w:color w:val="1D1B11"/>
          <w:sz w:val="28"/>
          <w:szCs w:val="28"/>
        </w:rPr>
        <w:t>= 0,37• 963 • 1,5</w:t>
      </w:r>
      <w:r>
        <w:rPr>
          <w:color w:val="1D1B11"/>
          <w:sz w:val="28"/>
          <w:szCs w:val="28"/>
          <w:vertAlign w:val="superscript"/>
        </w:rPr>
        <w:t xml:space="preserve">5 </w:t>
      </w:r>
      <w:r>
        <w:rPr>
          <w:color w:val="1D1B11"/>
          <w:sz w:val="28"/>
          <w:szCs w:val="28"/>
        </w:rPr>
        <w:t>• 3</w:t>
      </w:r>
      <w:r>
        <w:rPr>
          <w:color w:val="1D1B11"/>
          <w:sz w:val="28"/>
          <w:szCs w:val="28"/>
          <w:vertAlign w:val="superscript"/>
        </w:rPr>
        <w:t>3</w:t>
      </w:r>
      <w:r>
        <w:rPr>
          <w:color w:val="1D1B11"/>
          <w:sz w:val="28"/>
          <w:szCs w:val="28"/>
        </w:rPr>
        <w:t xml:space="preserve"> = 73054,6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К</w:t>
      </w:r>
      <w:r>
        <w:rPr>
          <w:color w:val="1D1B11"/>
          <w:sz w:val="28"/>
          <w:szCs w:val="28"/>
          <w:vertAlign w:val="subscript"/>
          <w:lang w:val="en-US"/>
        </w:rPr>
        <w:t>n</w:t>
      </w:r>
      <w:r>
        <w:rPr>
          <w:color w:val="1D1B11"/>
          <w:sz w:val="28"/>
          <w:szCs w:val="28"/>
        </w:rPr>
        <w:t xml:space="preserve"> = 0,37 — критерий мощ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= 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  <w:vertAlign w:val="subscript"/>
        </w:rPr>
        <w:t>1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• (∑</w:t>
      </w:r>
      <w:r>
        <w:rPr>
          <w:color w:val="1D1B11"/>
          <w:sz w:val="28"/>
          <w:szCs w:val="28"/>
          <w:lang w:val="en-US"/>
        </w:rPr>
        <w:t>K</w:t>
      </w:r>
      <w:r>
        <w:rPr>
          <w:color w:val="1D1B11"/>
          <w:sz w:val="28"/>
          <w:szCs w:val="28"/>
        </w:rPr>
        <w:t xml:space="preserve"> + 1) •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>= 0,75 • 1,4 • (2,4 + 1) • 73054,68 = 260805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+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  <w:lang w:val="en-US"/>
        </w:rPr>
        <w:t>B</w:t>
      </w:r>
      <w:r>
        <w:rPr>
          <w:color w:val="1D1B11"/>
          <w:sz w:val="28"/>
          <w:szCs w:val="28"/>
        </w:rPr>
        <w:t xml:space="preserve"> = 260805,2 + 84868,54 = 345673,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Крутящий момент на валу мешал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  <w:lang w:val="en-US"/>
        </w:rPr>
        <w:t>k</w:t>
      </w:r>
      <w:r>
        <w:rPr>
          <w:color w:val="1D1B11"/>
          <w:sz w:val="28"/>
          <w:szCs w:val="28"/>
        </w:rPr>
        <w:t xml:space="preserve"> = 0,163 +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</w:rPr>
        <w:t>2</w:t>
      </w:r>
      <w:r>
        <w:rPr>
          <w:color w:val="1D1B11"/>
          <w:sz w:val="28"/>
          <w:szCs w:val="28"/>
        </w:rPr>
        <w:t xml:space="preserve"> +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  <w:vertAlign w:val="subscript"/>
          <w:lang w:val="en-US"/>
        </w:rPr>
        <w:t>B</w:t>
      </w:r>
      <w:r>
        <w:rPr>
          <w:color w:val="1D1B11"/>
          <w:sz w:val="28"/>
          <w:szCs w:val="28"/>
          <w:vertAlign w:val="subscript"/>
        </w:rPr>
        <w:t xml:space="preserve"> </w:t>
      </w:r>
      <w:r>
        <w:rPr>
          <w:color w:val="1D1B11"/>
          <w:sz w:val="28"/>
          <w:szCs w:val="28"/>
        </w:rPr>
        <w:t xml:space="preserve">/ </w:t>
      </w:r>
      <w:r>
        <w:rPr>
          <w:color w:val="1D1B11"/>
          <w:sz w:val="28"/>
          <w:szCs w:val="28"/>
          <w:lang w:val="en-US"/>
        </w:rPr>
        <w:t>n</w:t>
      </w:r>
      <w:r>
        <w:rPr>
          <w:color w:val="1D1B11"/>
          <w:sz w:val="28"/>
          <w:szCs w:val="28"/>
        </w:rPr>
        <w:t xml:space="preserve"> = 0,163 + 345673,7 / 2 = 172836,9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Расчёт диаметра вала мешалки, м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[σ]</w:t>
      </w:r>
      <w:r>
        <w:rPr>
          <w:color w:val="1D1B11"/>
          <w:sz w:val="28"/>
          <w:szCs w:val="28"/>
          <w:vertAlign w:val="subscript"/>
        </w:rPr>
        <w:t>к</w:t>
      </w:r>
      <w:r>
        <w:rPr>
          <w:color w:val="1D1B11"/>
          <w:sz w:val="28"/>
          <w:szCs w:val="28"/>
        </w:rPr>
        <w:t xml:space="preserve"> = 1,76 • 10</w:t>
      </w:r>
      <w:r>
        <w:rPr>
          <w:color w:val="1D1B11"/>
          <w:sz w:val="28"/>
          <w:szCs w:val="28"/>
          <w:vertAlign w:val="superscript"/>
        </w:rPr>
        <w:t>8</w:t>
      </w:r>
      <w:r>
        <w:rPr>
          <w:color w:val="1D1B11"/>
          <w:sz w:val="28"/>
          <w:szCs w:val="28"/>
        </w:rPr>
        <w:t xml:space="preserve"> мм</w:t>
      </w:r>
      <w:r>
        <w:rPr>
          <w:color w:val="1D1B11"/>
          <w:sz w:val="28"/>
          <w:szCs w:val="28"/>
          <w:vertAlign w:val="superscript"/>
        </w:rPr>
        <w:t>2</w:t>
      </w:r>
      <w:r>
        <w:rPr>
          <w:color w:val="1D1B11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</w:rPr>
        <w:t xml:space="preserve"> = 1,71 • ∑</w:t>
      </w:r>
      <w:r>
        <w:rPr>
          <w:color w:val="1D1B11"/>
          <w:sz w:val="28"/>
          <w:szCs w:val="28"/>
          <w:lang w:val="en-US"/>
        </w:rPr>
        <w:t>m</w:t>
      </w:r>
      <w:r>
        <w:rPr>
          <w:color w:val="1D1B11"/>
          <w:sz w:val="28"/>
          <w:szCs w:val="28"/>
          <w:vertAlign w:val="subscript"/>
          <w:lang w:val="en-US"/>
        </w:rPr>
        <w:t>k</w:t>
      </w:r>
      <w:r>
        <w:rPr>
          <w:color w:val="1D1B11"/>
          <w:sz w:val="28"/>
          <w:szCs w:val="28"/>
        </w:rPr>
        <w:t xml:space="preserve"> / [</w:t>
      </w:r>
      <w:r>
        <w:rPr>
          <w:color w:val="1D1B11"/>
          <w:sz w:val="28"/>
          <w:szCs w:val="28"/>
          <w:lang w:val="en-US"/>
        </w:rPr>
        <w:t>σ</w:t>
      </w:r>
      <w:r>
        <w:rPr>
          <w:color w:val="1D1B11"/>
          <w:sz w:val="28"/>
          <w:szCs w:val="28"/>
        </w:rPr>
        <w:t>]</w:t>
      </w:r>
      <w:r>
        <w:rPr>
          <w:color w:val="1D1B11"/>
          <w:sz w:val="28"/>
          <w:szCs w:val="28"/>
          <w:vertAlign w:val="subscript"/>
          <w:lang w:val="en-US"/>
        </w:rPr>
        <w:t>k</w:t>
      </w:r>
      <w:r>
        <w:rPr>
          <w:color w:val="1D1B11"/>
          <w:sz w:val="28"/>
          <w:szCs w:val="28"/>
        </w:rPr>
        <w:t xml:space="preserve"> • К + С = 1,71 • 172836,93 / 1,76 • 10</w:t>
      </w:r>
      <w:r>
        <w:rPr>
          <w:color w:val="1D1B11"/>
          <w:sz w:val="28"/>
          <w:szCs w:val="28"/>
          <w:vertAlign w:val="superscript"/>
        </w:rPr>
        <w:t xml:space="preserve">8 </w:t>
      </w:r>
      <w:r>
        <w:rPr>
          <w:color w:val="1D1B11"/>
          <w:sz w:val="28"/>
          <w:szCs w:val="28"/>
        </w:rPr>
        <w:t xml:space="preserve">• 9 + 5 = 187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 ЭКОНОМИКА, ОРГАНИЗАЦИЯ И ПЛАНИРОВАНИЕ ПРОИЗВОДСТВА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1ОРГАНИЗАЦИЯ ПРОИЗВОДСТВА. СТРУКТУРА УПРАВЛЕНИЯ. РЕЖИМ РАБОТЫ. ГРАФИКИ ВЫХОДОВ, БАЛАНСЫ РАБОЧЕГО ВРЕМЕНИ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1.1ОРГАНИЗАЦИЯ ТЕХНОЛОГИЧЕСКОГО ПРОЦЕССА ПРОИЗВОДСТВА: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рганизация технологического процесса производства поливинилбутираля характеризуется следующими данными: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процесс периодический;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продолжительность смены 6 часов;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условия труда вредные;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график сменности: пяти бригадный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1.2 ГРАФИКИ ВЫХОДОВ, БАЛАНСЫ РАБОЧЕГО ВРЕМЕНИ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бочие работают по четырёх или пяти бригадному графику, как в непрерывном, так и в периодическом производстве, т.е. работают пять дней в неделю, выходной – суббота, воскресение и праздничные дни.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и пяти бригадном графике рабочий работает четыре дня подряд по 6 часов. На пятый день – выходной (см. график сменности).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1 смена с 06:00 до 12:00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2 смена с 12:00 до 18:00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3 смена с 18:00 до 24:00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4 смена с 24:00 до 06:00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5 смена – выходно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1.3 РАСЧЁТ БАЛАНСА РАБОЧЕГО ВРЕМЕНИ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Рассчитываем, сколько времени отработает рабочий при пятидневном графике за год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За 25 дней ––– 5 выходных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За 366 дней ––– χ выходных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</w:rPr>
        <w:t xml:space="preserve">χ = </w:t>
      </w:r>
      <w:r>
        <w:rPr>
          <w:color w:val="1D1B11"/>
          <w:sz w:val="28"/>
          <w:szCs w:val="28"/>
          <w:u w:val="single"/>
        </w:rPr>
        <w:t>(366 · 5)</w:t>
      </w:r>
      <w:r>
        <w:rPr>
          <w:color w:val="1D1B11"/>
          <w:sz w:val="28"/>
          <w:szCs w:val="28"/>
        </w:rPr>
        <w:t xml:space="preserve"> = 74 дня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        </w:t>
      </w:r>
      <w:r>
        <w:rPr>
          <w:color w:val="1D1B11"/>
          <w:sz w:val="28"/>
          <w:szCs w:val="28"/>
        </w:rPr>
        <w:t xml:space="preserve">25 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66 – 74 = 292 дня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тпуск – 30 дней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олезнь – 6 дней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осударственные обязанности – 2 дня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92 – 30 – 6 – 2 = 254 дня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езное время составит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54 · 6 = 1524 часа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2РАСЧЁТ КОЛИЧЕСТВА ОСНОВНЫХ И ВСПОМОГАТЕЛЬНЫХ РАБОЧИХ, ИТР, СЛУЖАЩИХ И МОП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соответствии с графиком работы определяется общее количество аппаратчиков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1. Аппаратчик на складе сырья – 1 человек, </w:t>
      </w:r>
      <w:r>
        <w:rPr>
          <w:color w:val="1D1B11"/>
          <w:sz w:val="28"/>
          <w:szCs w:val="28"/>
          <w:lang w:val="en-US"/>
        </w:rPr>
        <w:t>IV</w:t>
      </w:r>
      <w:r>
        <w:rPr>
          <w:color w:val="1D1B11"/>
          <w:sz w:val="28"/>
          <w:szCs w:val="28"/>
        </w:rPr>
        <w:t xml:space="preserve"> разряд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2. Аппаратчик на приготовление ПВС – 1 человек, </w:t>
      </w: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3. Аппаратчик на растворение катализатора – 1 человек,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</w:rPr>
        <w:t xml:space="preserve"> разряд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4. Аппаратчик на ацеталятор – 1 человека, </w:t>
      </w: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5. Аппаратчик на промывку – 1 человек,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</w:rPr>
        <w:t xml:space="preserve"> разряд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6. Аппаратчик на центрифугирование – 1 человек,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</w:rPr>
        <w:t xml:space="preserve"> разряд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7. Аппаратчик на сушку – 1 человек, </w:t>
      </w: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</w:rPr>
        <w:t xml:space="preserve"> разряд;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8. Аппаратчик на упаковке готовой продукции – 1 человек, </w:t>
      </w:r>
      <w:r>
        <w:rPr>
          <w:color w:val="1D1B11"/>
          <w:sz w:val="28"/>
          <w:szCs w:val="28"/>
          <w:lang w:val="en-US"/>
        </w:rPr>
        <w:t>IV</w:t>
      </w:r>
      <w:r>
        <w:rPr>
          <w:color w:val="1D1B11"/>
          <w:sz w:val="28"/>
          <w:szCs w:val="28"/>
        </w:rPr>
        <w:t xml:space="preserve"> разряд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 заданию количество вспомогательных рабочих составляет 30 – 40% от основных рабочих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0% от 40 = 16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 Слесарь (</w:t>
      </w: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а) 5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 Электрик (</w:t>
      </w: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) 5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 Наладчик (</w:t>
      </w: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) 2 человека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 Разнорабочие (</w:t>
      </w:r>
      <w:r>
        <w:rPr>
          <w:color w:val="1D1B11"/>
          <w:sz w:val="28"/>
          <w:szCs w:val="28"/>
          <w:lang w:val="en-US"/>
        </w:rPr>
        <w:t>IV</w:t>
      </w:r>
      <w:r>
        <w:rPr>
          <w:color w:val="1D1B11"/>
          <w:sz w:val="28"/>
          <w:szCs w:val="28"/>
        </w:rPr>
        <w:t xml:space="preserve"> разряд) </w:t>
      </w:r>
      <w:r>
        <w:rPr>
          <w:color w:val="1D1B11"/>
          <w:sz w:val="28"/>
          <w:szCs w:val="28"/>
          <w:u w:val="single"/>
        </w:rPr>
        <w:t>4 человека</w:t>
      </w:r>
      <w:r>
        <w:rPr>
          <w:color w:val="1D1B1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сего 16 человек 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 заданию ИТР, служащие и МОП составляют 25–35% от основных рабочих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0% от 40 = 12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 Начальник цеха 1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 Заместитель начальника цеха 1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 Мастер 5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 Технолог 1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5. Заведующий хозяйством 1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6. Уборщица 1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7. Бухгалтер 1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8. Экономист </w:t>
      </w:r>
      <w:r>
        <w:rPr>
          <w:color w:val="1D1B11"/>
          <w:sz w:val="28"/>
          <w:szCs w:val="28"/>
          <w:u w:val="single"/>
        </w:rPr>
        <w:t>1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сего 12 человек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зряд и количество аппаратчиков выписывается из схемы технологического процесса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арифная ставка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IV</w:t>
      </w:r>
      <w:r>
        <w:rPr>
          <w:color w:val="1D1B11"/>
          <w:sz w:val="28"/>
          <w:szCs w:val="28"/>
        </w:rPr>
        <w:t xml:space="preserve"> разряд – 42 рубля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</w:t>
      </w:r>
      <w:r>
        <w:rPr>
          <w:color w:val="1D1B11"/>
          <w:sz w:val="28"/>
          <w:szCs w:val="28"/>
        </w:rPr>
        <w:t xml:space="preserve"> разряд – 48 рублей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 – 53 рубля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езное время рассчитываем в соответствии с принятым графиком работы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За 25 дней ––– 5 выходных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За 366 дней ––– χ выходных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</w:rPr>
        <w:t xml:space="preserve">χ = </w:t>
      </w:r>
      <w:r>
        <w:rPr>
          <w:color w:val="1D1B11"/>
          <w:sz w:val="28"/>
          <w:szCs w:val="28"/>
          <w:u w:val="single"/>
        </w:rPr>
        <w:t>(366 · 5)</w:t>
      </w:r>
      <w:r>
        <w:rPr>
          <w:color w:val="1D1B11"/>
          <w:sz w:val="28"/>
          <w:szCs w:val="28"/>
        </w:rPr>
        <w:t xml:space="preserve"> = 74 дня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         </w:t>
      </w:r>
      <w:r>
        <w:rPr>
          <w:color w:val="1D1B11"/>
          <w:sz w:val="28"/>
          <w:szCs w:val="28"/>
        </w:rPr>
        <w:t xml:space="preserve">25 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66 – 74 = 292 дня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тпуск – 30 дней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олезнь – 6 дней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осударственные обязанности – 2 дня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92 – 30 – 6 – 2 = 254 дня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езное время составит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54 · 6 = 1524 часа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арифный фонд заработной платы – производительность часовой тарифной ставки на количество рабочих и на полезное время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24 · 42 · 5 = 320040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емия для пяти бригадного графика составляет 40 – 45%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5% от 320040 = 144018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чное время оплачивается 40% от ночного времени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⅓ </w:t>
      </w:r>
      <w:r>
        <w:rPr>
          <w:color w:val="1D1B11"/>
          <w:sz w:val="28"/>
          <w:szCs w:val="28"/>
        </w:rPr>
        <w:t>· 40% = 13,3%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13,3· (320040 + 144018)</w:t>
      </w:r>
      <w:r>
        <w:rPr>
          <w:color w:val="1D1B11"/>
          <w:sz w:val="28"/>
          <w:szCs w:val="28"/>
        </w:rPr>
        <w:t xml:space="preserve"> = 61719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            </w:t>
      </w:r>
      <w:r>
        <w:rPr>
          <w:color w:val="1D1B11"/>
          <w:sz w:val="28"/>
          <w:szCs w:val="28"/>
        </w:rPr>
        <w:t xml:space="preserve">100 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аздничные дни по закону оплачиваются в двойном размере, но один раз они уже оплачены в тарифном фонде заработной платы, следовательно, оплачивают ещё одну тарифную ставку. Праздников в 2008 году – 12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2 · 12 · 5 = 2520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пяти бригадном графике переработки практически нет, поэтому она не оплачивается;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сновной фонд заработной платы включает в себя: тарифный фонд + премия + доплаты за ночное и праздничное время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20040 + 144018 + 61719 + 2525 = 528298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Дополнительный фонд заработной платы выплачивается за отпуск и государственные обязанности. Отпуск – 30 дней, государственные обязанности – 2 дня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(30 + 2) · 6 · 100%</w:t>
      </w:r>
      <w:r>
        <w:rPr>
          <w:color w:val="1D1B11"/>
          <w:sz w:val="28"/>
          <w:szCs w:val="28"/>
        </w:rPr>
        <w:t xml:space="preserve"> = 12,6%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        </w:t>
      </w:r>
      <w:r>
        <w:rPr>
          <w:color w:val="1D1B11"/>
          <w:sz w:val="28"/>
          <w:szCs w:val="28"/>
        </w:rPr>
        <w:t>1524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2,6% от основного фонда заработной платы (528298) = 66566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щегодовой фонд заработной платы – сумма основного и дополнительного фонда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28298 + 66566 = 594864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реднемесячная заработная плата аппаратчика на складе сырья составит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594864</w:t>
      </w:r>
      <w:r>
        <w:rPr>
          <w:color w:val="1D1B11"/>
          <w:sz w:val="28"/>
          <w:szCs w:val="28"/>
        </w:rPr>
        <w:t xml:space="preserve"> = 9914 рублей – для </w:t>
      </w:r>
      <w:r>
        <w:rPr>
          <w:color w:val="1D1B11"/>
          <w:sz w:val="28"/>
          <w:szCs w:val="28"/>
          <w:lang w:val="en-US"/>
        </w:rPr>
        <w:t>IV</w:t>
      </w:r>
      <w:r>
        <w:rPr>
          <w:color w:val="1D1B11"/>
          <w:sz w:val="28"/>
          <w:szCs w:val="28"/>
        </w:rPr>
        <w:t xml:space="preserve"> разряда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 · 12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реднемесячная заработная плата аппаратчика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5410424</w:t>
      </w:r>
      <w:r>
        <w:rPr>
          <w:color w:val="1D1B11"/>
          <w:sz w:val="28"/>
          <w:szCs w:val="28"/>
        </w:rPr>
        <w:t xml:space="preserve"> = 11272 рублей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0 · 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РАСЧЁТ ЗАРАБОТНОЙ ПЛАТЫ ВСПОМОГАТЕЛЬНЫХ РАБОЧИХ </w:t>
      </w: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А ПРИ ПЯТИДНЕВНОЙ РАБОЧЕЙ НЕД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оличество человек – 2 человека. Тарифная ставка – 53 руб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полезное время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66 – 104 – 12 – 30 – 6 – 2 = 212 дн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12 · 7,2 = 1526 часов (</w:t>
      </w:r>
      <w:r>
        <w:rPr>
          <w:color w:val="1D1B11"/>
          <w:sz w:val="28"/>
          <w:szCs w:val="28"/>
          <w:lang w:val="en-US"/>
        </w:rPr>
        <w:t>max</w:t>
      </w:r>
      <w:r>
        <w:rPr>
          <w:color w:val="1D1B11"/>
          <w:sz w:val="28"/>
          <w:szCs w:val="28"/>
        </w:rPr>
        <w:t xml:space="preserve"> время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3.2.3. Рассчитываем тарифный фонд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3 · 1526 · 2 = 161756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премию (45% от тарифного фонда заработной платы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161756 · 45</w:t>
      </w:r>
      <w:r>
        <w:rPr>
          <w:color w:val="1D1B11"/>
          <w:sz w:val="28"/>
          <w:szCs w:val="28"/>
        </w:rPr>
        <w:t xml:space="preserve"> = 7279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основной фонд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61756 + 72790 = 234546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дополнительный фонд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χ = </w:t>
      </w:r>
      <w:r>
        <w:rPr>
          <w:color w:val="1D1B11"/>
          <w:sz w:val="28"/>
          <w:szCs w:val="28"/>
          <w:u w:val="single"/>
        </w:rPr>
        <w:t>(30 + 2) · 7,2 · 100 %</w:t>
      </w:r>
      <w:r>
        <w:rPr>
          <w:color w:val="1D1B11"/>
          <w:sz w:val="28"/>
          <w:szCs w:val="28"/>
        </w:rPr>
        <w:t xml:space="preserve"> = 15,1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2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234546 · 15,1</w:t>
      </w:r>
      <w:r>
        <w:rPr>
          <w:color w:val="1D1B11"/>
          <w:sz w:val="28"/>
          <w:szCs w:val="28"/>
        </w:rPr>
        <w:t xml:space="preserve"> = 35416 рубл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читываем общегодовой фонд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34546 + 35416 = 269962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Рассчитываем среднемесячную заработную плату вспомогательного рабочего </w:t>
      </w:r>
      <w:r>
        <w:rPr>
          <w:color w:val="1D1B11"/>
          <w:sz w:val="28"/>
          <w:szCs w:val="28"/>
          <w:lang w:val="en-US"/>
        </w:rPr>
        <w:t>VI</w:t>
      </w:r>
      <w:r>
        <w:rPr>
          <w:color w:val="1D1B11"/>
          <w:sz w:val="28"/>
          <w:szCs w:val="28"/>
        </w:rPr>
        <w:t xml:space="preserve"> разряда при пятидневной рабочей неде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269962</w:t>
      </w:r>
      <w:r>
        <w:rPr>
          <w:color w:val="1D1B11"/>
          <w:sz w:val="28"/>
          <w:szCs w:val="28"/>
        </w:rPr>
        <w:t xml:space="preserve"> = 11248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2 ·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реднемесячная заработная плата вспомогательного рабоче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2199148</w:t>
      </w:r>
      <w:r>
        <w:rPr>
          <w:color w:val="1D1B11"/>
          <w:sz w:val="28"/>
          <w:szCs w:val="28"/>
        </w:rPr>
        <w:t xml:space="preserve"> = 11454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2 · 1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ЧЁТ ЗАРАБОТНОЙ ПЛАТЫ ИТР, МОП И СЛУЖАЩ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ля того чтобы рассчитать заработную плату ИТР, МОП и служащих необходимо иметь должностные окла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 Начальник цеха – 1 человек – 20000 · 12 = 240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 Заместитель начальника цеха – 1 человек – 18000 · 12 = 216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 Мастер – 5 человек – 16000 · 12 · 5 = 960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 Технолог – 1 человек – 17000 · 12 = 204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. Заведующий хозяйством – 1 человек – 9000 · 12 = 108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6. Уборщица – 1 человек – 4000 · 12 = 48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. Бухгалтер – 1 человек – 13000 · 12 = 156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 xml:space="preserve">8. Экономист – 1 человек – 14000 · 12 = 168000 рублей </w:t>
      </w:r>
      <w:r>
        <w:rPr>
          <w:color w:val="1D1B11"/>
          <w:sz w:val="28"/>
          <w:szCs w:val="28"/>
          <w:u w:val="single"/>
          <w:vertAlign w:val="subscript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ИТОГО: 12 человек 19056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уммируем заработную плату всех работающих и определяем среднемесячную заработную плату одного работающе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1905600</w:t>
      </w:r>
      <w:r>
        <w:rPr>
          <w:color w:val="1D1B11"/>
          <w:sz w:val="28"/>
          <w:szCs w:val="28"/>
        </w:rPr>
        <w:t xml:space="preserve"> = 13233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12 · 1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реднемесячная заработная плата на одного работающе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u w:val="single"/>
        </w:rPr>
        <w:t>5410424 + 2199148 + 1905600</w:t>
      </w:r>
      <w:r>
        <w:rPr>
          <w:color w:val="1D1B11"/>
          <w:sz w:val="28"/>
          <w:szCs w:val="28"/>
        </w:rPr>
        <w:t xml:space="preserve"> = 11661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68 · 1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4РАСЧЁТ СЕБЕСТОИМОСТИ ПРОЕКТИРУЕМОЙ ПРОДУКЦИИ И ЭКОНОМИЧЕСКОЙ ЭФФЕКТИВНОСТИ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4.1РАСЧЁТ КАПИТАЛОВЛОЖЕНИЙ И АМОРТИЗАЦИОННЫХ ОТЧИСЛ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ля того чтобы определить общую сумму капиталовложений необходимо име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 Удельные капиталовложения (К</w:t>
      </w:r>
      <w:r>
        <w:rPr>
          <w:color w:val="1D1B11"/>
          <w:sz w:val="28"/>
          <w:szCs w:val="28"/>
          <w:vertAlign w:val="subscript"/>
        </w:rPr>
        <w:t xml:space="preserve">уд. </w:t>
      </w:r>
      <w:r>
        <w:rPr>
          <w:color w:val="1D1B11"/>
          <w:sz w:val="28"/>
          <w:szCs w:val="28"/>
        </w:rPr>
        <w:t>= 4000 рубле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 Годовой выпуск продукции (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год. </w:t>
      </w:r>
      <w:r>
        <w:rPr>
          <w:color w:val="1D1B11"/>
          <w:sz w:val="28"/>
          <w:szCs w:val="28"/>
        </w:rPr>
        <w:t>= 7300 т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яем сумму капиталовло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</w:rPr>
        <w:t>К = К</w:t>
      </w:r>
      <w:r>
        <w:rPr>
          <w:color w:val="1D1B11"/>
          <w:sz w:val="28"/>
          <w:szCs w:val="28"/>
          <w:vertAlign w:val="subscript"/>
        </w:rPr>
        <w:t>уд.</w:t>
      </w:r>
      <w:r>
        <w:rPr>
          <w:color w:val="1D1B11"/>
          <w:sz w:val="28"/>
          <w:szCs w:val="28"/>
        </w:rPr>
        <w:t xml:space="preserve"> •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vertAlign w:val="subscript"/>
        </w:rPr>
      </w:pPr>
      <w:r>
        <w:rPr>
          <w:color w:val="1D1B11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де: ∑К – сумма капиталовложений,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 xml:space="preserve">год. </w:t>
      </w:r>
      <w:r>
        <w:rPr>
          <w:color w:val="1D1B11"/>
          <w:sz w:val="28"/>
          <w:szCs w:val="28"/>
        </w:rPr>
        <w:t>– годовой выпуск продукции, 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</w:rPr>
        <w:t>К = 4000 • 7300 = 29200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алее эту сумму необходимо разбить на следующие составные ча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 Здания – 30–35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 Сооружения – 10–15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 Машины и оборудование – 40–50%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 Транспорт и прочие основные фонды – 10–2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Здания – 30% от 29200000 рублей = 8760000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Сооружения – 15% от 29200000 рублей = 4380000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Машины и оборудование – 45% от 29200000 рублей = 13140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</w:rPr>
        <w:t>Транспорт и прочие основные фонды</w:t>
      </w:r>
      <w:r>
        <w:rPr>
          <w:color w:val="1D1B11"/>
          <w:sz w:val="28"/>
          <w:szCs w:val="28"/>
          <w:u w:val="single"/>
        </w:rPr>
        <w:t xml:space="preserve">– 10% </w:t>
      </w:r>
      <w:r>
        <w:rPr>
          <w:color w:val="1D1B11"/>
          <w:sz w:val="28"/>
          <w:szCs w:val="28"/>
        </w:rPr>
        <w:t>от 29200000 рублей =</w:t>
      </w:r>
      <w:r>
        <w:rPr>
          <w:color w:val="1D1B11"/>
          <w:sz w:val="28"/>
          <w:szCs w:val="28"/>
          <w:u w:val="single"/>
        </w:rPr>
        <w:t xml:space="preserve"> 2920000 рублей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</w:rPr>
        <w:t>100% ∑29200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атем необходимо иметь нормы амортизационных отчисл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. На здания – 10–12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 На сооружения – 12–15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. На машины и оборудование – 15–17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 На транспорт и прочие основные фонды – 15–2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На здания –10% от 8760000 рублей = 876000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На сооружения –12% от 4380000 рублей = 525600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На машины и оборудование –17% от 13140000 рублей = 2233800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На транспорт и прочие основные фонды – 20% от 2920000 рублей =</w:t>
      </w:r>
      <w:r>
        <w:rPr>
          <w:color w:val="1D1B11"/>
          <w:sz w:val="28"/>
          <w:szCs w:val="28"/>
          <w:u w:val="single"/>
        </w:rPr>
        <w:t xml:space="preserve"> 584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</w:rPr>
        <w:t>42194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4.2РАСЧЁТ СЕБЕСТОИМОСТИ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ля того чтобы рассчитать себестоимость 1т продукции необходимо составить калькуля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ЯСНЕНИЕ К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тья 1 – Сырьё. Норма расхода берётся из материального расчёта по ТОСу (на 1т готового продукта!). Цена – действующая на текущий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рма расхода по поливиниловому спирт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(15610,17 – 1092,71) кг/ч ––– 22485,25 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χ ––– 1000 кг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χ = (14517,5 • 1000) / 22458,25 = 646 кг/ч = 0,646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рма расхода по масляному альдегид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(10623,47 – 865,57) кг/ч ––– 22485,25 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χ ––– 1000 кг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χ = (9757,9 • 1000) / 22458,25 = 434 кг/ч = 0,434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рма расхода по соляной кислот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(4028,95 – 866,37) кг/ч ––– 22485,25 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χ ––– 1000 кг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χ = (3162,58 • 1000) / 22458,25 = 179 кг/ч = 0,179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рма расхода по обессоленной во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9480,55 кг/ч ––– 22485,25 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χ ––– 1000 кг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χ = (9480,55 • 1000) / 22458,25 = 422 кг/ч = 0,422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тья 2 – Энергетические затраты. Электроэнергия 60 кВтч берётся из энергетического расчёта по ТОСу. Цена 4 рубля для всех одинако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тья 3 – Отходы. Норма расхода берётся из материального расчёта по ТОСу (на 1т готового продукта!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рма расхода по ацетату натр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31,92 кг/ч ––– 22485,25 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χ ––– 1000 кг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χ = (31,92 • 1000) / 22485,25 = 1,42 кг/ч = 0,001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тья 4 – Заработная плата аппаратчиков. Берётся общегодовая заработная плата аппаратчиков и делится на годовой выпуск продукции: 5410424 / 7300 = 741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тья 5 – Отчисления на социальное страхование. По закону составляет 26% от заработной платы: 5410424 • 0,26 = 1406710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тья 6 – Цеховые расходы. Эти расходы включаю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Заработная плата вспомогательных рабочих –– 2199148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Отчисления на социальное страхование (26%) от этой заработной платы –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199148 • 0,26 = 571778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Заработная плата ИТР, служащих и МОП –– 1905600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Отчисления на социальное страхование (26%) от этой заработной платы –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905600 • 0,26 = 495456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.Амортизация машин и оборудования –– 2233800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6.Амортизация зданий и сооружений –– 876000 + 525600 = 1401600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.Амортизация транспорта и прочих основных фондов –– 584000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8.Текущий ремонт составит 1–2% от стоимости основных фондов –– 84388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9.Охрана туда и техника безопасности составят 10–15% от заработной платы всех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u w:val="single"/>
        </w:rPr>
        <w:t>работающих –– (5410424 + 2199148 + 1905600) • 0,15 = 1427276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</w:rPr>
        <w:t>10903046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10.Прочие расходы составляют 10–20% от предыдущей суммы ––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 xml:space="preserve">10903046 • 0,20 = 2180609 рубл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</w:rPr>
        <w:t>ИТОГО: Цеховые расходы – 13083655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атья 7 –Общезаводские (производственные) расходы.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Заработная плата административно–управленческого персонала предприятия (директор, главный технолог, главный инженер и т.д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2.Отчисления на социальное страхование от этой заработной платы – 26%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Общехозяйственные рас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Отчисления Госгортехнадзор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.Штрафы, пени, неустой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Эти расходы в дипломном проекте рассчитать точно не представляется возможности, по этому расчёт ведём укрупнённым путём (150 – 200% от заработной платы аппаратчиков) – (5410424 • 200) / 100 = 10820848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Статья 8 – Внепроизводственные (коммерческие) расходы. Коммерческие расходы составляют 5–6% от общезаводской себестоимости –––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42841578 • 0,05 = 7142079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4.3 РАСЧЁТ ЭКОНОМИЧЕСКОЙ ЭФФЕКТИВНОСТИ ПРОЕКТИРУЕМОГО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сновными показателями экономической эффективност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ентабельность продукт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Cs w:val="28"/>
          <w:vertAlign w:val="subscript"/>
        </w:rPr>
        <w:t>пр.</w:t>
      </w:r>
      <w:r>
        <w:rPr>
          <w:color w:val="1D1B11"/>
          <w:sz w:val="28"/>
          <w:szCs w:val="28"/>
        </w:rPr>
        <w:t xml:space="preserve"> = (П / С) • 100% = (2454,29 / 20545,71) • 100% = 12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де: П – прибыль на единицу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 – себестоимость единицы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 = ОЦ – С = 23000 – 20545,71 = 2454,29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де: ОЦ – оптовая цена, которая составляет 26035,08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ентабельность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R</w:t>
      </w:r>
      <w:r>
        <w:rPr>
          <w:color w:val="1D1B11"/>
          <w:sz w:val="28"/>
          <w:szCs w:val="28"/>
          <w:vertAlign w:val="subscript"/>
        </w:rPr>
        <w:t xml:space="preserve">пр–ва </w:t>
      </w:r>
      <w:r>
        <w:rPr>
          <w:color w:val="1D1B11"/>
          <w:sz w:val="28"/>
          <w:szCs w:val="28"/>
        </w:rPr>
        <w:t>= (П</w:t>
      </w:r>
      <w:r>
        <w:rPr>
          <w:color w:val="1D1B11"/>
          <w:sz w:val="28"/>
          <w:szCs w:val="28"/>
          <w:vertAlign w:val="subscript"/>
        </w:rPr>
        <w:t xml:space="preserve">общ. </w:t>
      </w:r>
      <w:r>
        <w:rPr>
          <w:color w:val="1D1B11"/>
          <w:sz w:val="28"/>
          <w:szCs w:val="28"/>
        </w:rPr>
        <w:t>/ ∑К) • 100% = (17916317 / 37960000) • 100% = 47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П</w:t>
      </w:r>
      <w:r>
        <w:rPr>
          <w:color w:val="1D1B11"/>
          <w:sz w:val="28"/>
          <w:szCs w:val="28"/>
          <w:vertAlign w:val="subscript"/>
        </w:rPr>
        <w:t xml:space="preserve">общ. </w:t>
      </w:r>
      <w:r>
        <w:rPr>
          <w:color w:val="1D1B11"/>
          <w:sz w:val="28"/>
          <w:szCs w:val="28"/>
        </w:rPr>
        <w:t>– общая прибыль (на всю продукцию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</w:rPr>
        <w:t>К – сумма капитальных влож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При определении рентабельности производства ∑К включает в себя стоимость основных и оборотных фондов. Стоимость основных фондов рассчитана как К</w:t>
      </w:r>
      <w:r>
        <w:rPr>
          <w:color w:val="1D1B11"/>
          <w:sz w:val="28"/>
          <w:szCs w:val="28"/>
          <w:vertAlign w:val="subscript"/>
        </w:rPr>
        <w:t xml:space="preserve">уд. </w:t>
      </w:r>
      <w:r>
        <w:rPr>
          <w:color w:val="1D1B11"/>
          <w:sz w:val="28"/>
          <w:szCs w:val="28"/>
        </w:rPr>
        <w:t xml:space="preserve">•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год.</w:t>
      </w:r>
      <w:r>
        <w:rPr>
          <w:color w:val="1D1B11"/>
          <w:sz w:val="28"/>
          <w:szCs w:val="28"/>
        </w:rPr>
        <w:t xml:space="preserve">, а стоимость оборотных фондов принимаем 30–40% от стоимости основных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∑</w:t>
      </w:r>
      <w:r>
        <w:rPr>
          <w:color w:val="1D1B11"/>
          <w:sz w:val="28"/>
          <w:szCs w:val="28"/>
        </w:rPr>
        <w:t>К = Ф</w:t>
      </w:r>
      <w:r>
        <w:rPr>
          <w:color w:val="1D1B11"/>
          <w:sz w:val="28"/>
          <w:szCs w:val="28"/>
          <w:vertAlign w:val="subscript"/>
        </w:rPr>
        <w:t xml:space="preserve">осн. </w:t>
      </w:r>
      <w:r>
        <w:rPr>
          <w:color w:val="1D1B11"/>
          <w:sz w:val="28"/>
          <w:szCs w:val="28"/>
        </w:rPr>
        <w:t>+ Ф</w:t>
      </w:r>
      <w:r>
        <w:rPr>
          <w:color w:val="1D1B11"/>
          <w:sz w:val="28"/>
          <w:szCs w:val="28"/>
          <w:vertAlign w:val="subscript"/>
        </w:rPr>
        <w:t xml:space="preserve">об. </w:t>
      </w:r>
      <w:r>
        <w:rPr>
          <w:color w:val="1D1B11"/>
          <w:sz w:val="28"/>
          <w:szCs w:val="28"/>
        </w:rPr>
        <w:t>= 29200000 + (29200000 • 0,30) = 37960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где: Ф</w:t>
      </w:r>
      <w:r>
        <w:rPr>
          <w:color w:val="1D1B11"/>
          <w:sz w:val="28"/>
          <w:szCs w:val="28"/>
          <w:vertAlign w:val="subscript"/>
        </w:rPr>
        <w:t xml:space="preserve">осн. </w:t>
      </w:r>
      <w:r>
        <w:rPr>
          <w:color w:val="1D1B11"/>
          <w:sz w:val="28"/>
          <w:szCs w:val="28"/>
        </w:rPr>
        <w:t>– стоимость основных фон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Ф</w:t>
      </w:r>
      <w:r>
        <w:rPr>
          <w:color w:val="1D1B11"/>
          <w:sz w:val="28"/>
          <w:szCs w:val="28"/>
          <w:vertAlign w:val="subscript"/>
        </w:rPr>
        <w:t>об.</w:t>
      </w:r>
      <w:r>
        <w:rPr>
          <w:color w:val="1D1B11"/>
          <w:sz w:val="28"/>
          <w:szCs w:val="28"/>
        </w:rPr>
        <w:t xml:space="preserve"> – стоимость оборот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рок окупае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Т</w:t>
      </w:r>
      <w:r>
        <w:rPr>
          <w:color w:val="1D1B11"/>
          <w:sz w:val="28"/>
          <w:szCs w:val="28"/>
          <w:vertAlign w:val="subscript"/>
        </w:rPr>
        <w:t xml:space="preserve">ок. </w:t>
      </w:r>
      <w:r>
        <w:rPr>
          <w:color w:val="1D1B11"/>
          <w:sz w:val="28"/>
          <w:szCs w:val="28"/>
        </w:rPr>
        <w:t>= ∑К / П</w:t>
      </w:r>
      <w:r>
        <w:rPr>
          <w:color w:val="1D1B11"/>
          <w:sz w:val="28"/>
          <w:szCs w:val="28"/>
          <w:vertAlign w:val="subscript"/>
        </w:rPr>
        <w:t xml:space="preserve">общ. </w:t>
      </w:r>
      <w:r>
        <w:rPr>
          <w:color w:val="1D1B11"/>
          <w:sz w:val="28"/>
          <w:szCs w:val="28"/>
        </w:rPr>
        <w:t>= 29200000 / 17916317 = 1,6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де: ∑К = Ф</w:t>
      </w:r>
      <w:r>
        <w:rPr>
          <w:color w:val="1D1B11"/>
          <w:sz w:val="28"/>
          <w:szCs w:val="28"/>
          <w:vertAlign w:val="subscript"/>
        </w:rPr>
        <w:t xml:space="preserve">осн. </w:t>
      </w:r>
      <w:r>
        <w:rPr>
          <w:color w:val="1D1B11"/>
          <w:sz w:val="28"/>
          <w:szCs w:val="28"/>
        </w:rPr>
        <w:t>= 292000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оэффициент эффективност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</w:t>
      </w:r>
      <w:r>
        <w:rPr>
          <w:color w:val="1D1B11"/>
          <w:sz w:val="28"/>
          <w:szCs w:val="28"/>
          <w:vertAlign w:val="subscript"/>
        </w:rPr>
        <w:t xml:space="preserve">эфф. </w:t>
      </w:r>
      <w:r>
        <w:rPr>
          <w:color w:val="1D1B11"/>
          <w:sz w:val="28"/>
          <w:szCs w:val="28"/>
        </w:rPr>
        <w:t>= 1 / Т</w:t>
      </w:r>
      <w:r>
        <w:rPr>
          <w:color w:val="1D1B11"/>
          <w:sz w:val="28"/>
          <w:szCs w:val="28"/>
          <w:vertAlign w:val="subscript"/>
        </w:rPr>
        <w:t xml:space="preserve">ок. </w:t>
      </w:r>
      <w:r>
        <w:rPr>
          <w:color w:val="1D1B11"/>
          <w:sz w:val="28"/>
          <w:szCs w:val="28"/>
        </w:rPr>
        <w:t>= 1 / 1,6 = 0,63 год</w:t>
      </w:r>
      <w:r>
        <w:rPr>
          <w:color w:val="1D1B11"/>
          <w:sz w:val="28"/>
          <w:szCs w:val="28"/>
          <w:vertAlign w:val="superscript"/>
        </w:rPr>
        <w:t>–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умма затрат на 1 рубль товарной продукции – отношение себестоимости к оптовой це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  <w:lang w:val="en-US"/>
        </w:rPr>
        <w:t>S</w:t>
      </w:r>
      <w:r>
        <w:rPr>
          <w:color w:val="1D1B11"/>
          <w:sz w:val="28"/>
          <w:szCs w:val="28"/>
        </w:rPr>
        <w:t xml:space="preserve"> = С / ОЦ = 20545,71 / 23000 = 0,8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Фондоотдач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Ф</w:t>
      </w:r>
      <w:r>
        <w:rPr>
          <w:color w:val="1D1B11"/>
          <w:sz w:val="28"/>
          <w:szCs w:val="28"/>
          <w:vertAlign w:val="subscript"/>
        </w:rPr>
        <w:t xml:space="preserve">отд. </w:t>
      </w:r>
      <w:r>
        <w:rPr>
          <w:color w:val="1D1B11"/>
          <w:sz w:val="28"/>
          <w:szCs w:val="28"/>
        </w:rPr>
        <w:t xml:space="preserve">= (ОЦ • </w:t>
      </w:r>
      <w:r>
        <w:rPr>
          <w:color w:val="1D1B11"/>
          <w:sz w:val="28"/>
          <w:szCs w:val="28"/>
          <w:lang w:val="en-US"/>
        </w:rPr>
        <w:t>Q</w:t>
      </w:r>
      <w:r>
        <w:rPr>
          <w:color w:val="1D1B11"/>
          <w:sz w:val="28"/>
          <w:szCs w:val="28"/>
          <w:vertAlign w:val="subscript"/>
        </w:rPr>
        <w:t>год.</w:t>
      </w:r>
      <w:r>
        <w:rPr>
          <w:color w:val="1D1B11"/>
          <w:sz w:val="28"/>
          <w:szCs w:val="28"/>
        </w:rPr>
        <w:t>) / Ф</w:t>
      </w:r>
      <w:r>
        <w:rPr>
          <w:color w:val="1D1B11"/>
          <w:sz w:val="28"/>
          <w:szCs w:val="28"/>
          <w:vertAlign w:val="subscript"/>
        </w:rPr>
        <w:t xml:space="preserve">осн. </w:t>
      </w:r>
      <w:r>
        <w:rPr>
          <w:color w:val="1D1B11"/>
          <w:sz w:val="28"/>
          <w:szCs w:val="28"/>
        </w:rPr>
        <w:t>= (23000 • 7300) / 29200000 = 5,7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Фондоёмк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Ф</w:t>
      </w:r>
      <w:r>
        <w:rPr>
          <w:color w:val="1D1B11"/>
          <w:sz w:val="28"/>
          <w:szCs w:val="28"/>
          <w:vertAlign w:val="subscript"/>
        </w:rPr>
        <w:t xml:space="preserve">ёмк. </w:t>
      </w:r>
      <w:r>
        <w:rPr>
          <w:color w:val="1D1B11"/>
          <w:sz w:val="28"/>
          <w:szCs w:val="28"/>
        </w:rPr>
        <w:t>= 1 / Ф</w:t>
      </w:r>
      <w:r>
        <w:rPr>
          <w:color w:val="1D1B11"/>
          <w:sz w:val="28"/>
          <w:szCs w:val="28"/>
          <w:vertAlign w:val="subscript"/>
        </w:rPr>
        <w:t xml:space="preserve">отд. </w:t>
      </w:r>
      <w:r>
        <w:rPr>
          <w:color w:val="1D1B11"/>
          <w:sz w:val="28"/>
          <w:szCs w:val="28"/>
        </w:rPr>
        <w:t>= 1 / 5,75 = 0,1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4.5ТЕХНИКО–ЭКОНОМИЧЕСКИЕ ПОКАЗАТЕЛИ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 Годовой выпуск продукции – 7300 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 Удельные капиталовложения – 4000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 Общий фонд заработной платы для всех работающих, в том числе для аппаратчиков, для вспомогательных рабочих, для ИТР, МОП и служащих – 9515172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 Среднемесячная заработная плата на одного работающе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на одного аппаратчика – 11272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на одного вспомогательного рабочего – 11454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– </w:t>
      </w:r>
      <w:r>
        <w:rPr>
          <w:color w:val="1D1B11"/>
          <w:sz w:val="28"/>
          <w:szCs w:val="28"/>
        </w:rPr>
        <w:t>на одного ИТР, служащего и МОП – 13233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. Прибыль общая – 17916317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6. Прибыль на 1т – 2454,29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. Рентабельность продукта – 12%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8. Рентабельность производства – 47%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9. Срок окупаемости – 1,6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>10.Коэффициент эффективности – 0,63 год</w:t>
      </w:r>
      <w:r>
        <w:rPr>
          <w:color w:val="1D1B11"/>
          <w:sz w:val="28"/>
          <w:szCs w:val="28"/>
          <w:vertAlign w:val="superscript"/>
        </w:rPr>
        <w:t>–1</w:t>
      </w:r>
      <w:r>
        <w:rPr>
          <w:color w:val="1D1B11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1.Сумма затрат на один рубль товарной продукции – 0,89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2.Фондоотдача – 5,75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3.Фондоёмкость – 0,17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4.Производительность труда на одного работающего – 7300 / 68 = 107,35 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Николаев А.Ф., Технология пластических масс, М., Химия, 1977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Коршак В.В., Технология пластических масс, М., Химия, 1976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Юкельсон Н.Н., Технология основного органического синтеза, М., Химия, 1968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1D1B11"/>
          <w:sz w:val="28"/>
          <w:szCs w:val="28"/>
        </w:rPr>
        <w:t>4.Павлов К.Ф., Романков П.Г., Примеры и задачи по курсу процессов и аппаратов химической технологии, М., Химия, 1970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5.Голубятников В.А., Шувалов В.В., Автоматизация производственных процессов в химической промышленности, М., Химия, 198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1D1B11"/>
          <w:sz w:val="28"/>
          <w:szCs w:val="28"/>
        </w:rPr>
        <w:t>6.Буткевич В.Ю., Сборник правил пожарной безопасности, М., 1988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7.Беспамятнов Г.П., Предельно допустимые концентрации вредных веществ в воздухе и воде, Л., Химия, 1972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8.Гутник С.П., Сосонко В.Е., Примеры и задачи по технологии органического синтеза, М., Химия, 1984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9.Родионов А.И., Клушин В.Н., Технология защиты окружающей среды, М., Химия, 1989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0.Шкатов Е.Ф., Основы автоматизации химических производств, М., Химия, 1982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1.Равдель А.А., Пономарёва А.М., Краткий справочник физико–химических величин, Л., Химия, 1983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2.Плановский А.Н., Рамм В.Н., Процессы и аппараты химической технологии, М., Химия, 1968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3.Зефиров Н.С., Химическая энциклопедия, Т 4, М., Большая Российская энциклопедия, 1995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4.Клунянец И.Л., Химическая энциклопедия, Т 3, М., Большая Российская энциклопедия, 1992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5.Клунянец И.Л., Химическая энциклопедия, Т 2, М., Советская энциклопедия, 1990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6.Воронцов А.И., Харитонова Н.З., Охрана природы, М., Высшая школа, 197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1D1B11"/>
          <w:sz w:val="28"/>
          <w:szCs w:val="28"/>
        </w:rPr>
        <w:t>17.Черенков В.В., Баранов В.Я., Промышленные приборы и средства автоматизации, Л., Машиностроение, 1987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8.Капкин В.Д., Совинецкая Г.А., Чапурин В.И., Технология органического синтеза, М., Химия, 1987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9.Перегуд С.А., Гернет Е.В., Химический анализ воздуха промышленных предприятий, Л., Химия, 1973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0.Байрон Н.М., Краткий справочник физико-химических величин, М., Химия, 1965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1.Шелеренко Г.И., Экономика, организация и планирование производства на предприятии, 2003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2.Периодическая печать: журнал Химическая промышленность №11, 2006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3.Периодическая печать: журнал Химическая промышленность №4, 2004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4.Слепых В.И., Нещетный Н.А., Экономика, организация и планирование производства в химической промышленности, 2000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5.Скляренко В.И., Прудников В.М., Акуленко Н.Б., Экономика предприятия, 2008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6.Волков О.И., Экономика предприятия, 2002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7.Киселёв Г.Ф., Колпачков В.И., Справочник – Система технического обслуживания и ремонта оборудования предприятий по производству минеральных удобрений, М., Химия, 1991.</w:t>
      </w:r>
    </w:p>
    <w:p>
      <w:pPr>
        <w:pStyle w:val="Normal"/>
        <w:widowControl w:val="false"/>
        <w:spacing w:lineRule="auto" w:line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8.Горфинкель В.И., Экономика фирмы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6:00Z</dcterms:created>
  <dc:creator>юзер</dc:creator>
  <dc:description/>
  <cp:keywords/>
  <dc:language>en-US</dc:language>
  <cp:lastModifiedBy>SYSTEM</cp:lastModifiedBy>
  <cp:lastPrinted>2008-06-09T21:48:00Z</cp:lastPrinted>
  <dcterms:modified xsi:type="dcterms:W3CDTF">2011-09-10T19:16:00Z</dcterms:modified>
  <cp:revision>2</cp:revision>
  <dc:subject/>
  <dc:title>ВВЕДЕНИЕ</dc:title>
</cp:coreProperties>
</file>