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Органическая хи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РОИЗВОДНЫЕ ИЗОКСАЗОЛ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ЛУЧЕНИЕ, СВОЙСТВА И ПРИМЕН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ИНТЕЗ 5-НИТРОБЕНЗИМИДАЗО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57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“ __________ 2007г.</w:t>
      </w:r>
    </w:p>
    <w:p>
      <w:pPr>
        <w:pStyle w:val="Normal"/>
        <w:tabs>
          <w:tab w:val="clear" w:pos="708"/>
          <w:tab w:val="left" w:pos="584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Оценка _______</w:t>
      </w:r>
    </w:p>
    <w:p>
      <w:pPr>
        <w:pStyle w:val="Normal"/>
        <w:tabs>
          <w:tab w:val="clear" w:pos="708"/>
          <w:tab w:val="left" w:pos="587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: доцент, д. х. н.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</w:t>
        <w:tab/>
        <w:t>2</w:t>
      </w:r>
    </w:p>
    <w:p>
      <w:pPr>
        <w:pStyle w:val="Contents1"/>
        <w:tabs>
          <w:tab w:val="clear" w:pos="708"/>
          <w:tab w:val="left" w:pos="400" w:leader="none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  <w:tab/>
        <w:t>Введение</w:t>
        <w:tab/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Общие сведения</w:t>
        <w:tab/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Применение</w:t>
        <w:tab/>
        <w:t>4</w:t>
      </w:r>
    </w:p>
    <w:p>
      <w:pPr>
        <w:pStyle w:val="Contents1"/>
        <w:tabs>
          <w:tab w:val="clear" w:pos="708"/>
          <w:tab w:val="left" w:pos="400" w:leader="none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</w:t>
        <w:tab/>
        <w:t>Обзор литературы. Производные изоксазола</w:t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</w:t>
        <w:tab/>
        <w:t>Общие сведения</w:t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</w:t>
        <w:tab/>
        <w:t>Регио- и стереоконтроль в нитрилоксидном синтезе изоксазолов и 2-изоксазолинов</w:t>
        <w:tab/>
        <w:t>5</w:t>
      </w:r>
    </w:p>
    <w:p>
      <w:pPr>
        <w:pStyle w:val="Contents3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2. Реакции модификации производных изоксазола</w:t>
        <w:tab/>
        <w:t>11</w:t>
      </w:r>
    </w:p>
    <w:p>
      <w:pPr>
        <w:pStyle w:val="Contents3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3. Реакции модификации производных изоксазола</w:t>
        <w:tab/>
        <w:t>14</w:t>
      </w:r>
    </w:p>
    <w:p>
      <w:pPr>
        <w:pStyle w:val="Contents3"/>
        <w:tabs>
          <w:tab w:val="clear" w:pos="708"/>
          <w:tab w:val="left" w:pos="120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3.1. Расщепление основаниями</w:t>
        <w:tab/>
        <w:t>14</w:t>
      </w:r>
    </w:p>
    <w:p>
      <w:pPr>
        <w:pStyle w:val="Contents3"/>
        <w:tabs>
          <w:tab w:val="clear" w:pos="708"/>
          <w:tab w:val="left" w:pos="120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3.2. Восстановительное расщепление изоксазолов и 2-изоксазолинов</w:t>
        <w:tab/>
        <w:t>16</w:t>
      </w:r>
    </w:p>
    <w:p>
      <w:pPr>
        <w:pStyle w:val="Contents3"/>
        <w:tabs>
          <w:tab w:val="clear" w:pos="708"/>
          <w:tab w:val="left" w:pos="1200" w:leader="none"/>
          <w:tab w:val="right" w:pos="9344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3.3.Восстановительное расщепление 2-изоксазолинов в β-оксикетоны 17</w:t>
      </w:r>
    </w:p>
    <w:p>
      <w:pPr>
        <w:pStyle w:val="Contents3"/>
        <w:tabs>
          <w:tab w:val="clear" w:pos="708"/>
          <w:tab w:val="left" w:pos="120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4.</w:t>
        <w:tab/>
        <w:t>Восстановительное расщепление 2-изоксазолинов в γ-аминоспирты.</w:t>
        <w:tab/>
        <w:t>22</w:t>
      </w:r>
    </w:p>
    <w:p>
      <w:pPr>
        <w:pStyle w:val="Contents3"/>
        <w:tabs>
          <w:tab w:val="clear" w:pos="708"/>
          <w:tab w:val="left" w:pos="1200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5.</w:t>
        <w:tab/>
        <w:t>Восстановительное расщепление изоксазолов</w:t>
        <w:tab/>
        <w:t>25</w:t>
      </w:r>
    </w:p>
    <w:p>
      <w:pPr>
        <w:pStyle w:val="Contents1"/>
        <w:tabs>
          <w:tab w:val="clear" w:pos="708"/>
          <w:tab w:val="left" w:pos="400" w:leader="none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</w:t>
        <w:tab/>
        <w:t>Методы синтеза</w:t>
        <w:tab/>
        <w:t>28</w:t>
      </w:r>
    </w:p>
    <w:p>
      <w:pPr>
        <w:pStyle w:val="Contents1"/>
        <w:tabs>
          <w:tab w:val="clear" w:pos="708"/>
          <w:tab w:val="left" w:pos="400" w:leader="none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</w:t>
        <w:tab/>
        <w:t>Выводы</w:t>
        <w:tab/>
        <w:t>2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  <w:tab/>
        <w:t>3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1. 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5-Диметилизоксазол – прозрачная от бесцветного до слегка желтоватого цвета жидкость. Содержание более 98,0% вода менее 0,5 %. Легко воспламеняемое веществ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5-Диметилизоксазол – производное изоксазола. 1,2-Оксазол – бесцветная жидкость с запахом пиридина, темп. кипения 95,5оС, ограниченно растворимая в воде (1 масс. ч. в 6 масс. ч. воды), хорошо растворима в органических растворителях. Протонируется сильными кислотами по атому азот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ействием оснований депротонируется по атомам С-3 и С-5 с разрывом связи N—О и образованием α-кетонитрила. Обладает ароматическими свойствами. Для изоксазола характерно электрофильное замещение (нитрование, сульфирование, галогенирование) по атому С-4, для производных изоксазола – нуклеофильное замещение по атомам С-3 и С-5. Алкилирование изоксазола протекает по атому N. Изоксазол устойчив к действию окислителей, кроме КМnО4; восстановление приводит к разрыву цикла по связи N—О. Под действием света изоксазол и его гомологи изомеризуются сначала в ацилазирины, затем в оксазолы, например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ксазол получают взаимодействием гидроксил амина с пропаргиловым альдегидом </w:t>
      </w:r>
      <w:r>
        <w:rPr>
          <w:sz w:val="28"/>
          <w:szCs w:val="28"/>
        </w:rPr>
        <w:drawing>
          <wp:inline distT="0" distB="0" distL="0" distR="0">
            <wp:extent cx="9906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его ацеталем. Производные изоксазола синтезируют взаимодействием гидроксиламина с β-дикарбонильными соединениями, а также циклоприсоединением N-оксидов нитрилов к алкинам, напр.: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Примен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ые изоксазола широко используют в органической химии для получения α,β-ненасыщенных кетонов, α-кетонитрилов, гетероциклических соединений, а также в синтезе лекарственных средств (например, циклосерина, оксациллина, клоксациллина). Так, производные изоксазолы применяются при лечении и профилактике ревматоидного артри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ий интерес к химии производных изоксазола и к использованию их в синтезе природных соединений и их аналогов, включая простаноиды, антибиотики, противоопухолевые вещества, витамины, нуклеозиды и алкалоиды. Тем не менее прогресс, достигнутый в этой области в последние годы, делает необходимым дальнейшую систематизацию информации о получении и химических превращениях изоксазолов и 2-изоксазолинов. Образование изоксазольного цикла и его расщепление происходят с определенной регио- и стереоселективностью; синтезы через производные изоксазола являются стереоконтролируемыми. Это очень важно в полном синтезе соединений, имеющих несколько хиральных центров.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зор литературы. Производные изоксазол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тероциклические соединения, обладающие латентной функциональностью, широко используются в органическом синтезе. Весьма показательны в этом плане изоксазолы и их 1,2-дигидропроизводные — 2-изоксазолины. Благодаря интенсивной разработке «нитрилоксидной» технологии они являются доступным и эффективным средством построения углеродного скелета органических соединений различных классов. При этом реализация латентной функциональности изоксазольного ядра путем расщепления гетероцикла дает выход к таким важным соединениям, как р-дикетоны, енаминокетоны, еноны, р-оксикетоны, еноксимы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аминоспирт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гио- и стереоконтроль в нитрилоксидном синтезе изоксазолов и 2-изоксазолин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тезе природных соединений и их аналогов производные изоксазола используют для построения и/или удлинения углеродной цепи конструирования полициклической молекул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для функционализации олефиновых фрагментов молекулы. Стратегия изоксазольного (нитрилоксидного) метода синтеза органического соединения (или его фрагмента) состоит из трех этапов: 1) синтез гетероцик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акцией 1,3-диполярного циклоприсоединения нитрилокси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it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дегидратации нитроалкана или дегидрохло-рировании хлорида оксима) к непредельному соединению; 2) модификация молеку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едением алкильных заместителей или функциональных групп либо в цикл, либо в экзоциклическое положение; 3) раскрытие цикла, приводящее к бифункциональному производном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– 1,3-диполярное циклоприсоединение – может быть осуществлен внутримолеклярно (ненасыщенная связь С-С – диполярофил и нитрилоксид — диполь являются частями одной молекулы) и межмолекулярно (гетероцикл формируется из двух разных молекул — молекулы-диполя и молекулы-диполярофила). Межмолекулярное циклоприсоединение применяют для конвергентного синтеза природных соединений из готовых блоков, содержащих необходимые функции (или их эквиваленты) в заместителя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производных изоксазола различного строения обеспечивается практически неограниченным диапазоном реакции 1,3-диполярного циклоприсоединения, протекающей в мягких условиях с высоким выходом циклоаддуктов из разнообразных непредельных соединений и предшественников нитрилоксидов. Важным преимуществом циклоприсоединения является его цис-стереоспецифичность. Проблемы селективности нитрилоксидного синтеза возникают из-за возможности образования в реакции двух региоизомерных изоксазолов или 2-изокса-золинов. Кроме того, в реакции с алкенами подход диполя (нитрилоксида) к диполярофилу может происходить с обеих сторон от плоскости двойной связи, поэтому можно ожидать образование диастереомерной пары </w:t>
      </w:r>
      <w:r>
        <w:rPr>
          <w:iCs/>
          <w:sz w:val="28"/>
          <w:szCs w:val="28"/>
        </w:rPr>
        <w:t xml:space="preserve">а, б </w:t>
      </w:r>
      <w:r>
        <w:rPr>
          <w:sz w:val="28"/>
          <w:szCs w:val="28"/>
        </w:rPr>
        <w:t>изоксазолинов, а предпочтение какой-либо из сторон для атаки приводит к более или менее заметной диастереосел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нтеза в стереоконтролируемых условиях уже на первом этапе изоксазольного метода является предпосылкой высокого выхода стереохимически однородных интермедиатов и конечных продуктов синте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факторами, определяющими региоселективность нитрилоксидного синтеза, являются степень поляризации ненасыщенной системы и объем заместите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. При этом кислород нитрилоксида связывается с более положительно заряженным и стерически затрудненным концом двойной или тройной связи С—С. Это правило хорошо выполняется в частном случае монозамещенных, или «терминальных», непредельных соединений; при переходе к неактивированным олефинам и ацетиленам стерические факторы играют решающую роль. Факторы, контролирующие диастереоселективность реакции, установлены при исследовании присоединения различных нитрилоксидов к производным З-бутен-2-ола и 3-бутен-1,2-диол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). В этом случае теоретической предпосылкой возможности контроля диастереоселективности была концепция антиперипланарного присоединения, в соответствии с которой нитрилоксид подходит к связи С—С со стороны, противоположной аллильному заместителю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; при этом сводятся к минимуму несвязывающие взаимодействия кислорода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нитрилоксида, а атом кислорода в аллильном положении занимает наиболее выгодную ортогональную ориентацию к плоскости связи С—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з экспериментальных данных следует, что это предположение выполняется только для цис-замещенных олефинов, например соединен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. Для терминальных и гранс-дизамещенных олефинов нужно рассматривать не только переходное состояние (А) с ортогональным атомом кислорода в аллильном положении, но и кон-формацию (В) с наклоном заместителя к плоскости связи С=С, с помощью которой можно объяснить заметную селективность присоеди</w:t>
        <w:softHyphen/>
        <w:t>нения в этих случаях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). Ориентирующее влияние «аллильного» кислорода проявляется в совокупности с другими факторами строения аллильного заместителя. Так, необходимо учитывать объем заместителя при связи С==С (ср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) и наличие аллильного хирального центра, вызывающего асимметрическую индукцию. При присоединении бензонитрилоксида к хиральным олефинам соотношение диастерео-изомерных изоксазолинов меняется в зависимости от строения олефина, достигая значительной величины при наличии пятичленного цикла в аллильном положении (ср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). По данным расчетов моделей переходного состояния конформация с антиперипланарным расположением группы СН2Х предпочтительна для любого — </w:t>
      </w:r>
      <w:r>
        <w:rPr>
          <w:iCs/>
          <w:sz w:val="28"/>
          <w:szCs w:val="28"/>
        </w:rPr>
        <w:t xml:space="preserve">эритро- </w:t>
      </w:r>
      <w:r>
        <w:rPr>
          <w:sz w:val="28"/>
          <w:szCs w:val="28"/>
        </w:rPr>
        <w:t xml:space="preserve">или трео-диастереомера, поскольку в этом случае не сказывается стерический эффект замест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опрос, однако, состоит в том, как расположен заместител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— «внутри», как в эритроизомере, или «снаружи», как в т</w:t>
      </w:r>
      <w:r>
        <w:rPr>
          <w:sz w:val="28"/>
          <w:szCs w:val="28"/>
          <w:lang w:val="en-US"/>
        </w:rPr>
        <w:t>peo</w:t>
      </w:r>
      <w:r>
        <w:rPr>
          <w:sz w:val="28"/>
          <w:szCs w:val="28"/>
        </w:rPr>
        <w:t xml:space="preserve">изомере. При увеличении объема замести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езко меняется стереохимический результат (с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, табл. 1): возрастает количество более выгодного эритроизомера, поскольку стерический фа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т</w:t>
      </w:r>
      <w:r>
        <w:rPr>
          <w:sz w:val="28"/>
          <w:szCs w:val="28"/>
          <w:lang w:val="en-US"/>
        </w:rPr>
        <w:t>peo</w:t>
      </w:r>
      <w:r>
        <w:rPr>
          <w:sz w:val="28"/>
          <w:szCs w:val="28"/>
        </w:rPr>
        <w:t>конформации должен сказываться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еохимический результат внутримолекулярного циклоприсоединения определяется совокупностью многих факторов строения субстрата. Для монозамещенных терминальных алкенов стереоселективность контролируется напряжением формирующейся бициклической системы.. 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ный для межмолекулярного циклоприсоединения амты-ориен-тирующий эффект аллильного асимметрического центра с объемнымзаместителем вблизи него при внутримолекулярном циклоприсоединении не проявляется в заметной степени. Согласно данным расчетов моделей переходного состояния реакции 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алкенов предпочтительна конформация Х1Ха с расположенным «внутри» по отношению к образующейся связи С—О наименьшим по объему заместителемаллильного хирального центра; диастереоселективностью управляют главным образом стерические факторы. Для имеющей меньше стерических ограничений двойной связи Е-алкенов предполагают, что «внутри» находится средняя по объему груп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скольку наблюдается зависимость стереоселективности от электронных факторов заместител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, если одним из заместителей аллильного стереоцентра является гетероатом, стереоселективность внутримолекулярного циклоприсоединения резко возрастает. Так, высокую стереоселективность, показанную аллиловыми эфирами на основе глицеринового альдегида, связывают именно с электронными факторами обоих — аллильного и гомоаллильного атома кислорода. Таким образом, влияние алкоксильной группиров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 аллильного стереоцентра («</w:t>
      </w:r>
      <w:r>
        <w:rPr>
          <w:sz w:val="28"/>
          <w:szCs w:val="28"/>
          <w:lang w:val="en-US"/>
        </w:rPr>
        <w:t>ins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kox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ffect</w:t>
      </w:r>
      <w:r>
        <w:rPr>
          <w:sz w:val="28"/>
          <w:szCs w:val="28"/>
        </w:rPr>
        <w:t xml:space="preserve">») на стереоселективность как меж-, так и внутримолекулярного циклоприсоединения, очевидно, обусловлено как электронным фактором гетероатома, так и объемом всей группы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следует отметить, что в стерерконтроле нитрилоксидного синтеза решающую роль играет строение олефина. Описан ряд случаев; когда присоединение нитрилоксидов весьма сложного строения к простым олефинам протекает без заметной селективности и лишь при использовании оптически активных нитрилоксидов наблюдается некоторый перенос хиральности. Поэтому нитрилоксиды рассматривают как относительно малые циклоадденды, и только для объемного и. оптически активного нитрилоксида можно предположить, что циклоприсоединение будет происходить с тем большей стереоизбирательностью, чем больше будет условий для осуществления стереоизбирательности в конкретном олеф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и о факторах стереоконтроля нитрилоксидного синтеза дало возможность; успешно осуществить стереоселективные синтезы изоксазолиновых предшественников 2-дезокси-Б-рибозы, ключевого интермедиата в синтезе углеводов — «компактинлактона», метаболита антибиотика антимицина — бластмицинона и других природных соединен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модификации производных изоксазо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оксазольный цикл устойчив к действию многих обычно используемых в синтезе реагентов — сильных кислот, мягких восстановителей, сильных окислителей. Положительный аспект латентной функциональности изоксазольного ядра состоит в том, что в различные положения молекулы можно ввести функциональные группировки или модифицировать уже имеющиеся, не затрагивая сам гетероцикл. При этом малый геометрический размер и компактность гетероцикла не создают препятствий для провед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уть модификаций 2-изоксазолинов базируется на их способности вступать в реакции замещения. При действии сильных оснований происходит отрыв либо одного из аллильных протонов при атоме С(4) цикла (4-эндо-депротонирование), либо в заместителе при С(3) цикла (3-экзодепротонирование) с образованием стабильного при -60—80°С аниона, который может взаимодействовать с различными электрофилами. Так, 3,5-дифенилизоксазолин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при действии диизопропиламида лития (</w:t>
      </w:r>
      <w:r>
        <w:rPr>
          <w:sz w:val="28"/>
          <w:szCs w:val="28"/>
          <w:lang w:val="en-US"/>
        </w:rPr>
        <w:t>LDA</w:t>
      </w:r>
      <w:r>
        <w:rPr>
          <w:sz w:val="28"/>
          <w:szCs w:val="28"/>
        </w:rPr>
        <w:t>) в ТГФ при - 78 °С образует 4-экзо-анион (С), алкилирование которого происходит транс-стереоселективно по отношению к заместителю при С(5). Этот метод позволяет получать 4-транс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изоксазолин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, которые не всегда доступны реакцией нитрилоксидного присоединения к транс-алкенам из-за ее низкой селективности. Потенциальные предшественники аминосахаров — 4-гидроксиизоксазолины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— недоступны нитрилоксидным синтезом, поскольку в циклоприсоединении заместитель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алкена занимает положение 5 гетероцикла, но их также можно получить методом </w:t>
      </w:r>
      <w:r>
        <w:rPr>
          <w:iCs/>
          <w:sz w:val="28"/>
          <w:szCs w:val="28"/>
        </w:rPr>
        <w:t>транс-</w:t>
      </w:r>
      <w:r>
        <w:rPr>
          <w:sz w:val="28"/>
          <w:szCs w:val="28"/>
        </w:rPr>
        <w:t>селективного 4-эндо-гидрокси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ом водорода при третичном атоме С(4) в 4-метилизоксазолин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(Е=Ме) может снова отщепляться, благодаря чему возможно получение 4-гем-диметилизоксазолина. Для 3-алкилзамещенных изоксазолинов было установлено, что алкилирование заместителя при С(3) идет после алкилирования цикла, т. е. 4-эндопротон имеет более высокую кинетическую кислотность и депротонируется первым. Для 3,4,5-тризамещенных изоксазолинов, в частности для 3-алкил-4,5-цикло-пентаноизоксазолинов, предпочтительное 3-экзо-алкилирование объясняется меньшей кинетической кислотностью эндометинового водорода по сравнению с экзометильным водородом. Региоселективность депротонирования зависит, однако, от используемого растворителя: в неполярных растворителях наблюдается региоспецифическое 3-экзо-депротонирование. Значительное увеличение региоселективности достигается при использовании более объемного литийамидного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стереоселективности эндоалкилирования гетероцикла были изучены на примере изоксазолинов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и установлено, что кислородсодержащий заместитель при атоме С(5) направляет алкильный заместитель преимущественно в транс-положение. Предполагается, что в реакции образуется переходный комплекс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в котором кислород заместителя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при С(5) хелатируется с катионом лития, координированным с 4-эндоанионом, тем самым син-сторона этого комплекса закрывается для атаки электрофильной частицей. Таким образом обеспечивается предпочтительность введения новой алкильной группы напротив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, даже в случае 4-метил-5-алкоксиизоксазо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фактором стереоконтроля 3-экзо-алкилирования являете; заместитель при атоме С(4) изоксазолина, по отношению к которому замещение идет преимущественно транс-стереосел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протонирование 3,5-диметилизоксазолов происходит региоизбирательно сначала по метальной группе при атоме С(5), а затем по метилу при С(3), так что при последовательном замещении можно получит! различные 3,5-дизамещенные изоксазо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ижность аллильных протонов в положениях 3 и 5 изоксазол; и положениях 4 и 5 изоксазолина может быть использована для введения различных функциональных групп. Например, 3,5-диметил-4-нитроизоксазол использован в синтезе кумариновой кисл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честве СН-кислотного компонента реакции Перкина. При синтезе ланкацидйна разработан метод одностадийного последовательной ацилирования и алкилирования изоксазолинового цикла по атому С(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 полезные модификации можно проводить на основе галогензамещенных изоксазолинов и изоксазолов, которые получают нитрилоксидным синтезом с использованием α-галогензамещенных олефинов или нитрилоксидов. Такие производные изоксазола 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) легко вступают в реакцию нуклеофильного замещения, обеспечивая выход к широкому кругу производных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, имеющих различные функции в заместителях гетероциклического яд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можность структурной модификации изоксазолов и 2-изоксазолинов расширяет применимость этих универсальных гетероциклов для синтеза большого числа полифункциональных молек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модификации производных изоксазо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интетического потенциала изоксазолов и их производных достигается раскрытием цикла под действием в основном двух типов реагентов — восстановителей и оснований.</w:t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щепление основан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информацию большого числа исследований по расщеплению изоксазолов и 2-изоксазолинов основаниями, подробно изложенную в обзоре, можно утверждать, что получение однозначного результата проблематично из-за сильной зависимости направления раскрытия цикла от строения субстрата, основания и условий реакции. Многие реакции идут под действием одних оснований и не идут под действием других. Образующийся под действием оснований анион типа (С) (при комнатной температуре расщепляется, причем нравление и легкость раскрытия цикла зависят от строения производного изоксазола, поскольку именно строением определяется место депротонирования и его доступность для основания. У незамещенных по С(3) изоксазолов и изоксазолинов происходит раскрытие цикла по связи N—О с превращением в нитрилы и их производные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. 3-Замещенные изоксазолины расщепляются по связи С—О с образованием еноксимов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. Еноксимы далее могут быть превращены в α,β-еноны, восстановлены в амины или рециклизованы. 3-Замещенные изоксазолы расщепляются основаниями с образованием енаминокетонов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. В мягких условиях (0°С) происходит расщепление изоксазолиевых солей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>, поэтому такой вариант раскрытия цикла наиболее приемлем для лабильных производных изоксазола. Недавно предложен интересный препаративный метод расщепления изоксазолиниевых солей осн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схемы, ненасыщенность гетероцикла определяет как региохимию расщепления, так и степень окисленности продуктов раскрытия: 2-изоксазолины дают в качестве продуктов в основном еноксимы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, а более прочный гетероаромэтический цикл раскрывается по связи N—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ое расщепление изоксазолов и 2-изоксазолин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хема гидрогенолиза 2-изоксазолинов и изоксазолов по связи N—О предполагает промежуточное образование либо оксиимина ХХХШ, либо кетоимина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оответственно, а конечные продукты образуются в результате дальнейшего восстановления (путь </w:t>
      </w: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или гидролиза (путь </w:t>
      </w: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>этих промежуточных. Оксиимины, долгое время считавшиеся гипотетическими интермедиатами, недавно были выделены и их строение доказано. Кетоимины вполне устойч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альнейшего превращения оксиимина в аминоспирт </w:t>
      </w: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 или оксикетон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либо кетоимина в енаминокетон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или дикетон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определяется природой восстанавливающего агента и условиями реакции. Образование аминоспирта при восстановлении 2-изоксазолинов. в некоторых случаях происходит через изоксазолидин. Образование других продуктов восстановления производных изоксазола в каждом частном случае обусловлено спецификой строения конкретного исходного соединения, которая проявляется либо на стадии раскрытия цикла, либо в дальнейших превращениях первичных продуктов гидрогенолиза.</w:t>
      </w:r>
      <w:r>
        <w:br w:type="page"/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</w:rPr>
        <w:t>Восстановительное расщепление 2-изоксазолинов в β-оксикето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сикетоны (альдоли)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являются первичными и основными продуктами гидрогенолиза изоксазолина и последующего гидролиза промежуточного оксиимина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>. Для получения оксикетонов предложено довольно много методов, которые можно разделить, на две основные групп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Методы каталитического гидрирования 2-изоксазолинов с использованием палладиевых и никелевых катализаторов. Среди них важное место принадлежит восстановительному расщеплению 2-изоксазолиновпри действии никеля Ренея в кислой среде. Впервые описанная в 1979 г. общая реакция расщепления изоксазолинов в β-оксикетоны или продукты их дегидратации — α,β-ненасыщенные кетоны впоследствии получила широкое распространение в различных методических модификациях. Считается, что в присутствии сильной кислоты обеспечивается стереоспецифичность раскрытия цикла. Наблюдаемое в случае 3,4,5-замещенных изоксазолинов нестереоспецифическое расщепление связано с тем, что при наличии объемного заместителя при атоме С(3) уменьшается скорость гидролиза оксиимина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и через таутомерное превращение последнего в енамин возможна эпимеризация при С(4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осстановлении на никеле Ренея изоксазолинов сложного строения оказалось, что в случае соединений, имеющих чувствительные к восстановлению заместители, большие преимущества имеет проведение реакции при значениях рН 5... 7; при этом расщепление не осложняется побочными процессами. Заслуживают внимания методические разработки с использованием борной кислоты и других соединений бора в качестве кислотных агентов, что гарантирует сохранность чувствительных к кислотам защитных групп — ацетильной, тетрагидропиранильной, силильной. Для сохранения чувствительных к восстановлению и кислотам групп предложена методика озонолитического расщепления изоксазолино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рименение экзотических восстанавливающих систем оправдано при наличии в изоксазолине непредельных заместителей, поскольку все методики гидрогенолиза с использованием никеля Ренея не обеспечивают сохранность непредельных группировок. В последнее время предложены новые восстановители — Мо(СО)6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5,Н2/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имеющие существенные преимущества и отличающиеся большей селективностью действ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исследованиями установлено, что расщепление изоксазолинов в оксикетоны происходит без обращения конфигурации и формально стереоспецифично от исходного олефина. Таким образом, геометрия олефина непосредственно транслируется в геометрию конечного алициклического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стереоконтролируемый двустадийный способ получения альдольного фрагмента привлекателен для использования в органическом синтезе. Удобный путь к различным типам полифункциональных молекул открывает расщепление 3,4,5-функционально-замещенных изоксазолинов. Для их синтеза используют как нитрилоксиды, имеющие гидрокси-, алкокси-, циано-, алкоксикарбонильные заместители, так и α-функцйонализированные олефины. Так, разработаны синтезы β-оксикислот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из защищенных нитроспиртов через 3-алкоксиметилизоксазо-лины </w:t>
      </w: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. Для этой цели также применяли бензолсульфонилнитрилоксид, в дальнейших превращениях бензолсульфогруппа легко заменяется на метоксигруппу. Недавно предложен более простой вариант синтеза — через 3-галогенизоксазолины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цианонитрилоксида и карбэтоксинитрилоксида разработаны методы получения оксинитрилов: 3-алкоксикарбонилизоксазолины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легко омыляются в 3-карбоксиизоксазолины, последние могут пиролизоваться с одновременным расщеплением в оксинитрилы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цис-циангидроксилирования предложен недавно и на основе 3-бензолсульфонилизоксазол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Алкоксикарбонилизоксазолин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расщепляется диазометаном д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оксикислоты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, которая под действием трифторуксусной кислоты рециклизуется в лактон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Изоксазолиновые кислоты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под действием цинка в уксусной кислоте расщепляются по обычной схеме, однако присутствующая карбоксигруппа обусловливает циклизацию промежуточного оксиимина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в лактон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, который затем восстанавливается в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и ацилируется с образов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ацетиламинолактона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метод, с помощью которого из 3-гидроксиметилизокса-золинов </w:t>
      </w: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через оксикетоны получают α-метиленлакт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ивные методы синтеза циклических кетодиолов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и енкетолов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>, являющихся ключевыми соединениями в полном синтезе стероидов, простаноидов и других биологически активных молекул, представляют собой пример изоксазольного метода функционализации циклоалк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оксазольных схемах синтеза простаноидных предшественников — метиленциклопентанонов ключевой стадией является расщепление из-оксазолинов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гидрированием над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в мягких условиях с образованием оксикетонов и последующей дегидратацией их в α,β-не-предельные кетоны </w:t>
      </w:r>
      <w:r>
        <w:rPr>
          <w:sz w:val="28"/>
          <w:szCs w:val="28"/>
          <w:lang w:val="en-US"/>
        </w:rPr>
        <w:t>LV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схема синтеза функционализированных предшественников простаноидов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, в которой ключевыми реакциями являются образование и расщепление изоксазолинов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и конденсация γ-кетоальдегидов 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или дикетонов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одход был применен для синтеза простаноидных синтонов исходя из диэтилацеталя акролеина. Изоксазольный метод генерирования оксикетонного фрагмента широко используется в синтезе других природных соединений и их аналогов. Образцовым примером использования всех этапов изоксазольной стратегии в. синтезе природных соединений является полный синтез бластмицинона, когда подбор субстратов и реагентов обеспечил проведение реакций в условиях стереоконтроля. При использовании нитрилоксида с α-асимметрическим центром и алкена с алкоксизаместителем в аллильном положении осуществлен стереоселективный синтез изо-сазолина, который после алкилирования был гидрогенолизом превращен в оксикетон с заданной стереохимией в α'-, α-, β- и -γ-цен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ое расщепление 2-изоксазолинов в γ-аминоспи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генолиз изоксазолинов в аминоспирты — ключевая стадия синтеза многих природных соединений, таких, как оксиаминокислоты, моносахара и другие. Предполагают, что в зависимости от природы Восстанавливающего агента расщепление изоксазолина в аминоспирт может идти через оксиимин или изоксазолидин </w:t>
      </w: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. Первый путь представляет собой гидрогенолиз цикла в оксиимин, дальнейшее восстановление которого приводит к аминоспирту </w:t>
      </w: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. Второй путь предусматривает предварительное полное насыщение цикла, которое практически может быть осуществлено через его метилирование с образованием изоксазолиниевой соли и восстановлением в изоксазолидин </w:t>
      </w: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гидридом металла. Для расщепления изоксазолидина используют амальгаму алюминия в водных раство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исследована стереохимия превращений замещенных изоксазолинов в аминоспирты, стереоселективность различных восстанав</w:t>
        <w:softHyphen/>
        <w:t>ливающих агентов и другие факторы стереоконтроля реакции. Наилучшим восстановителем, как с точки зрения выхода аминоспирта, так и селективности, оказался алюмогидрид лития, способствующий «эритро»-селективности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еоселективность литийалюмогидридного восстановления заметно снижается при взаимном 4,5-грсшс-р'асположении заместителей в гетероцикле и увеличивается при наличии алкоксизаместителей при атоме С(5). При переходе от гидрокси- к алкоксизаместителю стереоселективность заметно возрастает (ср.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). Для алкильных и арильных заместителей при С(5) обнаружен </w:t>
      </w:r>
      <w:r>
        <w:rPr>
          <w:iCs/>
          <w:sz w:val="28"/>
          <w:szCs w:val="28"/>
        </w:rPr>
        <w:t>анти-</w:t>
      </w:r>
      <w:r>
        <w:rPr>
          <w:sz w:val="28"/>
          <w:szCs w:val="28"/>
        </w:rPr>
        <w:t xml:space="preserve">ориентирующий эффект, заместители с гидроксигруппой являются </w:t>
      </w:r>
      <w:r>
        <w:rPr>
          <w:iCs/>
          <w:sz w:val="28"/>
          <w:szCs w:val="28"/>
        </w:rPr>
        <w:t>син-</w:t>
      </w:r>
      <w:r>
        <w:rPr>
          <w:sz w:val="28"/>
          <w:szCs w:val="28"/>
        </w:rPr>
        <w:t>ориентантами. Маленький по объему реакционноспособный алюмогидрид лития чувствителен к строению и объему заместителей гетероцикла потому, что координируется за счет хелатирования лития и кислорода цикла, при этом алюминий и водород размещаются над связью С—N с наиболее доступной стороны и увеличивается общая анти-стереоселективность процесса восстановления. В субстратах, имеющих алкильные и фенильные заместители, анти-направление контролируется размером заместителя и можно предположить переходное -остояние (Е) для переноса водорода из алюминат-аниона. В случае субстратов с гидроксифункциями возникает дополнительный координационный комплекс, и гидридный перенос предпочтительнее из алкокси-алюминатного комплекс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поэтому заместители такого рода являются син-ориента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диастереоселективность наблюдается при восстановлении изоксазолинов, имеющих при атоме С(5) диоксолановую группировку, а также фуро- и дигидрофуроизоксазолинов, в которых кисло</w:t>
        <w:softHyphen/>
        <w:t>родсодержащий заместитель жестко закреплен в [3.3.0] бициклической системе. Исследована также степень асимметрической индукции заместителей цикла в условиях литийалюмогидридного восстановления и установлено, что гидроксиметильные заместители при атомах С(3) и С(5) уменьшают степень асимметрической индукции, при этом наибольшее влияние оказывает заместитель при С(5) [86, 90]. Сравнением эффектов заместителей при С(4) и С(5) также выявлено преобладающее влияние заместителя при С(5): 1,3-индукция преобладает над 1,2-индукцией. Диоксолановый заместитель, способствуя стереоселективному раскрытию цикла, вызывает уменьшение степени асимметрической ин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цесса последовательного восстановления через изоксазолидин показало, что восстанавливающие агенты средней силы (</w:t>
      </w:r>
      <w:r>
        <w:rPr>
          <w:sz w:val="28"/>
          <w:szCs w:val="28"/>
          <w:lang w:val="en-US"/>
        </w:rPr>
        <w:t>NaBH</w:t>
      </w:r>
      <w:r>
        <w:rPr>
          <w:sz w:val="28"/>
          <w:szCs w:val="28"/>
        </w:rPr>
        <w:t>4) или очень реакционноспособные объемные агент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селектрид) нечувствительны к заместителям цикла, но при этом подходят к молекуле изоксазолина с наиболее доступной стороны. Восстановление изоксазолинов водородом в присутствии амальгам происходит нестереоспецифично — по-видимому, из-за первоначального разрыва цикла по связи N—О с последующим восстановлением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Такое же нестереоспецифическое раскрытие, приводящее к стерео-изомерной смеси аминоспиртов (3:2), наблюдается и при гидрировании над катализатором Адам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ое расщепление изоксазол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крытие изоксазольного цикла происходит при каталитическом гидрировании, обычно используемые катализаторы — палладий на носителях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, окись платины; выходы препаративные. В зависимости от условий восстановления образуются β-енаминокетоны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или р-дикетоны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полифункциональных енаминокетонов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и β-дикетонов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осуществлен из изоксазолов </w:t>
      </w: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путем последовательной модификации заместителей и восстановительного расщепления цикла в производных </w:t>
      </w:r>
      <w:r>
        <w:rPr>
          <w:sz w:val="28"/>
          <w:szCs w:val="28"/>
          <w:lang w:val="en-US"/>
        </w:rPr>
        <w:t>LXXIX</w:t>
      </w:r>
      <w:r>
        <w:rPr>
          <w:sz w:val="28"/>
          <w:szCs w:val="28"/>
        </w:rPr>
        <w:t>; дикетоны получали кислотным гидролизом енаминокет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щение изоксазолов через енаминокетоны в непредельные кетоны </w:t>
      </w: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XXXII</w:t>
      </w:r>
      <w:r>
        <w:rPr>
          <w:sz w:val="28"/>
          <w:szCs w:val="28"/>
        </w:rPr>
        <w:t xml:space="preserve"> путем расщепления по Берчу с последующим дезаминированием либо каталитическим гидрогенолизом цикла и последующим восстановлением ацилированного производного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успешно применено в синтезе простагландинов. Использование изоксазольной стратегии для конструирования цепи простаноидов основано на синтезе изоксазолзамещенных циклопентанонов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>, расщепление гетероцикла в которых дает природную цепь простагланд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клизация енаминокетонов или их производных по карбонильной группе открывает возможности синтеза других азотсодержащих гетероциклов. Такой путь использован для разработки синтеза 8-азапростано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процессом рециклизации α-гидроксикетоенаминс </w:t>
      </w: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из изоксазольных производных стероидов </w:t>
      </w:r>
      <w:r>
        <w:rPr>
          <w:sz w:val="28"/>
          <w:szCs w:val="28"/>
          <w:lang w:val="en-US"/>
        </w:rPr>
        <w:t>LXXXVIII</w:t>
      </w:r>
      <w:r>
        <w:rPr>
          <w:sz w:val="28"/>
          <w:szCs w:val="28"/>
        </w:rPr>
        <w:t xml:space="preserve"> является одностадийное каталитическое восстановление последних над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уксусной кислоте. В последние годы и основе этой реакции разработаны методы синтеза дигидрофуранонов </w:t>
      </w:r>
      <w:r>
        <w:rPr>
          <w:sz w:val="28"/>
          <w:szCs w:val="28"/>
          <w:lang w:val="en-US"/>
        </w:rPr>
        <w:t>LXXXIX</w:t>
      </w:r>
      <w:r>
        <w:rPr>
          <w:sz w:val="28"/>
          <w:szCs w:val="28"/>
        </w:rPr>
        <w:t>, являющихся центральными структурными фрагментами целого ряда природны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последних лет в достаточно полной мере отражают и достоинства, и проблемы изоксазольной стратегии синтеза функционализированных органических молекул. Выявлены различные структурные факторы стереоконтроля процессов образования, модификации и раскрытия изоксазольного цикла, найдены селективные реагенты, разработана методология выбора защитных групп при синтезе полифункциональных соединений, в ряде случаев удалось осуществить стереоселективный препаративный синтез. Для тех молекул, у которых удельный вес изоксазольного фрагмента существен, есть опыт по предсказанию стереонаправленности реакций, причем электронное и пространственное усложнение молекулы до определенного предела повышает стереоселективность всех этапов синтеза. Такую ситуацию мы как раз имеем при синтезе природных соединений, когда довольно большие объемы всей молекулы и заместителей гетероцикла являются факторами стереоконтроля, — до тех пор, однако, пока эти факторы не препятствуют возможности самой реакции. Стереохимические проблемы изоксазольного метода связаны в основном с разработкой новых селективных реагентов и техники селективных реакций. В настоящее время реализация задачи полного синтеза природных соединений и синтеза аналогов обеспечивает бурный прогресс в этой области циональных групп либо в цикл, либо в экзоциклическое положение; раскрытие цикла, приводящее к бифункциональному производному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хвич Ф.А., Е.В. Королева, А.А. Ахрем. Синтез, химические трансформации и проблемы применения производных изоксазола в полном химическом синтезе природных соединений // Химия гетероциклических соединений. 1989, №4, СС. 435-45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нко С.М. Азагетероциклы на основе ароматических непредельных кетонов. Харьков: Фолио, 1998, 148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лкрист Т. Химия гетероциклических соединений. М.: Мир, 1996, 464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рнер И.М.. Указатель препаративных синтезов органических соединений. Л.: Химия, 1982, 28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7:00Z</dcterms:created>
  <dc:creator>Степанов</dc:creator>
  <dc:description/>
  <cp:keywords/>
  <dc:language>en-US</dc:language>
  <cp:lastModifiedBy>SYSTEM</cp:lastModifiedBy>
  <dcterms:modified xsi:type="dcterms:W3CDTF">2011-09-10T19:17:00Z</dcterms:modified>
  <cp:revision>2</cp:revision>
  <dc:subject/>
  <dc:title/>
</cp:coreProperties>
</file>