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ФЕДЕРАЛЬНОЕ АГЕНТСТВО ПО ОБРАЗОВАНИЮ</w:t>
      </w:r>
    </w:p>
    <w:p>
      <w:pPr>
        <w:pStyle w:val="FR2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>ПЕНЗЕНСКИЙ ГОСУДАРСТВЕННЫЙ ПЕДАГОГИЧЕСКИЙ УНИВЕРСИТЕТ ИМЕНИ В.Г. БЕЛИНСКОГО</w:t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УЧЕБНОЙ ДИСЦИПЛИНЫ</w:t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СПЕЦИАЛЬНОСТЬ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020208 – «Биохимия»</w:t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FR2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акультет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естественно-географический</w:t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биохимии</w:t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енза – 2007</w:t>
      </w:r>
      <w:r>
        <w:br w:type="page"/>
      </w:r>
    </w:p>
    <w:p>
      <w:pPr>
        <w:pStyle w:val="Normal"/>
        <w:widowControl/>
        <w:spacing w:lineRule="auto" w:line="360"/>
        <w:ind w:firstLine="8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валификационные треб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валификация выпускника</w:t>
      </w:r>
      <w:r>
        <w:rPr>
          <w:color w:val="000000"/>
          <w:sz w:val="28"/>
          <w:szCs w:val="28"/>
        </w:rPr>
        <w:t xml:space="preserve"> – биохими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рмативный срок освоения основной образовательной программы подготовки биохимика по специальности </w:t>
      </w:r>
      <w:r>
        <w:rPr>
          <w:bCs/>
          <w:color w:val="000000"/>
          <w:sz w:val="28"/>
          <w:szCs w:val="28"/>
        </w:rPr>
        <w:t>020208 Биохимия при очной форме обучения 5 л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ая характеристика выпускн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-биохимик осуществляет деятельность по изучению строения и свойств химических соединений, входящих в состав живых организмов, метаболизма и его регуляции. Разрабатывает нормативные документы в своей области деятельности, организует и выполняет экспедиционные работы и лабораторные исследования; анализирует получаемую полевую и лабораторную информацию, обобщает и систематизирует результаты выполненных работ, используя современную вычислительную технику; составляет научно-технические отчеты и другую установленную документацию; следит за соблюдением установленных требований, действующих норм, правил и стандартов в области своей деятельности. Проводит экспериментальные исследования в своей области, формулирует их задачу, участвует в разработке и осуществлении новых методических подходов, обсуждении, оценке и публикации результатов, проводит патентную работу, участвует в работе семинаров и конференций, составлении патентных заяв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одственных и медицинских организациях проводит биохимическую аналитическую работу, участвует в диагностике и экспертизе, сертификации продуктов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своих квалификационных возможностей, специалист-биохимик подготовлен к самостоятельной работе на должностях биохимика, врача-лаборанта, биолога, лаборанта-исследователя, инженера-исследователя, научного сотрудника в научно-исследовательских и научно-производственных учреждениях, и других должностях, в соответствии с требованиями Квалификационного справочника должностей руководителей, специалистов и других служащих, утвержденных постановлением Минтруда РФ от 21.08.98 №3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-биохимик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-педагогического профи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бласть профессиональной деятель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сследование строения и физико-химических свойств химических соединений, входящих в состав живых организмов, метаболизма и молекулярных механизмов его регуля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бъекты профессиональной деятель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усы и микроорганизмы, клеточные органеллы и одиночные клетки, многоклеточные организмы (растения и животны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иды профессиональной деятель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научных исследований в области биохимии и молекулярной биологии: сбор и подготовка научных материалов, квалифицированная постановка экспериментов, обработка результатов клинических анализов и экспериментальных исследований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производственная и организационная деятельность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деятельность (при условии освоения соответствующей образовательно-профессиональной программы педагогического профиля) преподавание в средней и высшей школе, осуществление просветительской деятельности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виды деятельности, позволяющие использовать базовую биологическую подготовку и подготовку по специальности 020208 – Биохим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дисциплины</w:t>
      </w:r>
    </w:p>
    <w:p>
      <w:pPr>
        <w:pStyle w:val="FR2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менты представляют собой движущую силу всего того бесконечного разнообразия химических превращений, которые в своей совокупности составляют лежащий в основе жизни обмен веществ. Поэтому энзимология является важнейшим разделом биохим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знаний о ферментах невозможно переоценить. Изучение любой проблемы в области познания механизмов жизнедеятельности обязательно связано с исследованием соответствующих ферментных систем. Действие различных физиологически активных соединений, в конечном счёте, сводится к тому, что эти соединения стимулируют или ингибируют то или иное звено в обмене веществ, тот или иной ферментативный процесс. Многие отрасли промышленности основаны на использовании различных ферментативных процессов. Препараты ферментов находят всё более широкое применение в промышленности, сельском хозяйстве, медицине, и, особенно, в исследовательской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курс «Практикум по энзимологии» составляет неотъемлемую часть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подготовки специалистов-биохимиков. </w:t>
      </w: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данного курса является формирование знаний и умений работы с ферментами на основе изучения методов исследования физико-химических свойств, тканевой и субклеточной локализации ферментов, методах их выделения и очист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Место дисциплины в профессиональной подготовке студентов</w:t>
      </w:r>
    </w:p>
    <w:p>
      <w:pPr>
        <w:pStyle w:val="FR2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2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«Практикум по энзимологии» предшествует изучению студентов курсов кинетики и термодинамики ферментативных реакций. Он имеет основополагающее значение, поскольку главным объектом его изучения являются ферменты – катализаторы всего живого, без которых немыслимы являются все биохимические процессы. Дисциплина относится к региональному (вузовскому компоненту).</w:t>
      </w:r>
      <w:r>
        <w:br w:type="page"/>
      </w:r>
    </w:p>
    <w:p>
      <w:pPr>
        <w:pStyle w:val="FR2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времени, отведенного на изучение дисциплины по учебному плану</w:t>
      </w:r>
    </w:p>
    <w:tbl>
      <w:tblPr>
        <w:tblW w:w="470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724"/>
        <w:gridCol w:w="2535"/>
      </w:tblGrid>
      <w:tr>
        <w:trPr>
          <w:cantSplit w:val="true"/>
        </w:trPr>
        <w:tc>
          <w:tcPr>
            <w:tcW w:w="3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учебной работы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Форма обучения</w:t>
            </w:r>
          </w:p>
        </w:tc>
      </w:tr>
      <w:tr>
        <w:trPr>
          <w:cantSplit w:val="true"/>
        </w:trPr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</w:tr>
      <w:tr>
        <w:trPr>
          <w:cantSplit w:val="true"/>
        </w:trPr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о семестрам</w:t>
            </w:r>
          </w:p>
        </w:tc>
      </w:tr>
      <w:tr>
        <w:trPr>
          <w:cantSplit w:val="true"/>
        </w:trPr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трудоёмкость, всего часов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торные занятия (АЗ)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и (Л)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занятия (ПЗ)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ы (С)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е занятия (ЛЗ)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иды аудиторных занятий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(СР)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ное тестирование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рсовая работ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итогового контрол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зачет, экзамен)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ематические планы для очной формы обучения</w:t>
      </w:r>
    </w:p>
    <w:tbl>
      <w:tblPr>
        <w:tblW w:w="475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57"/>
        <w:gridCol w:w="877"/>
        <w:gridCol w:w="876"/>
        <w:gridCol w:w="670"/>
      </w:tblGrid>
      <w:tr>
        <w:trPr>
          <w:cantSplit w:val="true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а</w:t>
            </w:r>
          </w:p>
        </w:tc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кц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б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м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число часо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6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готовление реактивов для практических работ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трометрическое определение активности каталазы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тометрическое определение активности трипсина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люориметрическое определение активности ФМСФ-ингибируемой карбоксипептидазы (ФМСФ-КП)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еделение кинетических параметров реакции гидролиза трипсином бензоил-аргинин-пара-нитроанилида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еделение типа ингибирования трипсина высокомолекулярным ингибитором трипсина из бычьего легкого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ияние температуры и рН среды на активность трипсин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нетика ферментативных реакций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ичная очистка ФМСФ-КП из мозга крыс фракционированием сульфатом аммония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ичная очистка ФМСФ-КП из мозга крыс методом гель-фильтрации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ичная очистка ФМСФ-КП из мозга крыс методом ионообменной хроматографии (на КМ-целлюлозе)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оды исследований в области энзимологии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еделение ДНКазы – фермента-маркера ядра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еделение сукцинатдегидрогеназы – маркера митохондрий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еделение кислых протеаз – ферментов-маркеров лизосом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пределение глюкозо</w:t>
              <w:noBreakHyphen/>
              <w:t>6</w:t>
              <w:noBreakHyphen/>
              <w:t>фосфатазы – фермента-маркера микросомальной фракции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еление и очистка ферментов. Цитология ферментов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дисциплин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Энзимология – наука о ферментах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Отрасли энзимологии: препаративная энзимология, инженерная энзимология. Методы энзимолог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Способы количественного выражения ферментативной активности</w:t>
      </w:r>
      <w:r>
        <w:rPr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щая активность, удельная активность, молекулярная активность, активность каталитического центра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 Методы определения активности фермент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овременные методы:</w:t>
      </w:r>
      <w:r>
        <w:rPr>
          <w:bCs/>
          <w:color w:val="000000"/>
          <w:sz w:val="28"/>
          <w:szCs w:val="28"/>
        </w:rPr>
        <w:t xml:space="preserve"> химические, электрохимические, фотометрические, спектрофотометрические, флюориметрические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 Сравнительная биохимия фермент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рганная специфичность распределения ферментов. </w:t>
      </w:r>
      <w:r>
        <w:rPr>
          <w:bCs/>
          <w:color w:val="000000"/>
          <w:sz w:val="28"/>
          <w:szCs w:val="28"/>
        </w:rPr>
        <w:t>Изучение органного распределения ферментов. Специфичность распределения ферментов в тканях: нервной ткани, мышцах, печени, соединительной ткани (крови), пищеварительной систем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итология ферментов.</w:t>
      </w:r>
      <w:r>
        <w:rPr>
          <w:bCs/>
          <w:color w:val="000000"/>
          <w:sz w:val="28"/>
          <w:szCs w:val="28"/>
        </w:rPr>
        <w:t xml:space="preserve"> Методика фракционирования ткани по субклеточным структурам. Изучение субклеточной локализации ферментов. Определение ферментов-маркеров лизосом, митохондрий, пероксисом, ядра, микросомальной фракци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4. Методы выделения фермент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лассические методы.</w:t>
      </w:r>
      <w:r>
        <w:rPr>
          <w:bCs/>
          <w:color w:val="000000"/>
          <w:sz w:val="28"/>
          <w:szCs w:val="28"/>
        </w:rPr>
        <w:t xml:space="preserve"> Экстрагирование ферментов из биологического материала. Кислотная обработка, термическая обработка, фракционирование солями, органическими растворителями, ионообменная хроматография, гельфильтрация, электрофорез. Аффинная хроматография, носители и лиганды. Комбинирование различных методов для очистки ферментов. Критерии чистоты ферментных препара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ммобилизованные ферменты.</w:t>
      </w:r>
      <w:r>
        <w:rPr>
          <w:bCs/>
          <w:color w:val="000000"/>
          <w:sz w:val="28"/>
          <w:szCs w:val="28"/>
        </w:rPr>
        <w:t xml:space="preserve"> Методы получения. Изучение свойств иммобилизованных фермент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5. Кинетические параметры и физико-химические свойства очищенных форм фермент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инетика ферментативного катализа.</w:t>
      </w:r>
      <w:r>
        <w:rPr>
          <w:color w:val="000000"/>
          <w:sz w:val="28"/>
          <w:szCs w:val="28"/>
        </w:rPr>
        <w:t xml:space="preserve"> Методика определения максимальной скорости ферментативной реакции. Определение константы Михаэлиса. Различные способы графического определения константы Михаэлиса и максимальной скорости реакции. Влияние концентрации фермента на скорость ферментативной реакции. Влияние концентрации субстрата. Влияние температуры и рН среды на скорость ферментативных реакций. Ингибиторы ферментов и их классификация. Конкурентное, неконкурентное, бесконкурентное, смешанное ингибирование. Способы определения типа и константы ингибирования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пецифичность действия ферментов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сновные типы специфичности. Проявление специфичности на примере различных ферментов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основ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ретович В.Л. Введение в энзимологию. – М.: Наука, 1986. – 332 с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2. Диксон М., Уэбб Э. Ферменты. – М.: Мир, 1982. – Т. 1 – 3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ершт Э. Структура и механизм действия ферментов. – М.: Мир, 1980. – 432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ридрих П. Ферменты: четвертичная структура и надмолекулярные комплексы. – М.: Мир, 1986. – 374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четов Г.А. Практическое руководство по энзимологии. – М.: Высш. школа, 1980. – 272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актикум по биохимии/ под ред. С.Е. Северина и Г.А. Соловьёвой. – М.: МГУ, 1989. – 509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дополнительной литературы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урганов Б.И. Аллостерические ферменты. – М.: Наука, 1978. – 248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рниш-Боуден Э. Основы ферментативной кинетики. – М.: Мир, 1979. – 280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ивен М. Иммобилизованные ферменты. – М.: Мир, 1983. – 293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ернхард С. Структура и функция ферментов. – М.: Мир, 1971. – 334 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освоения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данной дисциплины студент долже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 xml:space="preserve"> классификацию и номенклатуру ферментов, их строение и механизмы функционирования, а также современные методы работы с фермент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применять приемы номенклатуры ферментов, давать характеристику важнейшим из ни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ладеть приемами и навыками </w:t>
      </w:r>
      <w:r>
        <w:rPr>
          <w:color w:val="000000"/>
          <w:sz w:val="28"/>
          <w:szCs w:val="28"/>
        </w:rPr>
        <w:t>работы с ферментам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еречень вопросов к зачету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пособы количественного выражения ферментативной активности. Общая активность, удельная активность, молекулярная активность, активность каталитического центра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временные методы: химические, электрохимические, фотометрические, спектрофотометрические, флюориметрические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рганная специфичность распределения ферментов. Изучение органного распределения фермент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пецифичность распределения ферментов в тканях: нервной ткани, мышцах, печени, соединительной ткани (крови), пищеварительной системе. Цитология фермент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етодика фракционирования ткани по субклеточным структурам. Изучение субклеточной локализации фермент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пределение ферментов-маркеров лизосом, митохондрий, пероксисом, ядра, микросомальной фракци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инетика ферментативного катализа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етодика определения максимальной скорости ферментативной реакци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пределение константы Михаэлиса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зличные способы графического определения константы Михаэлиса и максимальной скорости реакци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лияние концентрации фермента на скорость ферментативной реакции. Влияние концентрации субстрата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лияние температуры и рН среды на скорость ферментативных реакций. Ингибиторы ферментов и их классификация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пособы определения типа и константы ингибирования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пецифичность действия фермент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сновные типы специфичност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явление специфичности на примере различных ферментов. Экстрагирование ферментов из биологического материала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омбинирование различных методов для очистки фермент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ритерии чистоты ферментных препарат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ммобилизованные ферменты. Методы получения. Изучение свойств иммобилизованных ферментов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едения о переутверждении программы </w:t>
      </w:r>
      <w:r>
        <w:rPr/>
        <w:t>на очередной учебный год и регистрации изменений</w:t>
      </w:r>
    </w:p>
    <w:tbl>
      <w:tblPr>
        <w:tblW w:w="470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278"/>
        <w:gridCol w:w="1466"/>
        <w:gridCol w:w="1054"/>
        <w:gridCol w:w="877"/>
        <w:gridCol w:w="1070"/>
      </w:tblGrid>
      <w:tr>
        <w:trPr>
          <w:cantSplit w:val="true"/>
        </w:trPr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ый год</w:t>
            </w:r>
          </w:p>
        </w:tc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афедры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ые изменения</w:t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а листов (страниц)</w:t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ен-ны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ых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нули-рованных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__/20__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№ ____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от «__» __________ 20__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в. кафедрой ______________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__/20__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№ ____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от «__» __________ 20__г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в. кафедрой ______________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Программу составил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1. </w:t>
      </w:r>
      <w:r>
        <w:rPr>
          <w:color w:val="000000"/>
          <w:sz w:val="28"/>
        </w:rPr>
        <w:t>Соловьев В.Б., канд. биол. наук, доцент ___</w:t>
      </w:r>
      <w:r>
        <w:rPr>
          <w:color w:val="000000"/>
          <w:sz w:val="28"/>
          <w:szCs w:val="24"/>
        </w:rPr>
        <w:t>_________________________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(подпись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Настоящая программа не может быть воспроизведена ни в какой форме без предварительного письменного разрешения кафедры-разработчика программ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рамма одобрена на заседании кафедры биохими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отокол № </w:t>
        <w:tab/>
        <w:tab/>
        <w:tab/>
        <w:tab/>
        <w:tab/>
        <w:tab/>
        <w:tab/>
        <w:t>от «__» __________ 200__год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в. кафедрой биохими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.б.н., профессор Генгин М.Т. ___________________________________________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(подпись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рамма одобрена учебно-методическим советом Естественно-географического факультет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«_____» _____________ 2007 год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седатель учебно-методического совет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тественно-географического факультета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.т.н., доцент</w:t>
        <w:tab/>
        <w:tab/>
        <w:tab/>
        <w:tab/>
        <w:tab/>
        <w:t xml:space="preserve"> ___________________________ О.В. Зорькин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(подпись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рамма одобрена учебно-методическим управлением университет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«_____» _____________ 2007 год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альник учебно-методического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управления университета </w:t>
        <w:tab/>
        <w:tab/>
        <w:t xml:space="preserve"> ___________________________ Г.Н. Шалаев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(подпись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РЕГИСТРАЦИИ ИЗМЕНЕНИЙ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22"/>
        <w:gridCol w:w="917"/>
        <w:gridCol w:w="936"/>
        <w:gridCol w:w="885"/>
        <w:gridCol w:w="1207"/>
        <w:gridCol w:w="1072"/>
        <w:gridCol w:w="812"/>
        <w:gridCol w:w="1106"/>
      </w:tblGrid>
      <w:tr>
        <w:trPr>
          <w:cantSplit w:val="true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а листов (стр.)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листов в док.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а распорядит. документа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введения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й</w:t>
            </w:r>
          </w:p>
        </w:tc>
      </w:tr>
      <w:tr>
        <w:trPr>
          <w:cantSplit w:val="true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нул.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firstLine="4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7:00Z</dcterms:created>
  <dc:creator>Vladimir Solovev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6-10-24T09:06:00Z</cp:lastPrinted>
  <dcterms:modified xsi:type="dcterms:W3CDTF">2011-09-10T19:17:00Z</dcterms:modified>
  <cp:revision>2</cp:revision>
  <dc:subject/>
  <dc:title>ФЕДЕРАЛЬНОЕ АГЕНСТВО ПО ОБРАЗОВАНИЮ</dc:title>
</cp:coreProperties>
</file>