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hanging="0"/>
        <w:jc w:val="center"/>
        <w:rPr/>
      </w:pPr>
      <w:r>
        <w:rPr>
          <w:color w:val="000000"/>
        </w:rPr>
        <w:t>МИНИСТЕРСТВО СЕЛЬСКОГО ХОЗЯЙСТВА И ПРОДОВОЛЬСТВИЯ РФ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ПЕНЗЕНСКАЯ ГОСУДАРСТВЕННАЯ СЕЛЬСКОХОЗЯЙСТВЕННАЯ АКАДЕМИЯ</w:t>
      </w:r>
    </w:p>
    <w:p>
      <w:pPr>
        <w:pStyle w:val="Heading1"/>
        <w:keepNext w:val="false"/>
        <w:spacing w:lineRule="auto" w:line="360"/>
        <w:ind w:left="0" w:hanging="0"/>
        <w:rPr>
          <w:color w:val="000000"/>
        </w:rPr>
      </w:pPr>
      <w:r>
        <w:rPr>
          <w:color w:val="000000"/>
        </w:rPr>
        <w:t>ФАКУЛЬТЕТ ТЕХНОЛОГИЧЕСКИЙ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spacing w:lineRule="auto" w:line="360"/>
        <w:rPr/>
      </w:pPr>
      <w:r>
        <w:rPr>
          <w:b/>
          <w:bCs/>
          <w:color w:val="000000"/>
        </w:rPr>
        <w:t>РАБОЧАЯ ПРОГРАММА</w:t>
      </w:r>
    </w:p>
    <w:p>
      <w:pPr>
        <w:pStyle w:val="Heading3"/>
        <w:keepNext w:val="false"/>
        <w:spacing w:lineRule="auto" w:line="360"/>
        <w:rPr>
          <w:color w:val="000000"/>
        </w:rPr>
      </w:pPr>
      <w:r>
        <w:rPr>
          <w:color w:val="000000"/>
        </w:rPr>
        <w:t>По дисциплине «Биохимия молока и мяса»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</w:rPr>
        <w:t>Специальность: 311200 «Технология производства и переработки сельскохозяйственной продукции»;</w:t>
      </w:r>
    </w:p>
    <w:p>
      <w:pPr>
        <w:pStyle w:val="TextBody"/>
        <w:spacing w:lineRule="auto" w:line="360"/>
        <w:rPr/>
      </w:pPr>
      <w:r>
        <w:rPr>
          <w:color w:val="000000"/>
        </w:rPr>
        <w:t>310700 «Зоотехния» специализация «Технология производства и переработки сельскохозяйственной продукции»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«Биологии животных»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ПЕНЗА – 2003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дисципли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Цель дисциплины</w:t>
      </w:r>
      <w:r>
        <w:rPr>
          <w:color w:val="000000"/>
          <w:sz w:val="28"/>
        </w:rPr>
        <w:t xml:space="preserve"> – формирование знаний по химическому составу, пищевой и биологической ценности молока и мяса, молочных и мясных продуктов, изменению состава и свойств молока и мяса под влиянием различных факторов, биохимическим и физико-химическим процессам, протекающим при обработке молочного и мясного сырья, выработке различных молочных и мясных продуктов и изменению молочных и мясных продуктов при хранении и возникновении различных поро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Задачи дисциплины</w:t>
      </w:r>
      <w:r>
        <w:rPr>
          <w:color w:val="000000"/>
          <w:sz w:val="28"/>
        </w:rPr>
        <w:t xml:space="preserve"> – изучить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имический состав молока и мяс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ищевую и биологическую ценность молока и молочных продуктов, мяса и мясопродукт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Биохимические процессы, протекающие при производстве и хранении молочных и мясных проду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зучение курса базируется на знаниях студентов по неорганической, аналитической, органической и физколлоидной химии, физики, микробиологии, физиологии сельскохозяйственных животны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Темы лекц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Введение. Физические и химические свойства молока. Химический состав молока – 2 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Биохимические и физико-химические процессы при обработке молока, при выработке питьевого молока, сливок и мороженого – 2 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Биохимические и физико-химические процессы при выработке кисломолочных продуктов – 2 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Физико-химические процессы при производстве масла. Биохимические изменения в масле в процессе хранения – 2 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Биохимические и физико-химические процессы при производстве сыра – 2 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Биохимические и физико-химические процессы при выработке молочных консервов, при производстве казеина, молочно-белковых концентратов и молочного сахара – 2 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Биохимические и химические изменения молочных продуктов при хранении – 2 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Биохимические функции, строение и состав мышечной ткани – 6 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Биохимия созревания мяса – 6 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сего 26 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лабораторно-практических занят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0" w:name="ТемыПр"/>
      <w:bookmarkStart w:id="1" w:name="ТемыПр"/>
      <w:bookmarkEnd w:id="1"/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пределение основных компонентов, биохимических и физико-химических показателей молока 6 ч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пределение биохимических и физико-химических показателей при обработке молока и выработке питьевого молока, сливок и мороженого 2 ч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пределение биохимических показателей при выработке кисломолочных продуктов 2 ч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пределение физико-химических и биохимических показателей при выработке и хранении масла 4 ч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пределение биохимических показателей при сыроделии 4 ч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пределение биохимических и физико-химических показателей при выработке молочных консервов, молочно-белковых концентратов, казеина и лактозы 2 ч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пределение основных физико-химических и биохимических показателей мяса и мясных продуктов 4 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сего 24 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bookmarkStart w:id="2" w:name="Лекц"/>
      <w:bookmarkEnd w:id="2"/>
      <w:r>
        <w:rPr/>
        <w:t>Наименование тем лекций, рассматриваемые вопросы, объем</w:t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90"/>
        <w:gridCol w:w="4241"/>
        <w:gridCol w:w="935"/>
      </w:tblGrid>
      <w:tr>
        <w:trPr>
          <w:cantSplit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а лекции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ассматриваемые вопросы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ов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ведение. Физические и химические свойства молока, химический состав молока.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color w:val="000000"/>
                <w:sz w:val="20"/>
              </w:rPr>
              <w:t>Образование молока в молочной железе. Составные части молока: вода, сухое вещество, газы. Состав сухого вещества молока: сухой обезжиренный остаток (СОМО) и жир. Составные части СОМО: белки и небелковые азотистые соединения, углеводы, минеральные вещества, витамины, ферменты, иммунные тела, гормоны, пигменты. Газы молока. Посторонние химические веществ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Химические свойства молока: кислотность, окислительно-восстановительный потенциал. Физические свойства: плотность, вязкость, поверхностное натяжение, осмотическое давление, температура замерзания, эелектропроводность, тепловые свойства молока. Бактерицидные свойства молока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иохимические и физико-химические процессы при обработке молока, при выработке питьевого молока, сливок и мороженого.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зменения состава и свойств молока при охлаждении и замораживании, при нагревании, механических воздействиях, фальсификации. Пороки молока биохимического происхождения. Процессы, протекающие при выработке питьевого молока, сливок и мороженого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иохимические и физико-химические процессы при выработке кисломолочных продуктов.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иды брожения молочного сахара, как основа производства кисломолочных продуктов. Коагуляция казеин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лияние состава молока, бактериальных заквасок, технологического режима на процессы брожения лактозы и коагуляции казеин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иохимические, структурно-механические и диетические свойства кисломолочных продуктов. Пороки кисломолочных продуктов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Физико-химические процессы при производстве масла. Биохимические изменения в масле в процессе хранения.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Физико-химические основы производства масла способом сбивания сливок и способом преобразования высокожирных сливок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лияние на процессы маслообразования химического состава жира и режимов подготовки сливок. Структурно-механические свойства масл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иохимические и химические изменения масла в процессе хранения. Пороки масла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иохимические и физико-химические процессы при производстве сыра.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оцесс сычужного свертывания молока. Физико-химические процессы при обработке сгустка, формовании, прессовании и посолке сыр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иохимические и физико-химические процессы при созревании сыров. Изменение лактозы, белковых веществ, жира. Изменение содержания влаги и минеральных веществ. Образование вкусовых и ароматических веществ сыра, формирование рисунка и микроструктуры сыра. Особенности созревания отдельных видов сыров. Ускорение созревания сыр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Физико-химические процессы при производстве плавленых сыров. Пороки сыров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иохимические и физико-химические процессы при выработке молочных консервов, при производстве казеина, молочно-белковых концентратов и молочного сахара.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Физико-химические процессы, протекающие при выработке сгущенного молока с сахаром, сгущенного пастеризованного и стерилизованного молока. Физико-химические процессы, протекающие при выработке сухих молочных продуктов. Пороки молочных консерв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Физико-химические процессы при производстве казеина, молочно-белковых концентратов (казеинатов, копреципитатов, концентратов сывороточных белков), молочного сахара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иохимические и химические изменения молочных продуктов при хранении.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лияние условий хранения на качество молочных продуктов. Изменение молочных продуктов при хранении: молока, кисломолочных продуктов, сгущенного молока, сухих молочных продуктов, масла, сыров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иохимические функции, строение и состав мышечной ткани.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ократительные белки мышечного волокна – миозин, актин, тропомиозин, тропонин – их состав, структура и функции филаментов мышечного волокна, сарколеммы и зет-пластинок. Особенности аминокислотного состава белков мышечного волокн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иохимические факторы, обеспечивающие и регулирующие функцию сократительных белко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ркоплазматические белк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Ферменты гликогенолиза. Миоглобин и его дериват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заимодействие сократительных белков в ходе окоченения и релаксации мышц после убоя животных. Участие макроэргичеких нуклеотидов, йонов кальция и аденозинтрифосфатазы саркоплазматического ретикулума в окоченении и последующей релаксации мышц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иохимические различия в составе и функциях светлых и темных мышечных волокон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оединительнотканные белки мяса – коллаген и элластин – их молекулярная и надмолекулярная структура, пути синтеза и деструкции, особенности аминокислотного состава. Участие соединительнотканных белков в динамике физических свойств мяса при его хранен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атологические состояния, связанные с нарушением структуры соединительнотканных белков и факторы, их вызывающие.</w:t>
            </w:r>
          </w:p>
          <w:p>
            <w:pPr>
              <w:pStyle w:val="32"/>
              <w:spacing w:lineRule="auto" w:line="360"/>
              <w:ind w:left="0" w:hanging="0"/>
              <w:rPr/>
            </w:pPr>
            <w:r>
              <w:rPr>
                <w:color w:val="000000"/>
                <w:sz w:val="20"/>
              </w:rPr>
              <w:t>Протеогликаны: гиалуроновая кислота, хондроитинсульфаты, кератансульфаты. Функции и свойства протеогликанов и биохимические факторы, участвующие в их регулировании. Зависимость качества мяса от содержания и состояния протеогликан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озрастные изменения молекулярной структуры соединительнотканных белков. Влияние эндокринных фактор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Экстрактивные вещества мяса. Безазотистые органические экстрактивные вещества. Факторы, определяющие содержание и соотношение концентрации гликогена, глюкозы и молочной кислоты в мяс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еорганические катионы и анионы, их биохимические функц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лияние безазотистых органических и неорганических экстрактивных веществ на вкусовые качества, консистенцию и окраску мяс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зотистые экстрактивные вещества мяса, их биологичесое назначение – карнитин, карнозин, ансерин, глутатион, креатин и креатинин, холин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уклеотиды мяса и пути их превращений. Участие азотистых экстрактивных веществ в формировании вкусовых достоинств мяс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Липиды мяса. Биологические функции липидов. Особенности жирнокислотного состава триглицеридов тканевых жиров различных видов сельскохозяйственных животных. Жирорастворимые витамины, факторы, определяющие их содержание в мясе и мясопродуктах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олестрин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рушения липидного обмена у сельскохозяйственных животных, их причины и влияние на липидный состав и качество мяса и мясопродукт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Факторы, вызывающие перекисныю деструкцию липидов, пути развития этого процесса и соответствующие ему патологии у различных видов сельскохозяйственных животных, приводящие к снижению мясной продуктивности и ухудшению качества мяса. Профилактика перекисной деструкции липидов. Биогенные и синтетические антиоксиданты в практике животноводства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иохимия созревания мяса.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инамика автолитических послеубойных процессов в мясе и ее варианты у различных видов сельскохозяйственных животных. Связь физико-химических изменений при хранении мяса с темпами и глубиной деструкции нуклеотидов и накоплением продуктов гликогенолиз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иохимические основы создания желательных вкусовых качеств при созревании мяс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ехнологические пороки созревания мяса. Пути регулирования созревания мяса. Технологические приемы ускорения процесса созревания мяс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оотехнические факторы, определяющие биохимический статус и качество мяса. Порода, пол, возраст, предубойное содержание. Развитие дефектов мяса, вызванных предубойными стрессами: темная на разрезе, плотная сухая говядина; бледная, мягкая, водянистая свинина, как следствие предубойных стресс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ути профилактики предубойных стрессов. Способы коррекции качества мясопродуктов, полученных из мяса с дефектами созрева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ависимость биохимических изменений в мясе от условий хранения. Очередность и специфика биохимического действия различных типов микрофлоры в зависимости от температурных условий хранения мяс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лияние замораживания мяса в различные сроки убоя на динамику автолитических процессов. Действие различных режимов хранения замороженного мяса на его биохимический статус, определяющий качество мяса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7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менование тем лабораторно-практических занятий, рассматр</w:t>
      </w:r>
      <w:r>
        <w:rPr/>
        <w:t>иваемые вопросы, объем</w:t>
      </w:r>
    </w:p>
    <w:tbl>
      <w:tblPr>
        <w:tblW w:w="47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853"/>
        <w:gridCol w:w="4182"/>
        <w:gridCol w:w="938"/>
      </w:tblGrid>
      <w:tr>
        <w:trPr>
          <w:cantSplit w:val="true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bookmarkStart w:id="3" w:name="ЛПЗ"/>
            <w:bookmarkEnd w:id="3"/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а ЛПЗ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сматриваемые вопросы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ы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пределение основных компонентов, биохимических и физико-химических показателей молока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пределение жира, белока и его фракций, лактозы, сухого вещества, плотности, дисперсности жировых шариков и частиц казеина, активной и титруемой кислотности, свежести, термоустойчивости и натуральности молока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пределение биохимических и физико-химических показателей при обработке молока и выработке питьевого молока, сливок и мороженого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пределение механической загрязненности молока, степени пастеризации молока – проба на пероксидазу, фосфатазу, лактоальбуминовая проба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пределение биохимических показателей при выработке кисломолочных продуктов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еделение кислотности, влаги, жира в различных кисломолочных продуктах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пределение физико-химических и биохимических показателей при выработке и хранении масла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труктура и консистенция, влага в масле, число летучих растворимых в воде жирных кислот, число омыления, йодное число, число рефракции, температура плавления, температура застывания, кислотность, термоустойчивость, перекисное число, биокислотное число, проба на брожение, число каталазы, предрасположение масла к плесневению, пороки масла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еделение биохимических показателей при сыроделии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вертывающая способность сычужного фермента, бродильная проба, сычужно-бродильная проба, проба на сычужное свертывание молока, определение типов молока по сыропригодности, определение влаги в сыре, содержание жира в сыре, степень зрелости сыра по М. Шиловичу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пределение биохимических и физико-химических показателей при выработке молочных консервов, молочно-белковых концентратов, казеина и лактозы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одержание влаги, жира сахарозы, растворимость сухих молочных продуктов. Определение годности молока для выработки молочных консервов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пределение основных физико-химических и биохимических показателей мяса и мясных продуктов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пределение влияния рН и присутствия фосфатов на пластичность и водоудерживающую способность мяс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еделение содержания жира в мясе. Определение кислотного и перекисного чисел в жир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пределение содержания триптофана и оксипролина в мясе и их соотношения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7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bookmarkStart w:id="4" w:name="Самост"/>
      <w:bookmarkEnd w:id="4"/>
      <w:r>
        <w:rPr>
          <w:b/>
          <w:bCs/>
          <w:color w:val="000000"/>
          <w:sz w:val="28"/>
        </w:rPr>
        <w:t>Вопросы для самостоятельного изуч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иосинтез составных частей моло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лияние различных факторов на состав и свойства моло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лияние условий хранения на качество молочных продук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Биогенные и синтетические антиоксиданты в практике животновод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Жирорастворимые витамины. Факторы, определяющие их содержание в мясе и мясопродукт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Патологические состояния, связанные с нарушением структуры соединительнотканных белков и факторы, их вызывающ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Влияние безазотистых органических и неорганических экстрактивных веществ на вкусовые качества, консистенцию и окраску мяс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Зоотехнические факторы, определяющие биохимический статус и качество мяса (порода, пол, возраст, предубойное содержание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опросы к коллоквиуму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Молоко как многокомпонентная биохимическая система. Химический состав моло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иосинтез основных компонентов моло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характеризовать свойства воды, входящей в состав моло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бщая характеристика белков моло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остав и свойства казе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елки сыворотки моло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Характеристика липидов моло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Углеводы моло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Минеральные вещества, витамины, гормоны, газы и посторонние вещества моло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Физико-химические и органолептические свойства моло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Изменения жира молока при хранении и механической обработке. Липоли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Изменения казеина и сывороточных белков молока при тепловой обработ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иды брожения молочного саха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Ферментативное и неферментативное окисление молочного жи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Биохимические изменения молочных продуктов при хран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Методы определения основных физико-химических показателей молока при выработке питьевого молока, сливок и морожен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Основные биохимические показатели при выработке кисломолочных продуктов и методы их опред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Физико-химические и биохимические показатели масла при его выработке и хран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иохимические показатели при изготовлении сы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годности молока для выработки молочных консер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опросы к коллоквиуму 2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кратительные белки мышечного волокн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заимодействие сократительных белков в ходе окоченения и релаксации мышц после убоя животных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иохимические различия в составе и функциях светлых и темных мышечных волокон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единительнотканные белки мяса – коллаген и эластин. Структура, аминокислотный состав, влияние на физические свойства мяс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озрастные изменения молекулярной структуры соединительнотканных белков. Влияние эндокринных факторов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Безазотистые экстрактивные вещества мяса. Характеристика, влияние на вкусовые качества, консистенцию и окраску мяс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Азотистые экстрактивные вещества мяса, их биологическое значение, участие в формировании вкусовых качеств мяс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Биологические функции липидов мяса. Видовые особенности состава триглицеридов тканевых жиров сельскохозяйственных животных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Жирорастворимые витамины, факторы, определяющие их содержание в мясе и мясопродуктах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Факторы, вызывающие перекисную деструкцию липидов. Биогенные и синтетические антиоксиданты в практике животноводств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Автолитические послеубойные процессы в мясе, их варианты у разных видов сельскохозяйственных животных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иохимические основы создания желательных вкусовых качеств при созревании мяс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оотехнические факторы, определяющие биохимический статус и качество мяс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филактика предубойных стрессов. Способы коррекции качества мясопродуктов, полученных из мяса с дефектами созревани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Зависимость биохимических изменений в мясе от условий хранения. Биохимическое действие различных типов микрофлоры в зависимости от температурных условий хранения мяс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лияние замораживания мяса на автолитические процессы и его биохимический статус при хранени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водоудерживающей способности мяс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жира в мясе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кислотного и перекисного чисел в жире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содержания триптофана и оксипролина в мяс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Учебно-методическое обеспечение дисципли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екомендуем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Горбатова К.К. Биохимия молока и молочных продуктов. – М.: Колос, 1997. – 287 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Кононский А.И. Биохимия животных. – М.: Колос, 1992. – 525 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Охрименко Д.В., Охрименко А.В. Исследование состава и свойств молока и молочных продуктов (практикум по химии и физике молока). – Вологда, Молочное, 200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Дополнительн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Березов Т.Т., Коровин В.Ф. Биологическая химия. – М.: Медицина, 1998. – 510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Павловский П.Е., Пальмин В.В. Биохимия мяса и мясопродуктов. – М.: Пищепромиздат, 1975. – 324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Антипова Л.В., Глотова И.А., Жаринов А.И. Прикладная биотехнология. – Воронеж. Гос. Технол. Акад. – Воронеж, 2000. – 332 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гласование рабочей программы по курсу «Биохимия молока и мяса»</w:t>
      </w:r>
    </w:p>
    <w:tbl>
      <w:tblPr>
        <w:tblW w:w="4600" w:type="pct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2986"/>
        <w:gridCol w:w="2606"/>
        <w:gridCol w:w="1839"/>
      </w:tblGrid>
      <w:tr>
        <w:trPr>
          <w:cantSplit w:val="true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дисциплины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федра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иза заведующего</w:t>
            </w:r>
          </w:p>
        </w:tc>
      </w:tr>
      <w:tr>
        <w:trPr>
          <w:cantSplit w:val="true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органическая химия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имии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алитическая химия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имии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коллоидная химия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имии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ка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ки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кробиология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иологии животных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ология с-х животных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теринарии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</w:rPr>
        <w:t>Рабочая программа составлена на основании примерной программы дисциплины «Биохимия молока и мяса» для специальности 311200 – «Технология производства и переработки сельскохозяйственной продукции», рекомендованной Минобразованием России 16.05.2001 г. и соответствует государственному образовательному стандарту по специальности.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</w:rPr>
        <w:t>Составитель рабочей программы: кандидат биологических наук, доцент Невитов М.Н.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</w:rPr>
        <w:t>РАБОЧАЯ ПРОГРАММА обсуждена и одобрена на заседании кафедры Биологии животных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</w:rPr>
        <w:t>Протокол № от «» 2003 г.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</w:rPr>
        <w:t>Зав. кафедрой, Д.Б.Н., профессор Боряев Г.И.</w:t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рофессор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</w:rPr>
        <w:t>РАБОЧАЯ ПРОГРАММА обсуждена и одобрена методической комиссией технологического факультета ПГСХА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</w:rPr>
        <w:t>Протокол № от «» 2003 г.</w:t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редседатель методической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</w:rPr>
        <w:t>комиссии, доцент Крюков А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129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39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" w:hanging="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720" w:hanging="0"/>
      <w:jc w:val="center"/>
    </w:pPr>
    <w:rPr>
      <w:b/>
      <w:bCs/>
      <w:sz w:val="28"/>
    </w:rPr>
  </w:style>
  <w:style w:type="paragraph" w:styleId="32">
    <w:name w:val="Основной текст с отступом 3"/>
    <w:basedOn w:val="Normal"/>
    <w:qFormat/>
    <w:pPr>
      <w:ind w:left="72" w:first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18:00Z</dcterms:created>
  <dc:creator>Невитов М.Н.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10T19:18:00Z</dcterms:modified>
  <cp:revision>2</cp:revision>
  <dc:subject/>
  <dc:title>МИНИСТЕРСТВО СЕЛЬСКОГО ХОЗЯЙСТВА И ПРОДОВОЛЬСТВИЯ РФ</dc:title>
</cp:coreProperties>
</file>