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по дисциплине «Интернет-маркетинг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44"/>
        </w:rPr>
        <w:t>по теме «Юридическое обеспечение электронного маркетинг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вое регулирование электронного маркетинга как важный аспект электронного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ркетинговой деятельности на электронном рынке сопровождается введением новых юридических и государственных правил и нормативов, регулирующих различные аспекты комме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 бурный рост электронного бизнеса подняли целый ряд юридических и этических вопросов, которые требуют специального рассмотрения. Квалифицированные маркетологи должны своевременно увидеть в технологических новшествах как новые бизнес-возможности, так и юридические и этические последствия. Именно поэтому так важно постоянно следить за изменениями в макросреде и в электронном маркетинге, для которого пока еще не установлены соответствующие правила и зак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сеть Интернет рассматривают как новое средство связи наряду с почтовой, телефонной или телеграфной связью. Эти виды деятельности во многих странах обеспечиваются и контролируются государством. Интернет можно считать таким же видом связи, как уже известные ранее, и распространить на него те же законы, которые регулируют все средства связи. Другим подходом может быть отношение к сети Интернет как к абсолютно новому каналу связи, требующему новых законов и правил использования. Некоторые могут видеть в Интернете определенную угрозу, поскольку он дает возможность скоростной и относительно дешевой глобальной связи, которую трудно контролировать как по пользователям, так и по содержанию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траны достаточно быстро приняли новшество, и государство поощряло как установку необходимого оборудования, так и использование Интернета отдельными •людьми и организациями. Следует признать, что в число этих стран вошли в основном страны с небольшим населением, например Эстония или Финляндия, в которой к тому же плотность населения в определенных регионах очень ни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законодательство, регулирующее электронный бизнес, только начинает вводиться. В связи с проблемой правового регулирования Интернета возникает вопрос, является ли Интернет сферой, которую необходимо регулировать нормами права, допустимо ли вмешательство государства в отношения, возникающие в связи с использованием Интернета, а также каково должно быть соотношение общеобязательных правовых норм и саморегулирующих норм сетевого сообщества. Среди представителей Интернет-сообщества весьма распространена точка зрения о невозможности какого-либо государственного вмешательства в отношения, возникающие а связи с использованием Интер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сти действующее законодательство адаптируется к особенности сети Интернет в вопросах использования Интернета как средства массовой информации (защита конфиденциальности информации, обеспечение информационной безопасности, недопущение несанкционированного доступа к информации), охраны авторских прав на объекты интеллектуальной собственности, размещенные в сети Интернет, правового регулирования сделок, заключенных посредством Интернета (вопросы электронного документооборота, вопросы электронных платежей), а также регулирования проблем, возникающих в связи с использованием Интернета в международной торгов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нет позволяет передавать огромные объемы информации. Поэтому существует опасность несанкционированной передачи частной или коммерческой информации, что наносит ущерб ее владельцу. Потребительские базы данных и списки рассылки содержат такую ценную информацию, что некоторые предприниматели соблазняются возможностью заработать на ее продаже. Нередки случаи мошенничества с использованием неправомерно полученной информации о банковских счетах, кредитных карточках пользователей Интернета, сети для распространения компрометирующих материа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е объекты законодательного регулирования в области электронного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бъектами законодательного регулирования в области электронного маркетинг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щита частной жизни, включающая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их обстоятельствах разрешен сбор информации. Например, заполняя заявку на участие в лотерее или конкурсе, потребитель предоставляет свою частную информацию. Может ли компания хранить ее или продав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астная информация собрана без согласия клиента, законно ли ее хранить или продавать? Например, cookies (файлы, хранящие информацию о клиенте на его компьютере, но создаваемые Web-сервером) могут дать сведения о вкусах и предпочтениях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информацию компания вправе запрашивать? Какая степень защиты должна соблюдаться при хранении такой информации? Каков срок хранения информ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ьзователи Интернета предоставляют свой электронный адрес, можно ли его автоматически вносить в список рассылки? Или обязательно запрашивать их соглас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ащитить потребительскую информацию от несанкционированного доступ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беспечить контроль пользователей Интернета за использованием переданной ими информ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ли быть разница в правилах использования частной информации, посланной с места работы и из дом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щита прав несовершеннолетних, включающая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но ли собирать информацию от детей и как защитить ее от незаконного использования? Нужны ли специальныe правила в отношении этого и других наиболее уязвимых сегментов населения (например, пожилых людей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защитить детей от вредного влияния определенного содержания распространяемой по Сети информации, чья это обязанно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Защита прав собственности, включая интеллектуальную собственность. Защита электронной собственности, т. е. собственности в цифровом формате, связана с тем, что цифровую информацию можно сохранить в оригинале (в отличие, скажем, от фото- или ксерокопирован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бственникам и провайдерам таких продуктов защитить себя от их незаконного копирования и использ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ограммные продукты сейчас можно приобрести непосредственно в Сети, а *не на дискетах или дисках. Достаточно подписать согласие соблюдать установленные правила использования и оплатить продукт. Как собственникам этих товаров защитить себя от незаконного копирования и тиражирования без опла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ащитить авторские права и патенты на электронные продук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 ли содействовать прямому обмену между двумя людьми без уплаты авторских гонораров, которые включены и цену магнитной или лазерной записи музы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слова. Интернет дает самые широкие возможности свободы слова. Но свобода слова для одних граждан может быть оскорбительна для других. Не всегда понятно, какие законные акты регулируют свободу слова в Интернете и защищают потребителей от порнографии и неэтичного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обложение электронной коммерции затруднено существованием различий в налоговом законодательстве разных стран. Поскольку Интернет не имеет национальных границ, не понятно, в юрисдикции каких налоговых органов находится конкретная сделка. Эти разногласия относитель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43070</wp:posOffset>
                </wp:positionH>
                <wp:positionV relativeFrom="paragraph">
                  <wp:posOffset>4237990</wp:posOffset>
                </wp:positionV>
                <wp:extent cx="0" cy="1220470"/>
                <wp:effectExtent l="15875" t="0" r="165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33.7pt" to="334.1pt,429.7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74820</wp:posOffset>
                </wp:positionH>
                <wp:positionV relativeFrom="paragraph">
                  <wp:posOffset>4265930</wp:posOffset>
                </wp:positionV>
                <wp:extent cx="0" cy="1897380"/>
                <wp:effectExtent l="18415" t="0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35.9pt" to="336.6pt,485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пользования законов разных стран относятся не только к налогообложению. Интернет представляет собой глобальный канал, не ограниченный национальными и государственными границами. Однако при решении конфликтных вопросов важно определить, в чьей юрисдикции находится решение данного вопроса. Скажем, гражданин страны нарушил закон другой страны. Но в родной стране нарушителя такого закона нет. Законы какой страны следует применять в этом случае? Комиссия ООН по международному торговому праву подготовила образец закона об электронной коммерции, стремясь установить единые международные стандарты в этой области. Любая компания, занимающаяся электронной коммерцией за пределами своей страны, должна быть осведомлена о действующих в других странах законах и огранич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на информацию также сложно соблюсти в Интерн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владельцем информации, которую в Интернете можно найти специальными программными приложениями (bots, spiders)? Могут ли сайты ограждать себя от подобных вторже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ли владелец информации выставить ее на продажу в Сети? Например, правительство Калифорнии предоставило информацию о водительских правах всех граждан штата, включая год рождения и девичью фамилию матери, которые часто используются для подтверждения личности. Используя эти сведения, преступники могут получить доступ к вашей личной и финан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оюз (ЕС) принял в 1998 г. директиву о защите информации. Все граждане ЕС должны уведомляться, для каких целей будет использована их личная информация. Компании, собравшие эту информацию, могут использовать ее только для объявленных целей с согласия владельцев информации, и последние имеют право запретить использовать их лич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одделка документов и другие преступления, нарушающие права потребителей. Осуществление купли-продажи через Интернет часто позволяет продавцу сохранять анонимность. Это позволяет манипулировать покупателями, как если бы вы продавали им заведомо плохой товар или обвешивали и обсчитывали их на реальном рынке. Особые дискуссии выбывает предоставление информации о кредитных карточках при приобретении товаров в Интернете. Хотя процент случаев кражи этой информации меньше, чем при использовании кредиток на реальном рынке, неконтролируемость передачи этой информации тревожит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щита авторских и смежных прав в Интерне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шению перечисленных выше вопросов в России проводится определенная работа, которая характеризуется следующими дости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ские права и права пользователей компьютерных программ в настоящее время регламентируются: Гражданским кодексом РФ (ч. 1); Уголовным кодексом РФ; Кодексом РФ об административных правонарушениях; Законом РФ от 1993 г. № 5351-1 "Об авторском праве и смежных правах"; Законом РФ от 23 сентября 1992 г. № 3520-1 "О товарных знаках, знаках обслуживания и наименованиях мест происхождения товаров"; Законом РФ от 23 сентября 1992 г. № 3517-1 "Патентный закон Российской Федерации"; Законом РФ от 23 сентября 1992 г. № 3523-1 "О правовой охране программ для электронных вычислительных машин и баз данных"; Законом РФ от 23 сентября 1992 г. № 3526-1 "О правовой охране топологий интегральных микросхем"; Федеральным законом от 20 февраля 1995 г. № 24-ФЗ "Об информации, информатизации и защите информ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является также членом Международной органи-1шции интеллектуальной собственности (WIPO) с 1968 г., в IH73 г. присоединилась к Всемирной конвенции "Об авторским праве", к трем основным международным конвенциям: Бернской конвенции "О защите литературных и художественных произведений", Всемирной конвенции "Об авторском праве" и Конвенции 1971 г. "О защите интересов производителей фонограмм", дополненной отдельными положениями в декабре 1994 г., которые вступили в силу 15 марта 1995 г. По вопросам патентной деятельности СССР присоединился в 1965 г. к Парижской конвенции 1883 г. "Об охране промышленной собственности" и в 1978 г. — к Соглашению о патентном сотрудничестве. Евразийская патентная конвенция, подписанная 9 сентября 1994 г., была ратифицирована Россией и вступила в силу 28 сентября 199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ителями авторских прав в соответствии с международными нормами считаются: во-первых, юридические и физические лица, которые производят и распространяют диски, на которых записаны объекты авторских прав без разрешения правообладателя; во-вторых, нарушителями являются компании или их сотрудники, которые распространяют объекты авторских прав, устанавливая их на компьютеры перед продажей без разрешения правообладателя; в-третьих, частные лица и организации, которые используют объекты авторских прав без разрешения правообла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и, предусмотренные российским уголовным и административным законодательством, регламентируются тремя статьями: ст. 146 УК РФ "Нарушение авторских и смежных прав" — за распространение, в том числе сдачу в прокат, чужих программных продуктов наступает уголовная ответственность (до пяти лет лишения свободы); ст. 7.12 КоАП РФ "Нарушение авторских и смежных прав, изобретательских и патентных прав" — за обнаружение контрафактных экземпляров произведений и фонограмм, а также материалов и оборудования, используемых для их воспроизведения наступает административная ответственность (до 20 МРОТ с конфискацией); за нарушение ст. 18 Закона РФ "О правовой охране программ для ЭВМ и баз данных" наступает гражданско-правовая ответственность (от 5000 до 50 000 МР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лучае обнаружения на складе контрафактных экземпляров, при отсутствии доказательств факта их тиражирования хозяином склада и при доказанности его умысла на реализацию таких тиражей, можно говорить не о законченном преступлении, а лишь о покушении на совершение преступления (ст. 30, 146 УК РФ). Такой вывод вытекает на основании ст. 16 Закона РФ "Об авторском праве и смежных правах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ксплуатация коммерческих программ в России осуществляется на основе лицензионного соглашения между разработчиком (владельцем программы) и пользователем. Соглашение предусматривает три основных пункта: использование программы является легальным; адаптация программы возможна, когда встроенные механизмы проверки легальности мешают работе пользователя (например, конфликтуют с каким-либо программным или аппаратным обеспечением) или для передачи программы другому лицу; пользователь обязан не выполнять каких-либо противоправных действий с помощью да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онное соглашение регламентируется Законом о правовой охране программ и баз данных. В частности, владелец легальной копии имеет право в соответствии со ст. 15 без согласия правообладателя и без выплаты ему дополнительного вознаграждения: осуществлять адаптацию программы для электронно-вычислительных машин (ЭВМ) или базы данных; изготавливать или поручать изготовление копии программы для ЭВМ или базы данных при условии, что эта копия предназначена только для архивных целей и при необходимости (в случае, когда оригинал программы для ЭВМ или базы данных утерян, уничтожен или стал непригодным для использования) для замены правомерно приобретенного экземпля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действие Закона не запрещает свободное копирование программ, защиту разработчиками своих программ от копирования и снятие такой защиты другими программистами. Поэтому владелец легальной копии программы вправе рассчитывать на поддержку разработчиков, тогда как владелец копии, приобретенной не у разработчиков, проблему поддержки должен решать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оссийское законодательство в области авторских прав карает только распространителей нелицензионного программного обеспечения, и то только в случае доказательства получения распространителем коммерческой выго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и Интернет-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еляевский И.К. Маркетинговое исследование: информация, анализ, прогноз. М,: Финансы и статистика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оловеров Д.В., Кемрадж А.С. и др. Правовые аспекты использования Интернет-технологий. М.: Книжный мир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анько Т.П., Дьяконова Л.Я., Завьялова Н.В., Сагинова О.В. и др. Электронный маркетинг: Учеб. пособие. М.: ИНФРА-М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здьяконов Н. и др. Jump In: Учеб. пособие для слушателей курсов "Амадеус". М.; СПб.: Amadeus Russia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Успенский И. Энциклопедия Интернет-бизнеса. СПб.: Питер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Холмогоров В. Интернет-маркетинг. Краткий курс. СПб.: Питер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Хорошилов А.В., Селетков С.Я. Мировые информационные ресурсы. СПб.: Питер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http://www.marketingpower.com/welcome.php — сайт американской маркетинговой ассоциации (АМ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http://www.ram.ru/ — сайт российской ассоциации маркетинга (РА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http://www.e-commerce.ru/ — Интернет-ресурсы информационно-консалтингового центра по электронному бизне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http://www.e-management.ru/ — консультационный центр развития электронного бизне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3:00Z</dcterms:created>
  <dc:creator>Евгений Васильевич</dc:creator>
  <dc:description/>
  <cp:keywords/>
  <dc:language>en-US</dc:language>
  <cp:lastModifiedBy>SYSTEM</cp:lastModifiedBy>
  <dcterms:modified xsi:type="dcterms:W3CDTF">2011-09-10T19:23:00Z</dcterms:modified>
  <cp:revision>2</cp:revision>
  <dc:subject/>
  <dc:title>РЕФЕРАТ</dc:title>
</cp:coreProperties>
</file>