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Институт Рынка</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яттинский филиал</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По дисциплине: «Реклам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ффективность рекламной кампании»</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50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тель: Кузнецова Л.П.</w:t>
      </w:r>
    </w:p>
    <w:p>
      <w:pPr>
        <w:pStyle w:val="Normal"/>
        <w:spacing w:lineRule="auto" w:line="360" w:before="0" w:after="0"/>
        <w:ind w:firstLine="50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 Кузьмин Е.В.</w:t>
      </w:r>
    </w:p>
    <w:p>
      <w:pPr>
        <w:pStyle w:val="Normal"/>
        <w:spacing w:lineRule="auto" w:line="360" w:before="0" w:after="0"/>
        <w:ind w:firstLine="5060"/>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Группа: ТМ 1 - 06</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Тольятти 2009</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w:t>
      </w:r>
    </w:p>
    <w:p>
      <w:pPr>
        <w:pStyle w:val="Normal"/>
        <w:numPr>
          <w:ilvl w:val="1"/>
          <w:numId w:val="4"/>
        </w:numPr>
        <w:tabs>
          <w:tab w:val="clear" w:pos="708"/>
          <w:tab w:val="left" w:pos="440" w:leader="none"/>
          <w:tab w:val="left" w:pos="770" w:leader="none"/>
        </w:tabs>
        <w:spacing w:lineRule="auto" w:line="360" w:before="0" w:after="0"/>
        <w:ind w:left="0" w:hanging="0"/>
        <w:jc w:val="both"/>
        <w:rPr/>
      </w:pPr>
      <w:r>
        <w:rPr>
          <w:rFonts w:cs="Times New Roman" w:ascii="Times New Roman" w:hAnsi="Times New Roman"/>
          <w:color w:val="000000"/>
          <w:sz w:val="28"/>
          <w:szCs w:val="28"/>
          <w:lang w:val="en-US" w:eastAsia="en-US"/>
        </w:rPr>
        <w:t>Понятие эффективности рекламы. Методы и последовательность анализа эффективности рекламной деятельности</w:t>
      </w:r>
    </w:p>
    <w:p>
      <w:pPr>
        <w:pStyle w:val="Normal"/>
        <w:numPr>
          <w:ilvl w:val="1"/>
          <w:numId w:val="4"/>
        </w:numPr>
        <w:tabs>
          <w:tab w:val="clear" w:pos="708"/>
          <w:tab w:val="left" w:pos="440" w:leader="none"/>
          <w:tab w:val="left" w:pos="77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тивная эффективность рекламы</w:t>
      </w:r>
    </w:p>
    <w:p>
      <w:pPr>
        <w:pStyle w:val="Normal"/>
        <w:numPr>
          <w:ilvl w:val="1"/>
          <w:numId w:val="4"/>
        </w:numPr>
        <w:tabs>
          <w:tab w:val="clear" w:pos="708"/>
          <w:tab w:val="left" w:pos="440" w:leader="none"/>
          <w:tab w:val="left" w:pos="77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эффективность рекламы</w:t>
      </w:r>
    </w:p>
    <w:p>
      <w:pPr>
        <w:pStyle w:val="Normal"/>
        <w:numPr>
          <w:ilvl w:val="1"/>
          <w:numId w:val="4"/>
        </w:numPr>
        <w:tabs>
          <w:tab w:val="clear" w:pos="708"/>
          <w:tab w:val="left" w:pos="440" w:leader="none"/>
          <w:tab w:val="left" w:pos="77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и процедуры измерения коммуникативной эффективности</w:t>
      </w:r>
    </w:p>
    <w:p>
      <w:pPr>
        <w:pStyle w:val="Normal"/>
        <w:numPr>
          <w:ilvl w:val="1"/>
          <w:numId w:val="4"/>
        </w:numPr>
        <w:tabs>
          <w:tab w:val="clear" w:pos="708"/>
          <w:tab w:val="left" w:pos="440" w:leader="none"/>
          <w:tab w:val="left" w:pos="77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определения экономической эффективности рекламы</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ение </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блиография </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Правильно организованная рекламно-информационная деятельность в условиях рынка оказывает влияние не только на экономическую систему в целом, но и на отрасли, предприятия, отдельных потребителей. Эффективная реклама требует грамотного, целенаправленного подхода. Реклама эффективна лишь в том случае, если она включена в общий процесс создания продукции и ее продвижения к покупателю. Разрозненные, эпизодические рекламные мероприятия недостаточно эффективны даже при высоком качестве рекламы.</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 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 Каждый этап, начиная с момента создания продукции и заканчивая ее сбытом, должен сопровождаться активной программой рекламного воздействия.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роизводить постоянную оценку проводимой рекламы и всех мероприятий связанных с ней. Проводится сравнение затраченных средств с тем эффектом, который планировалось получить. Замеряют торговую коммуникационную эффективность рекламы. Торговую эффективность оценивают по объёму продаж или прибыли полученной в результате рекламы. Коммуникационную эффективность оценивают по степени осведомленности потребителей о товаре или иной информаци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контрольной работы состоит в исследовании сущности эффективности рекламной кампании. Для достижения поставленной цели в контрольной работе поставлены и решены следующие задач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общее понятие эффективности рекламы</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основные направления и последовательность анализа и расчета эффективности рекламной деятельност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ь сущность коммуникативной эффективности рекламы, методы и процедуры ее оценк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ь сущность экономической эффективность рекламы и способы ее определения</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проблемы определения экономической эффективности рекламы.</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ую информационную основу исследования составляют публикации отечественных и зарубежных авторов по данной теме.</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Понятие эффективности рекламы</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рекламы - важнейшая составляющая в маркетинговой политике предприятия. Вопрос приобретает особую остроту в связи с тем, что в настоящее время при выводе нового товара более половины бюджета маркетинга составляют расходы на рекламу. Говоря об эффективности рекламы, необходимо четко представлять, какие цели поставлены перед рекламой в каждом конкретном случа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алисты выделяют экономические и коммуникативные цели рекламы. Первые прямо направлены на покупку товара, вторые направлены на это опосредовано.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экономическим целям рекламы относят: поддержку сбыта товара; формирование потребности в данном виде товара (или услуги); побуждение к приобретению товара конкретной фирмы; стимулирование спроса на конкретный марочный товар и сбыта; объявление о льготных продажах, распродажах, снижении цен; сокращение сроков вывода на рынок нового товара (или услуги); </w:t>
      </w:r>
      <w:bookmarkStart w:id="0" w:name="BM8"/>
      <w:bookmarkEnd w:id="0"/>
      <w:r>
        <w:rPr>
          <w:rFonts w:cs="Times New Roman" w:ascii="Times New Roman" w:hAnsi="Times New Roman"/>
          <w:color w:val="000000"/>
          <w:sz w:val="28"/>
          <w:szCs w:val="28"/>
          <w:lang w:val="en-US" w:eastAsia="en-US"/>
        </w:rPr>
        <w:t xml:space="preserve">побуждение потенциальных покупателей к посещению магазина, выставки и т.д.; представление новых свойств товара, нового оформления.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коммуникативным целям можно отнести: ознакомление потребителей с новым товаром, новой маркой, новой фирмой; повышение уровня известности товара; влияние на привычки при потреблении товара; информирование потребителей (например, об изменении цен); изменение имиджа продукции фирмы в определенном направлении (модернизация, новый дизайн); поддержание верности продукции фирмы; побуждение желания последовать примеру тех покупателей, которые уже приобрели рекламируемую продукцию; выделение собственных товаров среди конкурирующих.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целей, определяемых конкретной рыночной ситуацией, реклама может эффективно решать следующие задачи: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информирование - формирование осведомленности и знания о новом товаре, конкретном событии, рассказ о новых применениях существующего товара; информирование об изменении цены; объяснение принципов действия товара; формирование образа фирмы;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увещевание - постепенное, последовательное формирование у потребителя соответствующего образа фирмы и ее товаров; убеждение покупателя совершить покупку, поощрение факта покупки: изменение восприятия потребителем свойств товара;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напоминание -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напоминание потребителям, что товар может понадобиться им в ближайшем будущем.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научных публикациях, посвященных рекламной деятельности, рассматриваются различные определения эффективности рекламы. На основе существующих определений эффективности рекламы можно выделить следующую классификацию видов эффективности рекламы (табл. 1)</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t>Таблица 1 - Классификация видов эффективности рекламной деятельности</w:t>
      </w:r>
    </w:p>
    <w:tbl>
      <w:tblPr>
        <w:tblW w:w="5000" w:type="pct"/>
        <w:jc w:val="left"/>
        <w:tblInd w:w="-113" w:type="dxa"/>
        <w:tblLayout w:type="fixed"/>
        <w:tblCellMar>
          <w:top w:w="0" w:type="dxa"/>
          <w:left w:w="108" w:type="dxa"/>
          <w:bottom w:w="0" w:type="dxa"/>
          <w:right w:w="108" w:type="dxa"/>
        </w:tblCellMar>
      </w:tblPr>
      <w:tblGrid>
        <w:gridCol w:w="3560"/>
        <w:gridCol w:w="5795"/>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знак классификации</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д эффективности рекламной деятельности</w:t>
            </w:r>
          </w:p>
        </w:tc>
      </w:tr>
      <w:tr>
        <w:trPr>
          <w:trHeight w:val="280"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 зависимости от сроков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ткосрочная</w:t>
            </w:r>
          </w:p>
        </w:tc>
      </w:tr>
      <w:tr>
        <w:trPr>
          <w:trHeight w:val="340"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лгосрочная</w:t>
            </w:r>
          </w:p>
        </w:tc>
      </w:tr>
      <w:tr>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зависимости от влияния на результат</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кономическая</w:t>
            </w:r>
          </w:p>
        </w:tc>
      </w:tr>
      <w:tr>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сихологическая</w:t>
            </w:r>
          </w:p>
        </w:tc>
      </w:tr>
      <w:tr>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циальная</w:t>
            </w:r>
          </w:p>
        </w:tc>
      </w:tr>
      <w:tr>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зависимости от метода определения</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ямая</w:t>
            </w:r>
          </w:p>
        </w:tc>
      </w:tr>
      <w:tr>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свенная</w:t>
            </w:r>
          </w:p>
        </w:tc>
      </w:tr>
      <w:tr>
        <w:trPr>
          <w:trHeight w:val="278"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зависимости от масштаба</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окальная</w:t>
            </w:r>
          </w:p>
        </w:tc>
      </w:tr>
      <w:tr>
        <w:trPr>
          <w:trHeight w:val="315"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лобальная</w:t>
            </w:r>
          </w:p>
        </w:tc>
      </w:tr>
      <w:tr>
        <w:trPr>
          <w:trHeight w:val="281"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зависимости от повторения</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вичная (одноразовый эффект)</w:t>
            </w:r>
          </w:p>
        </w:tc>
      </w:tr>
      <w:tr>
        <w:trPr>
          <w:trHeight w:val="316"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ммулятивная (накопительный эффект)</w:t>
            </w:r>
          </w:p>
        </w:tc>
      </w:tr>
      <w:tr>
        <w:trPr>
          <w:trHeight w:val="334"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ультипликационная (многократно-повторяющаяся)</w:t>
            </w:r>
          </w:p>
        </w:tc>
      </w:tr>
      <w:tr>
        <w:trPr>
          <w:trHeight w:val="334"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 зависимости от цели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олютная</w:t>
            </w:r>
          </w:p>
        </w:tc>
      </w:tr>
      <w:tr>
        <w:trPr>
          <w:trHeight w:val="334"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авнительная (при выборе оптимального варианта из нескольких вариантов решений в области рекламной деятельности).</w:t>
            </w:r>
          </w:p>
        </w:tc>
      </w:tr>
    </w:tbl>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рекламной деятельности представляет собой комплексное отражение конечных результатов рекламной деятельности за определенный промежуток времени.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С учетом этого положения критерием эффективности рекламной деятельности будет соотношение достигнутого предприятием результата к поставленной цели.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широком смысле такими целями для рекламной деятельности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 В узком смысле целью рекламной деятельности является увеличение прибыли предприятия, сокращение расходов на единицу услуги за счет эффекта масштаба и т.д. Определение этого критерия с методической точки зрения не представляет сложности.</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етоды и последовательность анализа эффективности рекламной деятельност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мировой и отечественной практике разработаны и используются различные методы определения эффективности рекламной деятельности. Причем все методы разделяются на методы оценки психологической и экономической эффективности рекламы.</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методы определения эффективности рекламной деятельности можно разделить на две категории или группы — оценочные и аналитические. В свою очередь, оценочные могут быть косвенными и прямыми, а аналитические — с учетом изменения внешних условий и без этого учета.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основном большую часть методов можно использовать по окончании рекламной кампании, а методы предтестирования, прогнозирования эффективности рекламной деятельности разработаны в меньшей степен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Для оценки эффективности рекламной деятельности кроме методов, необходимо учитывать следующие направления изучения эффективности рекламы: </w:t>
      </w:r>
    </w:p>
    <w:p>
      <w:pPr>
        <w:pStyle w:val="Style17"/>
        <w:numPr>
          <w:ilvl w:val="1"/>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е эффективности и популярности отдельных рекламных средств (носителей рекламы) для разных целевых аудиторий. </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эффективности рекламной политики предприятий в целом. Изучается степень осведомленности о предприятии и его товарах по результатам рекламной деятельности за определенный период времени. </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е эффективности отдельных рекламных кампаний, в том числе на основе проведения специальных экспериментов. </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е эффективности воздействия рекламного обращения на аудиторию, степени его влияния на поведение людей.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Изучение синергетического эффекта от совместного использования в рекламных целях нескольких средств массовой информации.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Макроэффективность - это сумма эффектов, полученных от проведения рекламной деятельности, которые можно классифицировать следующим образом:</w:t>
      </w:r>
    </w:p>
    <w:p>
      <w:pPr>
        <w:pStyle w:val="Style17"/>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ческий эффект;</w:t>
      </w:r>
    </w:p>
    <w:p>
      <w:pPr>
        <w:pStyle w:val="Style17"/>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эффект;</w:t>
      </w:r>
    </w:p>
    <w:p>
      <w:pPr>
        <w:pStyle w:val="Style17"/>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й эффект.</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эффективность характеризует социально-экономические последствия осуществления рекламного проекта для общества в целом, т.е. она учитывает не только непосредственные результаты и затраты проекта, но и "внешние" по отношению к проекту затраты и результаты в смежных секторах экономики, экономические, социальные и иные внеэкономические эффекты.</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Социальную эффективность оценивают лишь для социально значимых рекламных проектов, затрагивающих интересы не только одного предприятия, а муниципального и федерального уровней.</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Экономическая эффективность рекламной деятельности характеризует экономические последствия ее, осуществления для инициатора, исходя из весьма условного предположения, что он производит все необходимые для реализации проекта затраты и пользуется всеми его результатами. Экономическую эффективность иногда трактуют как эффективность рекламной деятельности в целом.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Система показателей, определяемая для оценки перечисленных видов эффективности, и методологические принципы их расчета едины. Отличия заключаются в тех исходных параметрах, которые формируют потоки реальных денежных средств по проекту применительно к каждому виду эффективности. Иными словами, единая и взаимосвязанная система параметров проекта находит воплощение в единых по экономической природе показателях эффективности в зависимости от области их применения в той экономической среде, которую они должны охарактеризовать. Некоторое исключение составляют показатели социальной эффективности. Социальный эффект не всегда представляется возможным учитывать в стоимостном выражении. В отдельных случаях, когда данный эффект существенен, то возникает необходимость привлечения аппарата качественной оценк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Ю. Рогожкин предлагает следующую последовательность анализа и расчета эффективности рекламной деятельности:</w:t>
      </w:r>
    </w:p>
    <w:p>
      <w:pPr>
        <w:pStyle w:val="Style17"/>
        <w:numPr>
          <w:ilvl w:val="0"/>
          <w:numId w:val="6"/>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степени достижения конечной цели осуществленной рекламы;</w:t>
      </w:r>
    </w:p>
    <w:p>
      <w:pPr>
        <w:pStyle w:val="Style17"/>
        <w:numPr>
          <w:ilvl w:val="0"/>
          <w:numId w:val="6"/>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полноты выполнения задач осуществленной рекламы;</w:t>
      </w:r>
    </w:p>
    <w:p>
      <w:pPr>
        <w:pStyle w:val="Style17"/>
        <w:numPr>
          <w:ilvl w:val="0"/>
          <w:numId w:val="6"/>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полноты выполнения этапов осуществленной рекламы;</w:t>
      </w:r>
    </w:p>
    <w:p>
      <w:pPr>
        <w:pStyle w:val="Style17"/>
        <w:numPr>
          <w:ilvl w:val="0"/>
          <w:numId w:val="6"/>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эффективности осуществленной рекламы;</w:t>
      </w:r>
    </w:p>
    <w:p>
      <w:pPr>
        <w:pStyle w:val="Style17"/>
        <w:numPr>
          <w:ilvl w:val="0"/>
          <w:numId w:val="6"/>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шибок и просчетов, выявленных в ходе осуществления и повлиявших на результаты;</w:t>
      </w:r>
    </w:p>
    <w:p>
      <w:pPr>
        <w:pStyle w:val="Style17"/>
        <w:numPr>
          <w:ilvl w:val="0"/>
          <w:numId w:val="6"/>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и предложения по совершенствованию рекламной деятельност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достижения цели, задач производится, как правило, по двухбалльной системе («выполнено — не выполнено»), оценка полноты выполнения этапов — по пятибалльной системе, оценка эффективности — в соответствии с одной из избранных методик. В анализе ошибок и просчетов особое внимание уделяется выявлению причин, повлекших за собой указанные ошибки и просчеты, а также объективной оценке воздействия их последствий на результаты работы. Что касается выводов и предложений, то они должны формулироваться с предельной четкостью и конкретностью.</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На практике можно выделить, три основные направления работ по анализу эффективности: </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коммуникативной эффективности рекламной кампании, т.е. в качестве числителя дроби (эффект/ затраты) рассматривают число рекламных контактов, достигнутое в результате каких-либо мероприятий; </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финансовой или коммерческой эффективности как отношение прироста объема сбыта (прибыли, оборота) к затратам, которые были для этого сделаны; </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качества рекламного материала, т.е. оценка того, насколько эффективна форма и содержание рекламного обращения позволяют этому обращению выполнять возложенную на него функцию.</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работы по оценке качества рекламного материала являются частью процесса анализа коммуникативной эффективности, т.к. содержание и форма это такие же атрибуты рекламного обращения, как и носители или канал распространения.</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Коммуникативная эффективность рекламы</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ая (коммуникативная) эффективность рекламы - показатель степени воздействия конкретного рекламного сообщения на целевую аудиторию в части передачи необходимых сведений и/или формирования желательной точки зрения.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тивная составляющая рекламной кампании обычно моделируется с опорой на пятиуровневую модель эффектов коммуникаци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Эффекты коммуникации – это относительно устойчивые суждения и ассоциации, священные с данной торговой маркой. С их помощью создается четкое позиционирование торговой марки на рынке и формируется предрасположенность потребителя к приобретению данной марки. Эффекты коммуникации могут быть следствием успешной рекламной кампании (как впрочем и следствием других видов маркетинговых коммуникаций или их сочетания). Дж. Росситер и Л. Перси выделяют 5 эффектов коммуникаци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в товарной категори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ведомленность о торговой марке;</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торговой марке;</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ерение купить продукт определенной торговой марк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покупк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Экономическая эффективность рекламы</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Экономическую эффективность</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ногда называют также коммерческой эффективностью. Экономический эффект подразумевает оценку экономической целесообразности произведенных вложений. Экономическая эффективность обычно зависит от коммуникативной, другими словами, уровень продаж зависит от степени психологического воздействия рекламы на потребителя.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эффективность рекламы может определяться соотношением между результатом, полученным от рекламы, и величиной затрат (материальных, финансовых) на проведение рекламных мероприятий за фиксированный промежуток времен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ов реализации или полученных доходов до и после рекламной кампании и </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отнесением полученных доходов с ассигнованиями на рекламу.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экономической эффективности рекламной кампании производится на основании фактических данных, получаемых фирмой после начала проведения рекламных мероприятий.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требителей.</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эффективность рекламы определяется, исходя из изменений в товарообороте фирмы, наступающих в процессе проведения кампании. Наиболее точно определить эффективность в случае, когда увеличение сбыта товара происходит немедленно после воздействия рекламы. Такой эффект наступает при проведении рекламной кампании по продвижению новых товаров повседневного спроса. Поскольку покупке товаров длительного пользования предшествует процесс обдумывания, эффект рекламы проявляется через некоторое врем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Методы и процедуры измерения коммуникативной эффективности</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Каждая фирма, которая вкладывает деньги в рекламу, имеет право знать, способствует ли ее рекламная деятельность успеху фирмы и в какой мере. Многие полагают, что любая реклама способствует известности фирмы, повышает доверие к ее товарам и услугам, формирует привлекательный образ фирмы, помогая ей выделиться среди конкурентов, поддерживает привязанность к фирме ее клиентов и сотрудников, улучшает мнение о фирме среди широких слоев населения, а также деловых партнеров.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а, заботящаяся о своей репутации, должна знать, как сработает ее реклама еще до размещения объявлений в средствах массовой информации, чтобы иметь возможность оперативно скорректировать ее нежелательный эффект и усилить положительный.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уникативная эффективность сообщения складывается из следующего комплекса факторов: влияние сообщения на изменение знаний о фирме, ее товарах и услугах (когнитивный уровень), на формирование позитивного отношения к ней (аффективный уровень), а также на формирование намерений вступить в контакт с фирмой, приобрести ее товар (конативный уровень).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Эти изменения могут быть выявлены с помощью специальных опросов и тестирования, которые показывают:</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гнитивном уровне:</w:t>
      </w:r>
    </w:p>
    <w:p>
      <w:pPr>
        <w:pStyle w:val="Style17"/>
        <w:numPr>
          <w:ilvl w:val="0"/>
          <w:numId w:val="8"/>
        </w:numPr>
        <w:tabs>
          <w:tab w:val="clear" w:pos="708"/>
          <w:tab w:val="left" w:pos="4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в степени актуализации марки в сознании представителей целевой аудитории;</w:t>
      </w:r>
    </w:p>
    <w:p>
      <w:pPr>
        <w:pStyle w:val="Style17"/>
        <w:numPr>
          <w:ilvl w:val="0"/>
          <w:numId w:val="8"/>
        </w:numPr>
        <w:tabs>
          <w:tab w:val="clear" w:pos="708"/>
          <w:tab w:val="left" w:pos="4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в уровне осведомленности о марке;</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аффективном уровне:</w:t>
      </w:r>
    </w:p>
    <w:p>
      <w:pPr>
        <w:pStyle w:val="Style17"/>
        <w:numPr>
          <w:ilvl w:val="0"/>
          <w:numId w:val="11"/>
        </w:numPr>
        <w:tabs>
          <w:tab w:val="clear" w:pos="708"/>
          <w:tab w:val="left" w:pos="4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привлекательности образа марки;</w:t>
      </w:r>
    </w:p>
    <w:p>
      <w:pPr>
        <w:pStyle w:val="Style17"/>
        <w:numPr>
          <w:ilvl w:val="0"/>
          <w:numId w:val="11"/>
        </w:numPr>
        <w:tabs>
          <w:tab w:val="clear" w:pos="708"/>
          <w:tab w:val="left" w:pos="4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отсутствие нежелательных ассоциаций;</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ативном уровне:</w:t>
      </w:r>
    </w:p>
    <w:p>
      <w:pPr>
        <w:pStyle w:val="Style17"/>
        <w:numPr>
          <w:ilvl w:val="0"/>
          <w:numId w:val="9"/>
        </w:numPr>
        <w:tabs>
          <w:tab w:val="clear" w:pos="708"/>
          <w:tab w:val="left" w:pos="4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уровня доверия к марке;</w:t>
      </w:r>
    </w:p>
    <w:p>
      <w:pPr>
        <w:pStyle w:val="Style17"/>
        <w:numPr>
          <w:ilvl w:val="0"/>
          <w:numId w:val="9"/>
        </w:numPr>
        <w:tabs>
          <w:tab w:val="clear" w:pos="708"/>
          <w:tab w:val="left" w:pos="440" w:leader="none"/>
        </w:tabs>
        <w:spacing w:lineRule="auto" w:line="360" w:before="0" w:after="0"/>
        <w:ind w:left="0" w:firstLine="709"/>
        <w:jc w:val="both"/>
        <w:rPr/>
      </w:pPr>
      <w:r>
        <w:rPr>
          <w:rFonts w:cs="Times New Roman" w:ascii="Times New Roman" w:hAnsi="Times New Roman"/>
          <w:color w:val="000000"/>
          <w:sz w:val="28"/>
          <w:szCs w:val="28"/>
          <w:lang w:val="en-US" w:eastAsia="en-US"/>
        </w:rPr>
        <w:t>изменения уровня “положительного” интереса (то есть интереса, необходимого для того, чтобы привести к контакту с фирмой или к покупке марк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психологического воздействия рекламы на потребителя можно определить путем наблюдений, экспериментов, опросо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всесторонне анализируются. Например, отмечает, какой стенд ярмарки или выставки 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вызывает интерес и каким спросом он пользуется.</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Метод эксперимента носит активный характер. Он проходит в условиях, искусственно созданных экспериментатором. Экспериментатор может создавать самые различные комбинации рекламных средств и путем сравнения реакции покупателей выбрать из них самую удачную. Так, если нужно оценить психологическое воздействие на покупателя упаковки товара, то один и тот же товар (например, стиральный порошок) помещают в разную упаковку. 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его объявления достаточно убедительным и интересным. Следует заметить, что малое ко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ным покупателям. Поэтому способ является приемлемым лишь в том случае, когда заранее известно, что рекламируемый товар пользуется спросом.</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Метод опроса также относится к активным. Метод трудоемкий, но намного достовернее других, так как позволяет выявить непосредственно у покупателя его отношение не только к рекламному средству в целом, но и к отдельным составным элементам этого средства. Можно оценить воздействие рекламы на покупателя и установить, какие элементы его оформления привлекают к себе наибольшее внимание и лучше запоминаются. Для этого метода составляются анкеты, по заранее разработанной программе письменно, изложив в ней задание опроса, с тем чтобы покупатель знал его цель и постарался точнее ответить на вопросы.</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стирование коммуникативной эффективности рекламного сообщения обычно проводится на двух этапах: до ее выхода на рынок и после выхода (в процессе проведения рекламной кампании и по итогам ее).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ервом этапе даются предварительные оценки качеству рекламы и ее способности выполнить поставленные задачи. При этом нередко тестированию подвергаются несколько вариантов одной рекламы для того, чтобы среди них выбрать наиболее удачный. По результатам первого этапа тестирования можно прогнозировать эффективность воздействия рекламы на потребителя, выявить ее сильные и слабые места и, если необходимо, скорректировать рекламное сообщение.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На втором этапе, когда рекламное сообщение уже выпущено на рынок и прошло определенное время, достаточное для ознакомления с рекламой целевой аудитории, тестирование имеет целью подвести промежуточный или окончательный итог.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коммуникативной эффективности (психологический эффект) рассчитываются с помощью следующих формул:</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1. Коэффициент чувственного восприятия рекламы — как отношение количества респондентов (опрошенных), чувственно воспринявших рекламу к числу увидевших рекламное объявление:</w:t>
      </w:r>
      <w:r>
        <w:br w:type="page"/>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740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9" r="-47" b="-79"/>
                    <a:stretch>
                      <a:fillRect/>
                    </a:stretch>
                  </pic:blipFill>
                  <pic:spPr bwMode="auto">
                    <a:xfrm>
                      <a:off x="0" y="0"/>
                      <a:ext cx="774065" cy="457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эффициент произведенного рекламного впечатления — отношение количества респондентов, на которых реклама произвела впечатление к количеству респондентов, воспринявших рекламу:</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927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9" r="-39" b="-79"/>
                    <a:stretch>
                      <a:fillRect/>
                    </a:stretch>
                  </pic:blipFill>
                  <pic:spPr bwMode="auto">
                    <a:xfrm>
                      <a:off x="0" y="0"/>
                      <a:ext cx="927100" cy="457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эффициент запоминания рекламного объявления пропорциональное отношение количества респондентов, запомнивших рекламу, к количеству респондентов, на которых реклама произвела впечатл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629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77" r="-42" b="-77"/>
                    <a:stretch>
                      <a:fillRect/>
                    </a:stretch>
                  </pic:blipFill>
                  <pic:spPr bwMode="auto">
                    <a:xfrm>
                      <a:off x="0" y="0"/>
                      <a:ext cx="862965" cy="4699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3)</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эффициент информированности о рекламе — отношение количества информированных людей о рекламе к общему числу респонденто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6296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7" r="-42" b="-77"/>
                    <a:stretch>
                      <a:fillRect/>
                    </a:stretch>
                  </pic:blipFill>
                  <pic:spPr bwMode="auto">
                    <a:xfrm>
                      <a:off x="0" y="0"/>
                      <a:ext cx="862965" cy="4699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эффициент побуждения потребности в услугах или товарах — отношение количества респондентов, испытавших в результате рекламы потребность в услугах (товаре), к числе респондентов, получивших рекламное впечатление.</w:t>
      </w:r>
      <w:r>
        <w:br w:type="page"/>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001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77" r="-45" b="-77"/>
                    <a:stretch>
                      <a:fillRect/>
                    </a:stretch>
                  </pic:blipFill>
                  <pic:spPr bwMode="auto">
                    <a:xfrm>
                      <a:off x="0" y="0"/>
                      <a:ext cx="800100" cy="4699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эффициент убедительности — отношение количества респондентов, которых реклама убедила в необходимости приобретения товара (услуги) к числу респондентов, получивших рекламное впечатл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382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6)</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эффициент побуждения интереса, который равен отношению респондентов, у которых реклама побудила интерес к фирме (товару, услуге) к общему числу респонденто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541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7" r="-34" b="-77"/>
                    <a:stretch>
                      <a:fillRect/>
                    </a:stretch>
                  </pic:blipFill>
                  <pic:spPr bwMode="auto">
                    <a:xfrm>
                      <a:off x="0" y="0"/>
                      <a:ext cx="1054100" cy="4699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7)</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Проблемы определения экономической эффективности рекламы</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ая эффективность рекламной кампании определяется соотношением между результатом, полученным от рекламы, и вложенными средствами на ее реализацию за определенный промежуток времени. Правда именно при таком расчете эффективности рекламы и встает вопрос: “Где “выстрелила” реклама, а где влияние других факторов?”. Здесь можно посоветовать провести анализ влияния вышеозначенных факторов на изменение товарооборота. Например, изучение тенденций объема продаж на основании сезонного фактора за несколько периодов (месяцев, лет); изучение потребительского настроения в связи с инфляционными ожиданиями; выявление ценовой эластичности на ваш товар при использовании методов стимулирования сбыта и т.д.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 способом определения экономической эффективности (правда менее реалистичным для предприятий, работающих только на одном рынке) может служить метод, когда берутся несколько сопоставимых рынков и, при прочих равных, на них оказывается различное рекламное воздействие. Потом сравниваются финансовые результаты, разницу в которых сравнивают с разницей в рекламных бюджетах и делают вывод о вкладе рекламы в товарооборот фирмы.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способ оценки вклада рекламы на основе сравнения собственных расходов с расходами конкурентов и соответственных объемов продаж:</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drawing>
          <wp:inline distT="0" distB="0" distL="0" distR="0">
            <wp:extent cx="230378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0" r="-15" b="-90"/>
                    <a:stretch>
                      <a:fillRect/>
                    </a:stretch>
                  </pic:blipFill>
                  <pic:spPr bwMode="auto">
                    <a:xfrm>
                      <a:off x="0" y="0"/>
                      <a:ext cx="2303780" cy="38354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8)</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где Q</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и Q</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объемы продаж 1 и 2 фирмы соответственно за период времени; V</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и V</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объем затрат на рекламу этих фирм за тот же период.</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но, что сравниваются финансовые показатели и расходы на рекламу и по вышеприведенной схеме смотрят на вклад рекламы в динамику товарооборот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1473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5" r="-35" b="-95"/>
                    <a:stretch>
                      <a:fillRect/>
                    </a:stretch>
                  </pic:blipFill>
                  <pic:spPr bwMode="auto">
                    <a:xfrm>
                      <a:off x="0" y="0"/>
                      <a:ext cx="1014730" cy="38354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9)</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E - эффект от рекламы, рекламная прибыль, T1 - товарооборот в период, когда реклама не проводилась, T2 - товарооборот в период, когда реклама проводилась, P - процент наценки на товары, A - расходы на рекламу.</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E = ((T2-T1)/100*P) - A (10)</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лама эффективна, если Е больше или равен нулю.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ая эффективность рекламы в этом случае вычисляется путем определения отношения индекса роста товарооборота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с помощью такого расчета мы можем исключить влияние на увеличение товарооборота не рекламных факторов и оценить практически чистый экономический эффект от рекламы.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98905"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5" r="-26" b="-95"/>
                    <a:stretch>
                      <a:fillRect/>
                    </a:stretch>
                  </pic:blipFill>
                  <pic:spPr bwMode="auto">
                    <a:xfrm>
                      <a:off x="0" y="0"/>
                      <a:ext cx="1398905" cy="38354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1)</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Ia - индекс роста товарооборота в магазине а, в котором реклама не проводилась; Ib - индекс роста товарооборота в магазине b, в котором проводилась реклама; E - эффект от рекламы, рекламная прибыль; T1а - товарооборот в период, когда реклама не проводилась в магазине а; T2а - товарооборот в период, когда реклама проводилась, в магазине а; T1b - товарооборот в период, когда реклама не проводилась в магазине b; T2b - товарооборот в период, когда реклама проводилась, в магазине b; P - процент наценки на товары, A - расходы на рекламу.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Ia = T2a/T1a Ib = T2b/T1b (12)</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E = ((Ib-Ia)*T1b/100*P) - A (13)</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лама эффективна если Е больше или равен нулю.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олучения более точных данных можно провести расчет сразу по двум методам, сопоставив результаты получить более объективные данные.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правильно выбрать периоды для учета товарооборота до и после проведения рекламы. Нельзя допускать, чтобы в одном из периодов были праздники или какие-либо мероприятия, влияющие на рост товарооборота. Важно определить и продолжительность дорекламного и послерекламного периодов. Установлено, что для большинства средств рекламы рекламный и послерекламный период учета товарооборота должны быть примерно вдвое больше дорекламного.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 экономической эффективности рекламы можно также судить по экономическому результату, достигнутому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товарооборота под воздействием рекламы определяется следующим образом:</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98742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5" r="-36" b="-95"/>
                    <a:stretch>
                      <a:fillRect/>
                    </a:stretch>
                  </pic:blipFill>
                  <pic:spPr bwMode="auto">
                    <a:xfrm>
                      <a:off x="0" y="0"/>
                      <a:ext cx="987425" cy="38354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4)</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Где: Тд – дополнительный товарооборот, возникающий под воздействием рекламы; Тс – среднедневной товарооборот до рекламного периода; П – прирост среднедневного товарооборота за рекламный и после рекламный периоды (%); Д – количество дней учета товарооборота в рекламном и послерекламном период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ете экономического эффекта используется следующая формул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80820"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5" r="-24" b="-95"/>
                    <a:stretch>
                      <a:fillRect/>
                    </a:stretch>
                  </pic:blipFill>
                  <pic:spPr bwMode="auto">
                    <a:xfrm>
                      <a:off x="0" y="0"/>
                      <a:ext cx="1480820" cy="38354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Э – экономический эффект рекламирования, руб.; Тд – дополнительный товарооборот под воздействием рекламы, руб.; Нт – торговая надбавка на товар, в % к цене реализации; Uр – расходы на рекламу в руб.; Uд – дополнительные расходы по приросту товарооборота, руб.</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случае сопоставляется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 эффект от рекламного мероприятия равен затратам на его проведение; эффект от рекламного мероприятия больше затрат на его проведение (прибыльное); эффект от рекламного мероприятия меньше затрат (убыточное). Дополнительно к указанным выше показателям рассчитывается рентабельность рекламы, то есть отношение полученной прибыли к затратам на рекламу.</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опоставлении показателей необходимо обязательно делать корректировку на: влияние предыдущей рекламной кампании; инерция покупательского поведения; повторные закупки на основании предыдущих ощущений ценности товара; сезонные колебания; инфляционные ожидания потребителей; другие методы продвижения и т.д. </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ходе написания контрольной работы было выяснено, что эффективность рекламы различают на экономическую эффективность рекламы и эффективность психологического воздействия отдельных средств рекламы на сознание человека (коммуникативную).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уникативная (информационная) эффективность рекламы позволяет установить, насколько эффективно конкретное рекламное обращение передает целевой аудитории необходимые сведения или формирует желательную для рекламодателя точку зрения. Она характеризует в целом охват аудитории покупателей, рынка.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психологического воздействия рекламы на потребителя можно определить путем наблюдений, экспериментов, опросов. В некоторых случаях опросы сочетают с экспериментам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Экономическая эффективность обычно зависит от коммуникативной, другими словами, уровень продаж зависит от степени психологического воздействия рекламы на потребителя. 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эффективности рекламной кампании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требителей.</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иблиография</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Васильев В.М. Реклама: творческая идея. // Маркетинг в России и за рубежом, №3 - 2005</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зуров А.В. Контроль за ходом рекламной кампании и оценка ее экономического (торгового) эффекта // Маркетинг в России и за рубежом, №2 - 2003.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Лайдинен Н.В. Предварительное тестирование рекламной продукции. // Маркетинг в России и за рубежом №5 - 2004</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гожин М.Ю. Теория и практика рекламной деятельности. Учебное пособие. М.: Изд-во РДЛ, 2006.</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Смирнова О.О. Оценка эффективности рекламной кампании. СПб.: Изд-во «Петербургский институт печати», 2005.</w:t>
      </w:r>
    </w:p>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0" w:after="2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138"/>
        </w:tabs>
        <w:ind w:left="2138"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sz w:val="20"/>
        <w:szCs w:val="20"/>
        <w:rFonts w:cs="Times New Roman"/>
      </w:rPr>
    </w:lvl>
    <w:lvl w:ilvl="1">
      <w:start w:val="1"/>
      <w:numFmt w:val="decimal"/>
      <w:lvlText w:val="%2."/>
      <w:lvlJc w:val="left"/>
      <w:pPr>
        <w:tabs>
          <w:tab w:val="num" w:pos="1440"/>
        </w:tabs>
        <w:ind w:left="1440" w:hanging="360"/>
      </w:pPr>
      <w:rPr>
        <w:sz w:val="28"/>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49"/>
        </w:tabs>
        <w:ind w:left="2149" w:hanging="1440"/>
      </w:pPr>
      <w:rPr>
        <w:rFonts w:ascii="Times New Roman" w:hAnsi="Times New Roman" w:cs="Times New Roman" w:hint="default"/>
      </w:rPr>
    </w:lvl>
  </w:abstractNum>
  <w:abstractNum w:abstractNumId="6">
    <w:lvl w:ilvl="0">
      <w:start w:val="1"/>
      <w:numFmt w:val="bullet"/>
      <w:lvlText w:val="–"/>
      <w:lvlJc w:val="left"/>
      <w:pPr>
        <w:tabs>
          <w:tab w:val="num" w:pos="2149"/>
        </w:tabs>
        <w:ind w:left="2149" w:hanging="144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b w:val="false"/>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800"/>
        </w:tabs>
        <w:ind w:left="1800" w:hanging="360"/>
      </w:pPr>
      <w:rPr>
        <w:rFonts w:ascii="Symbol" w:hAnsi="Symbol" w:cs="Symbol" w:hint="default"/>
        <w:b w:val="false"/>
      </w:rPr>
    </w:lvl>
  </w:abstractNum>
  <w:abstractNum w:abstractNumId="1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2">
    <w:name w:val="WW8Num3z2"/>
    <w:qFormat/>
    <w:rPr>
      <w:rFonts w:cs="Times New Roman"/>
    </w:rPr>
  </w:style>
  <w:style w:type="character" w:styleId="WW8Num4z0">
    <w:name w:val="WW8Num4z0"/>
    <w:qFormat/>
    <w:rPr>
      <w:rFonts w:cs="Times New Roman"/>
      <w:sz w:val="20"/>
      <w:szCs w:val="20"/>
    </w:rPr>
  </w:style>
  <w:style w:type="character" w:styleId="WW8Num4z1">
    <w:name w:val="WW8Num4z1"/>
    <w:qFormat/>
    <w:rPr>
      <w:rFonts w:ascii="Times New Roman" w:hAnsi="Times New Roman" w:cs="Times New Roman"/>
      <w:sz w:val="28"/>
      <w:szCs w:val="28"/>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b w:val="false"/>
    </w:rPr>
  </w:style>
  <w:style w:type="character" w:styleId="WW8Num9z1">
    <w:name w:val="WW8Num9z1"/>
    <w:qFormat/>
    <w:rPr>
      <w:rFonts w:cs="Times New Roman"/>
      <w:b w:val="false"/>
      <w:bCs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b w:val="false"/>
    </w:rPr>
  </w:style>
  <w:style w:type="character" w:styleId="WW8Num12z1">
    <w:name w:val="WW8Num12z1"/>
    <w:qFormat/>
    <w:rPr>
      <w:rFonts w:cs="Times New Roman"/>
      <w:b w:val="false"/>
      <w:bCs w:val="false"/>
    </w:rPr>
  </w:style>
  <w:style w:type="character" w:styleId="WW8Num12z2">
    <w:name w:val="WW8Num12z2"/>
    <w:qFormat/>
    <w:rPr>
      <w:rFonts w:cs="Times New Roman"/>
    </w:rPr>
  </w:style>
  <w:style w:type="character" w:styleId="WW8Num13z0">
    <w:name w:val="WW8Num13z0"/>
    <w:qFormat/>
    <w:rPr>
      <w:rFonts w:cs="Times New Roman"/>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5:00Z</dcterms:created>
  <dc:creator>тигра</dc:creator>
  <dc:description/>
  <cp:keywords/>
  <dc:language>en-US</dc:language>
  <cp:lastModifiedBy>SYSTEM</cp:lastModifiedBy>
  <cp:lastPrinted>2009-09-07T12:44:00Z</cp:lastPrinted>
  <dcterms:modified xsi:type="dcterms:W3CDTF">2011-09-10T19:25:00Z</dcterms:modified>
  <cp:revision>2</cp:revision>
  <dc:subject/>
  <dc:title>Международный Институт Рынка</dc:title>
</cp:coreProperties>
</file>