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wmf" ContentType="image/x-wmf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1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/>
        <w:t>Содержание</w:t>
      </w:r>
    </w:p>
    <w:p>
      <w:pPr>
        <w:pStyle w:val="Contents1"/>
        <w:tabs>
          <w:tab w:val="clear" w:pos="708"/>
          <w:tab w:val="right" w:pos="849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Понятие логистики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849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иды логистики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right" w:pos="849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Логистика движения ресурсов</w:t>
      </w:r>
      <w:r>
        <w:rPr>
          <w:sz w:val="28"/>
          <w:szCs w:val="28"/>
          <w:lang w:val="en-US" w:eastAsia="en-US"/>
        </w:rPr>
        <w:tab/>
        <w:t>8</w:t>
      </w:r>
    </w:p>
    <w:p>
      <w:pPr>
        <w:pStyle w:val="Contents1"/>
        <w:tabs>
          <w:tab w:val="clear" w:pos="708"/>
          <w:tab w:val="right" w:pos="849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труктура логистики движения ресурсов</w:t>
      </w:r>
      <w:r>
        <w:rPr>
          <w:sz w:val="28"/>
          <w:szCs w:val="28"/>
          <w:lang w:val="en-US" w:eastAsia="en-US"/>
        </w:rPr>
        <w:tab/>
        <w:t>9</w:t>
      </w:r>
    </w:p>
    <w:p>
      <w:pPr>
        <w:pStyle w:val="Contents1"/>
        <w:tabs>
          <w:tab w:val="clear" w:pos="708"/>
          <w:tab w:val="right" w:pos="849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труктура предпринимательской логистики</w:t>
      </w:r>
      <w:r>
        <w:rPr>
          <w:sz w:val="28"/>
          <w:szCs w:val="28"/>
          <w:lang w:val="en-US" w:eastAsia="en-US"/>
        </w:rPr>
        <w:tab/>
        <w:t>12</w:t>
      </w:r>
      <w:r>
        <w:br w:type="page"/>
      </w:r>
    </w:p>
    <w:p>
      <w:pPr>
        <w:pStyle w:val="Heading1"/>
        <w:spacing w:lineRule="auto" w:line="360"/>
        <w:rPr/>
      </w:pPr>
      <w:r>
        <w:rPr/>
        <w:t>Понятие логистики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гистика представляет собой совокупность методов и способов эффективного управления товарными потоками с обеспечением наименьших издержек и высокого уровня организации и осуществления процессов снабжения, управления товарным рынком, производства, сбыта и послепродажного обслужива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логистика является организацией процессов разного типа. В рамках логистического подхода процессы рассматриваются в одной системе с позиции единой материалопроводимой цепи. При этом минимизация затрат ресурсов и времени производится с помощью оптимизации сквозного управления материальными и информационными потоками. Возможна ситуация, при которой небольшое увеличение затрат в одной области дает их снижении в другой, в конченом итоге это приводит к снижению суммарных издержек по всей системе. Можно сказать, что критерием правильной организации логистики является минимизация суммарных издержек. Задача логистики - это обеспечение оптимального управления ресурсами предприят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ресурсы предприятия, в сою очередь, можно разделить на следующие виды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удовые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териальные средства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е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нергетическ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Логистика должна обеспечить предприятие необходимыми ресурсами в указанном объеме, с нужным качеством, в необходимом месте, к заданному сроку, за установленную цену. Применительно к материальным ресурсам сформулированы «шесть правил логистики»: </w:t>
      </w:r>
      <w:r>
        <w:rPr>
          <w:i/>
          <w:iCs/>
          <w:sz w:val="28"/>
          <w:szCs w:val="28"/>
        </w:rPr>
        <w:t>нужный товар необходимого качества в необходимом количестве должен быть доставлен в нужное время в нужное место с минимальными затратами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гистика обеспечивает сокращение запасов, висящих «мертвым грузом» и связанного капитала, уменьшает время выполнения заказа и повышает его качество. В результате этого происходит снижение себестоимости продукции и услуг и улучшается  качество поставок. </w:t>
      </w:r>
    </w:p>
    <w:p>
      <w:pPr>
        <w:pStyle w:val="Heading1"/>
        <w:rPr/>
      </w:pPr>
      <w:r>
        <w:rPr/>
        <w:t>Виды логисти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ают несколько видов логистики: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Закупочная логистика</w:t>
      </w:r>
      <w:r>
        <w:rPr>
          <w:sz w:val="28"/>
          <w:szCs w:val="28"/>
        </w:rPr>
        <w:t xml:space="preserve"> - процесс обеспечения предприятия материальными ресурсами. </w:t>
        <w:br/>
      </w:r>
      <w:r>
        <w:rPr>
          <w:b/>
          <w:bCs/>
          <w:sz w:val="28"/>
          <w:szCs w:val="28"/>
        </w:rPr>
        <w:t>Распределительная логистика</w:t>
      </w:r>
      <w:r>
        <w:rPr>
          <w:sz w:val="28"/>
          <w:szCs w:val="28"/>
        </w:rPr>
        <w:t xml:space="preserve"> - обеспечение рационализации процесса физического продвижения продукции к потребителю и формирование системы эффективного логистического сервиса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Производственная логистика</w:t>
      </w:r>
      <w:r>
        <w:rPr>
          <w:sz w:val="28"/>
          <w:szCs w:val="28"/>
        </w:rPr>
        <w:t xml:space="preserve"> - обеспечение качественного своевременного и комплектного производства продукции в соответствии с хозяйственными договорами, сокращение производственного цикла и оптимизация затрат на производство. </w:t>
        <w:br/>
      </w:r>
      <w:r>
        <w:rPr>
          <w:b/>
          <w:bCs/>
          <w:sz w:val="28"/>
          <w:szCs w:val="28"/>
        </w:rPr>
        <w:t>Складская логистика</w:t>
      </w:r>
      <w:r>
        <w:rPr>
          <w:sz w:val="28"/>
          <w:szCs w:val="28"/>
        </w:rPr>
        <w:t xml:space="preserve"> - оптимизация операций, непосредственно связанных с переработкой и оформлением грузов и координацией со службами закупок и продаж, расчет оптимального количества складов и места их расположения. </w:t>
        <w:br/>
      </w:r>
      <w:r>
        <w:rPr>
          <w:b/>
          <w:bCs/>
          <w:sz w:val="28"/>
          <w:szCs w:val="28"/>
        </w:rPr>
        <w:t>Транспортная логистика</w:t>
      </w:r>
      <w:r>
        <w:rPr>
          <w:sz w:val="28"/>
          <w:szCs w:val="28"/>
        </w:rPr>
        <w:t xml:space="preserve"> - оптимизация транспортных систем, выбор вида и типа транспортных средств; определение разноканальных маршрутов доставки; обеспечение технологического единства транспортно-складского процесса. Транспортная логистика может являться составной частью каждого из видов логистики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Компьютерная логистика - </w:t>
      </w:r>
      <w:r>
        <w:rPr>
          <w:sz w:val="28"/>
          <w:szCs w:val="28"/>
        </w:rPr>
        <w:t xml:space="preserve"> сбор данных о товарном потоке, передачу, обработку и систематизацию с последующей выдачей информации. Компьютерная логистика является обязательной частью каждого вида логистики, поскольку она удовлетворяет  потребность в информационном пото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витие логистики для различных организаций можно выделить четыре уровня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ания работает на основе выполнения сметно-суточных плановых заданий. </w:t>
        <w:br/>
        <w:t xml:space="preserve">Область действия логистики: организация хранения готовой продукции, отправляемой с предприятия и ее транспортировк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ания управляет потоком производимых товаров от последнего пункта производственной линии до потребления продукции. </w:t>
        <w:br/>
        <w:t xml:space="preserve">Область действия логистики: функции по обслуживанию заказчика, обработка заказов, хранение готовой продукции. Компания использует систему логистики начиная от закупки сырья до обслуживания конечного потребителя продукции. </w:t>
        <w:br/>
        <w:t>Дополнительно к области деятельности логистики относятся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ункции доставки сырья на предприятие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е сбыта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ое планирование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быча и закупка сырья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запасами сырь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ь менеджера по логистики осуществляется на основании годового плана. Компания интегрирует процессы планирования и контроля операций логистики с операциями маркетинга, сбыта, производства и финансов. </w:t>
        <w:br/>
        <w:t xml:space="preserve">Область действия логистики: от момента возникновения потребности в товаре или услуге и до момента удовлетворения спроса. </w:t>
        <w:br/>
        <w:t xml:space="preserve">Логистика определяется как корпоративная деятельность различных предприятий по интеграции всех процессов, связанных с достижением цел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ее время наметился ряд позитивных тенденций, связанных с разработкой концептуальных подходов к теории и методологии логистики. Один из таких подходов основан на современной классификации разделов логистики по признаку изменения количественных параметров потока ресурсов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 соответствии с данным подходом можно выделить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онцентрационную логистику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огистику движения ресурсов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спределительную логистику;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Распределительная логистика </w:t>
      </w:r>
      <w:r>
        <w:rPr>
          <w:sz w:val="28"/>
          <w:szCs w:val="28"/>
        </w:rPr>
        <w:t>– раздел логистики, посвященный проектированию, формированию и оптимизации микро- и макрологистических систем распределения материальных, информационных и финансовых ресурсов.</w:t>
        <w:br/>
      </w:r>
      <w:r>
        <w:rPr>
          <w:b/>
          <w:bCs/>
          <w:sz w:val="28"/>
          <w:szCs w:val="28"/>
        </w:rPr>
        <w:t>Концентрационная логистика</w:t>
      </w:r>
      <w:r>
        <w:rPr>
          <w:sz w:val="28"/>
          <w:szCs w:val="28"/>
        </w:rPr>
        <w:t xml:space="preserve"> – раздел логистики, посвященный проектированию, формированию и оптимизации микро- и макрологистических систем концентрации материальных, информационных и финансовых ресурсов.</w:t>
        <w:br/>
      </w:r>
      <w:r>
        <w:rPr>
          <w:b/>
          <w:bCs/>
          <w:sz w:val="28"/>
          <w:szCs w:val="28"/>
        </w:rPr>
        <w:t xml:space="preserve">Логистика движения ресурсов </w:t>
      </w:r>
      <w:r>
        <w:rPr>
          <w:sz w:val="28"/>
          <w:szCs w:val="28"/>
        </w:rPr>
        <w:t>– раздел логистики, посвященный оперативному управлению потоками материальных, информационных и финансовых ресурсов в микро- и макрологистических системах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Если рассматривать коммерческую деятельность торговых и промышленных предприятий, то на сегодняшний день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статочно подробно разработана теория распределения готовой продукции и услуг на российском рынк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ны основы концентрационно-распределительной логистики.  Содержание ее основных разделов представлено в виде следующей схем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86350" cy="5048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504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ан ряд теоретических и методологических положений, позволяющих обосновать сущность и содержание логистики движения ресурсов. Специалистам она больше известна как логистика товародвижения. Однако в данном случае логистика движения ресурсов отличается от логистики товародвижения следующими аспектам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объектами исследования -  в логистике движения ресурсов рассматриваются все виды логистических потоков, в том числе и материальные потоки;</w:t>
        <w:br/>
        <w:t>б) областью использования - движение ресурсов осуществляется в пределах уже существующих микро- и макрологистических концентрационно-распределительных систем.</w:t>
      </w:r>
      <w:r>
        <w:br w:type="page"/>
      </w:r>
    </w:p>
    <w:p>
      <w:pPr>
        <w:pStyle w:val="Heading1"/>
        <w:rPr/>
      </w:pPr>
      <w:r>
        <w:rPr/>
        <w:t>Логистика движения ресурсов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анном разделе пойдет речь о логистике движения ресурсов как одном из основных разделов логисти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сто движения ресурсов в структуре логистики как научно-практического направления можно представить так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010150" cy="2409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. е. по признаку стабильности характеристик объектов логистического потока операционную логистику можно разделить на два основных вида:</w:t>
      </w:r>
    </w:p>
    <w:p>
      <w:pPr>
        <w:pStyle w:val="TextBody"/>
        <w:numPr>
          <w:ilvl w:val="0"/>
          <w:numId w:val="5"/>
        </w:numPr>
        <w:ind w:left="0" w:firstLine="540"/>
        <w:rPr>
          <w:sz w:val="28"/>
          <w:szCs w:val="28"/>
        </w:rPr>
      </w:pPr>
      <w:r>
        <w:rPr>
          <w:sz w:val="28"/>
          <w:szCs w:val="28"/>
        </w:rPr>
        <w:t>производственную логистику – раздел операционной логистики, посвященный проектированию, формированию и оптимизации микрологистических концентрационно-распределительных систем и их эффективному использованию при управлении потоками ресурсов, предметов незавершенного производства и готовой продукции во внутренней среде промышленного предприятия;</w:t>
      </w:r>
    </w:p>
    <w:p>
      <w:pPr>
        <w:pStyle w:val="TextBody"/>
        <w:numPr>
          <w:ilvl w:val="0"/>
          <w:numId w:val="5"/>
        </w:numPr>
        <w:ind w:left="0" w:firstLine="540"/>
        <w:rPr>
          <w:sz w:val="28"/>
          <w:szCs w:val="28"/>
        </w:rPr>
      </w:pPr>
      <w:r>
        <w:rPr>
          <w:sz w:val="28"/>
          <w:szCs w:val="28"/>
        </w:rPr>
        <w:t>логистику обеспечения - раздел операционной логистики, посвященный проектированию, формированию и оптимизации микрологистических концентрационно-распределительных систем и их эффективному использованию при управлении потоками ресурсов и готовой продукции во внутренней среде организации (например, торгового предприятия)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Главными отличиями производственной логистики от логистики обеспечения являются:</w:t>
        <w:br/>
        <w:t>- изменяемость массы, размеров и/или структуры объектов материального потока;</w:t>
        <w:br/>
        <w:t>- использование для перемещения объектов специализированных транспортных средств;</w:t>
        <w:br/>
        <w:t>- партионность передачи объектов в виде производственных заделов на технологические операции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 необходимость синхронизации материальных потоков посредством варьирования количеством используемого оборудования, рабочей силы, времени обработки и др.</w:t>
      </w:r>
    </w:p>
    <w:p>
      <w:pPr>
        <w:pStyle w:val="TextBody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Приведенное выше замечание отражает еще одну особенность и отличие логистики движения ресурсов от логистики товародвижения, которая связана с необходимостью транспортировки объектов, являющихся предметами незавершенного производства, т. е. не подпадающими под определение «товар».</w:t>
      </w:r>
    </w:p>
    <w:p>
      <w:pPr>
        <w:pStyle w:val="Heading1"/>
        <w:rPr/>
      </w:pPr>
      <w:r>
        <w:rPr/>
        <w:br/>
        <w:t xml:space="preserve"> Структура логистики движения ресурсов</w:t>
      </w:r>
    </w:p>
    <w:p>
      <w:pPr>
        <w:pStyle w:val="TextBody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08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81600" cy="2409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>Транспортная логистика</w:t>
      </w:r>
      <w:r>
        <w:rPr>
          <w:sz w:val="28"/>
          <w:szCs w:val="28"/>
        </w:rPr>
        <w:t xml:space="preserve"> - раздел логистики движения ресурсов, посвященный управлению физическим перемещением материальных ресурсов в пространстве и во времени в соответствии с интересами их потребителей.</w:t>
        <w:br/>
      </w:r>
      <w:r>
        <w:rPr>
          <w:i/>
          <w:iCs/>
          <w:sz w:val="28"/>
          <w:szCs w:val="28"/>
        </w:rPr>
        <w:t>Логистикой складирования</w:t>
      </w:r>
      <w:r>
        <w:rPr>
          <w:sz w:val="28"/>
          <w:szCs w:val="28"/>
        </w:rPr>
        <w:t xml:space="preserve"> называется раздел логистики движения ресурсов, посвященный управлению размещением на хранение, хранением, пополнением и выдачей материальных ресурсов потребителям в соответствии с их интересами.</w:t>
        <w:br/>
        <w:t>Помимо прочих основных понятий логистика складирования оперирует понятиями «склады» и «запас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вестно, что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склады – здания, сооружения, устройства и т. п., предназначенные для приемки, размещения и хранения поступивших на них товаров, подготовки их к потреблению и отпуску потребителям (нетрудно заметить определенное сходство данного понятия с определением логистики складирования);</w:t>
        <w:br/>
        <w:t>- запасы – находящиеся на различных стадиях производства продукция производственно-технического назначения, изделия народного потребления и другие товары, ожидающие вступления в процесс личного потребления или потребления производственного.</w:t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  <w:t>Очевидно, что понятия «склады» и «запас» неразрывно связаны, что позволяет с определенной долей условности выделить две составные части логистики складировани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складскую логистику</w:t>
      </w:r>
      <w:r>
        <w:rPr>
          <w:sz w:val="28"/>
          <w:szCs w:val="28"/>
        </w:rPr>
        <w:t>, связанную с проектированием, формированием, функционированием и оптимизацией складского хозяйства микро- и макрологистических систем. Фактически это означает, что складскую логистику с полным правом можно отнести к концентрационно-распределительной логистике. Тем более, формирование складского хозяйства идет параллельно с формированием каналов концентрации/распределения ресурсов;</w:t>
        <w:br/>
        <w:t>- логистику запасов, изучающую закономерности образования и расходования запасов и посвященную эффективному управлению данными запасами.</w:t>
        <w:br/>
        <w:t>Таким образом, предметом исследования складской логистики являются основные фонды складского хозяйства логистических систем, а логистики -  запасов - материальной части оборотных средств, расположенных на складах данных логистических систем. Эта особенность логистики складирования практически полностью распространяется и на транспортную логистику, поскольку транспортом называется тот или иной вид перевозочных средств (наземный, водный, воздушный, подземный), которые также следует отнести к основным фондам звеньев логистической систем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iCs/>
          <w:sz w:val="28"/>
          <w:szCs w:val="28"/>
        </w:rPr>
        <w:t>Информационной логистикой</w:t>
      </w:r>
      <w:r>
        <w:rPr>
          <w:sz w:val="28"/>
          <w:szCs w:val="28"/>
        </w:rPr>
        <w:t xml:space="preserve"> называется раздел логистики движения (покоя) ресурсов, посвященный управлению информационными потоками в микро- и макрологистических системах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iCs/>
          <w:sz w:val="28"/>
          <w:szCs w:val="28"/>
        </w:rPr>
        <w:t>Финансовой логистикой</w:t>
      </w:r>
      <w:r>
        <w:rPr>
          <w:sz w:val="28"/>
          <w:szCs w:val="28"/>
        </w:rPr>
        <w:t xml:space="preserve"> называется раздел логистики движения (покоя) ресурсов, посвященный управлению финансовыми потоками в микро- и макрологистических системах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iCs/>
          <w:sz w:val="28"/>
          <w:szCs w:val="28"/>
        </w:rPr>
        <w:t>Сервисная логистика</w:t>
      </w:r>
      <w:r>
        <w:rPr>
          <w:sz w:val="28"/>
          <w:szCs w:val="28"/>
        </w:rPr>
        <w:t xml:space="preserve"> - раздел логистики движения (покоя) ресурсов, посвященный управлению сервисными потоками в микро- и макрологистических системах. Она является составной частью логистики движения ресурсов, необходимость в использовании которой возникает вследствие обязательств торгового или промышленного предприятия перед потребителями, которые приобрели машины и оборудование у данного предприятия; то есть данный вид сервисной логистики изучает вторичные сервисные потоки или потоки услуг с зависимым спросом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>Предпринимательская сервисная логистика</w:t>
      </w:r>
      <w:r>
        <w:rPr>
          <w:sz w:val="28"/>
          <w:szCs w:val="28"/>
        </w:rPr>
        <w:t xml:space="preserve"> – это раздел логистики, посвященный проектированию, формированию и оптимизации сервисных концентрационно-распределительных систем и их эффективному использованию при управлении сервисными потоками во внутренней и внешней среде торгового или промышленного предприят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известно, предпринимательство (деятельность физических и юридических лиц, направленная на получение прибыли) может осуществляться в формах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оизводства продукции;</w:t>
        <w:br/>
        <w:t>- оказания услуг;</w:t>
        <w:br/>
        <w:t>- коммерческой деятельности,</w:t>
        <w:br/>
        <w:t>каждой из которых соответствует определенный раздел логистики.</w:t>
      </w:r>
    </w:p>
    <w:p>
      <w:pPr>
        <w:pStyle w:val="Heading1"/>
        <w:rPr/>
      </w:pPr>
      <w:r>
        <w:rPr/>
        <w:t>Структура предпринимательской логисти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43500" cy="2409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гистику движения ресурсов можно разделить на две основные части: микро- и макрологистику, каждая из которых имеет свою область исследования, каждой из которых посвящен раздел в следующей таблице (таб1).</w:t>
      </w:r>
    </w:p>
    <w:p>
      <w:pPr>
        <w:pStyle w:val="Heading3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1. «Структура и области исследования логистики движения ресурсов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41010" cy="3456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1010" cy="345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таблицы видно, что микроуровень логистики движения ресурсов соответствует операционной логистике, а макроуровень – коммерческой логистик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ждому разделу логистики соответствуют свои цели и задачи. Основные задачи, решаемые в каждом разделе логистики движения ресурсов, представлены в виде таблицы (таб.2) .</w:t>
      </w:r>
    </w:p>
    <w:p>
      <w:pPr>
        <w:pStyle w:val="Normal"/>
        <w:spacing w:lineRule="auto" w:line="360"/>
        <w:ind w:firstLine="70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Таблица 2 «Основные задачи логистики»</w:t>
      </w:r>
      <w:r>
        <w:rPr>
          <w:sz w:val="28"/>
          <w:szCs w:val="28"/>
        </w:rPr>
        <w:br/>
        <w:t xml:space="preserve"> </w:t>
      </w:r>
      <w:r>
        <w:rPr>
          <w:sz w:val="28"/>
          <w:szCs w:val="28"/>
        </w:rPr>
        <w:drawing>
          <wp:inline distT="0" distB="0" distL="0" distR="0">
            <wp:extent cx="5391785" cy="35058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350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32425" cy="52362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2425" cy="523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чи, решаемые при проектировании, формировании и оптимизации микро- и макрологистических концентрационно-распределительных систем.</w:t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  <w:t>Исходя из данных представленной выше таблицы, можно отметить тесную взаимосвязь концентрационно-распределительной логистики и логистики движения ресурсов. Данная взаимосвязь подтверждается тем, что создание логистических концентрационно-распределительных систем без организации движения ресурсов в их пределах не имеет смысла. В то же время движение всех видов ресурсов невозможно без установления начального, промежуточных и конечного пункта (звеньев логистической системы), через которые проходит логистический поток.</w:t>
      </w:r>
    </w:p>
    <w:p>
      <w:pPr>
        <w:pStyle w:val="24"/>
        <w:rPr>
          <w:sz w:val="28"/>
          <w:szCs w:val="28"/>
        </w:rPr>
      </w:pPr>
      <w:r>
        <w:rPr>
          <w:sz w:val="28"/>
          <w:szCs w:val="28"/>
        </w:rPr>
        <w:t>Поскольку между концентрационно-распределительной логистикой и логистикой движения ресурсов существует определенная взаимосвязь, то в зависимости от этапов функционирования логистической концентрационно-распределительной системы можно выделить основные виды логистики движения ресурсов. Для этого используются следующие классификационные признаки:</w:t>
        <w:br/>
        <w:t>1. горизонт планирования деятельности логистической системы:</w:t>
        <w:br/>
        <w:t xml:space="preserve"> - оперативный;</w:t>
        <w:br/>
        <w:t>- стратегический;</w:t>
        <w:br/>
        <w:t>2. тип рынка:</w:t>
        <w:br/>
        <w:t>- новый;</w:t>
        <w:br/>
        <w:t>- существующий.</w:t>
      </w:r>
    </w:p>
    <w:p>
      <w:pPr>
        <w:pStyle w:val="24"/>
        <w:jc w:val="both"/>
        <w:rPr>
          <w:sz w:val="28"/>
          <w:szCs w:val="28"/>
        </w:rPr>
      </w:pPr>
      <w:r>
        <w:rPr>
          <w:sz w:val="28"/>
          <w:szCs w:val="28"/>
        </w:rPr>
        <w:t>Основные этапы функционирования логистической концентрационно-распределительной системы можно представить следующим образом:</w:t>
      </w:r>
    </w:p>
    <w:p>
      <w:pPr>
        <w:pStyle w:val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54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60465" cy="18688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0465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ind w:left="0" w:firstLine="720"/>
        <w:rPr>
          <w:sz w:val="28"/>
          <w:szCs w:val="28"/>
        </w:rPr>
      </w:pPr>
      <w:r>
        <w:rPr>
          <w:sz w:val="28"/>
          <w:szCs w:val="28"/>
        </w:rPr>
        <w:t>В соответствии с данными этапами можно выделить четыре вида логистики движения ресурсов:</w:t>
      </w:r>
    </w:p>
    <w:p>
      <w:pPr>
        <w:pStyle w:val="32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дготовительный – этап проектирования</w:t>
      </w:r>
    </w:p>
    <w:p>
      <w:pPr>
        <w:pStyle w:val="32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ддерживающий – этап формирования</w:t>
      </w:r>
    </w:p>
    <w:p>
      <w:pPr>
        <w:pStyle w:val="32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Функциональный  - этап обеспечения деятельности ЛКРС</w:t>
      </w:r>
    </w:p>
    <w:p>
      <w:pPr>
        <w:pStyle w:val="32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Адаптивный – этап оптимизации</w:t>
      </w:r>
    </w:p>
    <w:p>
      <w:pPr>
        <w:pStyle w:val="32"/>
        <w:ind w:lef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Чуть выше по двум классификационным признакам:</w:t>
        <w:br/>
        <w:t>- горизонт планирования;</w:t>
        <w:br/>
        <w:t>- тип хозяйствующего субъекта,</w:t>
        <w:br/>
        <w:t>были выделены четыре основных вида коммерческой деятельности торгового или промышленного предприятия:</w:t>
      </w:r>
    </w:p>
    <w:p>
      <w:pPr>
        <w:pStyle w:val="32"/>
        <w:tabs>
          <w:tab w:val="clear" w:pos="708"/>
          <w:tab w:val="left" w:pos="720" w:leader="none"/>
        </w:tabs>
        <w:ind w:left="0" w:firstLine="180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77815" cy="19888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7815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tabs>
          <w:tab w:val="clear" w:pos="708"/>
          <w:tab w:val="left" w:pos="720" w:leader="none"/>
        </w:tabs>
        <w:ind w:left="0" w:firstLine="18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tabs>
          <w:tab w:val="clear" w:pos="708"/>
          <w:tab w:val="left" w:pos="720" w:leader="none"/>
        </w:tabs>
        <w:ind w:left="0" w:firstLine="180"/>
        <w:jc w:val="left"/>
        <w:rPr>
          <w:sz w:val="28"/>
          <w:szCs w:val="28"/>
        </w:rPr>
      </w:pPr>
      <w:r>
        <w:rPr>
          <w:sz w:val="28"/>
          <w:szCs w:val="28"/>
        </w:rPr>
        <w:br/>
        <w:t>Как видно в таблице, кроме четырех основных видов коммерческой деятельности предприятий можно выделить еще три комплексных ее вида:</w:t>
        <w:br/>
        <w:t>1.  логистику (секторы 2.1 и 2.2 матрицы), состоящую из концентрации/распределения ресурсов (продукции) и их движения;</w:t>
        <w:br/>
        <w:t>2. сбыт (секторы 1.1, 2.1 и 2.2 матрицы), состоящий из распределения, продажи и движения ресурсов (продукции);</w:t>
        <w:br/>
        <w:t>3. закупку (секторы 1.1, 2.1 и 2.2 матрицы), состоящую из концентрации, покупки и движения ресурсов (продукции).</w:t>
      </w:r>
    </w:p>
    <w:p>
      <w:pPr>
        <w:pStyle w:val="32"/>
        <w:tabs>
          <w:tab w:val="clear" w:pos="708"/>
          <w:tab w:val="left" w:pos="720" w:leader="none"/>
        </w:tabs>
        <w:ind w:left="0" w:firstLine="180"/>
        <w:jc w:val="left"/>
        <w:rPr>
          <w:sz w:val="28"/>
          <w:szCs w:val="28"/>
        </w:rPr>
      </w:pPr>
      <w:r>
        <w:rPr>
          <w:sz w:val="28"/>
          <w:szCs w:val="28"/>
        </w:rPr>
        <w:tab/>
        <w:t>Взаимосвязи между основными видами коммерческой деятельности предприятия могут быть представлены следующим образом:</w:t>
      </w:r>
    </w:p>
    <w:p>
      <w:pPr>
        <w:pStyle w:val="32"/>
        <w:tabs>
          <w:tab w:val="clear" w:pos="708"/>
          <w:tab w:val="left" w:pos="720" w:leader="none"/>
        </w:tabs>
        <w:ind w:left="0" w:firstLine="180"/>
        <w:rPr/>
      </w:pPr>
      <w:r>
        <w:rPr>
          <w:sz w:val="28"/>
          <w:szCs w:val="28"/>
        </w:rPr>
        <w:br/>
      </w:r>
      <w:r>
        <w:rPr>
          <w:sz w:val="28"/>
          <w:szCs w:val="28"/>
        </w:rPr>
        <w:drawing>
          <wp:inline distT="0" distB="0" distL="0" distR="0">
            <wp:extent cx="4810125" cy="29432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  <w:t xml:space="preserve"> </w:t>
        <w:br/>
        <w:t>Указанная выше классификация видов коммерческой деятельности предприятий позволяет утверждать, что сбыт продукции является самостоятельным видом данной деятельности, таким же, как и маркетинг. Это противоречит выводам ряда авторов, в частности, считающим сбыт составной частью маркетинга.</w:t>
        <w:br/>
        <w:t>Для того чтобы детально представить последовательность функций коммерческой деятельности торгового или промышленного предприятия, рассмотрим основные виды данной деятельности с позиций предприятия как:</w:t>
        <w:br/>
        <w:t xml:space="preserve"> - системы, состоящей из элементов (подразделений);</w:t>
      </w:r>
    </w:p>
    <w:p>
      <w:pPr>
        <w:pStyle w:val="32"/>
        <w:tabs>
          <w:tab w:val="clear" w:pos="708"/>
          <w:tab w:val="left" w:pos="720" w:leader="none"/>
        </w:tabs>
        <w:ind w:left="708" w:hanging="708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77815" cy="22701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7815" cy="227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tabs>
          <w:tab w:val="clear" w:pos="708"/>
          <w:tab w:val="left" w:pos="720" w:leader="none"/>
        </w:tabs>
        <w:ind w:left="708" w:hanging="708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numPr>
          <w:ilvl w:val="0"/>
          <w:numId w:val="5"/>
        </w:numPr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как элемента системы </w:t>
      </w:r>
    </w:p>
    <w:p>
      <w:pPr>
        <w:pStyle w:val="32"/>
        <w:tabs>
          <w:tab w:val="clear" w:pos="708"/>
          <w:tab w:val="left" w:pos="720" w:leader="none"/>
        </w:tabs>
        <w:ind w:left="0" w:firstLine="180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77815" cy="22701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7815" cy="227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tabs>
          <w:tab w:val="clear" w:pos="708"/>
          <w:tab w:val="left" w:pos="720" w:leader="none"/>
        </w:tabs>
        <w:ind w:left="0" w:firstLine="180"/>
        <w:rPr/>
      </w:pPr>
      <w:r>
        <w:rPr>
          <w:sz w:val="28"/>
          <w:szCs w:val="28"/>
        </w:rPr>
        <w:t>Рассматривая в совокупности вышеизложенные данные, можно выделить основные этапы коммерческой деятельности торгового или промышленного предприятия:</w:t>
        <w:br/>
      </w:r>
      <w:r>
        <w:rPr>
          <w:sz w:val="28"/>
          <w:szCs w:val="28"/>
        </w:rPr>
        <w:drawing>
          <wp:inline distT="0" distB="0" distL="0" distR="0">
            <wp:extent cx="5067300" cy="48958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489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  <w:t xml:space="preserve">Т. о. выводы будут выглядеть следующим образом: </w:t>
      </w:r>
    </w:p>
    <w:p>
      <w:pPr>
        <w:pStyle w:val="32"/>
        <w:numPr>
          <w:ilvl w:val="0"/>
          <w:numId w:val="5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в ходе коммерческой деятельности предприятия следует учитывать экономические интересы, потребности и возможности всех участников рынка;</w:t>
      </w:r>
    </w:p>
    <w:p>
      <w:pPr>
        <w:pStyle w:val="32"/>
        <w:numPr>
          <w:ilvl w:val="0"/>
          <w:numId w:val="5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яде случаев этапы коммерческой деятельности предприятия выполняются параллельно, что позволяет использовать сетевые методы планирования и реализации закупочно-сбытовых операций.</w:t>
      </w:r>
    </w:p>
    <w:p>
      <w:pPr>
        <w:pStyle w:val="32"/>
        <w:tabs>
          <w:tab w:val="clear" w:pos="708"/>
          <w:tab w:val="left" w:pos="720" w:leader="none"/>
        </w:tabs>
        <w:ind w:left="0" w:firstLine="180"/>
        <w:rPr>
          <w:sz w:val="28"/>
          <w:szCs w:val="28"/>
        </w:rPr>
      </w:pPr>
      <w:r>
        <w:rPr>
          <w:sz w:val="28"/>
          <w:szCs w:val="28"/>
        </w:rPr>
        <w:tab/>
        <w:t>Сведения, представленные в схемах, создают основу для разработки рациональной организационной структуры коммерческой службы торгового или промышленного предприятия:</w:t>
      </w:r>
    </w:p>
    <w:p>
      <w:pPr>
        <w:pStyle w:val="32"/>
        <w:tabs>
          <w:tab w:val="clear" w:pos="708"/>
          <w:tab w:val="left" w:pos="720" w:leader="none"/>
        </w:tabs>
        <w:ind w:left="0" w:firstLine="18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84165" cy="30238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165" cy="302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tabs>
          <w:tab w:val="clear" w:pos="708"/>
          <w:tab w:val="left" w:pos="720" w:leader="none"/>
        </w:tabs>
        <w:ind w:left="0" w:firstLine="180"/>
        <w:rPr>
          <w:sz w:val="28"/>
          <w:szCs w:val="28"/>
        </w:rPr>
      </w:pPr>
      <w:r>
        <w:rPr>
          <w:sz w:val="28"/>
          <w:szCs w:val="28"/>
        </w:rPr>
        <w:t>Отличительной особенностью данной структуры является ее логистическая направленность. Так, например, функции концентрации/распределения ресурсов и торговли находятся в единых блоках, которые по сути своей призваны исключить возможность локальной оптимизации закупочных и сбытовых операций, что довольно – таки часто можно видеть на практике.</w:t>
        <w:br/>
        <w:t>В заключении следует отметить, что логистика движения ресурсов является достаточно сложным разделом логистики, поскольку требует сквозного управления логистическими потоками в макроэкономических системах при различном сочетании их характеристик, траекторий движения, времени начала движения и прохождения через определенные промежуточные пункты. В связи с этим представляется целесообразным при управлении потоками ресурсов использовать методы сетевого планирования.</w:t>
      </w:r>
    </w:p>
    <w:p>
      <w:pPr>
        <w:pStyle w:val="32"/>
        <w:tabs>
          <w:tab w:val="clear" w:pos="708"/>
          <w:tab w:val="left" w:pos="720" w:leader="none"/>
        </w:tabs>
        <w:ind w:left="0" w:firstLine="180"/>
        <w:rPr>
          <w:sz w:val="28"/>
          <w:szCs w:val="28"/>
        </w:rPr>
      </w:pPr>
      <w:r>
        <w:rPr>
          <w:sz w:val="28"/>
          <w:szCs w:val="28"/>
        </w:rPr>
        <w:t>В приложении к логистике движения ресурсов последовательность реализации данных методов может быть следующая:</w:t>
      </w:r>
    </w:p>
    <w:p>
      <w:pPr>
        <w:pStyle w:val="32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пределение количества логистических потоков и основных операций, которые следует выполнить для эффективного перемещения необходимого количества ресурсов;</w:t>
      </w:r>
    </w:p>
    <w:p>
      <w:pPr>
        <w:pStyle w:val="32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установление последовательности движения потоков ресурсов и всех подготовительных и заключительных операций логистического и технологического процессов;</w:t>
      </w:r>
    </w:p>
    <w:p>
      <w:pPr>
        <w:pStyle w:val="32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пределение необходимых затрат времени и ресурсов, необходимых для эффективного управления потоками ресурсов;</w:t>
      </w:r>
    </w:p>
    <w:p>
      <w:pPr>
        <w:pStyle w:val="32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остроение сетевого графика движения потока ресурсов;</w:t>
      </w:r>
    </w:p>
    <w:p>
      <w:pPr>
        <w:pStyle w:val="32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расчет критического пути на сетевом графике от начала выполнения логистических операций до их окончания в рамках рассматриваемого процесса управления потоками ресурсов;</w:t>
      </w:r>
    </w:p>
    <w:p>
      <w:pPr>
        <w:pStyle w:val="32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птимизация сетевого графика движения ресурсов;</w:t>
      </w:r>
    </w:p>
    <w:p>
      <w:pPr>
        <w:pStyle w:val="32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мониторинг движения ресурсов и контроль эффективности данного процесса.</w:t>
      </w:r>
    </w:p>
    <w:p>
      <w:pPr>
        <w:pStyle w:val="32"/>
        <w:tabs>
          <w:tab w:val="clear" w:pos="708"/>
          <w:tab w:val="left" w:pos="720" w:leader="none"/>
        </w:tabs>
        <w:ind w:left="18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footerReference w:type="default" r:id="rId16"/>
      <w:footerReference w:type="first" r:id="rId17"/>
      <w:type w:val="nextPage"/>
      <w:pgSz w:w="11906" w:h="16838"/>
      <w:pgMar w:left="1701" w:right="1134" w:gutter="567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35"/>
        </w:tabs>
        <w:ind w:left="735" w:hanging="55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8"/>
      <w:jc w:val="right"/>
      <w:outlineLvl w:val="2"/>
    </w:pPr>
    <w:rPr>
      <w:i/>
      <w:i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40"/>
      <w:szCs w:val="40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Arial Unicode M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Arial Unicode M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Arial Unicode M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23">
    <w:name w:val="Основной текст 2"/>
    <w:basedOn w:val="Normal"/>
    <w:qFormat/>
    <w:pPr>
      <w:spacing w:lineRule="auto" w:line="360"/>
      <w:ind w:firstLine="708"/>
      <w:jc w:val="both"/>
    </w:pPr>
    <w:rPr/>
  </w:style>
  <w:style w:type="paragraph" w:styleId="24">
    <w:name w:val="Основной текст с отступом 2"/>
    <w:basedOn w:val="Normal"/>
    <w:qFormat/>
    <w:pPr>
      <w:spacing w:lineRule="auto" w:line="360"/>
      <w:ind w:firstLine="708"/>
    </w:pPr>
    <w:rPr/>
  </w:style>
  <w:style w:type="paragraph" w:styleId="32">
    <w:name w:val="Основной текст с отступом 3"/>
    <w:basedOn w:val="Normal"/>
    <w:qFormat/>
    <w:pPr>
      <w:spacing w:lineRule="auto" w:line="360"/>
      <w:ind w:left="-540"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9:27:00Z</dcterms:created>
  <dc:creator>Natasha</dc:creator>
  <dc:description/>
  <cp:keywords/>
  <dc:language>en-US</dc:language>
  <cp:lastModifiedBy>SYSTEM</cp:lastModifiedBy>
  <dcterms:modified xsi:type="dcterms:W3CDTF">2011-09-10T19:27:00Z</dcterms:modified>
  <cp:revision>2</cp:revision>
  <dc:subject/>
  <dc:title>Логистика представляет собой совокупность методов и способов эффективного управления товарными потоками с обеспечением наимень</dc:title>
</cp:coreProperties>
</file>