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>1.1 История развития телевиз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евизор (от латинского </w:t>
      </w:r>
      <w:r>
        <w:rPr>
          <w:sz w:val="28"/>
          <w:lang w:val="en-US"/>
        </w:rPr>
        <w:t>tele</w:t>
      </w:r>
      <w:r>
        <w:rPr>
          <w:sz w:val="28"/>
        </w:rPr>
        <w:t xml:space="preserve"> - далеко и </w:t>
      </w:r>
      <w:r>
        <w:rPr>
          <w:sz w:val="28"/>
          <w:lang w:val="en-US"/>
        </w:rPr>
        <w:t>viso</w:t>
      </w:r>
      <w:r>
        <w:rPr>
          <w:sz w:val="28"/>
        </w:rPr>
        <w:t xml:space="preserve"> – гляжу, смотрю), телевизионный приемник, радиоприемник, предназначенный для усиления и преобразования радиосигналов, изображений и звукового сопровождения телевизионной вещательной программы, которые принимает телевизионная антенна, в изображение и звук. Телевизоры делятся на цветные и черно-белые и бывают стационарные и переносные. Выпускаемые в СССР телевизоры позволяли принимать сигналы телевизионных станций, передаваемые в специально отведенных участках в диапазонах метровых (48,5 – 100 Мгц в 174-230 Мгц; 12 каналов) и дециметровых (470-638 Мгц; несколько десятков каналов) радиовол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чественным показателям, размеру экрана и эксплуатационным удобствам телевизоры в СССР подразделялись на четыре класса: 1 класс - стационарный черно-белый, модель "Горизонт-107", 2 класс – цветной стационарный модель "Рубин-711"; 3 класс – цветной стационарный "Янтарь Ц-310"; 4 класс – черно-белый переносной модель "Юность-401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чным для телевизоров является одновременное усиление и преобразование радиосигналов изображения и звукового сопровождения. Телевизор обычно строится по супергетеродинной схеме; её варианты различаются способами выделения и усиления сигнала звукового сопровождения. Селектор каналов осуществляет выделение сигналов нужного канала и преобразование их частоты в промежуточную. Устройство обработки сигнала содержит усилитель промежуточной частоты сигнала изображения, амплитудный детектор, видеоусилитель сигнала яркости, а также узел обработки сигнала цветности (только в цветном телевизоре). В этом устройстве вырабатываются: сигнал яркости и цветоразностные сигналы, подаваемые на управляющие электроды кинескопа; сигнал звукового сопровождения, направляемый в звуковой канал; строчные и кадровые синхронизирующие импульсы (или полный телевизионный сигнал), поступающий в генератор развёрстки. Узел обработки сигнала цветности системы цветного телевидения, принятой в СССР, состоит из полосового усилителя, в котором выделяется сигнал цветности, каналов прямого и задержанного сигналов, электронного коммутатора, двух частотных детекторов цветоразностных сигналов, матричной схемы, усилителей трех цветоразностных сигналов; он обеспечивает выделение и декодирование сигнала цветности, а также опознавание строк и отключение цепей канала цветности при приеме программ черно-белого телевидения. Блок генераторов разверстки содержит строчной развёрстки генератор и кадровой развёрстки генератор, создающие пилообразные токи в строчной и кадровой катушках отклоняюще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ветном телевизоре в схему входят корректирующие трансформаторы, служащие для коррекции подушкообразных искажений телевизионного растра. При использовании трехлучевого цветного кинескопа для обеспечения динамичного сведения его лучей применяется устройство сведения лучей, в котором на импульсов, следующих с частотой строк и полей, формируются токи специальной формы, подаваемые в обмотки электромагнитов с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ройство размагничивания кинескопа (цветного) создает в петле размагничивания, окружающей экран кинескопа, затухающий переменный ток для размагничивания теневой маски и бандажа кинескопа, сделанных из стали. Блок звукового сопровождения состоит из усилителя разностной частоты, которая в СССР равна 6,5 Мгц, частотного детектора сигнала звукового сопровождения и усилителя низкой частоты, с которого сигнал звукового сопровождения подаётся на высококачественную акустическую систему (обычно из нескольких громкоговорителей). Блок питания преобразует напряжение сети в напряжения питания всех элементов телевизора, включая каналы кинескопа и электронных лам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телевизоры выполняют в виде отдельных конструктивных блоков, широко используя печатный монтаж. В современных телевизорах применяются главным образом полупроводниковые приборы и интегральные схемы (вытесняющие приёмно-усилительные лампы). Проводятся разработки телевизоров с прямоугольным экраном в виде плоской панели, выполненным с использованием электролюминофоров, жидких кристалл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едней панели телевизора обычно размещают следующие элементы управления: выключатель для включения и выключения телевизора; переключатель каналов; переключатель диапазонов частот "метровые – дециметровые волны" (в случае применения отдельных селекторов каналов метровых и дециметровых волн); регуляторы яркости и контраста изображения, насыщенности цвета и цветового тона изображения, громкости и тембра звука. На задней стенке телевизора обычно размещают: переключатель ручной и автоматической настройки гетеродина и регулятор настройки, выключатель канала цветности; регуляторы частоты строк и кадров, центровки растра кадра, линейности и размера растра по горизонтали и вертикали. Здесь же размещают разъемы для присоединения антенн, гнезда для подключения головных телефонов и магнитофона, а также переключатель напряжения сети. Для удобства телезрителей в телевизоре используется автоматическая регулировка усиления, яркости, контраста, частоты, развёртки, размера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льт дистационного управления позволяет зрителю, находящемуся на некотором расстоянии от телевизора, осуществлять включение и выключение, переключение каналов, регулировать яркость и контраст изображения, громкость звука. Пульт содержит ультразвуковой передатчик, излучающий сигналы телекоманд, принимаемые ультразвуковым приемником в блоке дистанционного управления телевизо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принцип действия телевидения был предложен в 1880 году независимо двумя учеными, американцем В.Е.Сойером и французом Морисом Лебланом. Принцип заключался в быстром сканировании каждого элемента изображения последовательно срока за строкой и кадр за кадром. За этим последовала имеющая решающее значение разработка простого и эффективного метода механического сканирования изображения, известное сегодня как диск Нипкова.. Его запатентовал в 1884 году немецкий инженер Пауль Готтлиб Нипков. В диске тридцать отверстий, расположенных по спирали Архимеда на периферии диска. Изображение передаваемого объекта фокусировалось на ограничительной (кадровой) рамке, расположенной в верхней части диска. При вращении диска каждое отверстие прочерчивало одну строку кадра, а один кадр содержал 30 строк по 40 элементов в каждой строке, т.е. всего было 1200 элементов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ом первого проекта цветной телевизионной системы механического типа является русский инженер-электрик Александр Полумордвинов. В декабре 1899 года он предложил систему цветного телевидения, которая как и все современные системы, основана на трехкомпонентной теории цветного зрения Ломоносова-Юнга-Гельмголь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1900 и 1920 годами были сделаны важные усовершенствования технологии, включая создание первого кинескопа, изобретение метода усиления электронных сигналов, а также были описаны теоретические принципы сканирования изображений электронным луч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22 году шотландский инженер Джон Лоджии Бэрд начал разрабатывать телевизионное оборудование и тремя годами позднее смог передать первые распознаваемые изображения человеческих лиц. В 1926 году в Королевском Институте в Лондоне Бэрд продемонстрировал первую действующую телесистему, передающую движущиеся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1920-х "Дженерал Электрик" стал пионером в производстве телевизоров по технологии, разработанной в собственной научно- исследовательской лаборатории Эрнестом Александерсо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эрд также начал разработку телевизионного оборудования для немецкой почтовой службы в 1929 году. В то же время Маркони вел разработку аналогичного продукта. В 1936 году "ВВС" (в то время радиовещательная программа) начала первые регулярные трансляции телевизионных программ. Годом позже "ВВС" стала использовать систему "ЕМГ" Маркони, предпочтя её разработке Бэрда. В Америке научно-исследовательская лаборатория </w:t>
      </w:r>
      <w:r>
        <w:rPr>
          <w:sz w:val="28"/>
          <w:lang w:val="en-US"/>
        </w:rPr>
        <w:t>RC</w:t>
      </w:r>
      <w:r>
        <w:rPr>
          <w:sz w:val="28"/>
        </w:rPr>
        <w:t>А, возглавляемая инженером-электроником Владимиром Зворыкиным, продемонстрировала электронный телевизор в 1932 году. Его конструкция, известная как иконоскоп, была запатентована в 1923 году (Зворыкин также разработал систему цветного телевидения, которая была запатентована в 1928 го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телевизионные передачи из Москвы были осуществлены в 1931 году коллективом лаборатории Всесоюзного электротехнического института под руководством П.Шмакова и В.Архангельского. Сигналы московской телестанции передавались на волнах 379 метров и принимались в Ленинграде, Одессе, Харькове, Нижнем Новгороде, Томске и других гор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т 1934 года. На Ленинградском заводе им. Козицкого стали малосерийно выпускать первый отечественный любительский механический телевизор "Б-2" конструкции Антона Брейтбарта, предназначенный для приема движущихся изображений и звукового сопровождения на расстоянии (по радио), осуществляемых в результате использования фотоэлектронного эффекта. Размер видимой части экрана с увеличительной линзой составил 3х4 см. Хорошие результаты получились только при приеме простых изображений (например, мультипликаций). Яркость изображений определялась силой приема, т.е. мощностью передающей станции, расстоянием от неё, качеством приёмной антенны и т.д. За период с 1934 по 1936 годы было выпущено более 3 тысяч таких телевиз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екабре 1936 года лаборатория </w:t>
      </w:r>
      <w:r>
        <w:rPr>
          <w:sz w:val="28"/>
          <w:lang w:val="en-US"/>
        </w:rPr>
        <w:t>RC</w:t>
      </w:r>
      <w:r>
        <w:rPr>
          <w:sz w:val="28"/>
        </w:rPr>
        <w:t xml:space="preserve">А (Американская радиовещательная корпорация) продемонстрировала первый телевизор, пригодный для практического использования. В апреле 1939 года </w:t>
      </w:r>
      <w:r>
        <w:rPr>
          <w:sz w:val="28"/>
          <w:lang w:val="en-US"/>
        </w:rPr>
        <w:t>RCA</w:t>
      </w:r>
      <w:r>
        <w:rPr>
          <w:sz w:val="28"/>
        </w:rPr>
        <w:t xml:space="preserve"> представил первый телевизор для широкой продажи. Он был показан на Всемирной выставке в Нью-Йорке. Этот телевизор производился в четырех версиях – трех консольных и одной настольной, которая имела 5-дюймовый экран и была известна как "</w:t>
      </w:r>
      <w:r>
        <w:rPr>
          <w:sz w:val="28"/>
          <w:lang w:val="en-US"/>
        </w:rPr>
        <w:t>RCA</w:t>
      </w:r>
      <w:r>
        <w:rPr>
          <w:sz w:val="28"/>
        </w:rPr>
        <w:t xml:space="preserve"> ТТ-5". Все модели размещались в шкафах ручной работы из орехового де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8 году в СССР были пущены в эксплуатацию первые опытные телевизионные центры в Москве и Ленинграде. Разложение передаваемого изображения в Москве было 343 строки, в Ленинграде 240 строк при 25 кадрах в секунду. Тогда же, в 1938 году начался серийный выпуск консольных приемников на 343 строки "ТК-1" с размером экрана 14х18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 второй половине 40-х годов разложение изображения, передаваемого в Москве и Ленинградским центрами, было увеличено до 625 строк и 50 чересстрочных полей, с четкостью 500 телевизионных линий и полосой частот в 6 МГц., что существенно повысило качество телевизионных передач. В 1948 году появился телевизор серии "КВН-49", отличительной чертой которого было наличие перед экраном стеклянной линзы, увеличивающей изоб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производство телевизоров было прервано второй мировой войной, но в военных лабораториях производились исследования, из которых после войны производители телевизоров извлекли огромную выгоду. К началу 1950-х была изобретена практически реализуемая система цветного телевидения. Но прошло много лет, прежде чем цветное телевидение стало нор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ая миниатюризация технологии давала возможность уменьшить корпуса и сделать их менее ненавязчивыми, а размеры экранов увели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вестный телевизор "Т</w:t>
      </w:r>
      <w:r>
        <w:rPr>
          <w:sz w:val="28"/>
          <w:lang w:val="en-US"/>
        </w:rPr>
        <w:t>V</w:t>
      </w:r>
      <w:r>
        <w:rPr>
          <w:sz w:val="28"/>
        </w:rPr>
        <w:t>22" в пластмассовом корпусе, изготовленный британской компанией "</w:t>
      </w:r>
      <w:r>
        <w:rPr>
          <w:sz w:val="28"/>
          <w:lang w:val="en-US"/>
        </w:rPr>
        <w:t>Bush</w:t>
      </w:r>
      <w:r>
        <w:rPr>
          <w:sz w:val="28"/>
        </w:rPr>
        <w:t xml:space="preserve">", воплощал "новый взгляд" на дизайн телевизоров, хотя хорошо продаваться в Европе телевизоры стали только в середине 1950-х, В Англии, например, многие купили телевизоры специально для того, чтобы наблюдать коронацию королевы Елизаветы </w:t>
      </w:r>
      <w:r>
        <w:rPr>
          <w:sz w:val="28"/>
          <w:lang w:val="en-US"/>
        </w:rPr>
        <w:t>II</w:t>
      </w:r>
      <w:r>
        <w:rPr>
          <w:sz w:val="28"/>
        </w:rPr>
        <w:t>, которая транслировалась по телевид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ССР в середине 1950 годов бурный рост передающей и приемной телесети. Если в 1953 году было только 3 телецентра, то в 1960 годах уже 100 мощных телевизионных станции малой мощности, а к концу 1970 годов – до 300 мощных и около 1000 телевизионных станций малой мощности. 4.11.67 года вступила в строй Общесоюзная радиотелевизионная передающая станции Министерства связи ССС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 1954 года в Ленинграде для опытов по внедрению цветного телевидения производился в небольшом количестве опытный телеприемник "Радуга". Это был электронный телевизор для приема черно-белого изображения с механическим получением цвета посредством синхронного с передающим центром вращения двигателя со светофильтрами красного, синего и зеленого цветов, объединенных на диске с электродвигателем, и установленного перед экраном внутри аппарата. В Москве были организованы специальные просмотры для демонстрации возможности цветного телевидения в специально созданном ателье. Но в 1956 году эти опыты, как малоперспективные, были заверш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1957 году количество телевизоров в СССР превысило 1 млн. Наиболее массовым становится телевизор с невиданным прежде размером экрана 35 см по диагонали: "Рекорд" и "Старт". Более обеспеченные семьи могли позволить себе "Рубин" и "Темп" с размером экрана 43 см. В небольших количествах стал производиться "Янтарь" (53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январе 1960 года первая передача цветного телевидения в Ленинграде с опытной станции Ленинградского электротехнического института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0 году японская компания "</w:t>
      </w:r>
      <w:r>
        <w:rPr>
          <w:sz w:val="28"/>
          <w:lang w:val="en-US"/>
        </w:rPr>
        <w:t>Sony</w:t>
      </w:r>
      <w:r>
        <w:rPr>
          <w:sz w:val="28"/>
        </w:rPr>
        <w:t>" выпустила первый в мире транзисторный телевизор "Т</w:t>
      </w:r>
      <w:r>
        <w:rPr>
          <w:sz w:val="28"/>
          <w:lang w:val="en-US"/>
        </w:rPr>
        <w:t>V</w:t>
      </w:r>
      <w:r>
        <w:rPr>
          <w:sz w:val="28"/>
        </w:rPr>
        <w:t>8-301", за которым последовали другие портативные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марте 1965 года подписано соглашение между СССР т Францией о сотрудничестве в области цветного телевидения на основе системы </w:t>
      </w:r>
      <w:r>
        <w:rPr>
          <w:sz w:val="28"/>
          <w:lang w:val="en-US"/>
        </w:rPr>
        <w:t>S</w:t>
      </w:r>
      <w:r>
        <w:rPr>
          <w:sz w:val="28"/>
        </w:rPr>
        <w:t xml:space="preserve">ЕКАМ. Система </w:t>
      </w:r>
      <w:r>
        <w:rPr>
          <w:sz w:val="28"/>
          <w:lang w:val="en-US"/>
        </w:rPr>
        <w:t>SEKAM</w:t>
      </w:r>
      <w:r>
        <w:rPr>
          <w:sz w:val="28"/>
        </w:rPr>
        <w:t xml:space="preserve"> (</w:t>
      </w:r>
      <w:r>
        <w:rPr>
          <w:sz w:val="28"/>
          <w:lang w:val="en-US"/>
        </w:rPr>
        <w:t>Sequential</w:t>
      </w:r>
      <w:r>
        <w:rPr>
          <w:sz w:val="28"/>
        </w:rPr>
        <w:t xml:space="preserve"> </w:t>
      </w:r>
      <w:r>
        <w:rPr>
          <w:sz w:val="28"/>
          <w:lang w:val="en-US"/>
        </w:rPr>
        <w:t>Couleur</w:t>
      </w:r>
      <w:r>
        <w:rPr>
          <w:sz w:val="28"/>
        </w:rPr>
        <w:t xml:space="preserve"> </w:t>
      </w:r>
      <w:r>
        <w:rPr>
          <w:sz w:val="28"/>
          <w:lang w:val="en-US"/>
        </w:rPr>
        <w:t>Avec</w:t>
      </w:r>
      <w:r>
        <w:rPr>
          <w:sz w:val="28"/>
        </w:rPr>
        <w:t xml:space="preserve"> </w:t>
      </w:r>
      <w:r>
        <w:rPr>
          <w:sz w:val="28"/>
          <w:lang w:val="en-US"/>
        </w:rPr>
        <w:t>Memoire</w:t>
      </w:r>
      <w:r>
        <w:rPr>
          <w:sz w:val="28"/>
        </w:rPr>
        <w:t xml:space="preserve"> –последовательная передача цветов из памяти) была разработана в 1958 году во Франции. Первые передачи по совместной системе начались в Москве с 1.10.67 года и к этому времени был приурочен выпуск первой партии цветных телевиз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11.67 г. первое цветное изображение с Красной площади праздничного парада в день 50-летия Октябрьской револю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8 году компания "</w:t>
      </w:r>
      <w:r>
        <w:rPr>
          <w:sz w:val="28"/>
          <w:lang w:val="en-US"/>
        </w:rPr>
        <w:t>Sony</w:t>
      </w:r>
      <w:r>
        <w:rPr>
          <w:sz w:val="28"/>
        </w:rPr>
        <w:t>" представила первый из своих революционный цветных телевизоров "Тринитрон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70 годах в СССР выпускаются в огромных количествах телевизоры с размером экрана 59 см. "Березка", "Каскад", "Рубин", "Таурас", "Темп", "Фотон", "Чайка", "Электрон". Появилась переносная модель, способная работать от аккумулятора – "Юность-2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 1980-х г. начало 1990 г. в СССР ежегодно производили 11 млн. телевизоров и 6,5 млн. цветных кинескопов. В 2006 году объем производства телевизоров в России составил 4,4 млн. штук, сократившись по сравнению с 2005 годом на 29,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потребителей мечтают о высококлассном телевизоре, но чаще используют обычный телевизор на электронно-лучевых трубках (ЭЛТ). При этом размеры телевизоров постоянно растут. Если 20 лет назад стандартным считался с экраном 21 (52 см по диагонали), то теперь диагональ среднестатистического телевизора составляет 29 (73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явлением цифровых технологий и плоских экранов резкость изображения была значительно увеличена, функциональный потенциал телевидения продолжает расти. Хотя телевидение в будущем, возможно, будет функционировать только как порт к другим цифровым технологиям, оно продолжит обеспечивать доступ к развлечениям и знаниям миллиардов людей во все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Потребительские св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опасность определяется его электрической, огневой и радиационной безопас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ая безопасность характеризуется степенью защиты человека от поражения электрическим током. В настоящее время применяют три вида электропитания телевизоров: автономное, сетевое и универсальное. Автономное питание предусматривает рабочие напряжения 6, 9 и 12 В, поэтому не представляет электрической опасности для человека. Телевизоры, имеющие питание от сети переменного тока напряжением 127/220 В, создают значительную опасность поражения током. Наиболее опасны в этом отношении телевизоры цветного изображения, имеющие напряжение в схеме до 25000 В. Это обязывает потребителей соблюдать меры предосторожности при эксплуатации телевизоров (не снимать заднюю стенку, не заменять сетевые предохранители, не отсоединив шнур от источника пит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ксплуатации телевизоров возможны возгорания. Они возникают крайне редко, однако могут явиться причиной пожара в квартире. Возгорание возникает из-за пыли, накапливающейся внутри телевизора, а также из-за разъедания контактов и проводников кислотами и щелочами, образующимися в результате соединения летучих веществ и паров воды, содержащихся в воздухе. Одним из способов предотвращения возгораний телевизоров является профилактическая очистка от п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ыпускаются телевизоры с импульсным стабилизированным блоком питания, который обеспечивает нормальную работу аппарата при больших колебаниях напряжения сети. В этих телевизорах резко снижена мощность, потребляемая от сети, что значительно уменьшило нагрев деталей и улучшило безопасность и надежность. Большинство современных телевизоров оснащено устройствами, отключающими телевизор от сети по окончании трансляции телепередач, а также "таймером сна", позволяющим задать время выключения телеви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ционная безопасность телевизоров характеризуется уровнем рентгеновского излучения, который не превышает уровня обычного естественного фона излучения солнца и космического излучения, к которым организм человека приспособлен. Наряду с этим все современные кинескопы содержат специальные элементы, ослабляющие рентгеновское излучение. Не следует располагаться ближе одного метра от телевизора с большим экраном, так как мелькание, вызванное чересстрочной разверсткой и покадровой передачей изображения, а также электростатическое поле экрана могут неблагоприятно влиять на зрение и вызывать быструю утомляе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последние годы многими зарубежными фирмами разработаны новые технологии, обеспечивающие безопасность пользования телевизорами: антистатическое покрытие экрана кинескопа, уменьшающее его электростатическое поле, биокерамическое покрытие, не только ослабляющее рентгеновское излучение и уменьшающее электростатическое поле, но и генерирующее жизненно важную длинноволновую часть инфракрасного излучения, которое благотворно воздействует на живые организмы, стимулируя работу клеточной ткани (фирма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Electronics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хнология цифрового сканирования с частотой 100 Гц (фирмы </w:t>
      </w:r>
      <w:r>
        <w:rPr>
          <w:sz w:val="28"/>
          <w:lang w:val="en-US"/>
        </w:rPr>
        <w:t>Philips</w:t>
      </w:r>
      <w:r>
        <w:rPr>
          <w:sz w:val="28"/>
        </w:rPr>
        <w:t xml:space="preserve">, </w:t>
      </w:r>
      <w:r>
        <w:rPr>
          <w:sz w:val="28"/>
          <w:lang w:val="en-US"/>
        </w:rPr>
        <w:t>Sony</w:t>
      </w:r>
      <w:r>
        <w:rPr>
          <w:sz w:val="28"/>
        </w:rPr>
        <w:t xml:space="preserve">, </w:t>
      </w:r>
      <w:r>
        <w:rPr>
          <w:sz w:val="28"/>
          <w:lang w:val="en-US"/>
        </w:rPr>
        <w:t>Grundig</w:t>
      </w:r>
      <w:r>
        <w:rPr>
          <w:sz w:val="28"/>
        </w:rPr>
        <w:t>) позволила полностью исключить эффект мерцания больших ярких фрагментов изображения, неприятные подергивания узких горизонтальных полос и мелькание краев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е свойства телевизоров подразделяются на свойства, обеспечивающие уверенный прием телевизионных передач и характеризующие качество изображения и звукового сопрово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ренный прием телевизионных передач. Уверенным приемом называют такие условия приема передач, когда независимо от состояния погоды, солнечной активности, времени суток и года, температуры и влажности воздуха, а также других факторов обеспечивается прием передач заранее выбранного телевизионного передатч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основным параметрам телевизоров, обеспечивающим уверенный прием телевизионных передач, относятся чувствительность и избирательность (селективность) в каждом из диапазонов принимаемых волн, которые в совокупности определяют возможное число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вствительность телевизионного приемника определяет возможность его функционирования на значительное удалении от телепередатчика. Она характеризует способность телевизора принимать слабые сигналы и определяется наименьшим напряжением сигналов изображения и звукового сопровождения на входе телевизора в микровольтах которое дает устойчивое, нормальное изображение и обеспечивает номинальную выходную мощность по звуковому ка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важным параметром телевизоров является избирательность, которая характеризует способность телевизионного приемника выделять сигналы нужной станции от множества сигналов и помех, воздействующих на антенну прием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ирательность измеряется в децибелах (дБ) и показывает, как ослабляется сигнал мешающей станции или помехи по отношению к полезному сигн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м лучше одновременно чувствительность и избирательность телевизионного приемника, тем больше станций, в том числе слабых и далеко удаленных, он способен при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телевизионного изображения. К важнейшим параметрам, характеризующим качество телевизионного изображения, относятся масштабирование, яркость и контраст, структурные и цветовые параме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масштабированию телевизионного изображения относятся размеры телевизионного изображения, формат телевизионного кадра, степень геометрического подобия телевизионного изображения к изображенному объе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изображения на экране телевизора зависит от диагонали экрана кинескопа. Размеры выпускаемых в России черно-белых кинескопов составляют 6…67 см по диагонали, цветных – 16…67 см. Размеры кинескопов телевизоров зарубежных фирм достигают 1 м и бо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т телевизионного кадра во многом определяет зрительские ощущения. Формат 16 х 9 по сравнению с форматом 4 х 3 более удобен для глаз зрителя. Широкий формат обусловливает большую выразительность, позволяет телезрителю ощутить реальность транслируемых передач и свою причастность к освещаемым собы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геометрического подобия телевизионного изображения объекту определяет верность его геометрического воспроизведения и зависит от степени нелинейных, фоновых и геометрических искажений растры, выражаемой в процентах. Эти искажения вызывают искривление вертикальных и горизонтальных прямых, нарушение пропорций и размеров изображения на экране кинескопа относительно ориги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ркость изображения оценивается в канделах на квадратный метр по максимальной яркости наиболее светлых участков изображения. Максимальная яркость телевизионного изображения на экране кинескопа цветного телевизора лежит в пределах 170…320 кд/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астность изображения – характеризующие различие в яркости отдельных элементов изображения. Контраст изображения зависит от размеров и взаимного расположения темных и светлых участков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труктурным параметрам телевизионного изображения, характеризующим его детальность, является разрешающая 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шающая способность кинескопа характеризует его возможность отображать различные мелкие детали изображения. Разрешающая способность количественно выражается максимальным числом чередующихся визуально различимых черных и белых линий при воспроизведении изображения штриховой миры, нанесенной на телевизионной испытательной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разрешающую способность по горизонтали и по вертикали. Современные стационарные телевизоры цветного изображения обеспечивают разрешающую способность по горизонтали 400…450 линий, по вертикали 450…500 линий, переносные – соответственно 300…350 и 350…400 ли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разрешающая способность достигается в гибридных кинескопах с планарным расположением электронных пушек и точечной теневой маской (порядка 1000 телевизионных ли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цветовым параметрам, характеризующим качество цветного изображения, относятся чистота цвета, его насыщенность, баланс белого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ота цвета представляет собой объективную колометрическую характеристику качества цвета определяющую степень выраженности цветового тона, которая зависит от доли излучения спектрального и белого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ъективная характеристика зрительного восприятия цвета, соответствующая его чистоте и позволяющая оценить долю чистого хронометрического цвета в общем цветовом ощущении, называется насыщенностью цвета. Если насыщенность недостаточна, то цвет выглядит блеклым. При избыточной насыщенности цвет становится ближе к цветам спек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 белого цвета характеризует такой режим работы кинескопа, когда любые изменения регулировок яркости и контрастности не приводит к окрашиванию изображения. Различают статический и динамический балансы бел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й баланс белого цвета характеризует степень соответствия цвета свечения экрана цвету свечения эталонного источника белого при заданной яр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ий баланс белого цвета характеризует сохранение правильного воспроизведения белого цвета во всем диапазоне регулировок яркости и контр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эргономическим свойствам телевизора относятся обусловливающие удобство и комфорт при пользовании им. Оптимизация психофизиологической нагрузки человека при просмотре телепередачи способствуют следующие сервисные функции: автоматическая настройка телевизора на программы; автонастройка параметров изображения; наличие пульта ДУ; возможность приема телетекста, наличие входов для видеомагнитофона, компьютера, видеокамеры; цифровая обработка видеосигнал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ая настройка телевизора на программы представляет интерес для зрителей, которые принимают передачи, транслируемые по кабельным сетям и его спу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настройка параметров изображения используется для изменения контраста, яркости и цвета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пульта ДУ обеспечивает переключение программ, регулировку яркости, контрастности, насыщенности, громкости, перевод телевизора в дежурный режим или выключение телевизора с некоторого рас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вывода на экран текущего времени выполняемых функций регулировок позволяет максимально сократить количество ручек управления телевизором и заменить их программированным ме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приема телетекста позволяет зрителю во время телепередачи получать дополнительную текстовую или графическую информацию: программу телевидения, последние новости, сведения о погоде, расписание движения транспортных средств, финансовые и биржевые сводк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личие различных входов, как стандартных, к которым относятся антенный вход, аудиовидеовход и гнездо для подключения наушников, так и дополнительных, которыми могут быть входы: </w:t>
      </w:r>
      <w:r>
        <w:rPr>
          <w:sz w:val="28"/>
          <w:lang w:val="en-US"/>
        </w:rPr>
        <w:t>Scart</w:t>
      </w:r>
      <w:r>
        <w:rPr>
          <w:sz w:val="28"/>
        </w:rPr>
        <w:t xml:space="preserve">, универсальный 21-контактный узел связи, </w:t>
      </w:r>
      <w:r>
        <w:rPr>
          <w:sz w:val="28"/>
          <w:lang w:val="en-US"/>
        </w:rPr>
        <w:t>VGA</w:t>
      </w:r>
      <w:r>
        <w:rPr>
          <w:sz w:val="28"/>
        </w:rPr>
        <w:t xml:space="preserve">- служит для подключения компьютера, </w:t>
      </w:r>
      <w:r>
        <w:rPr>
          <w:sz w:val="28"/>
          <w:lang w:val="en-US"/>
        </w:rPr>
        <w:t>DVD</w:t>
      </w:r>
      <w:r>
        <w:rPr>
          <w:sz w:val="28"/>
        </w:rPr>
        <w:t>-разъем, служащий для подключения цифровой аппа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телевизорах все чаще используется цифровая обработка видеосигналов, которая позволяет получать дополнительные удобства: многофазовый стоп-кадр, увеличенные фрагменты изображения, показ фрагментов из телевизионных программ, "картинка в картинке", мозаичное полиизоб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фазовый стоп-кадр позволяет одновременно увидеть несколько фаз одного процесса движения. Для этого экран разделяется на девять секторов, в середине воспроизводится текущая программа, а вокруг даются восемь неподвижных кадров, выбираемых из программы через равномерные промежутк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фрагментов изображения позволяет приблизить детали изображения. При этом возможно полноформатное воспроизведение по выбору или середины изображения, или одной из его четырех частей. Максимальное увеличение изображения, осуществляемое по желанию в три этапа – в 16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 фрагментов из телевизионных программ осуществляется путем деления экрана на несколько секторов. В каждом из секторов дается моментальный неподвижный кадр из текущей программы по отдельным каналам. Изображение ежесекундно обновляется, так что постепенно возможен обзор нескольк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"картинка в картинке" (</w:t>
      </w:r>
      <w:r>
        <w:rPr>
          <w:sz w:val="28"/>
          <w:lang w:val="en-US"/>
        </w:rPr>
        <w:t>PIP</w:t>
      </w:r>
      <w:r>
        <w:rPr>
          <w:sz w:val="28"/>
        </w:rPr>
        <w:t>) позволяет получить на экране телевизора на каком-нибудь месте основного изображения одно или несколько дополнительных изображений уменьшенного разм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спользование в устройстве </w:t>
      </w:r>
      <w:r>
        <w:rPr>
          <w:sz w:val="28"/>
          <w:lang w:val="en-US"/>
        </w:rPr>
        <w:t>PIP</w:t>
      </w:r>
      <w:r>
        <w:rPr>
          <w:sz w:val="28"/>
        </w:rPr>
        <w:t xml:space="preserve"> узла памяти на поле позволяет создавать ряд специальных дополнительных эффектов: неподвижный кадр, мозаичное изображение (путем уменьшения разрядности), зум-эффект, получение нескольких неподвижных фаз одного из изображений, режим яркостного ключа, когда сквозь малое изображение видны наиболее яркие участки основного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ежность телевизора определяется безотказностью, ремонтопригодностью, сохраняемостью и долгове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отказность характеризуется её средней наработкой на отказ. У различных видов телевизоров составляет от 1000 до 5000 ч.Характеризуется безотказностью всего устройства, так и отдельных комплектующих изделий (кинескопы для телевизо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опригодность заключается в предупреждении и обнаружении причин возникновения отказов, поддержания и восстановления её работоспособности путем проведения технического обслуживания и ремо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яемость достаточно велика, однако срок и хранение на предприятии торговли регламентирован (два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говечность характеризует её свойство сохранять работоспособность до наступления такого момента, когда ремонт становится нецелесообразным в результате большой изношенности частей или морального старения аппаратуры. Наименьшей надежностью обладают телевизоры цветного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стетические свойства оценивают по четырем групповым свойствам: информационная выразительность, рациональность формы, целостность композиции и совершенство производственного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ая выразительность характеризует способность аппаратуры отражать своей формы современные эстетические представления о форме телевизора конкретно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ьность формы проявляется в способности формы отражать основную функцию выполненной аппаратуры и удобстве 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остность композиции отражает соответствие формы требования гармонии, соподчиненность, повторяемость и единство элементов ком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Совершенство (качество) производственного исполнения обеспечивает товарный вид, зависящий от тщательности изготовления видимых элементов её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>2.2 Классификация ассортимента телевиз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ионные приемники классифицируются по следующим признакам: цветопередаче, технологии получения изображения, особенностям схемы и элементной базы, конструктивному исполнению, параметрам и особенностям использования, источнику питания, формату телевизионного изображения, характеру звукового сопровожде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цветопередаче все телевизоры подразделяют на две основные группы: телевизионные приемники черно-белого изображения и телевизионные приемники цветного изображения (по ГОСТ 18198-89 "Черно-белые и цветные телевизоры"). Хотя в разных странах мира используются системы цветного телевидения, все они являются совместим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технологии получения изображения телевизионные приемники подразделяются на кинескопные, жидкокристаллические, проекционные, плазменные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нескопные телевизоры являются на сегодняшний день самой распространенной группой телевиз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более современным средствам отображения визуальной информации относят жидкокристаллические экраны, проекционные системы, плазменные пан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жидкокристаллических (ЖК) телевизорах </w:t>
      </w:r>
      <w:r>
        <w:rPr>
          <w:sz w:val="28"/>
          <w:lang w:val="en-US"/>
        </w:rPr>
        <w:t>LCD</w:t>
      </w:r>
      <w:r>
        <w:rPr>
          <w:sz w:val="28"/>
        </w:rPr>
        <w:t xml:space="preserve"> изображение формируется тонким слоем жидких кристаллов, расположенных во взаимно перпендикулярных бороздках двухслойной стеклянной панели, покрытой двумя слоями поляризационного фильтра. С тыльной стороны жидкокристаллическая панель равномерно освещается источником света. Управление ячейками жидких кристаллов осуществляется матрицей электродов, на которую подается управляющее напряжение. Под его воздействием молекулы жидких кристаллов изменяют свою ориентацию и вследствие этого изменяют свойства светового луча, проходящего сквозь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работы плазменных телевизоров основан на способности инертных газов (неона, ксенона и аргона) светиться при прохождении через них высоковольтного электрического раз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ция - это изображение пространственных фигур на плоскости. В проекционных телевизорах изображение получается в результате оптического проецирования на просветный или отражающий экран телевизора яркого светового изображения, создаваемого проектором. Проекторы, используемые в проекционных телевизорах, могут быть построены на электронно-лучевых трубках, ЖК-матрице, а также лазерных проекционных трубка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степени мобильности телевизионные приемники подразделяются на стационарные, переносные, автомобильные и носи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ГОСТ 18198-89 к стационарным телевизорам относят телевизоры с размером экрана кинескопа по диагонали не менее 40 см, к переносным – не более 4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ионные приемники также подразделяют по источникам питания: сетевые, батарейные, универс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ечающиеся на рынке телевизионные приемники можно подразделить по формату телевизионного изображения, под которым понимается номинальное отношение ширины телевизионного изображения к его высоте. По этому признаку телевизоры делятся на телевизоры форматов 4 : 3 и 16 : 9. Телевизоры последнего формата обеспечивают большую зрелищность вследствие наличия увеличенного горизонтального угла охвата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LE</w:t>
      </w:r>
      <w:r>
        <w:rPr>
          <w:sz w:val="28"/>
        </w:rPr>
        <w:t xml:space="preserve"> – 23</w:t>
      </w:r>
      <w:r>
        <w:rPr>
          <w:sz w:val="28"/>
          <w:lang w:val="en-US"/>
        </w:rPr>
        <w:t>R</w:t>
      </w:r>
      <w:r>
        <w:rPr>
          <w:sz w:val="28"/>
        </w:rPr>
        <w:t xml:space="preserve">41 </w:t>
      </w:r>
      <w:r>
        <w:rPr>
          <w:sz w:val="28"/>
          <w:lang w:val="en-US"/>
        </w:rPr>
        <w:t>B</w:t>
      </w:r>
      <w:r>
        <w:rPr>
          <w:sz w:val="28"/>
        </w:rPr>
        <w:t xml:space="preserve"> формат экрана 16:9, а у </w:t>
      </w:r>
      <w:r>
        <w:rPr>
          <w:sz w:val="28"/>
          <w:lang w:val="en-US"/>
        </w:rPr>
        <w:t>LE</w:t>
      </w:r>
      <w:r>
        <w:rPr>
          <w:sz w:val="28"/>
        </w:rPr>
        <w:t xml:space="preserve"> – 15</w:t>
      </w:r>
      <w:r>
        <w:rPr>
          <w:sz w:val="28"/>
          <w:lang w:val="en-US"/>
        </w:rPr>
        <w:t>S</w:t>
      </w:r>
      <w:r>
        <w:rPr>
          <w:sz w:val="28"/>
        </w:rPr>
        <w:t>51</w:t>
      </w:r>
      <w:r>
        <w:rPr>
          <w:sz w:val="28"/>
          <w:lang w:val="en-US"/>
        </w:rPr>
        <w:t>B</w:t>
      </w:r>
      <w:r>
        <w:rPr>
          <w:sz w:val="28"/>
        </w:rPr>
        <w:t xml:space="preserve"> формат экрана 4: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размеру экрана и диагонали в см., например, "</w:t>
      </w:r>
      <w:r>
        <w:rPr>
          <w:sz w:val="28"/>
          <w:lang w:val="en-US"/>
        </w:rPr>
        <w:t>Thomson</w:t>
      </w:r>
      <w:r>
        <w:rPr>
          <w:sz w:val="28"/>
        </w:rPr>
        <w:t>" с диагональю 54 см (21 дюй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собенностям схемы и элементной базы все телевизионные приемники подразделяют на поколения: 1 – 6. Переход от одного поколения телевизоров к другому характеризуется совершенствованием элементной базы, методов конструирования и расширением функциональных возмо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 поколение телевизоров строилось на радиодеталях и электровакуумных приб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м поколении телевизоров в качестве элементной базы использовались наряду с миниатюрными радиодеталями дискретные полупроводниковые приб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е поколение телевизоров представляло собой микроэлектронную аппаратуру на интегральных сх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четвертом поколении телевизоров использовались большие и сверхбольшие интегральные схемы. Эти телевизоры комплектовались декодером </w:t>
      </w:r>
      <w:r>
        <w:rPr>
          <w:sz w:val="28"/>
          <w:lang w:val="en-US"/>
        </w:rPr>
        <w:t>PAL</w:t>
      </w:r>
      <w:r>
        <w:rPr>
          <w:sz w:val="28"/>
        </w:rPr>
        <w:t>/</w:t>
      </w:r>
      <w:r>
        <w:rPr>
          <w:sz w:val="28"/>
          <w:lang w:val="en-US"/>
        </w:rPr>
        <w:t>SECAM</w:t>
      </w:r>
      <w:r>
        <w:rPr>
          <w:sz w:val="28"/>
        </w:rPr>
        <w:t xml:space="preserve">, что давало возможность просматривать "в цвете" зарубежные видеофильмы, кодированные по системе </w:t>
      </w:r>
      <w:r>
        <w:rPr>
          <w:sz w:val="28"/>
          <w:lang w:val="en-US"/>
        </w:rPr>
        <w:t>PAL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левизорам пятого поколения относят аналого-цифровые телевизоры с микропроцессорным (цифровым) управлением, но с аналоговой обработкой сигналов звука и изображения. Микропроцессорное управление также позволяет электронным способом осуществлять регулировку громкости, яркости, контрастности, насыщенности, запоминать их выбранны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телевизоров шестого поколения характерна цифровая обработка видеосигнала </w:t>
      </w:r>
      <w:r>
        <w:rPr>
          <w:sz w:val="28"/>
          <w:lang w:val="en-US"/>
        </w:rPr>
        <w:t>DDD</w:t>
      </w:r>
      <w:r>
        <w:rPr>
          <w:sz w:val="28"/>
        </w:rPr>
        <w:t xml:space="preserve"> (</w:t>
      </w:r>
      <w:r>
        <w:rPr>
          <w:sz w:val="28"/>
          <w:lang w:val="en-US"/>
        </w:rPr>
        <w:t>dynamic</w:t>
      </w:r>
      <w:r>
        <w:rPr>
          <w:sz w:val="28"/>
        </w:rPr>
        <w:t xml:space="preserve"> 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definition</w:t>
      </w:r>
      <w:r>
        <w:rPr>
          <w:sz w:val="28"/>
        </w:rPr>
        <w:t>). Оцифрованная информация может легко обрабатываться компьютерными методами в целях как устранения дефектов изображения, так и создания удобных для потребителя электрон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характеру звукового сопровождения телевизоры подразделяются на монофонические, стереофонические и объемного звучания, например, у телевизора "</w:t>
      </w:r>
      <w:r>
        <w:rPr>
          <w:sz w:val="28"/>
          <w:lang w:val="en-US"/>
        </w:rPr>
        <w:t>Rolsen</w:t>
      </w:r>
      <w:r>
        <w:rPr>
          <w:sz w:val="28"/>
        </w:rPr>
        <w:t>" С2119 звук моно, а у "</w:t>
      </w:r>
      <w:r>
        <w:rPr>
          <w:sz w:val="28"/>
          <w:lang w:val="en-US"/>
        </w:rPr>
        <w:t>Hitachi</w:t>
      </w:r>
      <w:r>
        <w:rPr>
          <w:sz w:val="28"/>
        </w:rPr>
        <w:t>" С29-</w:t>
      </w:r>
      <w:r>
        <w:rPr>
          <w:sz w:val="28"/>
          <w:lang w:val="en-US"/>
        </w:rPr>
        <w:t>F</w:t>
      </w:r>
      <w:r>
        <w:rPr>
          <w:sz w:val="28"/>
        </w:rPr>
        <w:t>200 звук стерео, "</w:t>
      </w:r>
      <w:r>
        <w:rPr>
          <w:sz w:val="28"/>
          <w:lang w:val="en-US"/>
        </w:rPr>
        <w:t>Hitachi</w:t>
      </w:r>
      <w:r>
        <w:rPr>
          <w:sz w:val="28"/>
        </w:rPr>
        <w:t>" С21-</w:t>
      </w:r>
      <w:r>
        <w:rPr>
          <w:sz w:val="28"/>
          <w:lang w:val="en-US"/>
        </w:rPr>
        <w:t>F</w:t>
      </w:r>
      <w:r>
        <w:rPr>
          <w:sz w:val="28"/>
        </w:rPr>
        <w:t>100 звук моно/стере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явлением телевизоров с диагональю экрана 67, 84 и 95 см, а особенно при переходе к телевидению высокой четкости с форматом кадра 16 х 9 внедрение стереофонического звукового сопровождения становится вполне актуальным. В связи с этим большой популярностью начинают пользоваться стереофонические телевизора, имеющие два самостоятельных звуковых канала, каждый из которых состоит из усилителя звуковой частоты и громкоговорителя. Такие телевизоры позволяют создать у телезрителя впечатление пространственного расположения источников зв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евизоры, имеющие объемное звучание, позволяют телезрителю ощутить себя непосредственным участником событий, происходящих на экране. Эффект </w:t>
      </w:r>
      <w:r>
        <w:rPr>
          <w:sz w:val="28"/>
          <w:lang w:val="en-US"/>
        </w:rPr>
        <w:t>surround</w:t>
      </w:r>
      <w:r>
        <w:rPr>
          <w:sz w:val="28"/>
        </w:rPr>
        <w:t xml:space="preserve"> (объемное звучание) достигается путем подключения дополнительных акустических систем. При этом, если аналогичная система объемного звучания </w:t>
      </w:r>
      <w:r>
        <w:rPr>
          <w:sz w:val="28"/>
          <w:lang w:val="en-US"/>
        </w:rPr>
        <w:t>dolbi</w:t>
      </w:r>
      <w:r>
        <w:rPr>
          <w:sz w:val="28"/>
        </w:rPr>
        <w:t xml:space="preserve"> </w:t>
      </w:r>
      <w:r>
        <w:rPr>
          <w:sz w:val="28"/>
          <w:lang w:val="en-US"/>
        </w:rPr>
        <w:t>surround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  <w:r>
        <w:rPr>
          <w:sz w:val="28"/>
        </w:rPr>
        <w:t>-</w:t>
      </w:r>
      <w:r>
        <w:rPr>
          <w:sz w:val="28"/>
          <w:lang w:val="en-US"/>
        </w:rPr>
        <w:t>logic</w:t>
      </w:r>
      <w:r>
        <w:rPr>
          <w:sz w:val="28"/>
        </w:rPr>
        <w:t xml:space="preserve"> работает с четырьмя звуковыми каналами, то цифровая система объемного звучания </w:t>
      </w:r>
      <w:r>
        <w:rPr>
          <w:sz w:val="28"/>
          <w:lang w:val="en-US"/>
        </w:rPr>
        <w:t>dolbi</w:t>
      </w:r>
      <w:r>
        <w:rPr>
          <w:sz w:val="28"/>
        </w:rPr>
        <w:t xml:space="preserve"> 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AC</w:t>
      </w:r>
      <w:r>
        <w:rPr>
          <w:sz w:val="28"/>
        </w:rPr>
        <w:t>-3 позволяет цифровым способом разделить стереофонические сигналы на шесть дискретных дифференцированных сигналов, обеспечивая многоканальное цифровое пространственное звуч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маркам телевизоры подразделяются на: </w:t>
      </w:r>
      <w:r>
        <w:rPr>
          <w:sz w:val="28"/>
          <w:lang w:val="en-US"/>
        </w:rPr>
        <w:t>Samsung</w:t>
      </w:r>
      <w:r>
        <w:rPr>
          <w:sz w:val="28"/>
        </w:rPr>
        <w:t xml:space="preserve">, </w:t>
      </w:r>
      <w:r>
        <w:rPr>
          <w:sz w:val="28"/>
          <w:lang w:val="en-US"/>
        </w:rPr>
        <w:t>LG</w:t>
      </w:r>
      <w:r>
        <w:rPr>
          <w:sz w:val="28"/>
        </w:rPr>
        <w:t xml:space="preserve">, </w:t>
      </w:r>
      <w:r>
        <w:rPr>
          <w:sz w:val="28"/>
          <w:lang w:val="en-US"/>
        </w:rPr>
        <w:t>Panasonic</w:t>
      </w:r>
      <w:r>
        <w:rPr>
          <w:sz w:val="28"/>
        </w:rPr>
        <w:t xml:space="preserve">, </w:t>
      </w:r>
      <w:r>
        <w:rPr>
          <w:sz w:val="28"/>
          <w:lang w:val="en-US"/>
        </w:rPr>
        <w:t>Sony</w:t>
      </w:r>
      <w:r>
        <w:rPr>
          <w:sz w:val="28"/>
        </w:rPr>
        <w:t xml:space="preserve">, </w:t>
      </w:r>
      <w:r>
        <w:rPr>
          <w:sz w:val="28"/>
          <w:lang w:val="en-US"/>
        </w:rPr>
        <w:t>Thomson</w:t>
      </w:r>
      <w:r>
        <w:rPr>
          <w:sz w:val="28"/>
        </w:rPr>
        <w:t xml:space="preserve">, </w:t>
      </w:r>
      <w:r>
        <w:rPr>
          <w:sz w:val="28"/>
          <w:lang w:val="en-US"/>
        </w:rPr>
        <w:t>Rolsen</w:t>
      </w:r>
      <w:r>
        <w:rPr>
          <w:sz w:val="28"/>
        </w:rPr>
        <w:t xml:space="preserve">, </w:t>
      </w:r>
      <w:r>
        <w:rPr>
          <w:sz w:val="28"/>
          <w:lang w:val="en-US"/>
        </w:rPr>
        <w:t>Rubin</w:t>
      </w:r>
      <w:r>
        <w:rPr>
          <w:sz w:val="28"/>
        </w:rPr>
        <w:t xml:space="preserve">, </w:t>
      </w:r>
      <w:r>
        <w:rPr>
          <w:sz w:val="28"/>
          <w:lang w:val="en-US"/>
        </w:rPr>
        <w:t>Hitachi</w:t>
      </w:r>
      <w:r>
        <w:rPr>
          <w:sz w:val="28"/>
        </w:rPr>
        <w:t xml:space="preserve">, </w:t>
      </w:r>
      <w:r>
        <w:rPr>
          <w:sz w:val="28"/>
          <w:lang w:val="en-US"/>
        </w:rPr>
        <w:t>Polar</w:t>
      </w:r>
      <w:r>
        <w:rPr>
          <w:sz w:val="28"/>
        </w:rPr>
        <w:t xml:space="preserve">, </w:t>
      </w:r>
      <w:r>
        <w:rPr>
          <w:sz w:val="28"/>
          <w:lang w:val="en-US"/>
        </w:rPr>
        <w:t>Philips</w:t>
      </w:r>
      <w:r>
        <w:rPr>
          <w:sz w:val="28"/>
        </w:rPr>
        <w:t xml:space="preserve">, </w:t>
      </w:r>
      <w:r>
        <w:rPr>
          <w:sz w:val="28"/>
          <w:lang w:val="en-US"/>
        </w:rPr>
        <w:t>Pioneer</w:t>
      </w:r>
      <w:r>
        <w:rPr>
          <w:sz w:val="28"/>
        </w:rPr>
        <w:t>,</w:t>
      </w:r>
      <w:r>
        <w:rPr>
          <w:sz w:val="28"/>
          <w:lang w:val="en-US"/>
        </w:rPr>
        <w:t>Grundig</w:t>
      </w:r>
      <w:r>
        <w:rPr>
          <w:sz w:val="28"/>
        </w:rPr>
        <w:t xml:space="preserve">, </w:t>
      </w:r>
      <w:r>
        <w:rPr>
          <w:sz w:val="28"/>
          <w:lang w:val="en-US"/>
        </w:rPr>
        <w:t>Toshiba</w:t>
      </w:r>
      <w:r>
        <w:rPr>
          <w:sz w:val="28"/>
        </w:rPr>
        <w:t xml:space="preserve">, </w:t>
      </w:r>
      <w:r>
        <w:rPr>
          <w:sz w:val="28"/>
          <w:lang w:val="en-US"/>
        </w:rPr>
        <w:t>JVC</w:t>
      </w:r>
      <w:r>
        <w:rPr>
          <w:sz w:val="28"/>
        </w:rPr>
        <w:t xml:space="preserve">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Характеристика ассорт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ор "Сокол" 37ТЦ6151. Изображение. Есть еда заметный перекос растра и небольшое несведение лучей. Баланс белого немного смещен в область зеленого цвета. Впрочем, все это на качестве картинки практически не отражается – оно в целом хорошее. Достоинства. Удобные, хорошо продуманные пульт ДУ и экранное меню. Удобный многофункциональный, со многими возможностями телетекст. Отличная инструкция. Хорошее качество изображения и звучания сочетается в нем с удобной конструкцией и интерфейсом пользователя. Недостатки. Нет ручек или углубления для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ор "</w:t>
      </w:r>
      <w:r>
        <w:rPr>
          <w:sz w:val="28"/>
          <w:lang w:val="en-US"/>
        </w:rPr>
        <w:t>Polar</w:t>
      </w:r>
      <w:r>
        <w:rPr>
          <w:sz w:val="28"/>
        </w:rPr>
        <w:t xml:space="preserve">" 37 </w:t>
      </w:r>
      <w:r>
        <w:rPr>
          <w:sz w:val="28"/>
          <w:lang w:val="en-US"/>
        </w:rPr>
        <w:t>CTV</w:t>
      </w:r>
      <w:r>
        <w:rPr>
          <w:sz w:val="28"/>
        </w:rPr>
        <w:t xml:space="preserve"> 1010. Изображение. Баланс белого немного смещен в область красного. В целом качество изображения хорошее. Достоинства. Компактный, рациональный пульт. Удобное, полупрозрачное экранное меню. Удобен в управлении. Хорошая простая инструкция. Недостатки. Нет разъемов </w:t>
      </w:r>
      <w:r>
        <w:rPr>
          <w:sz w:val="28"/>
          <w:lang w:val="en-US"/>
        </w:rPr>
        <w:t>RCA</w:t>
      </w:r>
      <w:r>
        <w:rPr>
          <w:sz w:val="28"/>
        </w:rPr>
        <w:t xml:space="preserve"> и выхода для подключения науш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ор "</w:t>
      </w:r>
      <w:r>
        <w:rPr>
          <w:sz w:val="28"/>
          <w:lang w:val="en-US"/>
        </w:rPr>
        <w:t>Rolsen</w:t>
      </w:r>
      <w:r>
        <w:rPr>
          <w:sz w:val="28"/>
        </w:rPr>
        <w:t>" С1410. Изображение. Баланс черного смещен в область синего цвета. Нарушена фокусировка, из-за чего изображение выглядит мутным, размытым. Достоинства. Удобное, доходчивое, разноцветное меню. Отличное звучание и качество картинки. Недостатки. Нет углублений для переноса. На пульте надписи блеклые и на английском языке. Меню занимает весь экран – при настройке не видна карти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ор "</w:t>
      </w:r>
      <w:r>
        <w:rPr>
          <w:sz w:val="28"/>
          <w:lang w:val="en-US"/>
        </w:rPr>
        <w:t>Record</w:t>
      </w:r>
      <w:r>
        <w:rPr>
          <w:sz w:val="28"/>
        </w:rPr>
        <w:t>" 37ТЦ5173. Изображение. Заметна небольшая сдвижка в розовую гамму и незначительное динамическое несведение лучей. Лучшее качество картинки. Достоинства. Выход в наушники расположен на передней панели. Недостатки. На пульте очень много кнопок – гораздо больше, чем функций. В инструкции информация о пульте очень трудна для по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левизор "Витязь" 37 </w:t>
      </w:r>
      <w:r>
        <w:rPr>
          <w:sz w:val="28"/>
          <w:lang w:val="en-US"/>
        </w:rPr>
        <w:t>CTV</w:t>
      </w:r>
      <w:r>
        <w:rPr>
          <w:sz w:val="28"/>
        </w:rPr>
        <w:t>6622М. Изображение. Небольшой, но заметный перекос растра по горизонтали. Баланс белого смещен в сторону красновато-фиолетовых оттенков. Достоинства. Удобная ручка переноса. Удобные кнопки прямого изображения и звука. Программе можно присвоить имя. Недостатки. Экранное меню сложное, непрозрачное, занимает половину экрана. Плохое качество сборки корпуса. Нет входов на передней пан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ор "</w:t>
      </w:r>
      <w:r>
        <w:rPr>
          <w:sz w:val="28"/>
          <w:lang w:val="en-US"/>
        </w:rPr>
        <w:t>Rubin</w:t>
      </w:r>
      <w:r>
        <w:rPr>
          <w:sz w:val="28"/>
        </w:rPr>
        <w:t>" 37М10-1. Изображение. Значительные нелинейные искажения в нижней части растра. Нестабильность синхронизации при воспроизведении видеокассет. Цветопередача смещена в сторону теплых тонов. Достоинства. Пульт ДУ удобен, компактен. Экранное меню очень удачно расположено – в правом нижнем углу. Недостатки. Управление сложновато, требует усилий на этапе освоения аппарата. Инструкция написана излишне объемно и техническим языком, непонятным простому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азменный телевизор "</w:t>
      </w:r>
      <w:r>
        <w:rPr>
          <w:sz w:val="28"/>
          <w:lang w:val="en-US"/>
        </w:rPr>
        <w:t>Pioneer</w:t>
      </w:r>
      <w:r>
        <w:rPr>
          <w:sz w:val="28"/>
        </w:rPr>
        <w:t xml:space="preserve">" </w:t>
      </w:r>
      <w:r>
        <w:rPr>
          <w:sz w:val="28"/>
          <w:lang w:val="en-US"/>
        </w:rPr>
        <w:t>PDP</w:t>
      </w:r>
      <w:r>
        <w:rPr>
          <w:sz w:val="28"/>
        </w:rPr>
        <w:t xml:space="preserve">-436 </w:t>
      </w:r>
      <w:r>
        <w:rPr>
          <w:sz w:val="28"/>
          <w:lang w:val="en-US"/>
        </w:rPr>
        <w:t>FDE</w:t>
      </w:r>
      <w:r>
        <w:rPr>
          <w:sz w:val="28"/>
        </w:rPr>
        <w:t xml:space="preserve"> принимает передачи с высоким разрешением, хорошее качество изображения и отличное качество зв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ор "</w:t>
      </w:r>
      <w:r>
        <w:rPr>
          <w:sz w:val="28"/>
          <w:lang w:val="en-US"/>
        </w:rPr>
        <w:t>LG</w:t>
      </w:r>
      <w:r>
        <w:rPr>
          <w:sz w:val="28"/>
        </w:rPr>
        <w:t xml:space="preserve">" 42 </w:t>
      </w:r>
      <w:r>
        <w:rPr>
          <w:sz w:val="28"/>
          <w:lang w:val="en-US"/>
        </w:rPr>
        <w:t>PX</w:t>
      </w:r>
      <w:r>
        <w:rPr>
          <w:sz w:val="28"/>
        </w:rPr>
        <w:t>5</w:t>
      </w:r>
      <w:r>
        <w:rPr>
          <w:sz w:val="28"/>
          <w:lang w:val="en-US"/>
        </w:rPr>
        <w:t>R</w:t>
      </w:r>
      <w:r>
        <w:rPr>
          <w:sz w:val="28"/>
        </w:rPr>
        <w:t xml:space="preserve"> принимает передачи с высоким разрешением, быстрота переключения каналов, доступность инструкции, четкость текста, его читаемость, однако изображение оставляет желать лучш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ор "</w:t>
      </w:r>
      <w:r>
        <w:rPr>
          <w:sz w:val="28"/>
          <w:lang w:val="en-US"/>
        </w:rPr>
        <w:t>JVC</w:t>
      </w:r>
      <w:r>
        <w:rPr>
          <w:sz w:val="28"/>
        </w:rPr>
        <w:t xml:space="preserve">" </w:t>
      </w:r>
      <w:r>
        <w:rPr>
          <w:sz w:val="28"/>
          <w:lang w:val="en-US"/>
        </w:rPr>
        <w:t>HV</w:t>
      </w:r>
      <w:r>
        <w:rPr>
          <w:sz w:val="28"/>
        </w:rPr>
        <w:t>-36</w:t>
      </w:r>
      <w:r>
        <w:rPr>
          <w:sz w:val="28"/>
          <w:lang w:val="en-US"/>
        </w:rPr>
        <w:t>P</w:t>
      </w:r>
      <w:r>
        <w:rPr>
          <w:sz w:val="28"/>
        </w:rPr>
        <w:t xml:space="preserve">38. Этот телевизор является топовой моделью кинескопных телевизоров </w:t>
      </w:r>
      <w:r>
        <w:rPr>
          <w:sz w:val="28"/>
          <w:lang w:val="en-US"/>
        </w:rPr>
        <w:t>JVC</w:t>
      </w:r>
      <w:r>
        <w:rPr>
          <w:sz w:val="28"/>
        </w:rPr>
        <w:t xml:space="preserve"> на настоящий момент и, естественно, оборудован всеми самыми передовыми фирменным разработками. В первую очередь, конечно же, отметим технологию обработки изображения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 Она является достаточно гибкой, чтобы обработать как чересстрочный, так и прогрессивный сигнал. Если сигнал является транслируемым телевизионным сигналом, то система "оптимальной подстройки" определяет мощность сигнала с антенного входа и выполняет соответствующую компенсацию этого сигнала для получения наиболее оптимального изображения. Для более точного определения величины необходимой компенсации используется 8-ми битная обработка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 также может определить, если сигнал поступает от видеомагнитофона или проигрывателя, и произвести соответствующую обрабо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чересстрочного сигнала она преобразует его в прогрессивный, что позволяет увеличить количество линий горизонтальной развертки, а следовательно, разрешение по вертикали, кроме того, уменьшить зубчатость диагональных границ изобра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бработки сигнал снова преобразуется в чересстрочный, а также изменяется частота кадров до 75 Гц. Все это призвано получить ровное и стабильное изоб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чество изображения: для улучшения четкости изображения в телевизоре в рамках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используется технология 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DigiPure</w:t>
      </w:r>
      <w:r>
        <w:rPr>
          <w:sz w:val="28"/>
        </w:rPr>
        <w:t xml:space="preserve">. Эта технология является третьим поколением технологии </w:t>
      </w:r>
      <w:r>
        <w:rPr>
          <w:sz w:val="28"/>
          <w:lang w:val="en-US"/>
        </w:rPr>
        <w:t>DigiPure</w:t>
      </w:r>
      <w:r>
        <w:rPr>
          <w:sz w:val="28"/>
        </w:rPr>
        <w:t>. Она дополнительно выделяет границы изображения (уменьшает заметность границ) для получения более натурального изображения. Помимо этого специальный алгоритм определяет движение в кадре и вносит независимые корректировки по горизонтали, вертикали и диагонали. Это призвано придать естественности как отображению быстрого, так и медленного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я </w:t>
      </w:r>
      <w:r>
        <w:rPr>
          <w:sz w:val="28"/>
          <w:lang w:val="en-US"/>
        </w:rPr>
        <w:t>DigiPure</w:t>
      </w:r>
      <w:r>
        <w:rPr>
          <w:sz w:val="28"/>
        </w:rPr>
        <w:t xml:space="preserve"> улучшает текстуру и глубину света, а также снижает размытость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чество звука. Телевизор оборудован акустической системой из двух динамиков и сабвуфера общей мощностью 35 Вт. Технология окружающего звучания используется для того, чтобы телезритель смог ощутить себя в центре собы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желании можно воспользоваться предустановленными режимами звуч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висные функции. К телевизору прилагается элегантный универсальный пульт ДУ, с помощью которого можно управлять как телевизором, так и видеомагнитофоном. Для настройки кнопкой пульта вызывается главное меню, после чего можно выбрать из четырех пиктограмм и произвести необходимые регулир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ужно отметить также функцию </w:t>
      </w:r>
      <w:r>
        <w:rPr>
          <w:sz w:val="28"/>
          <w:lang w:val="en-US"/>
        </w:rPr>
        <w:t>Multi</w:t>
      </w:r>
      <w:r>
        <w:rPr>
          <w:sz w:val="28"/>
        </w:rPr>
        <w:t xml:space="preserve"> </w:t>
      </w:r>
      <w:r>
        <w:rPr>
          <w:sz w:val="28"/>
          <w:lang w:val="en-US"/>
        </w:rPr>
        <w:t>pip</w:t>
      </w:r>
      <w:r>
        <w:rPr>
          <w:sz w:val="28"/>
        </w:rPr>
        <w:t xml:space="preserve"> с одним тюнером, позволяющую просматривать одновременно картинку с телеканалом и от внешнего источ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азменный телевизор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PS</w:t>
      </w:r>
      <w:r>
        <w:rPr>
          <w:sz w:val="28"/>
        </w:rPr>
        <w:t>-42</w:t>
      </w:r>
      <w:r>
        <w:rPr>
          <w:sz w:val="28"/>
          <w:lang w:val="en-US"/>
        </w:rPr>
        <w:t>P</w:t>
      </w:r>
      <w:r>
        <w:rPr>
          <w:sz w:val="28"/>
        </w:rPr>
        <w:t xml:space="preserve">3 </w:t>
      </w:r>
      <w:r>
        <w:rPr>
          <w:sz w:val="28"/>
          <w:lang w:val="en-US"/>
        </w:rPr>
        <w:t>SR</w:t>
      </w:r>
      <w:r>
        <w:rPr>
          <w:sz w:val="28"/>
        </w:rPr>
        <w:t xml:space="preserve"> с диагональю экрана 42 (105 см) разрешение – 852х480, 2 встроенных ТВ-тюнера, система оптимизации изображения </w:t>
      </w:r>
      <w:r>
        <w:rPr>
          <w:sz w:val="28"/>
          <w:lang w:val="en-US"/>
        </w:rPr>
        <w:t>DNle</w:t>
      </w:r>
      <w:r>
        <w:rPr>
          <w:sz w:val="28"/>
        </w:rPr>
        <w:t>, контрастность – 1200:1, яркость – 700 Кд/м2, прогрессивная разверстка, функция "Картинка в картинке", акустическая мощность – 2х7 Вт,</w:t>
      </w:r>
      <w:r>
        <w:rPr>
          <w:sz w:val="28"/>
          <w:lang w:val="en-US"/>
        </w:rPr>
        <w:t>RMS</w:t>
      </w:r>
      <w:r>
        <w:rPr>
          <w:sz w:val="28"/>
        </w:rPr>
        <w:t xml:space="preserve">, универсальный пульт управления функциями телевизора, </w:t>
      </w:r>
      <w:r>
        <w:rPr>
          <w:sz w:val="28"/>
          <w:lang w:val="en-US"/>
        </w:rPr>
        <w:t>DVD</w:t>
      </w:r>
      <w:r>
        <w:rPr>
          <w:sz w:val="28"/>
        </w:rPr>
        <w:t xml:space="preserve">-проигрывателя, видеомагнитофона, терминал </w:t>
      </w:r>
      <w:r>
        <w:rPr>
          <w:sz w:val="28"/>
          <w:lang w:val="en-US"/>
        </w:rPr>
        <w:t>SCART</w:t>
      </w:r>
      <w:r>
        <w:rPr>
          <w:sz w:val="28"/>
        </w:rPr>
        <w:t xml:space="preserve"> (</w:t>
      </w:r>
      <w:r>
        <w:rPr>
          <w:sz w:val="28"/>
          <w:lang w:val="en-US"/>
        </w:rPr>
        <w:t>RGB</w:t>
      </w:r>
      <w:r>
        <w:rPr>
          <w:sz w:val="28"/>
        </w:rPr>
        <w:t xml:space="preserve">) для подключения </w:t>
      </w:r>
      <w:r>
        <w:rPr>
          <w:sz w:val="28"/>
          <w:lang w:val="en-US"/>
        </w:rPr>
        <w:t>DVD</w:t>
      </w:r>
      <w:r>
        <w:rPr>
          <w:sz w:val="28"/>
        </w:rPr>
        <w:t xml:space="preserve">-проигрывателя, терминалы </w:t>
      </w:r>
      <w:r>
        <w:rPr>
          <w:sz w:val="28"/>
          <w:lang w:val="en-US"/>
        </w:rPr>
        <w:t>VGA</w:t>
      </w:r>
      <w:r>
        <w:rPr>
          <w:sz w:val="28"/>
        </w:rPr>
        <w:t xml:space="preserve"> </w:t>
      </w:r>
      <w:r>
        <w:rPr>
          <w:sz w:val="28"/>
          <w:lang w:val="en-US"/>
        </w:rPr>
        <w:t>DV</w:t>
      </w:r>
      <w:r>
        <w:rPr>
          <w:sz w:val="28"/>
        </w:rPr>
        <w:t>, безвентиляторная система охл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окристаллический телевизор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LW</w:t>
      </w:r>
      <w:r>
        <w:rPr>
          <w:sz w:val="28"/>
        </w:rPr>
        <w:t>-32</w:t>
      </w:r>
      <w:r>
        <w:rPr>
          <w:sz w:val="28"/>
          <w:lang w:val="en-US"/>
        </w:rPr>
        <w:t>A</w:t>
      </w:r>
      <w:r>
        <w:rPr>
          <w:sz w:val="28"/>
        </w:rPr>
        <w:t xml:space="preserve">30 </w:t>
      </w:r>
      <w:r>
        <w:rPr>
          <w:sz w:val="28"/>
          <w:lang w:val="en-US"/>
        </w:rPr>
        <w:t>W</w:t>
      </w:r>
      <w:r>
        <w:rPr>
          <w:sz w:val="28"/>
        </w:rPr>
        <w:t xml:space="preserve"> с диагональю экрана 32 (80 см). Система оптимизация изображения </w:t>
      </w:r>
      <w:r>
        <w:rPr>
          <w:sz w:val="28"/>
          <w:lang w:val="en-US"/>
        </w:rPr>
        <w:t>DNle</w:t>
      </w:r>
      <w:r>
        <w:rPr>
          <w:sz w:val="28"/>
        </w:rPr>
        <w:t>, широкий экран, декодеры многоканального звучания, возможность использования в качестве компьютерного монитора, разрешение – 1280х768, контрастность – 600:1, яркость – 500 Кд/м2, углы обзора – 170/170, цифровой интерфейс, функции "Картинка в картинке" и "Двойной экран", два тюнера, акустическая мощность, стерео, телетекст, память на 2100 страниц, настольная подставка в комплек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LP</w:t>
      </w:r>
      <w:r>
        <w:rPr>
          <w:sz w:val="28"/>
        </w:rPr>
        <w:t xml:space="preserve"> – телевизор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марки </w:t>
      </w:r>
      <w:r>
        <w:rPr>
          <w:sz w:val="28"/>
          <w:lang w:val="en-US"/>
        </w:rPr>
        <w:t>SP</w:t>
      </w:r>
      <w:r>
        <w:rPr>
          <w:sz w:val="28"/>
        </w:rPr>
        <w:t>-56</w:t>
      </w:r>
      <w:r>
        <w:rPr>
          <w:sz w:val="28"/>
          <w:lang w:val="en-US"/>
        </w:rPr>
        <w:t>L</w:t>
      </w:r>
      <w:r>
        <w:rPr>
          <w:sz w:val="28"/>
        </w:rPr>
        <w:t xml:space="preserve">7 </w:t>
      </w:r>
      <w:r>
        <w:rPr>
          <w:sz w:val="28"/>
          <w:lang w:val="en-US"/>
        </w:rPr>
        <w:t>HX</w:t>
      </w:r>
      <w:r>
        <w:rPr>
          <w:sz w:val="28"/>
        </w:rPr>
        <w:t xml:space="preserve"> с диагональю широкого экрана 56/50. Чип </w:t>
      </w:r>
      <w:r>
        <w:rPr>
          <w:sz w:val="28"/>
          <w:lang w:val="en-US"/>
        </w:rPr>
        <w:t>DMD</w:t>
      </w:r>
      <w:r>
        <w:rPr>
          <w:sz w:val="28"/>
        </w:rPr>
        <w:t xml:space="preserve"> </w:t>
      </w:r>
      <w:r>
        <w:rPr>
          <w:sz w:val="28"/>
          <w:lang w:val="en-US"/>
        </w:rPr>
        <w:t>HD</w:t>
      </w:r>
      <w:r>
        <w:rPr>
          <w:sz w:val="28"/>
        </w:rPr>
        <w:t xml:space="preserve">2+, оптическая система </w:t>
      </w:r>
      <w:r>
        <w:rPr>
          <w:sz w:val="28"/>
          <w:lang w:val="en-US"/>
        </w:rPr>
        <w:t>Carl</w:t>
      </w:r>
      <w:r>
        <w:rPr>
          <w:sz w:val="28"/>
        </w:rPr>
        <w:t xml:space="preserve"> </w:t>
      </w:r>
      <w:r>
        <w:rPr>
          <w:sz w:val="28"/>
          <w:lang w:val="en-US"/>
        </w:rPr>
        <w:t>Zeiss</w:t>
      </w:r>
      <w:r>
        <w:rPr>
          <w:sz w:val="28"/>
        </w:rPr>
        <w:t xml:space="preserve"> , контрастность – 2500:1, совместим с </w:t>
      </w:r>
      <w:r>
        <w:rPr>
          <w:sz w:val="28"/>
          <w:lang w:val="en-US"/>
        </w:rPr>
        <w:t>HDTV</w:t>
      </w:r>
      <w:r>
        <w:rPr>
          <w:sz w:val="28"/>
        </w:rPr>
        <w:t xml:space="preserve">, разрешение – 1280х720, система объемного звучания </w:t>
      </w:r>
      <w:r>
        <w:rPr>
          <w:sz w:val="28"/>
          <w:lang w:val="en-US"/>
        </w:rPr>
        <w:t>TruSurround</w:t>
      </w:r>
      <w:r>
        <w:rPr>
          <w:sz w:val="28"/>
        </w:rPr>
        <w:t xml:space="preserve"> </w:t>
      </w:r>
      <w:r>
        <w:rPr>
          <w:sz w:val="28"/>
          <w:lang w:val="en-US"/>
        </w:rPr>
        <w:t>XT</w:t>
      </w:r>
      <w:r>
        <w:rPr>
          <w:sz w:val="28"/>
        </w:rPr>
        <w:t xml:space="preserve"> , акустическая система </w:t>
      </w:r>
      <w:r>
        <w:rPr>
          <w:sz w:val="28"/>
          <w:lang w:val="en-US"/>
        </w:rPr>
        <w:t>JBL</w:t>
      </w:r>
      <w:r>
        <w:rPr>
          <w:sz w:val="28"/>
        </w:rPr>
        <w:t xml:space="preserve">, система улучшения изображения </w:t>
      </w:r>
      <w:r>
        <w:rPr>
          <w:sz w:val="28"/>
          <w:lang w:val="en-US"/>
        </w:rPr>
        <w:t>DNLE</w:t>
      </w:r>
      <w:r>
        <w:rPr>
          <w:sz w:val="28"/>
        </w:rPr>
        <w:t xml:space="preserve"> 3, усилитель слабого телесигнала, цифровой гребенчатый фильтр, цифровое шумоподавление, "картинка в картинке", два ТВ – тюнера, полный набор аналоговых видеовходов, цифровой вход </w:t>
      </w:r>
      <w:r>
        <w:rPr>
          <w:sz w:val="28"/>
          <w:lang w:val="en-US"/>
        </w:rPr>
        <w:t>HDM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ционный телевизор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SP</w:t>
      </w:r>
      <w:r>
        <w:rPr>
          <w:sz w:val="28"/>
        </w:rPr>
        <w:t>-54</w:t>
      </w:r>
      <w:r>
        <w:rPr>
          <w:sz w:val="28"/>
          <w:lang w:val="en-US"/>
        </w:rPr>
        <w:t>T</w:t>
      </w:r>
      <w:r>
        <w:rPr>
          <w:sz w:val="28"/>
        </w:rPr>
        <w:t xml:space="preserve">9 </w:t>
      </w:r>
      <w:r>
        <w:rPr>
          <w:sz w:val="28"/>
          <w:lang w:val="en-US"/>
        </w:rPr>
        <w:t>HER</w:t>
      </w:r>
      <w:r>
        <w:rPr>
          <w:sz w:val="28"/>
        </w:rPr>
        <w:t xml:space="preserve"> с диагональю экрана 54/43. Цифровая система оптимизации изображения </w:t>
      </w:r>
      <w:r>
        <w:rPr>
          <w:sz w:val="28"/>
          <w:lang w:val="en-US"/>
        </w:rPr>
        <w:t>DNLE</w:t>
      </w:r>
      <w:r>
        <w:rPr>
          <w:sz w:val="28"/>
        </w:rPr>
        <w:t xml:space="preserve"> 3, развертка 100 Гц </w:t>
      </w:r>
      <w:r>
        <w:rPr>
          <w:sz w:val="28"/>
          <w:lang w:val="en-US"/>
        </w:rPr>
        <w:t>Natural</w:t>
      </w:r>
      <w:r>
        <w:rPr>
          <w:sz w:val="28"/>
        </w:rPr>
        <w:t xml:space="preserve"> </w:t>
      </w:r>
      <w:r>
        <w:rPr>
          <w:sz w:val="28"/>
          <w:lang w:val="en-US"/>
        </w:rPr>
        <w:t>Scan</w:t>
      </w:r>
      <w:r>
        <w:rPr>
          <w:sz w:val="28"/>
        </w:rPr>
        <w:t xml:space="preserve"> и прогрессивная развертка, совместим с </w:t>
      </w:r>
      <w:r>
        <w:rPr>
          <w:sz w:val="28"/>
          <w:lang w:val="en-US"/>
        </w:rPr>
        <w:t>HDTV</w:t>
      </w:r>
      <w:r>
        <w:rPr>
          <w:sz w:val="28"/>
        </w:rPr>
        <w:t xml:space="preserve"> 1080</w:t>
      </w:r>
      <w:r>
        <w:rPr>
          <w:sz w:val="28"/>
          <w:lang w:val="en-US"/>
        </w:rPr>
        <w:t>i</w:t>
      </w:r>
      <w:r>
        <w:rPr>
          <w:sz w:val="28"/>
        </w:rPr>
        <w:t xml:space="preserve">, экран </w:t>
      </w:r>
      <w:r>
        <w:rPr>
          <w:sz w:val="28"/>
          <w:lang w:val="en-US"/>
        </w:rPr>
        <w:t>HD</w:t>
      </w:r>
      <w:r>
        <w:rPr>
          <w:sz w:val="28"/>
        </w:rPr>
        <w:t xml:space="preserve"> </w:t>
      </w:r>
      <w:r>
        <w:rPr>
          <w:sz w:val="28"/>
          <w:lang w:val="en-US"/>
        </w:rPr>
        <w:t>Fine</w:t>
      </w:r>
      <w:r>
        <w:rPr>
          <w:sz w:val="28"/>
        </w:rPr>
        <w:t xml:space="preserve"> </w:t>
      </w:r>
      <w:r>
        <w:rPr>
          <w:sz w:val="28"/>
          <w:lang w:val="en-US"/>
        </w:rPr>
        <w:t>Pitch</w:t>
      </w:r>
      <w:r>
        <w:rPr>
          <w:sz w:val="28"/>
        </w:rPr>
        <w:t xml:space="preserve">, система автоматической фокусировки </w:t>
      </w:r>
      <w:r>
        <w:rPr>
          <w:sz w:val="28"/>
          <w:lang w:val="en-US"/>
        </w:rPr>
        <w:t>Self</w:t>
      </w:r>
      <w:r>
        <w:rPr>
          <w:sz w:val="28"/>
        </w:rPr>
        <w:t xml:space="preserve"> </w:t>
      </w:r>
      <w:r>
        <w:rPr>
          <w:sz w:val="28"/>
          <w:lang w:val="en-US"/>
        </w:rPr>
        <w:t>Focus</w:t>
      </w:r>
      <w:r>
        <w:rPr>
          <w:sz w:val="28"/>
        </w:rPr>
        <w:t xml:space="preserve">, "картинка в картинке", 2 ТВ-тюнера, двойной экран, объемное звучание </w:t>
      </w:r>
      <w:r>
        <w:rPr>
          <w:sz w:val="28"/>
          <w:lang w:val="en-US"/>
        </w:rPr>
        <w:t>TruSurround</w:t>
      </w:r>
      <w:r>
        <w:rPr>
          <w:sz w:val="28"/>
        </w:rPr>
        <w:t xml:space="preserve"> </w:t>
      </w:r>
      <w:r>
        <w:rPr>
          <w:sz w:val="28"/>
          <w:lang w:val="en-US"/>
        </w:rPr>
        <w:t>XT</w:t>
      </w:r>
      <w:r>
        <w:rPr>
          <w:sz w:val="28"/>
        </w:rPr>
        <w:t xml:space="preserve">, цифровой гребенчатый фильтр, цифровое шумоподавление, компонентные входы </w:t>
      </w:r>
      <w:r>
        <w:rPr>
          <w:sz w:val="28"/>
          <w:lang w:val="en-US"/>
        </w:rPr>
        <w:t>RGB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 xml:space="preserve">, </w:t>
      </w:r>
      <w:r>
        <w:rPr>
          <w:sz w:val="28"/>
          <w:lang w:val="en-US"/>
        </w:rPr>
        <w:t>Pr</w:t>
      </w:r>
      <w:r>
        <w:rPr>
          <w:sz w:val="28"/>
        </w:rPr>
        <w:t>, ниша для аппа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инескопный телевизор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WS</w:t>
      </w:r>
      <w:r>
        <w:rPr>
          <w:sz w:val="28"/>
        </w:rPr>
        <w:t xml:space="preserve">-36 </w:t>
      </w:r>
      <w:r>
        <w:rPr>
          <w:sz w:val="28"/>
          <w:lang w:val="en-US"/>
        </w:rPr>
        <w:t>Z</w:t>
      </w:r>
      <w:r>
        <w:rPr>
          <w:sz w:val="28"/>
        </w:rPr>
        <w:t xml:space="preserve">4 </w:t>
      </w:r>
      <w:r>
        <w:rPr>
          <w:sz w:val="28"/>
          <w:lang w:val="en-US"/>
        </w:rPr>
        <w:t>HCQ</w:t>
      </w:r>
      <w:r>
        <w:rPr>
          <w:sz w:val="28"/>
        </w:rPr>
        <w:t xml:space="preserve"> с диагональю 36 (90 см). Система оптимизации изображения </w:t>
      </w:r>
      <w:r>
        <w:rPr>
          <w:sz w:val="28"/>
          <w:lang w:val="en-US"/>
        </w:rPr>
        <w:t>DNLE</w:t>
      </w:r>
      <w:r>
        <w:rPr>
          <w:sz w:val="28"/>
        </w:rPr>
        <w:t xml:space="preserve">, развертка – 100 Гц </w:t>
      </w:r>
      <w:r>
        <w:rPr>
          <w:sz w:val="28"/>
          <w:lang w:val="en-US"/>
        </w:rPr>
        <w:t>Natural</w:t>
      </w:r>
      <w:r>
        <w:rPr>
          <w:sz w:val="28"/>
        </w:rPr>
        <w:t xml:space="preserve"> </w:t>
      </w:r>
      <w:r>
        <w:rPr>
          <w:sz w:val="28"/>
          <w:lang w:val="en-US"/>
        </w:rPr>
        <w:t>Scan</w:t>
      </w:r>
      <w:r>
        <w:rPr>
          <w:sz w:val="28"/>
        </w:rPr>
        <w:t xml:space="preserve">, "картинка в картинке", 2 тюнера, усилитель слабого сигнала, стерео </w:t>
      </w:r>
      <w:r>
        <w:rPr>
          <w:sz w:val="28"/>
          <w:lang w:val="en-US"/>
        </w:rPr>
        <w:t>NICAM</w:t>
      </w:r>
      <w:r>
        <w:rPr>
          <w:sz w:val="28"/>
        </w:rPr>
        <w:t xml:space="preserve">, система объемного звучания </w:t>
      </w:r>
      <w:r>
        <w:rPr>
          <w:sz w:val="28"/>
          <w:lang w:val="en-US"/>
        </w:rPr>
        <w:t>Dolby</w:t>
      </w:r>
      <w:r>
        <w:rPr>
          <w:sz w:val="28"/>
        </w:rPr>
        <w:t xml:space="preserve"> </w:t>
      </w:r>
      <w:r>
        <w:rPr>
          <w:sz w:val="28"/>
          <w:lang w:val="en-US"/>
        </w:rPr>
        <w:t>ProLogic</w:t>
      </w:r>
      <w:r>
        <w:rPr>
          <w:sz w:val="28"/>
        </w:rPr>
        <w:t xml:space="preserve">, встроенный сабвуфер, телетекст, таймер вкл./выкл., автовольтаж-160-300- В, подставка под телевизор предлагается отдельно, аудиовыход тыловых и центрального каналов, вход </w:t>
      </w:r>
      <w:r>
        <w:rPr>
          <w:sz w:val="28"/>
          <w:lang w:val="en-US"/>
        </w:rPr>
        <w:t>VGA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хнология </w:t>
      </w:r>
      <w:r>
        <w:rPr>
          <w:sz w:val="28"/>
          <w:lang w:val="en-US"/>
        </w:rPr>
        <w:t>DNLE</w:t>
      </w:r>
      <w:r>
        <w:rPr>
          <w:sz w:val="28"/>
        </w:rPr>
        <w:t xml:space="preserve"> (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Natural</w:t>
      </w:r>
      <w:r>
        <w:rPr>
          <w:sz w:val="28"/>
        </w:rPr>
        <w:t xml:space="preserve"> </w:t>
      </w:r>
      <w:r>
        <w:rPr>
          <w:sz w:val="28"/>
          <w:lang w:val="en-US"/>
        </w:rPr>
        <w:t>Image</w:t>
      </w:r>
      <w:r>
        <w:rPr>
          <w:sz w:val="28"/>
        </w:rPr>
        <w:t xml:space="preserve"> </w:t>
      </w:r>
      <w:r>
        <w:rPr>
          <w:sz w:val="28"/>
          <w:lang w:val="en-US"/>
        </w:rPr>
        <w:t>Engine</w:t>
      </w:r>
      <w:r>
        <w:rPr>
          <w:sz w:val="28"/>
        </w:rPr>
        <w:t>), использующаяся в телевизорах "</w:t>
      </w:r>
      <w:r>
        <w:rPr>
          <w:sz w:val="28"/>
          <w:lang w:val="en-US"/>
        </w:rPr>
        <w:t>Samsung</w:t>
      </w:r>
      <w:r>
        <w:rPr>
          <w:sz w:val="28"/>
        </w:rPr>
        <w:t>" революционная технология, предлагает зрителю цифровое совершенство в форме кристально чистых изображений, сохраняющих даже мельчайшие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К телевизоры "</w:t>
      </w:r>
      <w:r>
        <w:rPr>
          <w:sz w:val="28"/>
          <w:lang w:val="en-US"/>
        </w:rPr>
        <w:t>Samsung</w:t>
      </w:r>
      <w:r>
        <w:rPr>
          <w:sz w:val="28"/>
        </w:rPr>
        <w:t xml:space="preserve">" </w:t>
      </w:r>
      <w:r>
        <w:rPr>
          <w:sz w:val="28"/>
          <w:lang w:val="en-US"/>
        </w:rPr>
        <w:t>LE</w:t>
      </w:r>
      <w:r>
        <w:rPr>
          <w:sz w:val="28"/>
        </w:rPr>
        <w:t>52</w:t>
      </w:r>
      <w:r>
        <w:rPr>
          <w:sz w:val="28"/>
          <w:lang w:val="en-US"/>
        </w:rPr>
        <w:t>M</w:t>
      </w:r>
      <w:r>
        <w:rPr>
          <w:sz w:val="28"/>
        </w:rPr>
        <w:t>87</w:t>
      </w:r>
      <w:r>
        <w:rPr>
          <w:sz w:val="28"/>
          <w:lang w:val="en-US"/>
        </w:rPr>
        <w:t>BD</w:t>
      </w:r>
      <w:r>
        <w:rPr>
          <w:sz w:val="28"/>
        </w:rPr>
        <w:t xml:space="preserve"> с диагональю 52 см. Формат </w:t>
      </w:r>
      <w:r>
        <w:rPr>
          <w:sz w:val="28"/>
          <w:lang w:val="en-US"/>
        </w:rPr>
        <w:t>Full</w:t>
      </w:r>
      <w:r>
        <w:rPr>
          <w:sz w:val="28"/>
        </w:rPr>
        <w:t xml:space="preserve"> </w:t>
      </w:r>
      <w:r>
        <w:rPr>
          <w:sz w:val="28"/>
          <w:lang w:val="en-US"/>
        </w:rPr>
        <w:t>HD</w:t>
      </w:r>
      <w:r>
        <w:rPr>
          <w:sz w:val="28"/>
        </w:rPr>
        <w:t xml:space="preserve">, максимальное разрешение 1920х1080 – максимальная четкость деталей, яркость 550 кд м2, динамический контраст 15000:1, 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Clear</w:t>
      </w:r>
      <w:r>
        <w:rPr>
          <w:sz w:val="28"/>
        </w:rPr>
        <w:t xml:space="preserve"> </w:t>
      </w:r>
      <w:r>
        <w:rPr>
          <w:sz w:val="28"/>
          <w:lang w:val="en-US"/>
        </w:rPr>
        <w:t>Panel</w:t>
      </w:r>
      <w:r>
        <w:rPr>
          <w:sz w:val="28"/>
        </w:rPr>
        <w:t xml:space="preserve">: глубокие и насыщенные цвета даже при ярком освещении, технология </w:t>
      </w:r>
      <w:r>
        <w:rPr>
          <w:sz w:val="28"/>
          <w:lang w:val="en-US"/>
        </w:rPr>
        <w:t>DNLE</w:t>
      </w:r>
      <w:r>
        <w:rPr>
          <w:sz w:val="28"/>
        </w:rPr>
        <w:t xml:space="preserve">, выходная мощность 10 Втх2, стереодекодер А2/ </w:t>
      </w:r>
      <w:r>
        <w:rPr>
          <w:sz w:val="28"/>
          <w:lang w:val="en-US"/>
        </w:rPr>
        <w:t>NICAM</w:t>
      </w:r>
      <w:r>
        <w:rPr>
          <w:sz w:val="28"/>
        </w:rPr>
        <w:t xml:space="preserve">, окружающий звук </w:t>
      </w:r>
      <w:r>
        <w:rPr>
          <w:sz w:val="28"/>
          <w:lang w:val="en-US"/>
        </w:rPr>
        <w:t>SRS</w:t>
      </w:r>
      <w:r>
        <w:rPr>
          <w:sz w:val="28"/>
        </w:rPr>
        <w:t xml:space="preserve"> </w:t>
      </w:r>
      <w:r>
        <w:rPr>
          <w:sz w:val="28"/>
          <w:lang w:val="en-US"/>
        </w:rPr>
        <w:t>TruSurround</w:t>
      </w:r>
      <w:r>
        <w:rPr>
          <w:sz w:val="28"/>
        </w:rPr>
        <w:t xml:space="preserve"> </w:t>
      </w:r>
      <w:r>
        <w:rPr>
          <w:sz w:val="28"/>
          <w:lang w:val="en-US"/>
        </w:rPr>
        <w:t>XT</w:t>
      </w:r>
      <w:r>
        <w:rPr>
          <w:sz w:val="28"/>
        </w:rPr>
        <w:t xml:space="preserve">, таймер "сон", часы и таймер вкл./выкл., стоп-кадр, телетексты, "картинка в картинке", один тюнер, технология </w:t>
      </w:r>
      <w:r>
        <w:rPr>
          <w:sz w:val="28"/>
          <w:lang w:val="en-US"/>
        </w:rPr>
        <w:t>Movie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: отсутствие дрожания и ложных контуров в динамичных сценах, </w:t>
      </w:r>
      <w:r>
        <w:rPr>
          <w:sz w:val="28"/>
          <w:lang w:val="en-US"/>
        </w:rPr>
        <w:t>Ultra</w:t>
      </w:r>
      <w:r>
        <w:rPr>
          <w:sz w:val="28"/>
        </w:rPr>
        <w:t xml:space="preserve"> </w:t>
      </w:r>
      <w:r>
        <w:rPr>
          <w:sz w:val="28"/>
          <w:lang w:val="en-US"/>
        </w:rPr>
        <w:t>LNA</w:t>
      </w:r>
      <w:r>
        <w:rPr>
          <w:sz w:val="28"/>
        </w:rPr>
        <w:t xml:space="preserve">: максимальное усиление ТВ-сигнала, подавление шумов,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Color</w:t>
      </w:r>
      <w:r>
        <w:rPr>
          <w:sz w:val="28"/>
        </w:rPr>
        <w:t xml:space="preserve"> </w:t>
      </w:r>
      <w:r>
        <w:rPr>
          <w:sz w:val="28"/>
          <w:lang w:val="en-US"/>
        </w:rPr>
        <w:t>Enhancer</w:t>
      </w:r>
      <w:r>
        <w:rPr>
          <w:sz w:val="28"/>
        </w:rPr>
        <w:t xml:space="preserve">: естественные цвета даже на ярких участках экрана, </w:t>
      </w:r>
      <w:r>
        <w:rPr>
          <w:sz w:val="28"/>
          <w:lang w:val="en-US"/>
        </w:rPr>
        <w:t>Game</w:t>
      </w:r>
      <w:r>
        <w:rPr>
          <w:sz w:val="28"/>
        </w:rPr>
        <w:t xml:space="preserve"> </w:t>
      </w:r>
      <w:r>
        <w:rPr>
          <w:sz w:val="28"/>
          <w:lang w:val="en-US"/>
        </w:rPr>
        <w:t>Mode</w:t>
      </w:r>
      <w:r>
        <w:rPr>
          <w:sz w:val="28"/>
        </w:rPr>
        <w:t>: уменьшенное время отклика (8 мс), детальность темных сцен, оптимизация зв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оры "</w:t>
      </w:r>
      <w:r>
        <w:rPr>
          <w:sz w:val="28"/>
          <w:lang w:val="en-US"/>
        </w:rPr>
        <w:t>Panasonic</w:t>
      </w:r>
      <w:r>
        <w:rPr>
          <w:sz w:val="28"/>
        </w:rPr>
        <w:t xml:space="preserve">" - изображение </w:t>
      </w:r>
      <w:r>
        <w:rPr>
          <w:sz w:val="28"/>
          <w:lang w:val="en-US"/>
        </w:rPr>
        <w:t>VIERA</w:t>
      </w:r>
      <w:r>
        <w:rPr>
          <w:sz w:val="28"/>
        </w:rPr>
        <w:t xml:space="preserve">: более глубокий и насыщенный черный цвет для впечатляющего качества изображения, повышенная контрастность для более четкого изображения, детальное воспроизведение темных сцен. В плазменных телевизорах </w:t>
      </w:r>
      <w:r>
        <w:rPr>
          <w:sz w:val="28"/>
          <w:lang w:val="en-US"/>
        </w:rPr>
        <w:t>VIERA</w:t>
      </w:r>
      <w:r>
        <w:rPr>
          <w:sz w:val="28"/>
        </w:rPr>
        <w:t xml:space="preserve">: светофильтр </w:t>
      </w:r>
      <w:r>
        <w:rPr>
          <w:sz w:val="28"/>
          <w:lang w:val="en-US"/>
        </w:rPr>
        <w:t>Deep</w:t>
      </w:r>
      <w:r>
        <w:rPr>
          <w:sz w:val="28"/>
        </w:rPr>
        <w:t xml:space="preserve"> </w:t>
      </w:r>
      <w:r>
        <w:rPr>
          <w:sz w:val="28"/>
          <w:lang w:val="en-US"/>
        </w:rPr>
        <w:t>Black</w:t>
      </w:r>
      <w:r>
        <w:rPr>
          <w:sz w:val="28"/>
        </w:rPr>
        <w:t xml:space="preserve"> </w:t>
      </w:r>
      <w:r>
        <w:rPr>
          <w:sz w:val="28"/>
          <w:lang w:val="en-US"/>
        </w:rPr>
        <w:t>Filter</w:t>
      </w:r>
      <w:r>
        <w:rPr>
          <w:sz w:val="28"/>
        </w:rPr>
        <w:t xml:space="preserve"> сокращает отражающую способность экрана и позволяет телевизорам </w:t>
      </w:r>
      <w:r>
        <w:rPr>
          <w:sz w:val="28"/>
          <w:lang w:val="en-US"/>
        </w:rPr>
        <w:t>VIERA</w:t>
      </w:r>
      <w:r>
        <w:rPr>
          <w:sz w:val="28"/>
        </w:rPr>
        <w:t xml:space="preserve"> достичь самого высокого уровня контрастности изображения в промышленности при работе в условиях яркого внешнего освещения. Система 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</w:t>
      </w:r>
      <w:r>
        <w:rPr>
          <w:sz w:val="28"/>
          <w:lang w:val="en-US"/>
        </w:rPr>
        <w:t>Gamma</w:t>
      </w:r>
      <w:r>
        <w:rPr>
          <w:sz w:val="28"/>
        </w:rPr>
        <w:t xml:space="preserve"> воспроизводит палитру из 1024 цветовых оттенков, достигая поразительной детальности воспроизведения темных участков изображения. Система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</w:t>
      </w:r>
      <w:r>
        <w:rPr>
          <w:sz w:val="28"/>
          <w:lang w:val="en-US"/>
        </w:rPr>
        <w:t>Black</w:t>
      </w:r>
      <w:r>
        <w:rPr>
          <w:sz w:val="28"/>
        </w:rPr>
        <w:t xml:space="preserve"> </w:t>
      </w:r>
      <w:r>
        <w:rPr>
          <w:sz w:val="28"/>
          <w:lang w:val="en-US"/>
        </w:rPr>
        <w:t>Drive</w:t>
      </w:r>
      <w:r>
        <w:rPr>
          <w:sz w:val="28"/>
        </w:rPr>
        <w:t xml:space="preserve"> компенсирует влияние внешнего освещения, ослабляющего контрастность черного цвета у обычных телевизоров, и делает оттенки черного более глубокими и насыщен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ЖК телевизоры </w:t>
      </w:r>
      <w:r>
        <w:rPr>
          <w:sz w:val="28"/>
          <w:lang w:val="en-US"/>
        </w:rPr>
        <w:t>VIERA</w:t>
      </w:r>
      <w:r>
        <w:rPr>
          <w:sz w:val="28"/>
        </w:rPr>
        <w:t xml:space="preserve"> </w:t>
      </w:r>
      <w:r>
        <w:rPr>
          <w:sz w:val="28"/>
          <w:lang w:val="en-US"/>
        </w:rPr>
        <w:t>Active</w:t>
      </w:r>
      <w:r>
        <w:rPr>
          <w:sz w:val="28"/>
        </w:rPr>
        <w:t xml:space="preserve"> </w:t>
      </w:r>
      <w:r>
        <w:rPr>
          <w:sz w:val="28"/>
          <w:lang w:val="en-US"/>
        </w:rPr>
        <w:t>Contrast</w:t>
      </w:r>
      <w:r>
        <w:rPr>
          <w:sz w:val="28"/>
        </w:rPr>
        <w:t>/</w:t>
      </w:r>
      <w:r>
        <w:rPr>
          <w:sz w:val="28"/>
          <w:lang w:val="en-US"/>
        </w:rPr>
        <w:t>Gamma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- активная схема управления контрастностью /цветопередачей подразделяет уровня градации на множество тонких оттенков, обеспечивая четкое воспроизведение каждой детали и расширенную гамму черного цвета. Функция </w:t>
      </w:r>
      <w:r>
        <w:rPr>
          <w:sz w:val="28"/>
          <w:lang w:val="en-US"/>
        </w:rPr>
        <w:t>Activ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снижает яркость подсветки экрана во время воспроизведения темных сцен, сводя к минимуму непроизводительную потерю световых лучей. Это придает черному цвету удивительную глубину и контрас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зменный телевизор "</w:t>
      </w:r>
      <w:r>
        <w:rPr>
          <w:sz w:val="28"/>
          <w:lang w:val="en-US"/>
        </w:rPr>
        <w:t>Panasonic</w:t>
      </w:r>
      <w:r>
        <w:rPr>
          <w:sz w:val="28"/>
        </w:rPr>
        <w:t>" ТН-37РА30</w:t>
      </w:r>
      <w:r>
        <w:rPr>
          <w:sz w:val="28"/>
          <w:lang w:val="en-US"/>
        </w:rPr>
        <w:t>R</w:t>
      </w:r>
      <w:r>
        <w:rPr>
          <w:sz w:val="28"/>
        </w:rPr>
        <w:t xml:space="preserve"> с диагональю 37 (94 см). Встроенный телевизионный тюнер, система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</w:t>
      </w:r>
      <w:r>
        <w:rPr>
          <w:sz w:val="28"/>
          <w:lang w:val="en-US"/>
        </w:rPr>
        <w:t>Black</w:t>
      </w:r>
      <w:r>
        <w:rPr>
          <w:sz w:val="28"/>
        </w:rPr>
        <w:t xml:space="preserve"> </w:t>
      </w:r>
      <w:r>
        <w:rPr>
          <w:sz w:val="28"/>
          <w:lang w:val="en-US"/>
        </w:rPr>
        <w:t>Drive</w:t>
      </w:r>
      <w:r>
        <w:rPr>
          <w:sz w:val="28"/>
        </w:rPr>
        <w:t xml:space="preserve">, система 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</w:t>
      </w:r>
      <w:r>
        <w:rPr>
          <w:sz w:val="28"/>
          <w:lang w:val="en-US"/>
        </w:rPr>
        <w:t>Gamma</w:t>
      </w:r>
      <w:r>
        <w:rPr>
          <w:sz w:val="28"/>
        </w:rPr>
        <w:t xml:space="preserve">, система улучшения качества изображения МАСН, разрешение стандарта </w:t>
      </w:r>
      <w:r>
        <w:rPr>
          <w:sz w:val="28"/>
          <w:lang w:val="en-US"/>
        </w:rPr>
        <w:t>VGA</w:t>
      </w:r>
      <w:r>
        <w:rPr>
          <w:sz w:val="28"/>
        </w:rPr>
        <w:t xml:space="preserve">, 852х480 пикселей, контрастность 4000:1, полностью цифровая обработка сигнала, цифровой гребенчатый фильтр, слоты для карт памяти, вход для ПК, акустическая система </w:t>
      </w:r>
      <w:r>
        <w:rPr>
          <w:sz w:val="28"/>
          <w:lang w:val="en-US"/>
        </w:rPr>
        <w:t>Smart</w:t>
      </w:r>
      <w:r>
        <w:rPr>
          <w:sz w:val="28"/>
        </w:rPr>
        <w:t xml:space="preserve"> </w:t>
      </w:r>
      <w:r>
        <w:rPr>
          <w:sz w:val="28"/>
          <w:lang w:val="en-US"/>
        </w:rPr>
        <w:t>Sound</w:t>
      </w:r>
      <w:r>
        <w:rPr>
          <w:sz w:val="28"/>
        </w:rPr>
        <w:t xml:space="preserve">, мульти- </w:t>
      </w:r>
      <w:r>
        <w:rPr>
          <w:sz w:val="28"/>
          <w:lang w:val="en-US"/>
        </w:rPr>
        <w:t>PIP</w:t>
      </w:r>
      <w:r>
        <w:rPr>
          <w:sz w:val="28"/>
        </w:rPr>
        <w:t xml:space="preserve"> (мультиэкранный режи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К телевизоры "</w:t>
      </w:r>
      <w:r>
        <w:rPr>
          <w:sz w:val="28"/>
          <w:lang w:val="en-US"/>
        </w:rPr>
        <w:t>Panasonic</w:t>
      </w:r>
      <w:r>
        <w:rPr>
          <w:sz w:val="28"/>
        </w:rPr>
        <w:t xml:space="preserve">" ТХ-26 </w:t>
      </w:r>
      <w:r>
        <w:rPr>
          <w:sz w:val="28"/>
          <w:lang w:val="en-US"/>
        </w:rPr>
        <w:t>LX</w:t>
      </w:r>
      <w:r>
        <w:rPr>
          <w:sz w:val="28"/>
        </w:rPr>
        <w:t xml:space="preserve"> 1Т с диагональю 66,1 см. Панель </w:t>
      </w:r>
      <w:r>
        <w:rPr>
          <w:sz w:val="28"/>
          <w:lang w:val="en-US"/>
        </w:rPr>
        <w:t>HD</w:t>
      </w:r>
      <w:r>
        <w:rPr>
          <w:sz w:val="28"/>
        </w:rPr>
        <w:t xml:space="preserve">, разрешение стандарта </w:t>
      </w:r>
      <w:r>
        <w:rPr>
          <w:sz w:val="28"/>
          <w:lang w:val="en-US"/>
        </w:rPr>
        <w:t>XGA</w:t>
      </w:r>
      <w:r>
        <w:rPr>
          <w:sz w:val="28"/>
        </w:rPr>
        <w:t xml:space="preserve">, 1280х768 пикселей, новейшая технология искусственного интеллекта </w:t>
      </w:r>
      <w:r>
        <w:rPr>
          <w:sz w:val="28"/>
          <w:lang w:val="en-US"/>
        </w:rPr>
        <w:t>LCD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, матрица со сверхвысоким быстродействием 16 мсек, широкий угол обзора 170 градусов, цифровой гребенчатый фильтр 3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 xml:space="preserve">, процессор для полностью цифровой обработки сигнала, сплоты для карт памяти </w:t>
      </w:r>
      <w:r>
        <w:rPr>
          <w:sz w:val="28"/>
          <w:lang w:val="en-US"/>
        </w:rPr>
        <w:t>SD</w:t>
      </w:r>
      <w:r>
        <w:rPr>
          <w:sz w:val="28"/>
        </w:rPr>
        <w:t xml:space="preserve"> /</w:t>
      </w:r>
      <w:r>
        <w:rPr>
          <w:sz w:val="28"/>
          <w:lang w:val="en-US"/>
        </w:rPr>
        <w:t>PC</w:t>
      </w:r>
      <w:r>
        <w:rPr>
          <w:sz w:val="28"/>
        </w:rPr>
        <w:t xml:space="preserve">-карт, 2-полосная </w:t>
      </w:r>
      <w:r>
        <w:rPr>
          <w:sz w:val="28"/>
          <w:lang w:val="en-US"/>
        </w:rPr>
        <w:t>AC</w:t>
      </w:r>
      <w:r>
        <w:rPr>
          <w:sz w:val="28"/>
        </w:rPr>
        <w:t xml:space="preserve"> ч четырьмя динамиками, расположенными по сторонам экрана, мульти- </w:t>
      </w:r>
      <w:r>
        <w:rPr>
          <w:sz w:val="28"/>
          <w:lang w:val="en-US"/>
        </w:rPr>
        <w:t>PIP</w:t>
      </w:r>
      <w:r>
        <w:rPr>
          <w:sz w:val="28"/>
        </w:rPr>
        <w:t xml:space="preserve"> (мультиэкранный режим), вращающаяся подстав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евизоры "</w:t>
      </w:r>
      <w:r>
        <w:rPr>
          <w:sz w:val="28"/>
          <w:lang w:val="en-US"/>
        </w:rPr>
        <w:t>Panasonic</w:t>
      </w:r>
      <w:r>
        <w:rPr>
          <w:sz w:val="28"/>
        </w:rPr>
        <w:t xml:space="preserve">" серии </w:t>
      </w:r>
      <w:r>
        <w:rPr>
          <w:sz w:val="28"/>
          <w:lang w:val="en-US"/>
        </w:rPr>
        <w:t>TAU</w:t>
      </w:r>
      <w:r>
        <w:rPr>
          <w:sz w:val="28"/>
        </w:rPr>
        <w:t xml:space="preserve"> </w:t>
      </w:r>
      <w:r>
        <w:rPr>
          <w:sz w:val="28"/>
          <w:lang w:val="en-US"/>
        </w:rPr>
        <w:t>GIGA</w:t>
      </w:r>
      <w:r>
        <w:rPr>
          <w:sz w:val="28"/>
        </w:rPr>
        <w:t xml:space="preserve"> ТХ-36</w:t>
      </w:r>
      <w:r>
        <w:rPr>
          <w:sz w:val="28"/>
          <w:lang w:val="en-US"/>
        </w:rPr>
        <w:t>PD</w:t>
      </w:r>
      <w:r>
        <w:rPr>
          <w:sz w:val="28"/>
        </w:rPr>
        <w:t>30</w:t>
      </w:r>
      <w:r>
        <w:rPr>
          <w:sz w:val="28"/>
          <w:lang w:val="en-US"/>
        </w:rPr>
        <w:t>F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 xml:space="preserve"> с диагональю 36 (90,2 см). 100 </w:t>
      </w:r>
      <w:r>
        <w:rPr>
          <w:sz w:val="28"/>
          <w:lang w:val="en-US"/>
        </w:rPr>
        <w:t>Hz</w:t>
      </w:r>
      <w:r>
        <w:rPr>
          <w:sz w:val="28"/>
        </w:rPr>
        <w:t xml:space="preserve"> 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Scan</w:t>
      </w:r>
      <w:r>
        <w:rPr>
          <w:sz w:val="28"/>
        </w:rPr>
        <w:t>/</w:t>
      </w:r>
      <w:r>
        <w:rPr>
          <w:sz w:val="28"/>
          <w:lang w:val="en-US"/>
        </w:rPr>
        <w:t>Progressive</w:t>
      </w:r>
      <w:r>
        <w:rPr>
          <w:sz w:val="28"/>
        </w:rPr>
        <w:t xml:space="preserve"> </w:t>
      </w:r>
      <w:r>
        <w:rPr>
          <w:sz w:val="28"/>
          <w:lang w:val="en-US"/>
        </w:rPr>
        <w:t>scan</w:t>
      </w:r>
      <w:r>
        <w:rPr>
          <w:sz w:val="28"/>
        </w:rPr>
        <w:t>, 3</w:t>
      </w:r>
      <w:r>
        <w:rPr>
          <w:sz w:val="28"/>
          <w:lang w:val="en-US"/>
        </w:rPr>
        <w:t>D</w:t>
      </w:r>
      <w:r>
        <w:rPr>
          <w:sz w:val="28"/>
        </w:rPr>
        <w:t xml:space="preserve"> цифровой гребенчатый фильтр, система </w:t>
      </w:r>
      <w:r>
        <w:rPr>
          <w:sz w:val="28"/>
          <w:lang w:val="en-US"/>
        </w:rPr>
        <w:t>DDM</w:t>
      </w:r>
      <w:r>
        <w:rPr>
          <w:sz w:val="28"/>
        </w:rPr>
        <w:t xml:space="preserve">- </w:t>
      </w:r>
      <w:r>
        <w:rPr>
          <w:sz w:val="28"/>
          <w:lang w:val="en-US"/>
        </w:rPr>
        <w:t>Dynamic</w:t>
      </w:r>
      <w:r>
        <w:rPr>
          <w:sz w:val="28"/>
        </w:rPr>
        <w:t xml:space="preserve"> </w:t>
      </w:r>
      <w:r>
        <w:rPr>
          <w:sz w:val="28"/>
          <w:lang w:val="en-US"/>
        </w:rPr>
        <w:t>Digital</w:t>
      </w:r>
      <w:r>
        <w:rPr>
          <w:sz w:val="28"/>
        </w:rPr>
        <w:t xml:space="preserve"> </w:t>
      </w:r>
      <w:r>
        <w:rPr>
          <w:sz w:val="28"/>
          <w:lang w:val="en-US"/>
        </w:rPr>
        <w:t>Motion</w:t>
      </w:r>
      <w:r>
        <w:rPr>
          <w:sz w:val="28"/>
        </w:rPr>
        <w:t xml:space="preserve">, </w:t>
      </w:r>
      <w:r>
        <w:rPr>
          <w:sz w:val="28"/>
          <w:lang w:val="en-US"/>
        </w:rPr>
        <w:t>PIP</w:t>
      </w:r>
      <w:r>
        <w:rPr>
          <w:sz w:val="28"/>
        </w:rPr>
        <w:t xml:space="preserve">-1 тюнер, звуковая система </w:t>
      </w:r>
      <w:r>
        <w:rPr>
          <w:sz w:val="28"/>
          <w:lang w:val="en-US"/>
        </w:rPr>
        <w:t>Virtual</w:t>
      </w:r>
      <w:r>
        <w:rPr>
          <w:sz w:val="28"/>
        </w:rPr>
        <w:t xml:space="preserve"> </w:t>
      </w:r>
      <w:r>
        <w:rPr>
          <w:sz w:val="28"/>
          <w:lang w:val="en-US"/>
        </w:rPr>
        <w:t>Dolby</w:t>
      </w:r>
      <w:r>
        <w:rPr>
          <w:sz w:val="28"/>
        </w:rPr>
        <w:t xml:space="preserve"> </w:t>
      </w:r>
      <w:r>
        <w:rPr>
          <w:sz w:val="28"/>
          <w:lang w:val="en-US"/>
        </w:rPr>
        <w:t>Surround</w:t>
      </w:r>
      <w:r>
        <w:rPr>
          <w:sz w:val="28"/>
        </w:rPr>
        <w:t xml:space="preserve">, выходная мощностью аудиосигнала 64 Вт </w:t>
      </w:r>
      <w:r>
        <w:rPr>
          <w:sz w:val="28"/>
          <w:lang w:val="en-US"/>
        </w:rPr>
        <w:t>RMS</w:t>
      </w:r>
      <w:r>
        <w:rPr>
          <w:sz w:val="28"/>
        </w:rPr>
        <w:t xml:space="preserve">, вход компонентного видеосигнала </w:t>
      </w:r>
      <w:r>
        <w:rPr>
          <w:sz w:val="28"/>
          <w:lang w:val="en-US"/>
        </w:rPr>
        <w:t>YPBPR</w:t>
      </w:r>
      <w:r>
        <w:rPr>
          <w:sz w:val="28"/>
        </w:rPr>
        <w:t xml:space="preserve">, ТВ-стойка </w:t>
      </w:r>
      <w:r>
        <w:rPr>
          <w:sz w:val="28"/>
          <w:lang w:val="en-US"/>
        </w:rPr>
        <w:t>VS</w:t>
      </w:r>
      <w:r>
        <w:rPr>
          <w:sz w:val="28"/>
        </w:rPr>
        <w:t>-36</w:t>
      </w:r>
      <w:r>
        <w:rPr>
          <w:sz w:val="28"/>
          <w:lang w:val="en-US"/>
        </w:rPr>
        <w:t>PD</w:t>
      </w:r>
      <w:r>
        <w:rPr>
          <w:sz w:val="28"/>
        </w:rPr>
        <w:t xml:space="preserve"> (оп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4 Основные направления в развитии ассортимента телевиз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направления развития ассортимента телевизоров в ближайшие годы, из них можно выделить общие и специфические. К общим направлениям развития относя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вышение качества изображения за счет применения метода обработки сигнала, что позволит отображать цветовые оттенки с высокой четкостью и контрастностью, увеличить число градаций цвета, использования прогрессивной развертки, что позволит принимать видеосигналы всех форматов цифрового телевид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вышение качества звука за счет использования систем стереофонического звучания, выпуска акустических систем активного типа (со встроенными усилителями мощ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ование контроля потребления электроэнергии за счет применения датчика яркости экрана, который самостоятельно измеряет уровень освещенности в помещении при просмотре телевизора и автоматически регулирует ярк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вышение комфортности эксплуатации телевизоров за счет применения пультов дистанционного управления (в том числе бескабельных), таймеров (для включения и выключения в заданное время), широкого угла обзора, тюнеров и разделенного экрана, телетекста, установки на стену, поворотной подставки, совместимости с ПК, </w:t>
      </w:r>
      <w:r>
        <w:rPr>
          <w:sz w:val="28"/>
          <w:lang w:val="en-US"/>
        </w:rPr>
        <w:t>DVD</w:t>
      </w:r>
      <w:r>
        <w:rPr>
          <w:sz w:val="28"/>
        </w:rPr>
        <w:t>-проигрывател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ширение ассортимента за счет разработки новых технологий и дизайна, сохранения цифровой четкости, качества цветопередачи, выпуска новых моделей с улучшенными техническими характеристиками и эстетическими свойств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менение высоких технологий и современного уникального дизай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пецифическим направлениям в развитии ассортимента телевизоров относ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величение доли телевизоров цветного изображения как стационарного, так и переносного ти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ширение ассортимента тюнеров и тюнеров-усил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страивание телевизионного блока в комбинированные устройства (система </w:t>
      </w:r>
      <w:r>
        <w:rPr>
          <w:sz w:val="28"/>
          <w:lang w:val="en-US"/>
        </w:rPr>
        <w:t>PIP</w:t>
      </w:r>
      <w:r>
        <w:rPr>
          <w:sz w:val="28"/>
        </w:rPr>
        <w:t xml:space="preserve"> (картинка в картинке), двойной экран, </w:t>
      </w:r>
      <w:r>
        <w:rPr>
          <w:sz w:val="28"/>
          <w:lang w:val="en-US"/>
        </w:rPr>
        <w:t>HDMI</w:t>
      </w:r>
      <w:r>
        <w:rPr>
          <w:sz w:val="28"/>
        </w:rPr>
        <w:t xml:space="preserve"> (мультимедийный интерфейс высокой четкости) с системой защиты контента </w:t>
      </w:r>
      <w:r>
        <w:rPr>
          <w:sz w:val="28"/>
          <w:lang w:val="en-US"/>
        </w:rPr>
        <w:t>HDCP</w:t>
      </w:r>
      <w:r>
        <w:rPr>
          <w:sz w:val="28"/>
        </w:rPr>
        <w:t xml:space="preserve">, </w:t>
      </w:r>
      <w:r>
        <w:rPr>
          <w:sz w:val="28"/>
          <w:lang w:val="en-US"/>
        </w:rPr>
        <w:t>DVI</w:t>
      </w:r>
      <w:r>
        <w:rPr>
          <w:sz w:val="28"/>
        </w:rPr>
        <w:t>-</w:t>
      </w:r>
      <w:r>
        <w:rPr>
          <w:sz w:val="28"/>
          <w:lang w:val="en-US"/>
        </w:rPr>
        <w:t>HDCP</w:t>
      </w:r>
      <w:r>
        <w:rPr>
          <w:sz w:val="28"/>
        </w:rPr>
        <w:t xml:space="preserve"> (цифровой визуальный интерфей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качества работы усилителей и усилителей мощности, обеспечение в усилителях широких возможностей изменения тембра звука по желанию потреб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функционирования переносных телевизоров в транспортных средств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ширение ассортимента игровых приставок к телевизо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5 Упаковка, маркировка и хра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аковка сохраняет качество телевизоров при хранении и транспортировке. Телевизоры упаковывают в картонные коробки с пенопластом, который предохраняет их от удара, и заклеивают скотч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ркировка - это часть информации, которая наносится изготовителем непосредственно на товар, тару, упаковку, этикетки, ярлыки и др. Для большинства товаров основными реквизитами маркировки являются сведения о предприятии – изготовителе (наименование, адрес, товарный знак), основное (или функциональное) предназначение товара или области его применения, основные потребительские свойства или характеристика, информация об обязательной сертификации, которая наносится в виде знака соответствия, юридический адрес изготовителя, условия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ировка в зависимости от характера наносимых знаков и символов может содержать текстовую и цифровую части, а также штрихкоды, пиктограммы, объемно-пространственные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ктограммы (символы) в образной форме представляют определенную информацию о товаре, его свойствах, способах ухода и др. В целом пиктограммы маркировки делятся на товарные знаки, знаки соответствия, манипуляционные знаки, экологические знак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варный знак – это обозначение, позволяющее отличить товары одних изготовителей от однородных товаров других изготовителей. Товарный знак является визитной карточкой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ки соответствия – это обозначения, которые наносятся на товар и (или) упаковку для подтверждения соответствия качества товара требованиям нормативных или технических документов. Знаки соответствия: директиве ЕС (СЭ), государственным стандартам России, стандартам Японии, Германии, Фр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нипуляционные знаки наносят в основном на транспортную тару или упаковку. Эти знаки дают указания по выполнению погрузочно-разгрузоч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логические знаки наносятся на те товары, которые могут нанести вред окружающей среде при производстве, использовании, утилизации и захоронении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элементом маркировки является штриховой код. Штриховой код обязателен при проведении внешторговых операций, сертификации импортных товаров. Отсутствие штрихового кода является причиной снижения конкурентоспособност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визоры хранят в складских помещениях в упакованном виде. Складские помещения должны быть сухие, чистые, проветриваемые. Телевизоры следует защищать от попадания прямых солнечных лучей. Телевизоры нужно хранить при низкой температуре и определенной вла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Исследователь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Краткая характеристика магаз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газин "Мир техники" ООО "Техномир" находится по адресу: г. Волгоград, 400125, проспект Ленина, дом 173, тел. 76-52-58. Директор Бойченко Н.Е. ИНН 3441029746. Режим работы: с 9.00 до 19.00. без перерыва и выходных. Площадь магазина приблизительно 115 кв.м., имеются подсобные помещения. В магазине "Мир техники" - имеется в продаже бытовая электронная техника, начиная от электрической зубной щетки до автомобилей, а именно: видеомагнитофоны, холодильники, телевизоры, домашний кинотеатр, фильтры для очистки воды, электроутюги, миксеры, электрочайники, </w:t>
      </w:r>
      <w:r>
        <w:rPr>
          <w:sz w:val="28"/>
          <w:lang w:val="en-US"/>
        </w:rPr>
        <w:t>DVD</w:t>
      </w:r>
      <w:r>
        <w:rPr>
          <w:sz w:val="28"/>
        </w:rPr>
        <w:t>-плейеры, газовые плиты, стиральные машины, электропылесосы, сплит-системы, музыкальные центры, СВ-печи, комьютеры. В этом магазине можно оформить денежный кредит "Лайф", а также существует скидка на товары до 20%. В магазине работают 8 человек. Планировка – самообслуж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Краткая характеристика изготовителя, поставщиков, их товарные зна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товары поступают из Москвы и завозятся на базу ООО "Техномир", а потом распределяются по магазинам "Мир техники". Эти магазины находятся во всех районах города Волгограда и г. Волжском. Основной изготовитель и поставщик товаров - фирма "</w:t>
      </w:r>
      <w:r>
        <w:rPr>
          <w:sz w:val="28"/>
          <w:lang w:val="en-US"/>
        </w:rPr>
        <w:t>Samsung</w:t>
      </w:r>
      <w:r>
        <w:rPr>
          <w:sz w:val="28"/>
        </w:rPr>
        <w:t>", а также имеются товары от других фирм "</w:t>
      </w:r>
      <w:r>
        <w:rPr>
          <w:sz w:val="28"/>
          <w:lang w:val="en-US"/>
        </w:rPr>
        <w:t>LG</w:t>
      </w:r>
      <w:r>
        <w:rPr>
          <w:sz w:val="28"/>
        </w:rPr>
        <w:t>", "</w:t>
      </w:r>
      <w:r>
        <w:rPr>
          <w:sz w:val="28"/>
          <w:lang w:val="en-US"/>
        </w:rPr>
        <w:t>Panasonic</w:t>
      </w:r>
      <w:r>
        <w:rPr>
          <w:sz w:val="28"/>
        </w:rPr>
        <w:t>, "</w:t>
      </w:r>
      <w:r>
        <w:rPr>
          <w:sz w:val="28"/>
          <w:lang w:val="en-US"/>
        </w:rPr>
        <w:t>Sony</w:t>
      </w:r>
      <w:r>
        <w:rPr>
          <w:sz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оссийском рынке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на протяжении нескольких лет занимает лидирующие позиции в большинстве категорий бытовой электронной техники. В свою очередь, это обеспечивает высочайший уровень качества техники </w:t>
      </w:r>
      <w:r>
        <w:rPr>
          <w:sz w:val="28"/>
          <w:lang w:val="en-US"/>
        </w:rPr>
        <w:t>Samsung</w:t>
      </w:r>
      <w:r>
        <w:rPr>
          <w:sz w:val="28"/>
        </w:rPr>
        <w:t xml:space="preserve">, первоклассное обслуживание и постоянное взаимодействие с партнерами и потребителями. Основной фактор – следование потребностям людей, ориентация на конечных пользователей. Техника </w:t>
      </w:r>
      <w:r>
        <w:rPr>
          <w:sz w:val="28"/>
          <w:lang w:val="en-US"/>
        </w:rPr>
        <w:t>Samsung</w:t>
      </w:r>
      <w:r>
        <w:rPr>
          <w:sz w:val="28"/>
        </w:rPr>
        <w:t>, являясь воплощением высокотехнологичных решений, остается простой в обращении и максимально соответствует требованиям современного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4615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оварный знак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Electronic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885" cy="41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95" t="17869" r="17026" b="11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оварный знак </w:t>
      </w:r>
      <w:r>
        <w:rPr>
          <w:sz w:val="28"/>
          <w:lang w:val="en-US"/>
        </w:rPr>
        <w:t>L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  <w:lang w:val="en-US"/>
        </w:rPr>
        <w:t>Panasonic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- товарный знак </w:t>
      </w:r>
      <w:r>
        <w:rPr>
          <w:sz w:val="28"/>
          <w:lang w:val="en-US"/>
        </w:rPr>
        <w:t>Panasonic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  <w:lang w:val="en-US"/>
        </w:rPr>
        <w:t>Sony</w:t>
      </w:r>
      <w:r>
        <w:rPr>
          <w:sz w:val="28"/>
        </w:rPr>
        <w:t xml:space="preserve"> - товарный знак </w:t>
      </w:r>
      <w:r>
        <w:rPr>
          <w:sz w:val="28"/>
          <w:lang w:val="en-US"/>
        </w:rPr>
        <w:t>Son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Анализ ассортимента реализуемых телевиз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евизоры размещаются на стеллажах. В магазине "Мир техники" имеются в продаже девять кинескопных и семь ЖК телевизоров. </w:t>
      </w:r>
      <w:r>
        <w:rPr>
          <w:sz w:val="28"/>
          <w:lang w:val="en-US"/>
        </w:rPr>
        <w:t>LCD</w:t>
      </w:r>
      <w:r>
        <w:rPr>
          <w:sz w:val="28"/>
        </w:rPr>
        <w:t xml:space="preserve"> телевизор </w:t>
      </w:r>
      <w:r>
        <w:rPr>
          <w:sz w:val="28"/>
          <w:lang w:val="en-US"/>
        </w:rPr>
        <w:t>Samsung</w:t>
      </w:r>
      <w:r>
        <w:rPr>
          <w:sz w:val="28"/>
        </w:rPr>
        <w:t xml:space="preserve"> с диагональю 91см. 29</w:t>
      </w:r>
      <w:r>
        <w:rPr>
          <w:sz w:val="28"/>
          <w:lang w:val="en-US"/>
        </w:rPr>
        <w:t>MGZQI</w:t>
      </w:r>
      <w:r>
        <w:rPr>
          <w:sz w:val="28"/>
        </w:rPr>
        <w:t xml:space="preserve">, 1368х760. Улучшенное качество приема, повышенная надёжность. Производство Китай. Два </w:t>
      </w:r>
      <w:r>
        <w:rPr>
          <w:sz w:val="28"/>
          <w:lang w:val="en-US"/>
        </w:rPr>
        <w:t>LCD</w:t>
      </w:r>
      <w:r>
        <w:rPr>
          <w:sz w:val="28"/>
        </w:rPr>
        <w:t xml:space="preserve"> телевизора </w:t>
      </w:r>
      <w:r>
        <w:rPr>
          <w:sz w:val="28"/>
          <w:lang w:val="en-US"/>
        </w:rPr>
        <w:t>Samsung</w:t>
      </w:r>
      <w:r>
        <w:rPr>
          <w:sz w:val="28"/>
        </w:rPr>
        <w:t xml:space="preserve"> с диагональю 37см. </w:t>
      </w:r>
      <w:r>
        <w:rPr>
          <w:sz w:val="28"/>
          <w:lang w:val="en-US"/>
        </w:rPr>
        <w:t>LE</w:t>
      </w:r>
      <w:r>
        <w:rPr>
          <w:sz w:val="28"/>
        </w:rPr>
        <w:t>15</w:t>
      </w:r>
      <w:r>
        <w:rPr>
          <w:sz w:val="28"/>
          <w:lang w:val="en-US"/>
        </w:rPr>
        <w:t>S</w:t>
      </w:r>
      <w:r>
        <w:rPr>
          <w:sz w:val="28"/>
        </w:rPr>
        <w:t xml:space="preserve">51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LE</w:t>
      </w:r>
      <w:r>
        <w:rPr>
          <w:sz w:val="28"/>
        </w:rPr>
        <w:t>37</w:t>
      </w:r>
      <w:r>
        <w:rPr>
          <w:sz w:val="28"/>
          <w:lang w:val="en-US"/>
        </w:rPr>
        <w:t>M</w:t>
      </w:r>
      <w:r>
        <w:rPr>
          <w:sz w:val="28"/>
        </w:rPr>
        <w:t>87</w:t>
      </w:r>
      <w:r>
        <w:rPr>
          <w:sz w:val="28"/>
          <w:lang w:val="en-US"/>
        </w:rPr>
        <w:t>BD</w:t>
      </w:r>
      <w:r>
        <w:rPr>
          <w:sz w:val="28"/>
        </w:rPr>
        <w:t xml:space="preserve">. Производство Россия. </w:t>
      </w:r>
      <w:r>
        <w:rPr>
          <w:sz w:val="28"/>
          <w:lang w:val="en-US"/>
        </w:rPr>
        <w:t>LCD</w:t>
      </w:r>
      <w:r>
        <w:rPr>
          <w:sz w:val="28"/>
        </w:rPr>
        <w:t xml:space="preserve"> телевизор </w:t>
      </w:r>
      <w:r>
        <w:rPr>
          <w:sz w:val="28"/>
          <w:lang w:val="en-US"/>
        </w:rPr>
        <w:t>LG</w:t>
      </w:r>
      <w:r>
        <w:rPr>
          <w:sz w:val="28"/>
        </w:rPr>
        <w:t xml:space="preserve"> с диагональю 37см. 15</w:t>
      </w:r>
      <w:r>
        <w:rPr>
          <w:sz w:val="28"/>
          <w:lang w:val="en-US"/>
        </w:rPr>
        <w:t>LC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 xml:space="preserve">. Производство Корея. </w:t>
      </w:r>
      <w:r>
        <w:rPr>
          <w:sz w:val="28"/>
          <w:lang w:val="en-US"/>
        </w:rPr>
        <w:t>LCD</w:t>
      </w:r>
      <w:r>
        <w:rPr>
          <w:sz w:val="28"/>
        </w:rPr>
        <w:t xml:space="preserve"> телевизор </w:t>
      </w:r>
      <w:r>
        <w:rPr>
          <w:sz w:val="28"/>
          <w:lang w:val="en-US"/>
        </w:rPr>
        <w:t>Sony</w:t>
      </w:r>
      <w:r>
        <w:rPr>
          <w:sz w:val="28"/>
        </w:rPr>
        <w:t xml:space="preserve"> с диагональю 72см. 29</w:t>
      </w:r>
      <w:r>
        <w:rPr>
          <w:sz w:val="28"/>
          <w:lang w:val="en-US"/>
        </w:rPr>
        <w:t>FS</w:t>
      </w:r>
      <w:r>
        <w:rPr>
          <w:sz w:val="28"/>
        </w:rPr>
        <w:t>4</w:t>
      </w:r>
      <w:r>
        <w:rPr>
          <w:sz w:val="28"/>
          <w:lang w:val="en-US"/>
        </w:rPr>
        <w:t>ACX</w:t>
      </w:r>
      <w:r>
        <w:rPr>
          <w:sz w:val="28"/>
        </w:rPr>
        <w:t xml:space="preserve">. Производство Россия. Два </w:t>
      </w:r>
      <w:r>
        <w:rPr>
          <w:sz w:val="28"/>
          <w:lang w:val="en-US"/>
        </w:rPr>
        <w:t>LCD</w:t>
      </w:r>
      <w:r>
        <w:rPr>
          <w:sz w:val="28"/>
        </w:rPr>
        <w:t xml:space="preserve"> телевизора </w:t>
      </w:r>
      <w:r>
        <w:rPr>
          <w:sz w:val="28"/>
          <w:lang w:val="en-US"/>
        </w:rPr>
        <w:t>Samsung</w:t>
      </w:r>
      <w:r>
        <w:rPr>
          <w:sz w:val="28"/>
        </w:rPr>
        <w:t xml:space="preserve"> с диагональю 54см. </w:t>
      </w:r>
      <w:r>
        <w:rPr>
          <w:sz w:val="28"/>
          <w:lang w:val="en-US"/>
        </w:rPr>
        <w:t>LE</w:t>
      </w:r>
      <w:r>
        <w:rPr>
          <w:sz w:val="28"/>
        </w:rPr>
        <w:t>52</w:t>
      </w:r>
      <w:r>
        <w:rPr>
          <w:sz w:val="28"/>
          <w:lang w:val="en-US"/>
        </w:rPr>
        <w:t>M</w:t>
      </w:r>
      <w:r>
        <w:rPr>
          <w:sz w:val="28"/>
        </w:rPr>
        <w:t>87</w:t>
      </w:r>
      <w:r>
        <w:rPr>
          <w:sz w:val="28"/>
          <w:lang w:val="en-US"/>
        </w:rPr>
        <w:t>BD</w:t>
      </w:r>
      <w:r>
        <w:rPr>
          <w:sz w:val="28"/>
        </w:rPr>
        <w:t xml:space="preserve"> и. </w:t>
      </w:r>
      <w:r>
        <w:rPr>
          <w:sz w:val="28"/>
          <w:lang w:val="en-US"/>
        </w:rPr>
        <w:t>LE</w:t>
      </w:r>
      <w:r>
        <w:rPr>
          <w:sz w:val="28"/>
        </w:rPr>
        <w:t>58</w:t>
      </w:r>
      <w:r>
        <w:rPr>
          <w:sz w:val="28"/>
          <w:lang w:val="en-US"/>
        </w:rPr>
        <w:t>M</w:t>
      </w:r>
      <w:r>
        <w:rPr>
          <w:sz w:val="28"/>
        </w:rPr>
        <w:t>85</w:t>
      </w:r>
      <w:r>
        <w:rPr>
          <w:sz w:val="28"/>
          <w:lang w:val="en-US"/>
        </w:rPr>
        <w:t>BD</w:t>
      </w:r>
      <w:r>
        <w:rPr>
          <w:sz w:val="28"/>
        </w:rPr>
        <w:t>. Производство Европа и Коре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жидкокристаллические телевизоры имеют широкий угол обзора, 178 градусов по вертикали и горизонтали. Готовность к </w:t>
      </w:r>
      <w:r>
        <w:rPr>
          <w:sz w:val="28"/>
          <w:lang w:val="en-US"/>
        </w:rPr>
        <w:t>HDTV</w:t>
      </w:r>
      <w:r>
        <w:rPr>
          <w:sz w:val="28"/>
        </w:rPr>
        <w:t xml:space="preserve"> (кристально-чистое изображение на широком экране). Самые современные технологии и великолепные функции телевизоров гарантируют необыкновенно четкие изображения, неотличимые от самой реальности, а также глубокий черный цвет и реалистичные цвета. Высокая яркость и высокая контрастность. Одной из привлекательных особенностей ЖК-телевизоров является эффективное использование электроэнергии. ЖК-телевизоры имеют самую низкую потребляемую мощность – на треть меньше мощности, потребляемой телевизорами с кинескопами, а также не создают вредных излучений, не притягивают п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нескопные телевизоры </w:t>
      </w:r>
      <w:r>
        <w:rPr>
          <w:sz w:val="28"/>
          <w:lang w:val="en-US"/>
        </w:rPr>
        <w:t>Panasonic</w:t>
      </w:r>
      <w:r>
        <w:rPr>
          <w:sz w:val="28"/>
        </w:rPr>
        <w:t xml:space="preserve"> </w:t>
      </w:r>
      <w:r>
        <w:rPr>
          <w:sz w:val="28"/>
          <w:lang w:val="en-US"/>
        </w:rPr>
        <w:t>TX</w:t>
      </w:r>
      <w:r>
        <w:rPr>
          <w:sz w:val="28"/>
        </w:rPr>
        <w:t>-28</w:t>
      </w:r>
      <w:r>
        <w:rPr>
          <w:sz w:val="28"/>
          <w:lang w:val="en-US"/>
        </w:rPr>
        <w:t>PM</w:t>
      </w:r>
      <w:r>
        <w:rPr>
          <w:sz w:val="28"/>
        </w:rPr>
        <w:t>50</w:t>
      </w:r>
      <w:r>
        <w:rPr>
          <w:sz w:val="28"/>
          <w:lang w:val="en-US"/>
        </w:rPr>
        <w:t>T</w:t>
      </w:r>
      <w:r>
        <w:rPr>
          <w:sz w:val="28"/>
        </w:rPr>
        <w:t xml:space="preserve"> с диагональю 72см. Производство Россия. Восемь кинескопных телевизоров </w:t>
      </w:r>
      <w:r>
        <w:rPr>
          <w:sz w:val="28"/>
          <w:lang w:val="en-US"/>
        </w:rPr>
        <w:t>Samsung</w:t>
      </w:r>
      <w:r>
        <w:rPr>
          <w:sz w:val="28"/>
        </w:rPr>
        <w:t xml:space="preserve"> с диагональю 72см. и 37см. </w:t>
      </w:r>
      <w:r>
        <w:rPr>
          <w:sz w:val="28"/>
          <w:lang w:val="en-US"/>
        </w:rPr>
        <w:t>CS</w:t>
      </w:r>
      <w:r>
        <w:rPr>
          <w:sz w:val="28"/>
        </w:rPr>
        <w:t>-34</w:t>
      </w:r>
      <w:r>
        <w:rPr>
          <w:sz w:val="28"/>
          <w:lang w:val="en-US"/>
        </w:rPr>
        <w:t>A</w:t>
      </w:r>
      <w:r>
        <w:rPr>
          <w:sz w:val="28"/>
        </w:rPr>
        <w:t xml:space="preserve">60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WS</w:t>
      </w:r>
      <w:r>
        <w:rPr>
          <w:sz w:val="28"/>
        </w:rPr>
        <w:t xml:space="preserve"> – 32</w:t>
      </w:r>
      <w:r>
        <w:rPr>
          <w:sz w:val="28"/>
          <w:lang w:val="en-US"/>
        </w:rPr>
        <w:t>A</w:t>
      </w:r>
      <w:r>
        <w:rPr>
          <w:sz w:val="28"/>
        </w:rPr>
        <w:t>7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S</w:t>
      </w:r>
      <w:r>
        <w:rPr>
          <w:sz w:val="28"/>
        </w:rPr>
        <w:t>-45</w:t>
      </w:r>
      <w:r>
        <w:rPr>
          <w:sz w:val="28"/>
          <w:lang w:val="en-US"/>
        </w:rPr>
        <w:t>M</w:t>
      </w:r>
      <w:r>
        <w:rPr>
          <w:sz w:val="28"/>
        </w:rPr>
        <w:t xml:space="preserve">7 </w:t>
      </w:r>
      <w:r>
        <w:rPr>
          <w:sz w:val="28"/>
          <w:lang w:val="en-US"/>
        </w:rPr>
        <w:t>SSQ</w:t>
      </w:r>
      <w:r>
        <w:rPr>
          <w:sz w:val="28"/>
        </w:rPr>
        <w:t xml:space="preserve">, </w:t>
      </w:r>
      <w:r>
        <w:rPr>
          <w:sz w:val="28"/>
          <w:lang w:val="en-US"/>
        </w:rPr>
        <w:t>CS</w:t>
      </w:r>
      <w:r>
        <w:rPr>
          <w:sz w:val="28"/>
        </w:rPr>
        <w:t>-56</w:t>
      </w:r>
      <w:r>
        <w:rPr>
          <w:sz w:val="28"/>
          <w:lang w:val="en-US"/>
        </w:rPr>
        <w:t>Z</w:t>
      </w:r>
      <w:r>
        <w:rPr>
          <w:sz w:val="28"/>
        </w:rPr>
        <w:t xml:space="preserve">6 </w:t>
      </w:r>
      <w:r>
        <w:rPr>
          <w:sz w:val="28"/>
          <w:lang w:val="en-US"/>
        </w:rPr>
        <w:t>HMQ</w:t>
      </w:r>
      <w:r>
        <w:rPr>
          <w:sz w:val="28"/>
        </w:rPr>
        <w:t xml:space="preserve">, </w:t>
      </w:r>
      <w:r>
        <w:rPr>
          <w:sz w:val="28"/>
          <w:lang w:val="en-US"/>
        </w:rPr>
        <w:t>WS</w:t>
      </w:r>
      <w:r>
        <w:rPr>
          <w:sz w:val="28"/>
        </w:rPr>
        <w:t>-47</w:t>
      </w:r>
      <w:r>
        <w:rPr>
          <w:sz w:val="28"/>
          <w:lang w:val="en-US"/>
        </w:rPr>
        <w:t>Z</w:t>
      </w:r>
      <w:r>
        <w:rPr>
          <w:sz w:val="28"/>
        </w:rPr>
        <w:t xml:space="preserve">6 </w:t>
      </w:r>
      <w:r>
        <w:rPr>
          <w:sz w:val="28"/>
          <w:lang w:val="en-US"/>
        </w:rPr>
        <w:t>HCQ</w:t>
      </w:r>
      <w:r>
        <w:rPr>
          <w:sz w:val="28"/>
        </w:rPr>
        <w:t xml:space="preserve">, </w:t>
      </w:r>
      <w:r>
        <w:rPr>
          <w:sz w:val="28"/>
          <w:lang w:val="en-US"/>
        </w:rPr>
        <w:t>CS</w:t>
      </w:r>
      <w:r>
        <w:rPr>
          <w:sz w:val="28"/>
        </w:rPr>
        <w:t>-53</w:t>
      </w:r>
      <w:r>
        <w:rPr>
          <w:sz w:val="28"/>
          <w:lang w:val="en-US"/>
        </w:rPr>
        <w:t>A</w:t>
      </w:r>
      <w:r>
        <w:rPr>
          <w:sz w:val="28"/>
        </w:rPr>
        <w:t xml:space="preserve">11 </w:t>
      </w:r>
      <w:r>
        <w:rPr>
          <w:sz w:val="28"/>
          <w:lang w:val="en-US"/>
        </w:rPr>
        <w:t>SSQ</w:t>
      </w:r>
      <w:r>
        <w:rPr>
          <w:sz w:val="28"/>
        </w:rPr>
        <w:t xml:space="preserve">, </w:t>
      </w:r>
      <w:r>
        <w:rPr>
          <w:sz w:val="28"/>
          <w:lang w:val="en-US"/>
        </w:rPr>
        <w:t>CS</w:t>
      </w:r>
      <w:r>
        <w:rPr>
          <w:sz w:val="28"/>
        </w:rPr>
        <w:t>-83</w:t>
      </w:r>
      <w:r>
        <w:rPr>
          <w:sz w:val="28"/>
          <w:lang w:val="en-US"/>
        </w:rPr>
        <w:t>M</w:t>
      </w:r>
      <w:r>
        <w:rPr>
          <w:sz w:val="28"/>
        </w:rPr>
        <w:t xml:space="preserve">61 </w:t>
      </w:r>
      <w:r>
        <w:rPr>
          <w:sz w:val="28"/>
          <w:lang w:val="en-US"/>
        </w:rPr>
        <w:t>SPQ</w:t>
      </w:r>
      <w:r>
        <w:rPr>
          <w:sz w:val="28"/>
        </w:rPr>
        <w:t xml:space="preserve">, </w:t>
      </w:r>
      <w:r>
        <w:rPr>
          <w:sz w:val="28"/>
          <w:lang w:val="en-US"/>
        </w:rPr>
        <w:t>WS</w:t>
      </w:r>
      <w:r>
        <w:rPr>
          <w:sz w:val="28"/>
        </w:rPr>
        <w:t>-21</w:t>
      </w:r>
      <w:r>
        <w:rPr>
          <w:sz w:val="28"/>
          <w:lang w:val="en-US"/>
        </w:rPr>
        <w:t>Z</w:t>
      </w:r>
      <w:r>
        <w:rPr>
          <w:sz w:val="28"/>
        </w:rPr>
        <w:t xml:space="preserve">24 </w:t>
      </w:r>
      <w:r>
        <w:rPr>
          <w:sz w:val="28"/>
          <w:lang w:val="en-US"/>
        </w:rPr>
        <w:t>HVTQ</w:t>
      </w:r>
      <w:r>
        <w:rPr>
          <w:sz w:val="28"/>
        </w:rPr>
        <w:t>.Производство Корея и Кит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нескопные телевизоры с плоским экраном остаются самыми популярными. И для этого есть множество причин. В первую очередь – сочетание проверенных, отшлифованных временем решений и новейших разработок. Особенности кинескопных телевизоров. Все имеют телетексты, "картинка в картинке", автоматический поиск каналов, стоп-кадр, таймер "сон", автовыключение питания. Развертка 100 Гц, диапазон автовольтажа 160-30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телевизоры имеют высокое разрешение 1280х720 до 1920х1080 пикселей, наличие видеоаудиовходов, современный дизайн, П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3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56"/>
        <w:gridCol w:w="1656"/>
        <w:gridCol w:w="1656"/>
        <w:gridCol w:w="1656"/>
        <w:gridCol w:w="1656"/>
        <w:gridCol w:w="218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CD </w:t>
            </w:r>
            <w:r>
              <w:rPr>
                <w:sz w:val="20"/>
                <w:szCs w:val="20"/>
              </w:rPr>
              <w:t>телевизоры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su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9MGSQI LE15S51B LE37M87BD LE58M85B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5LC1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ia</w:t>
            </w:r>
            <w:r>
              <w:rPr>
                <w:sz w:val="20"/>
                <w:szCs w:val="20"/>
              </w:rPr>
              <w:t xml:space="preserve"> 29</w:t>
            </w:r>
            <w:r>
              <w:rPr>
                <w:sz w:val="20"/>
                <w:szCs w:val="20"/>
                <w:lang w:val="en-US"/>
              </w:rPr>
              <w:t>FS4ASX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иагонал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с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с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с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 с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 с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 см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Формат</w:t>
            </w:r>
            <w:r>
              <w:rPr>
                <w:sz w:val="20"/>
                <w:szCs w:val="18"/>
                <w:lang w:val="en-US"/>
              </w:rPr>
              <w:t xml:space="preserve"> Full </w:t>
            </w:r>
            <w:r>
              <w:rPr>
                <w:sz w:val="20"/>
                <w:szCs w:val="18"/>
              </w:rPr>
              <w:t>Н</w:t>
            </w:r>
            <w:r>
              <w:rPr>
                <w:sz w:val="20"/>
                <w:szCs w:val="18"/>
                <w:lang w:val="en-US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8х7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6х7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0х10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1920х10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х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0х108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кд/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кд/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 кд /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кд /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0д /м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 кд/м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й контра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: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: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: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: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: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: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мс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 /17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</w:t>
            </w:r>
          </w:p>
        </w:tc>
        <w:tc>
          <w:tcPr>
            <w:tcW w:w="10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минесцентная ламп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  <w:r>
              <w:rPr>
                <w:sz w:val="20"/>
                <w:szCs w:val="20"/>
                <w:lang w:val="en-US"/>
              </w:rPr>
              <w:t xml:space="preserve"> DNL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Втх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декод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2/</w:t>
            </w:r>
            <w:r>
              <w:rPr>
                <w:sz w:val="20"/>
                <w:szCs w:val="20"/>
                <w:lang w:val="en-US"/>
              </w:rPr>
              <w:t>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2/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2/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2/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2/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2/NI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зву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olby Surround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"Сон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и таймер вкл./вык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-кад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тек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поиск канал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ртинка в картинке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тюнер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втовыключение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сть авто Режим иг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втовольт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втовольт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автоволь-т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автоволь-т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автоволь-таж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автоволь-таж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ul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ul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ul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ult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ulti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ходы и выходы (сбоку): науш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-Vide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M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позит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 и выходы (сзади) </w:t>
            </w:r>
            <w:r>
              <w:rPr>
                <w:sz w:val="20"/>
                <w:szCs w:val="16"/>
              </w:rPr>
              <w:t>ВЧ (антенный вход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AR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M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-sab</w:t>
            </w:r>
            <w:r>
              <w:rPr>
                <w:sz w:val="20"/>
                <w:szCs w:val="20"/>
              </w:rPr>
              <w:t xml:space="preserve"> для П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удиовыход (аналоговы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аудиовых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Рабо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410</w:t>
            </w:r>
            <w:r>
              <w:rPr>
                <w:sz w:val="20"/>
              </w:rPr>
              <w:t>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60</w:t>
            </w:r>
            <w:r>
              <w:rPr>
                <w:sz w:val="20"/>
              </w:rPr>
              <w:t>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В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Вт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режи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 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Менее 1 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Менее 1 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Менее 1 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Менее 1 В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В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3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327"/>
        <w:gridCol w:w="644"/>
        <w:gridCol w:w="644"/>
        <w:gridCol w:w="1756"/>
        <w:gridCol w:w="1500"/>
        <w:gridCol w:w="1364"/>
        <w:gridCol w:w="1447"/>
        <w:gridCol w:w="1447"/>
      </w:tblGrid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инескоп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левизор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sung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X-28PM5QT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-34A60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-32A70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-45M7SQ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PDF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-53A11SQ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-83M61Q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агональ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с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с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с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с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с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с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см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оиз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вертка 100 Г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птимизации изображени</w:t>
            </w:r>
            <w:r>
              <w:rPr>
                <w:sz w:val="20"/>
                <w:szCs w:val="16"/>
              </w:rPr>
              <w:t>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N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слабого сигн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код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2/</w:t>
            </w:r>
            <w:r>
              <w:rPr>
                <w:sz w:val="20"/>
                <w:szCs w:val="16"/>
                <w:lang w:val="en-US"/>
              </w:rPr>
              <w:t>NI</w:t>
            </w:r>
            <w:r>
              <w:rPr>
                <w:sz w:val="20"/>
                <w:szCs w:val="16"/>
              </w:rPr>
              <w:t>С</w:t>
            </w:r>
            <w:r>
              <w:rPr>
                <w:sz w:val="20"/>
                <w:szCs w:val="16"/>
                <w:lang w:val="en-US"/>
              </w:rPr>
              <w:t>AM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зв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Dolby Digital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R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ruSurround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ртинка в картинк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юнера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вкл.выкл. Час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тек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льта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вольтаж</w:t>
            </w:r>
          </w:p>
        </w:tc>
      </w:tr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рминалы фронтальные/боков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deo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Науш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рминалы тыловые </w:t>
            </w:r>
            <w:r>
              <w:rPr>
                <w:sz w:val="20"/>
                <w:szCs w:val="20"/>
                <w:lang w:val="en-US"/>
              </w:rPr>
              <w:t>SCAR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ный вх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(антенный вх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выход (аналоговый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аудиовых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плазменный телевизор в начале 1990-х годов выпустила компания </w:t>
      </w:r>
      <w:r>
        <w:rPr>
          <w:sz w:val="28"/>
          <w:lang w:val="en-US"/>
        </w:rPr>
        <w:t>Fuylitsu</w:t>
      </w:r>
      <w:r>
        <w:rPr>
          <w:sz w:val="28"/>
        </w:rPr>
        <w:t xml:space="preserve">. У него была диагональ 21 дюйм. Первый ЖК-лисплей для компьютера был выпущен компанией </w:t>
      </w:r>
      <w:r>
        <w:rPr>
          <w:sz w:val="28"/>
          <w:lang w:val="en-US"/>
        </w:rPr>
        <w:t>NEC</w:t>
      </w:r>
      <w:r>
        <w:rPr>
          <w:sz w:val="28"/>
        </w:rPr>
        <w:t xml:space="preserve"> в 1986 году. В этом году компания </w:t>
      </w:r>
      <w:r>
        <w:rPr>
          <w:sz w:val="28"/>
          <w:lang w:val="en-US"/>
        </w:rPr>
        <w:t>Sharp</w:t>
      </w:r>
      <w:r>
        <w:rPr>
          <w:sz w:val="28"/>
        </w:rPr>
        <w:t xml:space="preserve"> на выставке </w:t>
      </w:r>
      <w:r>
        <w:rPr>
          <w:sz w:val="28"/>
          <w:lang w:val="en-US"/>
        </w:rPr>
        <w:t>CeBIT</w:t>
      </w:r>
      <w:r>
        <w:rPr>
          <w:sz w:val="28"/>
        </w:rPr>
        <w:t xml:space="preserve"> показала ЖК-телевизор с диагональю 108 дюй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юсы ЖК: более длительный срок службы, более уверенное отображение статического изображения, меньшее потребление энергии. Основные параметры ЖК: разрешение 1920х1080. Этот формат телевидения высокой четкости (</w:t>
      </w:r>
      <w:r>
        <w:rPr>
          <w:sz w:val="28"/>
          <w:lang w:val="en-US"/>
        </w:rPr>
        <w:t>Full</w:t>
      </w:r>
      <w:r>
        <w:rPr>
          <w:sz w:val="28"/>
        </w:rPr>
        <w:t xml:space="preserve"> </w:t>
      </w:r>
      <w:r>
        <w:rPr>
          <w:sz w:val="28"/>
          <w:lang w:val="en-US"/>
        </w:rPr>
        <w:t>HD</w:t>
      </w:r>
      <w:r>
        <w:rPr>
          <w:sz w:val="28"/>
        </w:rPr>
        <w:t>). Контрастность. Угол обзора. У ЖК угол должен быть не меньше 120 градусов по горизонтали и по вертикали. Время отклика. Технология жидкокристаллической матрицы такова, что её частички не мгновенно откликаются на посланный сигнал. Чем быстрее – тем лучше. Наличие видеоаудиовходов для соединения источников сигнала различными способами. Сейчас к телевизору подключают и компьютер, и домашний кинотеатр, и аудиосистему, и игровые приста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юсы "плазмы": более высокое контрастность, более насыщенные цвета,. прекрасное отображение динамических сцен. Основные параметры "плазмы": разрешение аналогичное ЖК. Контрастность. В плазменных панелях контрастность обычно лучше, чем в ЖК, а черный цвет получается натуральнее, естественнее. Основная причина этому – глубокий черный цвет. Угол обзора. У "плазмы" он обычно больше, чем у ЖК. Хорошим считается угол обзора 160 градусов по горизонтали и вертикали. Наличие видеоаудиовходов для соединения источников сигнала различными способ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ешающая способность телевизоров зависит от количества пикселей экрана, то есть точек, формирующих изображение. Чтобы принимать передачи с высоким разрешением, и плазменным и жидкокристаллическим телевизорам требуется разрешающая способность 1289х720. Далеко не все панели с логотипом </w:t>
      </w:r>
      <w:r>
        <w:rPr>
          <w:sz w:val="28"/>
          <w:lang w:val="en-US"/>
        </w:rPr>
        <w:t>HD</w:t>
      </w:r>
      <w:r>
        <w:rPr>
          <w:sz w:val="28"/>
        </w:rPr>
        <w:t>-</w:t>
      </w:r>
      <w:r>
        <w:rPr>
          <w:sz w:val="28"/>
          <w:lang w:val="en-US"/>
        </w:rPr>
        <w:t>ready</w:t>
      </w:r>
      <w:r>
        <w:rPr>
          <w:sz w:val="28"/>
        </w:rPr>
        <w:t xml:space="preserve"> на самом деле поддерживают такой формат. Это обычные плоские ТВ со встроенным </w:t>
      </w:r>
      <w:r>
        <w:rPr>
          <w:sz w:val="28"/>
          <w:lang w:val="en-US"/>
        </w:rPr>
        <w:t>HDTV</w:t>
      </w:r>
      <w:r>
        <w:rPr>
          <w:sz w:val="28"/>
        </w:rPr>
        <w:t xml:space="preserve">-тюнером. Они принимают видеосигнал </w:t>
      </w:r>
      <w:r>
        <w:rPr>
          <w:sz w:val="28"/>
          <w:lang w:val="en-US"/>
        </w:rPr>
        <w:t>HDTV</w:t>
      </w:r>
      <w:r>
        <w:rPr>
          <w:sz w:val="28"/>
        </w:rPr>
        <w:t xml:space="preserve"> и снижают его качество до стандартного раз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возможности у современных плоскопанельных телевизорах: наличие двух тюнеров (можно одновременно принимать две независимые телекартинки); наличие функции "картинка в картинке" (можно выводить на экран несколько телеканалов одновременно); встроенный цифровой рекордер, что позволяет записывать любимые передачи в память телевизора, не прибегая к подключению каких-либо дополнительных устройств; таймер (можно заставить телевизор включаться и выключаться по расписан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екомендации по магазину "Мир техники": повысить и улучшить ассортимент реализуемых телевизоров, (отсутствие проекционных телевизоров), больше сотрудничать с другими фирмами-поставщиками, расширить торговый зал, равномерное распределение бытовой электронной техники, повышение комфор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ая компания </w:t>
      </w:r>
      <w:r>
        <w:rPr>
          <w:sz w:val="28"/>
          <w:lang w:val="en-US"/>
        </w:rPr>
        <w:t>DisplaySearch</w:t>
      </w:r>
      <w:r>
        <w:rPr>
          <w:sz w:val="28"/>
        </w:rPr>
        <w:t xml:space="preserve"> считает, что в 2008 году объём рынка плазменных телевизоров достигнет максимума ($ 24 млрд.), а уже в 2009-м начнет уменьшаться. Объем рынка ЖК–телевизоров, напротив, будет расти: в 2008 году он составит $75 млрд., в 2010 году - $93 млрд. При этом стоимость ЖК-панелей будет постоянно снижаться. Некоторые производители уже сейчас либо отказываются от производства плазменных панелей, либо значительно сокращают инвестиции в эту область. Одной из первых компаний, отказавшейся от "плазмы" в пользу ЖК, была японская </w:t>
      </w:r>
      <w:r>
        <w:rPr>
          <w:sz w:val="28"/>
          <w:lang w:val="en-US"/>
        </w:rPr>
        <w:t>Sony</w:t>
      </w:r>
      <w:r>
        <w:rPr>
          <w:sz w:val="28"/>
        </w:rPr>
        <w:t xml:space="preserve">. По прогнозам специалистов, ЖК-дисплеи в будущем займут до 80% рынка телевизоров. Доля плазменных панелей составит примерно 10-15% , и это будут широкоформатный и премиум-сегмен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1. Ходыкин А.П., Ляшко А.А. Товароведение и экспертиза электронно-бытовых товаров. – М.: Издательский центр "Академия" 2004 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2. Прохоров А.Н. Большая советская энциклопедия. - М.: Издательство "Советская энциклопедия" 1976 г. 3 издани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3. Товароведение непродовольственных товаров. – М.: Издательский центр "Академия" 1988 г., том 4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 xml:space="preserve">4. Каталог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Electronics</w:t>
      </w:r>
      <w:r>
        <w:rPr>
          <w:sz w:val="28"/>
        </w:rPr>
        <w:t>.- М.: Информационный центр, 2005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 xml:space="preserve">5. Журнал "Потребитель" № 22. </w:t>
      </w:r>
      <w:r>
        <w:rPr>
          <w:sz w:val="28"/>
          <w:lang w:val="en-US"/>
        </w:rPr>
        <w:t>Video</w:t>
      </w:r>
      <w:r>
        <w:rPr>
          <w:sz w:val="28"/>
        </w:rPr>
        <w:t>&amp;</w:t>
      </w:r>
      <w:r>
        <w:rPr>
          <w:sz w:val="28"/>
          <w:lang w:val="en-US"/>
        </w:rPr>
        <w:t>Audio</w:t>
      </w:r>
      <w:r>
        <w:rPr>
          <w:sz w:val="28"/>
        </w:rPr>
        <w:t xml:space="preserve"> - М.: ООО "Редакционно-издательский центр "Потребитель". 2005г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6. Журнал "Потребитель" № 4. </w:t>
      </w:r>
      <w:r>
        <w:rPr>
          <w:sz w:val="28"/>
          <w:lang w:val="en-US"/>
        </w:rPr>
        <w:t>Video</w:t>
      </w:r>
      <w:r>
        <w:rPr>
          <w:sz w:val="28"/>
        </w:rPr>
        <w:t>&amp;</w:t>
      </w:r>
      <w:r>
        <w:rPr>
          <w:sz w:val="28"/>
          <w:lang w:val="en-US"/>
        </w:rPr>
        <w:t>Audio</w:t>
      </w:r>
      <w:r>
        <w:rPr>
          <w:sz w:val="28"/>
        </w:rPr>
        <w:t xml:space="preserve"> - М.: ООО "Редакционно-издательский центр "Потребитель". 2006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7. Райкова Е.Ю. Теория товароведения. – М.: Издательский центр "Академия" 2002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 xml:space="preserve">8. Каталог </w:t>
      </w:r>
      <w:r>
        <w:rPr>
          <w:sz w:val="28"/>
          <w:lang w:val="en-US"/>
        </w:rPr>
        <w:t>Samsung</w:t>
      </w:r>
      <w:r>
        <w:rPr>
          <w:sz w:val="28"/>
        </w:rPr>
        <w:t xml:space="preserve"> </w:t>
      </w:r>
      <w:r>
        <w:rPr>
          <w:sz w:val="28"/>
          <w:lang w:val="en-US"/>
        </w:rPr>
        <w:t>Electronics</w:t>
      </w:r>
      <w:r>
        <w:rPr>
          <w:sz w:val="28"/>
        </w:rPr>
        <w:t>.- М.: Информационный центр, 2006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 xml:space="preserve">9. Каталог </w:t>
      </w:r>
      <w:r>
        <w:rPr>
          <w:sz w:val="28"/>
          <w:lang w:val="en-US"/>
        </w:rPr>
        <w:t>Panasonic</w:t>
      </w:r>
      <w:r>
        <w:rPr>
          <w:sz w:val="28"/>
        </w:rPr>
        <w:t xml:space="preserve"> - М.: Информационный центр, 2006 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10. Журнал "Спрос" №2 – М.: ООО "Редакционно-издательский центр "Спрос". 2007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0:00Z</dcterms:created>
  <dc:creator>User</dc:creator>
  <dc:description/>
  <cp:keywords/>
  <dc:language>en-US</dc:language>
  <cp:lastModifiedBy>SYSTEM</cp:lastModifiedBy>
  <dcterms:modified xsi:type="dcterms:W3CDTF">2011-09-10T19:30:00Z</dcterms:modified>
  <cp:revision>2</cp:revision>
  <dc:subject/>
  <dc:title/>
</cp:coreProperties>
</file>