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УРАЛЬСКАЯ ГОСУДАРСТВЕННАЯ АКАДЕМИЯ</w:t>
      </w:r>
    </w:p>
    <w:p>
      <w:pPr>
        <w:pStyle w:val="Style25"/>
        <w:rPr/>
      </w:pPr>
      <w:r>
        <w:rPr/>
        <w:t>ВЕТЕРИНАРНОЙ МЕДИЦИНЫ</w:t>
      </w:r>
    </w:p>
    <w:p>
      <w:pPr>
        <w:pStyle w:val="Style25"/>
        <w:rPr/>
      </w:pPr>
      <w:r>
        <w:rPr/>
        <w:t>Кафедра товароведения и экспертизы продовольственных товаров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по экспертизе продовольственных товаров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Выполнил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роицк-2005 г.</w:t>
      </w:r>
      <w:r>
        <w:br w:type="page"/>
      </w:r>
    </w:p>
    <w:p>
      <w:pPr>
        <w:pStyle w:val="Heading2"/>
        <w:ind w:hanging="0"/>
        <w:rPr/>
      </w:pPr>
      <w:r>
        <w:rPr/>
        <w:t>Порядок и метод проведения контрольных проверок по актам экспертиз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В целях контроля за работой экспертов, а также правильностью и объективностью производства экспертиз, руководство Бюро систематически проводит контрольные проверки по актам экспертиз.</w:t>
      </w:r>
    </w:p>
    <w:p>
      <w:pPr>
        <w:pStyle w:val="Normal"/>
        <w:rPr>
          <w:color w:val="000000"/>
        </w:rPr>
      </w:pPr>
      <w:r>
        <w:rPr>
          <w:color w:val="000000"/>
        </w:rPr>
        <w:t>2. Контрольные проверки назначаются начальником Бюро, его заместителем или старшим экспертом и проводятся до момента выдачи готовых актов заказчикам экспертиз, а именно: контрольные проверки назначаются после сдачи экспертами готовых актов руководству Бюро или в период окончания производства экспертизы, когда выявлены уже соответствующие результаты.</w:t>
      </w:r>
    </w:p>
    <w:p>
      <w:pPr>
        <w:pStyle w:val="Normal"/>
        <w:rPr>
          <w:color w:val="000000"/>
        </w:rPr>
      </w:pPr>
      <w:r>
        <w:rPr>
          <w:color w:val="000000"/>
        </w:rPr>
        <w:t>3. Производство контрольных проверок осуществляется штатными работниками: начальником Бюро, его заместителем, старшим экспертом, экспертом. В отдельных случаях для производства контрольных проверок могут привлекаться нештатные эксперты, наиболее компетентные в вопросах качества контролируемого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Участие эксперта, проводившего экспертизу, в контрольной проверке не обязательно.</w:t>
      </w:r>
    </w:p>
    <w:p>
      <w:pPr>
        <w:pStyle w:val="Normal"/>
        <w:rPr/>
      </w:pPr>
      <w:r>
        <w:rPr>
          <w:color w:val="000000"/>
        </w:rPr>
        <w:t>4. Контрольной проверкой устанавливается правильность производства экспертиз и оформления актов в соответствии с требованиями ГОСТов, ОСТов и др. нормативно-технической документации, определяющей качество проверяемого товара, а также Положения о БТЭ, Инструкции о порядке проведения экспертиз, норм выработки и т.д.</w:t>
      </w:r>
    </w:p>
    <w:p>
      <w:pPr>
        <w:pStyle w:val="Normal"/>
        <w:rPr>
          <w:color w:val="000000"/>
        </w:rPr>
      </w:pPr>
      <w:r>
        <w:rPr>
          <w:color w:val="000000"/>
        </w:rPr>
        <w:t>В основу контрольной проверки может быть также моложен любой вопрос, касающийся требований вышеперечисленных и др.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  <w:t>5. При проведении контрольной проверки необходимо обращать основное внимание:</w:t>
      </w:r>
    </w:p>
    <w:p>
      <w:pPr>
        <w:pStyle w:val="Normal"/>
        <w:rPr>
          <w:color w:val="000000"/>
        </w:rPr>
      </w:pPr>
      <w:r>
        <w:rPr>
          <w:color w:val="000000"/>
        </w:rPr>
        <w:t>1) на правильность определения экспертом качества или количества товара, при этом проверяется:</w:t>
      </w:r>
    </w:p>
    <w:p>
      <w:pPr>
        <w:pStyle w:val="Normal"/>
        <w:rPr>
          <w:color w:val="000000"/>
        </w:rPr>
      </w:pPr>
      <w:r>
        <w:rPr>
          <w:color w:val="000000"/>
        </w:rPr>
        <w:t>соответствующей ли технической документацией (действующими ГОСТами, ОСТами, утвержденными образцами и т.д.) пользовался эксперт яри определении качества товара (тары и т.д.);</w:t>
      </w:r>
    </w:p>
    <w:p>
      <w:pPr>
        <w:pStyle w:val="Normal"/>
        <w:rPr>
          <w:color w:val="000000"/>
        </w:rPr>
      </w:pPr>
      <w:r>
        <w:rPr>
          <w:color w:val="000000"/>
        </w:rPr>
        <w:t>соблюдены ли требования ГОСТов, ОСТов о количестве осматриваемого товара (тары и т.д.) в предъявленной партии и правильно ли заполнен пункт 19 акта экспертизы, где должно быть отражено фактически осмотренное количество проэкспертированного товара;</w:t>
      </w:r>
    </w:p>
    <w:p>
      <w:pPr>
        <w:pStyle w:val="Normal"/>
        <w:rPr>
          <w:color w:val="000000"/>
        </w:rPr>
      </w:pPr>
      <w:r>
        <w:rPr>
          <w:color w:val="000000"/>
        </w:rPr>
        <w:t>располагал ли эксперт при проведении экспертизы необходимыми документами на товары (счет, накладная, спецификация, транспортная накладная и т.д.) и в случав отсутствия отдельных документов, оговорено ли это в акте экспертизы;</w:t>
      </w:r>
    </w:p>
    <w:p>
      <w:pPr>
        <w:pStyle w:val="Normal"/>
        <w:rPr>
          <w:color w:val="000000"/>
        </w:rPr>
      </w:pPr>
      <w:r>
        <w:rPr>
          <w:color w:val="000000"/>
        </w:rPr>
        <w:t>предъявлялся ли эксперту, в случав порчи или недостачи товара (тары, торгового оборудования и т.д.) коммерческий акт или акт приемки товара, составленный с представителем незаинтересованной организации, а также сделана ли на них отметка о производстве экспертизы;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ьно ли отражено в пункте 22 акта экспертизы качественное состояние проэкспертированного товара, технически грамотно и в соответствии с требованиями технической документации дано описание дефектов;</w:t>
      </w:r>
    </w:p>
    <w:p>
      <w:pPr>
        <w:pStyle w:val="Normal"/>
        <w:rPr>
          <w:color w:val="000000"/>
        </w:rPr>
      </w:pPr>
      <w:r>
        <w:rPr>
          <w:color w:val="000000"/>
        </w:rPr>
        <w:t>соответствует ли заключение эксперта требованиям ГОСТов, ОСТов, утвержденным образцам и качественному состоянию проэкспертированного товара, а также не допущено ли экспертом необоснованных выводов и предложений, противоречащих ГОСТу, ОСТу, Положению о поставках товаров народного потребления и Инструкции о порядке проведения экспертиз.</w:t>
      </w:r>
    </w:p>
    <w:p>
      <w:pPr>
        <w:pStyle w:val="Normal"/>
        <w:rPr>
          <w:color w:val="000000"/>
        </w:rPr>
      </w:pPr>
      <w:r>
        <w:rPr>
          <w:color w:val="000000"/>
        </w:rPr>
        <w:t>2) на соблюдение экспертами важнейших требований Инструкции о порядке проведения экспертиз:</w:t>
      </w:r>
    </w:p>
    <w:p>
      <w:pPr>
        <w:pStyle w:val="Normal"/>
        <w:rPr>
          <w:color w:val="000000"/>
        </w:rPr>
      </w:pPr>
      <w:r>
        <w:rPr>
          <w:color w:val="000000"/>
        </w:rPr>
        <w:t>своевременно ли экспертом выполнен наряд на производство экспертизы;</w:t>
      </w:r>
    </w:p>
    <w:p>
      <w:pPr>
        <w:pStyle w:val="Normal"/>
        <w:rPr>
          <w:color w:val="000000"/>
        </w:rPr>
      </w:pPr>
      <w:r>
        <w:rPr>
          <w:color w:val="000000"/>
        </w:rPr>
        <w:t>вызывался ли для участия в экспертизе представитель поставщика (если это предусмотрено договором сторон), и сделана ли об этом отметка в акте экспертизы;</w:t>
      </w:r>
    </w:p>
    <w:p>
      <w:pPr>
        <w:pStyle w:val="Normal"/>
        <w:rPr>
          <w:color w:val="000000"/>
        </w:rPr>
      </w:pPr>
      <w:r>
        <w:rPr>
          <w:color w:val="000000"/>
        </w:rPr>
        <w:t>предъявлялся ли эксперту акт внутренней разбраковки товара (тары, торгового оборудования), составленный получателем;</w:t>
      </w:r>
    </w:p>
    <w:p>
      <w:pPr>
        <w:pStyle w:val="Normal"/>
        <w:rPr>
          <w:color w:val="000000"/>
        </w:rPr>
      </w:pPr>
      <w:r>
        <w:rPr>
          <w:color w:val="000000"/>
        </w:rPr>
        <w:t>сделана ли экспертом отметка о подлинных документах поставщика о производстве экспертизы и отражено ли это в пункте 21 акта экспертизы, а в случае забраковки товара поставлен ли экспертом штамп "БТЭ" на осмотренном им товаре в соответствии с требованиями пункта 22 Инструкции о порядке проведения экспертиз и отмечено ли об этом в акте экспертизы (отметку рекомендуется делать в пункте 21 акта экспертизы).</w:t>
      </w:r>
    </w:p>
    <w:p>
      <w:pPr>
        <w:pStyle w:val="Normal"/>
        <w:rPr>
          <w:color w:val="000000"/>
        </w:rPr>
      </w:pPr>
      <w:r>
        <w:rPr>
          <w:color w:val="000000"/>
        </w:rPr>
        <w:t>6. Осмотр товара при контрольной проверке может производиться как выборочным методом, так и сплошной проверкой.</w:t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ы контрольной проверки оформляются справкой по форме, данной в приложении, справку подписывает проверяющий, утверждает начальник Бюро товарных экспертиз, а эксперт, проводивший экспертизу, знакомится с ней под расписку.</w:t>
      </w:r>
    </w:p>
    <w:p>
      <w:pPr>
        <w:pStyle w:val="Normal"/>
        <w:rPr>
          <w:color w:val="000000"/>
        </w:rPr>
      </w:pPr>
      <w:r>
        <w:rPr>
          <w:color w:val="000000"/>
        </w:rPr>
        <w:t>7. Справка составляется в двух экземплярах: один экземпляр подшивается к подлиннику акта экспертизы, другой - в специальную папку по вопросам контрольных проверок.</w:t>
      </w:r>
    </w:p>
    <w:p>
      <w:pPr>
        <w:pStyle w:val="Normal"/>
        <w:rPr>
          <w:color w:val="000000"/>
        </w:rPr>
      </w:pPr>
      <w:r>
        <w:rPr>
          <w:color w:val="000000"/>
        </w:rPr>
        <w:t>8. Справка о результатах контрольной проверки с конкретными предложениями в отношении производства экспертизы и оформления акта предоставляется начальнику Бюро на утверждение, если последний не принимал участия в контрольной проверке.</w:t>
      </w:r>
    </w:p>
    <w:p>
      <w:pPr>
        <w:pStyle w:val="Normal"/>
        <w:rPr>
          <w:color w:val="000000"/>
        </w:rPr>
      </w:pPr>
      <w:r>
        <w:rPr>
          <w:color w:val="000000"/>
        </w:rPr>
        <w:t>9. При установлении контрольной проверкой расхождений в данных против экспертизы, как правило, назначается повторная экспертиза.</w:t>
      </w:r>
    </w:p>
    <w:p>
      <w:pPr>
        <w:pStyle w:val="Normal"/>
        <w:rPr>
          <w:color w:val="000000"/>
        </w:rPr>
      </w:pPr>
      <w:r>
        <w:rPr>
          <w:color w:val="000000"/>
        </w:rPr>
        <w:t>В отдельных случаях, если расхождения незначительные и не затрагивают интересов старой, а также не влияют на качество производства самой экспертизы в целом, последняя может быть дополнена или частично изменена без пересоставления первичного акта.</w:t>
      </w:r>
    </w:p>
    <w:p>
      <w:pPr>
        <w:pStyle w:val="Normal"/>
        <w:rPr>
          <w:color w:val="000000"/>
        </w:rPr>
      </w:pPr>
      <w:r>
        <w:rPr>
          <w:color w:val="000000"/>
        </w:rPr>
        <w:t>Право принятия окончательного решения в отношении акта экспертизы, по которому проводилась контрольная проверка, принадлежит Начальнику Бюр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Экологические знаки соответствия и экологические этикет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ими из наиболее актуальных проблем современности являются охрана окружающей среды и обеспечения безопасности человека. С целью информирования потребителей об экологической чистоте товаров, о способе предотвращения загрязнения окружающей среды при потребление этих товаров, стали применять экологические знаки.</w:t>
      </w:r>
    </w:p>
    <w:p>
      <w:pPr>
        <w:pStyle w:val="Normal"/>
        <w:rPr>
          <w:color w:val="000000"/>
        </w:rPr>
      </w:pPr>
      <w:r>
        <w:rPr>
          <w:color w:val="000000"/>
        </w:rPr>
        <w:t>В сложившейся экономической ситуации одним из важных аспектов конкурентоспособности продукции на внутреннем и мировом рынке является соответствие экологическим требованиям. Данная ситуация сложилась прежде всего потому, что все страны заинтересованы в здоровье своих граждан, а также состоянии окружающей среды. Не секрет, что одним из крупных источников загрязнений является различная продукция на отдельных этапах своего жизненного цикла. Поэтому в ряде стран активно внедряются различные законодательные и природоохранные акты препятствующие появлению на внутреннем рынке продукции потенциально загрязняющей среду обитания. Здесь следует подчеркнуть тот факт, что продукция подобного рода не обязательно некачественная, но она может нанести вред экологии.</w:t>
      </w:r>
    </w:p>
    <w:p>
      <w:pPr>
        <w:pStyle w:val="Normal"/>
        <w:rPr>
          <w:color w:val="000000"/>
        </w:rPr>
      </w:pPr>
      <w:r>
        <w:rPr>
          <w:color w:val="000000"/>
        </w:rPr>
        <w:t>Текстильная продукция, вопреки расхожему мнению, также способна нанести определенный вред экологии, прежде всего потому, что при ее производстве используются различные вещества которые уже в процессе эксплуатации способны поступать в окружающую среду. Кроме того, по окончании срока эксплуатации продукция фактически не подвергается утилизации, а как известно, текстильные материалы составляют 5-7% от общего числа твердых бытовых отходов.</w:t>
      </w:r>
    </w:p>
    <w:p>
      <w:pPr>
        <w:pStyle w:val="Normal"/>
        <w:rPr>
          <w:color w:val="000000"/>
        </w:rPr>
      </w:pPr>
      <w:r>
        <w:rPr>
          <w:color w:val="000000"/>
        </w:rPr>
        <w:t>Каким же образом обыкновенный потребитель может удостовериться, что покупает текстильную продукцию соответствующего уровня экологической безопасности? Поскольку потребители, как правило, не в состоянии самостоятельно оценить товар с позиции экологических требований (в отличие от уровня качества изготовления) то в этом случае они используют информацию, отображенную на различной экологической маркировке (или экомаркировке).</w:t>
      </w:r>
    </w:p>
    <w:p>
      <w:pPr>
        <w:pStyle w:val="Normal"/>
        <w:rPr>
          <w:rStyle w:val="StrongEmphasis"/>
          <w:color w:val="000000"/>
        </w:rPr>
      </w:pPr>
      <w:r>
        <w:rPr>
          <w:color w:val="000000"/>
        </w:rPr>
        <w:t xml:space="preserve">Система мероприятий по охране окружающей среды, признаваемая значительной частью промышленно-развитых стран мира, включая и Российскую Федерацию, предусматривает среди прочих своих элементов использование </w:t>
      </w:r>
      <w:r>
        <w:rPr>
          <w:rStyle w:val="StrongEmphasis"/>
          <w:color w:val="000000"/>
        </w:rPr>
        <w:t>экологических заявлений</w:t>
      </w:r>
      <w:r>
        <w:rPr>
          <w:color w:val="000000"/>
        </w:rPr>
        <w:t xml:space="preserve"> в рекламных материалах, средствах массовой информации, а также непосредственно на продукции или её упаковке, в сопроводительной документации, что и составляет понятие </w:t>
      </w:r>
      <w:r>
        <w:rPr>
          <w:rStyle w:val="StrongEmphasis"/>
          <w:color w:val="000000"/>
        </w:rPr>
        <w:t>экологическая маркировка.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ЭКОМАРКИРОВКА</w:t>
      </w:r>
      <w:r>
        <w:rPr>
          <w:color w:val="000000"/>
        </w:rPr>
        <w:t xml:space="preserve"> - комплекс сведений экологического характера о продукции, процессе или услуге в виде текста, отдельных графических, цветовых символов (условных обозначений) и их комбинаций, наносимый в зависимости от конкретных условий непосредственно на изделие, упаковку (тару), табличку, ярлык (бирку), этикетку или в сопроводительной документации.</w:t>
      </w:r>
    </w:p>
    <w:p>
      <w:pPr>
        <w:pStyle w:val="Normal"/>
        <w:rPr>
          <w:color w:val="000000"/>
        </w:rPr>
      </w:pPr>
      <w:r>
        <w:rPr>
          <w:color w:val="000000"/>
        </w:rPr>
        <w:t>Для того, чтобы понять какого рода экомаркировка должна присутствовать на текстильных изделиях рассмотрим ее основные разновидности.</w:t>
      </w:r>
    </w:p>
    <w:p>
      <w:pPr>
        <w:pStyle w:val="Normal"/>
        <w:rPr>
          <w:color w:val="000000"/>
        </w:rPr>
      </w:pPr>
      <w:r>
        <w:rPr>
          <w:color w:val="000000"/>
        </w:rPr>
        <w:t>Существующую экомаркировку можно условно разделить на следующие основные группы: по предметному признаку: - информация об экологичности предметов в целом или их отдельных свойств, (например: Экознак ЕС; знаки "Голубой Ангел", ФРГ; рис.1 и 5)"Белый Лебедь", Скандинавские страны; "Эко - знак", Япония (рис 4); знаки, отражающие отсутствие веществ, приводящих к уменьшению озонового слоя вокруг Земли (рис.2); знаки на предметах потребления, отражающие возможность их утилизации с наименьшим вредом для окружающей среды);</w:t>
      </w:r>
    </w:p>
    <w:p>
      <w:pPr>
        <w:pStyle w:val="Normal"/>
        <w:rPr>
          <w:color w:val="000000"/>
        </w:rPr>
      </w:pPr>
      <w:r>
        <w:rPr>
          <w:color w:val="000000"/>
        </w:rPr>
        <w:t>информация для идентификации материалов, которые могут быть повторно (многократно) использованы и/или подвергнуты вторичной переработке в рамках действующих программ такой переработки (рис.3);</w:t>
      </w:r>
    </w:p>
    <w:p>
      <w:pPr>
        <w:pStyle w:val="Normal"/>
        <w:rPr>
          <w:color w:val="000000"/>
        </w:rPr>
      </w:pPr>
      <w:r>
        <w:rPr>
          <w:color w:val="000000"/>
        </w:rPr>
        <w:t>информация для идентификации натуральных продуктов питания (органическое производство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0160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Рис 1 Экознаки "Голубой ангел" и "Зеленая точка"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40355" cy="73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Рис.2 Экознаки "Исследован на пригодность товара для пищевых продуктов" и на соответствие требованиям по охране озонового слоя Земли</w:t>
      </w:r>
    </w:p>
    <w:p>
      <w:pPr>
        <w:pStyle w:val="Normal"/>
        <w:rPr>
          <w:rStyle w:val="StrongEmphasis"/>
          <w:b/>
          <w:b/>
          <w:bCs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69895" cy="777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Рис.3 Знак "Ресайклинг" и экознак, проставляемый на бумаге, полученной из вторичного сырья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6830" cy="79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Рис.4 Знак опасности товара для окружающей среды и экознак Японской ассоциации по охране окружающей среды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7380" cy="1261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Рис.5 Экомаркировка ЕС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Следует отметить, что на практике существуют и другие виды экомаркировки, например, призывы к бережному отношению к окружающей природной среде в целом и её отдельным объектам, которые регулируются в установленном порядке: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по виду декларирования: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ы одобрения, проводимые третьей стороной (Тип I по международной классификации ИСО);</w:t>
      </w:r>
    </w:p>
    <w:p>
      <w:pPr>
        <w:pStyle w:val="Normal"/>
        <w:rPr>
          <w:color w:val="000000"/>
        </w:rPr>
      </w:pPr>
      <w:r>
        <w:rPr>
          <w:color w:val="000000"/>
        </w:rPr>
        <w:t>самодекларации информационного характера (Тип II по международной классификации ИСО);</w:t>
      </w:r>
    </w:p>
    <w:p>
      <w:pPr>
        <w:pStyle w:val="Normal"/>
        <w:rPr>
          <w:color w:val="000000"/>
        </w:rPr>
      </w:pPr>
      <w:r>
        <w:rPr>
          <w:color w:val="000000"/>
        </w:rPr>
        <w:t>количественная информация, предоставляемая поставщиком и основанная на подтверждение приводимых данных независимой стороной (Тип III по международной классификации ИСО);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по способу выражения необходимой информации:</w:t>
      </w:r>
    </w:p>
    <w:p>
      <w:pPr>
        <w:pStyle w:val="Normal"/>
        <w:rPr>
          <w:color w:val="000000"/>
        </w:rPr>
      </w:pPr>
      <w:r>
        <w:rPr>
          <w:color w:val="000000"/>
        </w:rPr>
        <w:t>экологические знаки, включая знаки соответствия (одобрения);</w:t>
      </w:r>
    </w:p>
    <w:p>
      <w:pPr>
        <w:pStyle w:val="Normal"/>
        <w:rPr>
          <w:color w:val="000000"/>
        </w:rPr>
      </w:pPr>
      <w:r>
        <w:rPr>
          <w:color w:val="000000"/>
        </w:rPr>
        <w:t>заявления в текстовой форме;</w:t>
      </w:r>
    </w:p>
    <w:p>
      <w:pPr>
        <w:pStyle w:val="Normal"/>
        <w:rPr>
          <w:color w:val="000000"/>
        </w:rPr>
      </w:pPr>
      <w:r>
        <w:rPr>
          <w:color w:val="000000"/>
        </w:rPr>
        <w:t>различные их комбинации.</w:t>
      </w:r>
    </w:p>
    <w:p>
      <w:pPr>
        <w:pStyle w:val="Normal"/>
        <w:rPr>
          <w:color w:val="000000"/>
        </w:rPr>
      </w:pPr>
      <w:r>
        <w:rPr>
          <w:color w:val="000000"/>
        </w:rPr>
        <w:t>До недавнего времени в России экомаркировка не получала должного внимания и единый подход к её созданию и применению отсутствовал. Экомаркировка появлялась в России в основном с импортной продукцией и, учитывая незнание её смысла и наличие сопровождающего текста на иностранных языках, эффективность таких заявлений на российской территории была очень низкой. В настоящее время на отечественной продукции экологическая маркировка встречается всё чаще, несмотря на то, что единый системный подход к всем видам экологической маркировки (в частности - добровольной) в России пока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  <w:t>Наиболее частыми примерами отечественной экомаркировки являются стилизованные надписи об экологичности изделия (в частности, о безопасности для озонового слоя) на некоторых аэрозольных упаковках и надпись "Экологически чистый (Натуральный) продукт" на этикетках некоторых видов продукции.</w:t>
      </w:r>
    </w:p>
    <w:p>
      <w:pPr>
        <w:pStyle w:val="Normal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Виды экомаркировки в России</w:t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>Знаки соответствия в системе сертификации по экологическим требованиям</w:t>
      </w:r>
      <w:r>
        <w:rPr>
          <w:color w:val="000000"/>
        </w:rPr>
        <w:t xml:space="preserve"> - при добровольной сертификации продукции и услуг на соответствие установленным экологическим требованиям - Регулируется законодательством и нормативными документами в области охраны окружающей среды, защиты прав потребителей, стандартизации, сертификации, рекламы и государственными стандартами и нормативными документами МПР РФ в части применения знаков соответствия при добровольной сертификации в рамках системы сертификации по экологическим требованиям;</w:t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>Знаки соответствия систем добровольной сертификации по экологическим требованиям, зарегистрированным в установленном порядке</w:t>
      </w:r>
      <w:r>
        <w:rPr>
          <w:color w:val="000000"/>
        </w:rPr>
        <w:t xml:space="preserve"> - при добровольной сертификации продукции и услуг на соответствие требованиям согласованным заявителем и органом по сертификации - Регулируется законодательством и нормативными документами в области охраны окружающей среды, защиты прав потребителей, стандартизации, сертификации, рекламы и государственными стандартами и нормативными документами МПР РФ, Госстандарта РФ в части применения знаков соответствия при добровольной сертификации.</w:t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>Знаки одобрения (рекомендации) авторитетных в соответствующей области организациями</w:t>
      </w:r>
      <w:r>
        <w:rPr>
          <w:color w:val="000000"/>
        </w:rPr>
        <w:t xml:space="preserve"> - самостоятельно или по запросам производителей (потребителей) - Регулируется законодательством и нормативными документами в области охраны окружающей среды, защиты прав потребителей, стандартизации, сертификации, рекламы и государственными стандартами и нормативными документами МПР РФ в части применения экомаркировки.</w:t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 xml:space="preserve">Самодекларации производителей продукции (услуг) - </w:t>
      </w:r>
      <w:r>
        <w:rPr>
          <w:color w:val="000000"/>
        </w:rPr>
        <w:t>Регулируется законодательством и нормативными документами в области охраны окружающей среды, защиты прав потребителей, стандартизации, сертификации, рекламы и государственными стандартами и нормативными документами МПР РФ, Госстандарта РФ в части применения экомаркировки.</w:t>
      </w:r>
    </w:p>
    <w:p>
      <w:pPr>
        <w:pStyle w:val="Normal"/>
        <w:rPr>
          <w:color w:val="000000"/>
        </w:rPr>
      </w:pPr>
      <w:r>
        <w:rPr>
          <w:rStyle w:val="StrongEmphasis"/>
          <w:b w:val="false"/>
          <w:bCs w:val="false"/>
          <w:i/>
          <w:iCs/>
          <w:color w:val="000000"/>
        </w:rPr>
        <w:t xml:space="preserve">Идентификационная маркировка, применяемая в рамках мероприятий по рациональному использованию ресурсов (предметы, подлежащие сбору и вторичной переработки) - </w:t>
      </w:r>
      <w:r>
        <w:rPr>
          <w:color w:val="000000"/>
        </w:rPr>
        <w:t>Регулируется законодательством и нормативными документами в области охраны окружающей среды, защиты прав потребителей, стандартизации, сертификации, рекламы и государственными стандартами и нормативными документами МПР РФ, Госстандарта РФ в части применения экомаркировки. В связи с вышеизложенным у производителей текстильных материалов, желающих повысить конкурентоспособность своей продукции, может возникнуть вопрос о маркировке своей продукции соответствующим экознаком.</w:t>
      </w:r>
    </w:p>
    <w:p>
      <w:pPr>
        <w:pStyle w:val="Normal"/>
        <w:rPr>
          <w:color w:val="000000"/>
        </w:rPr>
      </w:pPr>
      <w:r>
        <w:rPr>
          <w:color w:val="000000"/>
        </w:rPr>
        <w:t>В России законодательными актами запрещается ставить знаки соответствия экологическим требованиям без проведения соответствующих испытаний компетентными органами. Поэтому возникает вполне конкретная проблема с поиском подобных орган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" cy="657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Знак соответствия Системы обязательной сертификации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Среди отечественных экомаркировок распространены знаки, надписи и прочие изображения, заявляющие об "экологической чистоте". Многие специалисты считают это бессмысленным. По праву экологически чистым можно считать продукт, если он не содержит вредных для человека и окружающей среды веществ, а при его производстве и утилизации природе не наносится вреда. На практике это нереально, и разница может быть лишь в степени негативного воздействия. В Канаде, например, маркировки "экологически чистый", "дружественный к окружающей среде" запрещены, а применение маркировок типа "не содержит вещества..." ограничено. Как можно заявлять о полном отсутствии какого-либо веществе, если измерения имеют определенную точность? Здесь нужны дополнительные пояснения. Это может быть указание пороговой концентрации, которую не превышает содержание вещества, или заявление о том, что данное вещество не используется при производстве продукта.</w:t>
      </w:r>
    </w:p>
    <w:p>
      <w:pPr>
        <w:pStyle w:val="Normal"/>
        <w:rPr>
          <w:color w:val="000000"/>
        </w:rPr>
      </w:pPr>
      <w:r>
        <w:rPr>
          <w:color w:val="000000"/>
        </w:rPr>
        <w:t>Тем не менее, российские стандарты в принципе допускают такого рода заявления при определенных условиях. Так, ГОСТ Р 51121-97 "Товары непродовольственные. Информация для потребителя. Общие требования" устанавливает, что использование в наименовании товар характеристик "экологически чистый", "изготовленный без применения вредных веществ", "радиационно безопасный" и других аналогичных утверждений разрешается лишь при указании в научно-технической документации изготовителя методов контроля данных характеристик и подтверждении их компетентными органами.</w:t>
      </w:r>
    </w:p>
    <w:p>
      <w:pPr>
        <w:pStyle w:val="Normal"/>
        <w:rPr>
          <w:color w:val="000000"/>
        </w:rPr>
      </w:pPr>
      <w:r>
        <w:rPr>
          <w:color w:val="000000"/>
        </w:rPr>
        <w:t>ГОСТ Р 51074-97 "Продукты пищевые. Информация для потребителя. Общие требования" также допускает использование в наименовании продуктов понятий типа: "экологически чистый", "выращенный с использованием только органических удобрений", "выращенный без применения пестицидов" - и аналогичных только при указании нормативного документа, позволяющего идентифицировать свойства продукта или дающего определение термина и/или при подтверждении компетентными органами.</w:t>
      </w:r>
    </w:p>
    <w:p>
      <w:pPr>
        <w:pStyle w:val="Normal"/>
        <w:rPr>
          <w:color w:val="000000"/>
        </w:rPr>
      </w:pPr>
      <w:r>
        <w:rPr>
          <w:color w:val="000000"/>
        </w:rPr>
        <w:t>Предпринимаются попытки развивать экомаркировку и на региональном уровне, особенно в столицах. Санкт-Петербургский экологический союз реализует программу "Экология и человек", удостоенную Европейской премии Джованни Маркора. Один из ее проектов - внедрение экомаркировки для продукции широкого спроса. Знак с многообещающим названием "Листок жизни" предполагается проставлять на товарах, технология изготовления и состав которых соответствуют европейским нормам. Разработчики называют его аналогом "Белого Лебедя" и "Голубого Ангела". Результаты экологической экспертизы планируется заслушивать на консультационно-общественном совете при Торгово-промышленной палате. А в Москве Департамент природопользования и защиты окружающей среды ввел систему экологической маркировки автозаправочных станций, предусматривающую контроль за соблюдением экологических требований к качеству топлив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1. Деловой экологический журнал №3/2003, С.45-50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2. Драмшева С.Т. Теоретические основы товароведения продовольственных товаров: Учебник для техникумов. - М.: Экономика, 1996. - 143 с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3. Кругляков Г.Н., Круглякова Г.В. Товароведение продовольственных товаров: Учебник. - Ростов н/Д.: издательский центр "Март", 2000. - 448 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color w:val="000000"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color w:val="000000"/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SimSun;§­§°§®§Ц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color w:val="000000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color w:val="000000"/>
    </w:rPr>
  </w:style>
  <w:style w:type="paragraph" w:styleId="Style17">
    <w:name w:val="Текст"/>
    <w:basedOn w:val="Normal"/>
    <w:qFormat/>
    <w:pPr/>
    <w:rPr>
      <w:rFonts w:ascii="Consolas" w:hAnsi="Consolas" w:cs="Consolas"/>
      <w:color w:val="000000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color w:val="000000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>
      <w:color w:val="000000"/>
    </w:rPr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  <w:color w:val="000000"/>
    </w:rPr>
  </w:style>
  <w:style w:type="paragraph" w:styleId="Contents3">
    <w:name w:val="TOC 3"/>
    <w:basedOn w:val="Normal"/>
    <w:next w:val="Normal"/>
    <w:pPr>
      <w:ind w:hanging="0"/>
      <w:jc w:val="left"/>
    </w:pPr>
    <w:rPr>
      <w:color w:val="00000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color w:val="000000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color w:val="000000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>
      <w:color w:val="00000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>
      <w:color w:val="000000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SimSun;§­§°§®§Ц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4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color w:val="000000"/>
      <w:sz w:val="20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30:00Z</dcterms:created>
  <dc:creator>Аспирант</dc:creator>
  <dc:description/>
  <cp:keywords/>
  <dc:language>en-US</dc:language>
  <cp:lastModifiedBy>SYSTEM</cp:lastModifiedBy>
  <dcterms:modified xsi:type="dcterms:W3CDTF">2011-09-10T19:30:00Z</dcterms:modified>
  <cp:revision>2</cp:revision>
  <dc:subject/>
  <dc:title>1</dc:title>
</cp:coreProperties>
</file>