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арнаульский машиностроительный колледж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«Маркетинговые исследо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: «Изучение конкурентоспособности услуг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на примере Алтайской кровельной компани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Выполнил студент группы 1Мг04д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Дубро Евгений Владимирович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Преподаватель-руководитель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Штайнгауэр Оксана Александровна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арнаул 200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 Анализ научно-методической литератур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Рынок услуг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Услуги и типы услуг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Конкуренция на рынке услуг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Понятие о конкурентоспособности предприятия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 Опрос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  Алтайская кровельная компания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 История Алтайской кровельной компании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 Оценка конкурентоспособности услуг Алтайской кровельной компании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3 Анализ оценки конкурентоспособности услуг Алтайской кровельной компании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4. Анализ опроса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5. Перспектива на будуще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1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2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3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Введение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положение предприятия и его поведение в условиях различных структур рынка. Под структурой рынка понимается его характеристика с точки зрения воздействия как рынка на положение и поведение отдельных товаропроизводителей, так и отдельных предприятий на состояние рынка.</w:t>
      </w:r>
    </w:p>
    <w:p>
      <w:pPr>
        <w:pStyle w:val="Style14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решающее значение имеет количество продавцов и масштабы их предложения, характер продукции, легкость входа на рынок и выхода из него, доступность информации и т.п. Знание структуры рынка необходимо для того, чтобы определить возможные объемы продаж при различных уровнях цен, и как поведут себя фирмы-конкуренты под воздействием предпринимаемых шагов.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сказать, что каждая фирма стоит перед проблемой расширения каналов сбыта, т.е. стремится захватить большую часть рынка, чем у своих конкурентов. Преобладание на рынке повлечет за собой большую прибыльность. 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 фирмы стремятся к повышению дохода. Проблема исследования заключается в расширении каналов сбыта услуг кровельной компании.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иск новых каналов сбыта Алтайской кровельной компании и сохранение своих позиций на рынке.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авленной цели выделим ряд задач: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анализ научно-методической литератур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выявить позицию Алтайской кровельной компании на рынке у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ценить конкурентоспособность услуг кровельной компани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оценку конкурентоспособности услуг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мет: Алтайская кровельная компания, объект: региональный рынок услуг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ейчас важно не только производить качественные услуги, но организовывать их сбыт.  Поэтому очень большое значение уделяется маркетингу.  Девиз маркетинга на сегодняшний день таков: «Производить то, что покупается, а не продавать то, что производи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1  Анализ научно-методической литератур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использована литература, изданная при содействии Всероссийского заочного финансово-экономического института под редакцией А.Н.Романова. В коллектив входят 25 авторов. Также использованы другие учебные пособия и книги, а также Интернет-сайт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катуева Л.А. утверждает: «При проведении маркетинговых исследований необходимо использовать грамотно разработанные и научно – обоснованные методики». Это позволит получить объективные данные о емкости рынка, уровне конкуренции, основных тенденциях развития рынка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Доцент кафедры товароведения и экспертизы товаров</w:t>
        <w:br/>
        <w:t>Кабардино-Балкарской государственной сельскохозяйственной академии Дзахмишева И.Ш. указала на то, что</w:t>
      </w:r>
      <w:r>
        <w:rPr>
          <w:color w:val="000000"/>
          <w:sz w:val="28"/>
          <w:szCs w:val="28"/>
        </w:rPr>
        <w:t xml:space="preserve"> сфера услуг розничной торговли занимает значительное место в экономике и в жизни общества. Основным направлением этой сферы является максимальное удовлетворение потребностей человека не только в высококачественной продукции, но и в услугах.</w:t>
      </w:r>
    </w:p>
    <w:p>
      <w:pPr>
        <w:pStyle w:val="24"/>
        <w:ind w:firstLine="900"/>
        <w:jc w:val="both"/>
        <w:rPr/>
      </w:pPr>
      <w:r>
        <w:rPr/>
        <w:t>Предприятия сферы услуг обычно всегда отставали от фирм производителей в принятии и использовании маркетинговых концепций, но сейчас эта ситуация ме</w:t>
        <w:softHyphen/>
        <w:t>няется. Стратегия маркетинга услуг должна включать в себя не только внешний, но и внутренний маркетинг для мотивирования служащих, а также двухсторонний мар</w:t>
        <w:softHyphen/>
        <w:t>кетинг. Чтобы добиться успеха, маркетологи услуг должны создавать конкурентную дифференциацию, предлагать высокое качество услуг и находить способы повыше</w:t>
        <w:softHyphen/>
        <w:t>ния производительности.</w:t>
      </w:r>
      <w:r>
        <w:br w:type="page"/>
      </w:r>
    </w:p>
    <w:p>
      <w:pPr>
        <w:pStyle w:val="Heading1"/>
        <w:rPr/>
      </w:pPr>
      <w:r>
        <w:rPr/>
        <w:t>2 Рынок услуг</w:t>
      </w:r>
    </w:p>
    <w:p>
      <w:pPr>
        <w:pStyle w:val="Heading2"/>
        <w:rPr/>
      </w:pPr>
      <w:r>
        <w:rPr/>
        <w:t>2.1 Услуги и типы услуг</w:t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слуга (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>). Любая дея</w:t>
        <w:softHyphen/>
        <w:t>тельность или благо, которую одна сторона может предло</w:t>
        <w:softHyphen/>
        <w:t>жить другой. Услуга по сути своей является неосязаемой и не приводит к овладению соб</w:t>
        <w:softHyphen/>
        <w:t>ственностью.</w:t>
      </w:r>
    </w:p>
    <w:p>
      <w:pPr>
        <w:pStyle w:val="24"/>
        <w:ind w:firstLine="902"/>
        <w:jc w:val="both"/>
        <w:rPr>
          <w:rFonts w:ascii="Arial" w:hAnsi="Arial" w:cs="Arial"/>
        </w:rPr>
      </w:pPr>
      <w:r>
        <w:rPr/>
        <w:t>Услуга - это любая деятельность или благо, которую одна сторона может предложить другой. Услуга по су</w:t>
        <w:softHyphen/>
        <w:t>ти своей является неосязаемой и не приводит к пере</w:t>
        <w:softHyphen/>
        <w:t>даче собственности. Аренда гостиничного номера, хранение денег в банке (депозит), перелеты на само</w:t>
        <w:softHyphen/>
        <w:t>лете, визит к врачу, стрижка в парикмахерской, по</w:t>
        <w:softHyphen/>
        <w:t>сещение спортивных соревнований, просмотр кино</w:t>
        <w:softHyphen/>
        <w:t xml:space="preserve">фильма, ремонт автомобиля, консультация у адвоката </w:t>
      </w:r>
      <w:r>
        <w:rPr>
          <w:rFonts w:eastAsia="Symbol" w:cs="Symbol" w:ascii="Symbol" w:hAnsi="Symbol"/>
        </w:rPr>
        <w:t></w:t>
      </w:r>
      <w:r>
        <w:rPr/>
        <w:t xml:space="preserve"> все эти ежедневные операции связаны с приобретением услуги. Однако необ</w:t>
        <w:softHyphen/>
        <w:t>ходимо отметить, что, наряду с производством товаров, многие промышленные предприятия также предоставляют целый ряд услуг, среди которых — доставка това</w:t>
        <w:softHyphen/>
        <w:t>ра, ремонт и техническое обслуживание оборудования, обучающие программы по его эксплуатации, технические консультации. Более того, многие поставщики услуг, наряду со своим основным видом деятельности, продают и физические товары. На</w:t>
        <w:softHyphen/>
        <w:t>пример, авиакомпании предлагают широкий ассортимент блюд, напитков, газет, которые являются неотъемлемой частью основной услуги — авиаперевозки. До</w:t>
        <w:softHyphen/>
        <w:t>вольно редко можно встретить организацию, предоставляющую товар или услугу в чистом виде. В попытке найти различие между товаром и услугой было бы более целесообразно рассматривать понятие континуума “товар</w:t>
      </w:r>
      <w:r>
        <w:rPr>
          <w:rFonts w:eastAsia="Symbol" w:cs="Symbol" w:ascii="Symbol" w:hAnsi="Symbol"/>
        </w:rPr>
        <w:t></w:t>
      </w:r>
      <w:r>
        <w:rPr/>
        <w:t>услуга” со множеством вариантов комбинаций, начиная от преобладания товара и заканчивая преобладани</w:t>
        <w:softHyphen/>
        <w:t>ем услуги.</w:t>
      </w:r>
    </w:p>
    <w:p>
      <w:pPr>
        <w:pStyle w:val="23"/>
        <w:spacing w:lineRule="auto" w:line="360"/>
        <w:ind w:firstLine="902"/>
        <w:jc w:val="both"/>
        <w:rPr/>
      </w:pPr>
      <w:r>
        <w:rPr/>
        <w:t>Фирмы получают преимущество, выбирая наиболее подходящее положение на континууме и изменяя баланс осязаемых и неосязаемых элементов в своем предло</w:t>
        <w:softHyphen/>
        <w:t>жении. Например, производитель встроенных кухонь может качественно улучшить свое предложение, предоставляя покупателям услуги профессионального дизайнера и консультанта. В сфере услуг имеется множество разнообразных предприятий. Их можно классифи</w:t>
        <w:softHyphen/>
        <w:t xml:space="preserve">цировать по целому ряду признаков. Один из них </w:t>
      </w:r>
      <w:r>
        <w:rPr>
          <w:rFonts w:eastAsia="Symbol" w:cs="Symbol" w:ascii="Symbol" w:hAnsi="Symbol"/>
        </w:rPr>
        <w:t></w:t>
      </w:r>
      <w:r>
        <w:rPr/>
        <w:t xml:space="preserve"> это тип собственности: являются ли они организациями частного (склады, дистрибьюторские фирмы, банки) или госу</w:t>
        <w:softHyphen/>
        <w:t xml:space="preserve">дарственного (полиция, государственные больницы) сектора. Другой признак </w:t>
      </w:r>
      <w:r>
        <w:rPr>
          <w:rFonts w:eastAsia="Symbol" w:cs="Symbol" w:ascii="Symbol" w:hAnsi="Symbol"/>
        </w:rPr>
        <w:t></w:t>
      </w:r>
      <w:r>
        <w:rPr/>
        <w:t xml:space="preserve"> ры</w:t>
        <w:softHyphen/>
        <w:t>нок, на котором работает фирма: потребительский (страхование домохозяйств, роз</w:t>
        <w:softHyphen/>
        <w:t>ничная торговля) или рынок предприятий (обслуживание компьютерных отделов). Услуги также можно классифицировать по степени контактности с человеком: услуги высокой (парикмахерские, медицинское обслуживание) и низкой контактности (химчистки, автоматизированные мойки машин), где предоставление услуг направле</w:t>
        <w:softHyphen/>
        <w:t>но на объекты. Услуги могут оказывать люди (различные консультации, образование) или автоматизированные устройства (торговые автоматы, банкоматы). Первые, в свою очередь, делятся на услуги, предоставляемые высококвалифицированными специали</w:t>
        <w:softHyphen/>
        <w:t>стами (адвокатские фирмы и больницы) и не требующие специальных навыков (грузчик или уборщик). Большое разнообразие предоставляемых услуг означает, что для создания и сохранения конкурентного преимущества производители услуг должны выделять и решать проблемы, характерные для конкретного вида деятельности. Не</w:t>
        <w:softHyphen/>
        <w:t>смотря на подобные разночтения в классификации, есть целый ряд характеристик, присущих всем услугам.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2.2 Конкуренция на рынке услуг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фере производства и услуг на товарном рынке различают видовую, функциональную и маркетинговую конкуренцию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ставе видовой конкуренции имеет место услуга, преимущественно 1-го или близкие друг к другу по качественным характеристикам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конкуренция отличается лишь различием предприятий сферы услуг. Она широко используется в различных рыночных структурах и областях промышленности. Отличается особенностью конкуренции в сфере услуг, в отличие от товарного рынка, является то что она не требует значительных затрат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этому уровень конкуренции в сфере услуг достаточно высок по сравнению с конкуренцией товарного рынка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е ценовой конкуренции приняты цены на условиях и с помощью цены можно повысить или понизить уровень конкуренции на рынке услуг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ценовой конкуренции за основу берется показатель качества, предоставления услуги. И с помощью него можно завоевать конкурентное преимущество в конкурентной борьбе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при неценовой конкуренции не обходится без привлечения дополнительных затрат, которые в основном связаны с высокой оплатой квалифицированного специалиста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 сфере услуг направлена на повышение имиджа предприятия услуг, которые выступают среди других с целью завоевания потребительского спроса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идж такого предприятия услуг может включать: качество оказания услуг, ассортимент, цена, гарантия, рекламная деятельность и методы стимулирования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ддержание имиджа на предприятии услуг требует постоянного контроля за качеством услуг, внедрения культуры и т.д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и на рынке товаров, рынок услуг также характерен широким проникновением новых конкурентов в сфере услуг. Успех у тех предприятий услуг, которые расширяют круг оказываемых услуг и разрабатывают собственную конкурентную стратегию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в конкурентной борьбе предприятий и услуг преуспевает тот, кто оказывает аналогичные услуги при снижении затрат. При этом используется стратегия дифференциации услуг и стратегической концентрации услуг на один или несколько сегментов рынка. Это возможно в случае, когда предприятие дополнительно проводит широкие маркетинговые исследования пользователей хорошей или известно на рынке услуг использованием высококачественных сырья и материалов при оказании услуг (стратегия дифференциации)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концепции: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услуг концентрирует свою деятельность на отдельном сегменте или на нескольких. Она достигает высоких результатов за счет санкционированных затрат по оказанию услуг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ынке услуг, как и на любом товарном рынке, существует конкуренция, носящая открытый характер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методы оценки конкурентности услуг. Важным фактором конкурентности является оценка потребления товара. Для оценки конкурентности услуг применяются качественные и количественные методы оценки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емлемым для количественной оценки условием рекомендуется использовать обобщенный показатель, который количественно характеризует какую-либо услугу. Содержание этого оценочного покупателя могут входить различные способы их выражения: характеристику услуг, индекс оказания услуг, коэффициент бальной оценки, доля оценки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яду с количественными показателями используются и качественные показатели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качественной характеристики услуг применяется бальная система сравнения различного кода услуг. При этом используется экспертный метод, который получил развитие в практике маркетинга.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конкурентоспособности той или иной услуги надо отобрать наиболее характерные показатели по определенному виду услуг. Затем по каждому из показателей дается соответствующая маркетинговая оценка. </w:t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ее тонным методом конкурентности и услуг можно отметить метод инжинирингования. Он осуществляется в несколько этапов: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ебования потребителей к конкретной услуге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ранжирование показателей по степени их значимости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оценка выбранных показателей по каждой из конкурирующих услуг или по группе, оказывающей каждым из основных конкурентов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в натуральной величине, в долях (индексах)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последовательное сравнение каждого показателя с аналогичным показателем. Выявляется несколько из предложенных показателей у конкурентов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дексы показателей менее или более 1 или =1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этапе определяется обобщенный или интегрированный показатель конкурентности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наибольший индекс, который соответствует наиболее конкурентоспособному предприятию услуг, из всех сравниваемых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дексного метода оценки конкурентоспособности позволяет более точно определить значимость отдельных показателей, производятся расчеты многих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спользовать достоверную информацию, которую представляют представители эти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2.3 Понятие о конкурентоспособности предприятия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полно осветить сущность конкурентоспособности предприятия, на наш взгляд, необходимо дать как можно полное представление о конкурентоспособности.</w:t>
      </w:r>
    </w:p>
    <w:p>
      <w:pPr>
        <w:pStyle w:val="Style14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>Конкурентоспособность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свойство объекта, характеризующееся степенью реального или потенциального удовлетворения им конкретной потребности по сравнению с аналогичными объектами, представленными на данном рынке. Конкурентоспособность определяет способность выдерживать конкуренцию в сравнении с аналогичными объектами на данном рынке. </w:t>
      </w:r>
    </w:p>
    <w:p>
      <w:pPr>
        <w:pStyle w:val="Style14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Европейский форум по проблемам управления” определил, что конкурентоспособность – это реальная и потенциальная возможности фирм в существующих для них условиях проектировать, изготовлять и сбывать товары, которые по ценовым и неценовым характеристикам более привлекательны для потребителя, чем товары их конкурентов. Недостаток этого определения, на наш взгляд, заключается в том, что оно касается только товара и учитывает исключительно ценовые и неценовые характеристики. </w:t>
      </w:r>
    </w:p>
    <w:p>
      <w:pPr>
        <w:pStyle w:val="Style14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объекта определяется по отношению к конкретному рынку, либо к конкретной группе потребителей, формируемой по соответствующим признакам стратегической сегментации рынка. Если не указан рынок, на котором конкурентоспособен объект, это означает, что данный объект в конкретное время является лучшим мировым образцом. В условиях рыночных отношений конкурентоспособность характеризует степень развития общества. Чем выше конкурентоспособность страны, тем выше жизненный уровень в этой стране.</w:t>
      </w:r>
    </w:p>
    <w:p>
      <w:pPr>
        <w:pStyle w:val="Style14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>Конкурентоспособность предприятия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относительная характеристика, которая выражает отличия развития данной фирмы от развития конкурентных фирм по степени удовлетворения своими товарами потребности людей и по эффективности производственной деятельности. Конкурентоспособность предприятия характеризует возможности и динамику его приспособления к условиям рыночной конкуренции. </w:t>
      </w:r>
    </w:p>
    <w:p>
      <w:pPr>
        <w:pStyle w:val="Style14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предприятия зависит от ряда таких факторов, как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оспособность товаров предприятия на внешнем и внутреннем рынках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производимого товар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мкость рынка (количество ежегодных продаж)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ёгкость доступа на рынок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родность рынк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ные позиции предприятий, уже работающих на данном рынке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оспособность отрасл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технических новшеств в отрасл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оспособность региона и страны. </w:t>
      </w:r>
    </w:p>
    <w:p>
      <w:pPr>
        <w:pStyle w:val="Style14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>Сформулируем общие принципы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которые дают конкурентные преимущества производителя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еленность всех и каждого работника на действие, на продолжение начатого дела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ость предприятия к клиенту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автономии и творческой атмосферы на предприятии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изводительности благодаря использованию способностей людей и их желанию работать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важности общих для предприятия ценностей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твёрдо стоять на своём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организации, минимум уровней управления и служебного персонала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мение быть одновременно мягким и жёстким. Держать под жёстким контролем наиболее важные проблемы и передавать подчинённым менее важные.</w:t>
      </w:r>
    </w:p>
    <w:p>
      <w:pPr>
        <w:pStyle w:val="Heading2"/>
        <w:rPr/>
      </w:pPr>
      <w:r>
        <w:rPr/>
        <w:t>2.4 Опро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маркетинга чаще всего употребляется устный опрос, или интервью. Если опрос проходит по строго заданной схеме, то говорят о стандартизированном интервью. Репрезентативность подобной формы сбора данных во многом зависит от лица, проводящего интервью. С одной стороны, хорошая его подготовка способствует уменьшению доли лиц, отказывающихся участвовать в работе. С другой стороны, нужно учитывать влияние интервьюера на опрашиваемых, которое искажает иногда результаты опро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свободного опроса (имеется только тема и цель; конкретной схемы нет): возможен индивидуальный подход к каждому из опрашиваемых лиц, что помогает поддерживать атмосферу доверия; возможно получение добавочной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подобных опросов: трудно протоколировать ответы; плохая сравнимость результатов; трудность в обработке данных; высокие затр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3  Алтайская кровельная компания</w:t>
      </w:r>
    </w:p>
    <w:p>
      <w:pPr>
        <w:pStyle w:val="Heading2"/>
        <w:rPr/>
      </w:pPr>
      <w:r>
        <w:rPr/>
        <w:t>3.1 История Алтайской кровельной компании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лтайская кровельная компания образовалась 3 марта 2004 года. Она была зарегистрирована Инспекцией Министерства Российской Федерации по налогам и сборам по Индустриальному району города Барнаула Алтайского края для проведения строительных кровельных работ. Для чего она и получила лицензию (серия 22 №000575790) от 12 апреля 2004 года. Государственный комитет Российской Федерации по строительству и жилищно-коммунальному комплексу разрешил осуществление строительства зданий и сооружений первого и второго уровней ответственности в соответствии с государственным стандартом на территории Российской Федерации. Срок лицензии заканчивается 12 апреля 2007 года. Сама фирма состоит из шестнадцати человек.</w:t>
      </w:r>
    </w:p>
    <w:p>
      <w:pPr>
        <w:pStyle w:val="23"/>
        <w:widowControl/>
        <w:overflowPunct w:val="true"/>
        <w:autoSpaceDE w:val="true"/>
        <w:spacing w:lineRule="auto" w:line="360"/>
        <w:ind w:firstLine="902"/>
        <w:jc w:val="both"/>
        <w:textAlignment w:val="auto"/>
        <w:rPr/>
      </w:pPr>
      <w:r>
        <w:rPr/>
        <w:t xml:space="preserve">ООО «Алтайская кровельная компания» является  официальным  дилером  крупнейших в России  производителей  наплавляемых кровельных материалов – компаний «АК-мембрана» (марка «Петрофлекс», г. Санкт-Петербург), «ТехноНИКОЛЬ-Сибирь» (марка «ТехноНИКОЛЬ», г.Москва), «Балаковорезинотехника» (марка «Биэласт», г. Балаково)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дукция  этих производителей  отличается  стабильным  качеством  и  широким ассортиментом  продукции – от материалов класса «Элит»  до  экономичных битумных наплавляемых материалов.</w:t>
      </w:r>
    </w:p>
    <w:p>
      <w:pPr>
        <w:pStyle w:val="23"/>
        <w:widowControl/>
        <w:overflowPunct w:val="true"/>
        <w:autoSpaceDE w:val="true"/>
        <w:spacing w:lineRule="auto" w:line="360"/>
        <w:ind w:firstLine="902"/>
        <w:jc w:val="both"/>
        <w:textAlignment w:val="auto"/>
        <w:rPr/>
      </w:pPr>
      <w:r>
        <w:rPr/>
        <w:t xml:space="preserve">Алтайская кровельная компания предлагает   лицензированные  услуги   по  ремонту  мягких кровель наплавляемыми рулонными материалами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тоимость  услуг составляет от 65 рублей  за  квадратный метр фактической  площади   кровли  при  устройстве гидроизоляционного  ковра  в один слой (включая амортизацию оборудования, подготовительные  работы – очистку  старого рубероидного ковра от  мусора, грязи,  пузырей и т.д.).</w:t>
      </w:r>
    </w:p>
    <w:p>
      <w:pPr>
        <w:pStyle w:val="32"/>
        <w:spacing w:lineRule="auto" w:line="360"/>
        <w:ind w:left="0" w:firstLine="902"/>
        <w:rPr/>
      </w:pPr>
      <w:r>
        <w:rPr/>
        <w:t>После  выполнения  работ  предоставляет  гарантию от  протечек на  срок  от 2 до 10 лет (в зависимости от  материала, согласованного с  заказчиком)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бращая  внимание  на  тот  факт, что  при  применении наплавляемых  кровельных  материалов  обслуживание  кровли  в течение  последующих 15-20 лет обходится дешевле обслуживания  рубероидной  кровли, что  дает  огромную  экономию  средст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ООО  «Алтайская  кровельная  компания»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 лице директора Пономарёва Сергея  Владимировича, действующего на основании Устава, заявила о своем участии в  открытом конкурсе Комитета по образованию администрации  Центрального района г. Барнаула  с целью заключения контрактов на ремонтно-строительные работы  в учреждениях образования Центрального района. При этом были представлены сведения </w:t>
      </w:r>
      <w:bookmarkStart w:id="0" w:name="о_выполненн"/>
      <w:r>
        <w:rPr>
          <w:sz w:val="28"/>
          <w:szCs w:val="28"/>
        </w:rPr>
        <w:t xml:space="preserve">об опыте работы с муниципальными заказчиками </w:t>
      </w:r>
      <w:bookmarkEnd w:id="0"/>
      <w:r>
        <w:rPr>
          <w:sz w:val="28"/>
          <w:szCs w:val="28"/>
        </w:rPr>
        <w:t xml:space="preserve"> в 2004-2005 г.г.</w:t>
      </w:r>
    </w:p>
    <w:p>
      <w:pPr>
        <w:pStyle w:val="Style13"/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left="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3"/>
        <w:spacing w:lineRule="auto" w:line="360"/>
        <w:ind w:left="0" w:right="-2"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едения об опыте работы с муниципальными заказчиками  в 2004-2005 г.г.»</w:t>
      </w:r>
    </w:p>
    <w:p>
      <w:pPr>
        <w:pStyle w:val="Style13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216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заключения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, адрес, телефон, контактное лиц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-ния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-тракта,  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т 20.08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ЖЭТ Центрального р-на  г. Барнау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жилого дома по ул. Горького 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05 от 15.0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-на  г. Барнау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здания администрации по ул. Г. Исакова 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05 от 27.0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-на  г. Барнау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здания администрации по ул. Г. Исакова 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5 от 12.0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-1 Ленинского р-на                          г. Барнау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ровл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05 от 19.0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-2 Ленинского р-на                          г. Барнау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ровл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от 21.0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ЖЭТ-1 Индустриального  р-на                       г. Барнау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жилых домов по ул. Малахова, Павловский тр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6</w:t>
            </w:r>
          </w:p>
        </w:tc>
      </w:tr>
    </w:tbl>
    <w:p>
      <w:pPr>
        <w:pStyle w:val="Style13"/>
        <w:ind w:left="0" w:right="-2" w:hanging="0"/>
        <w:jc w:val="center"/>
        <w:rPr/>
      </w:pPr>
      <w:r>
        <w:rPr/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этой таблице представлены итоги конкурса 2004-2005гг. Новый конкурс был объявлен 1 февраля 2006 года, итоги этого конкурса не поступил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2 Оценка конкурентоспособности услуг Алтайской кровельной компании</w:t>
      </w:r>
    </w:p>
    <w:p>
      <w:pPr>
        <w:pStyle w:val="Normal"/>
        <w:spacing w:lineRule="auto" w:line="360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ий обзор содержит данные, полученные в ходе исследования рынка кровельных услуг, проведенного ООО «Алтайская кровельная компания» в декабре 2005 г. Обзор состоит из двух частей: анализ ситуации со стороны предложения (ассортимент, цены, емкость и потенциал рынка) и анализ рынка со стороны спроса (телефонный опрос клиентов) (см. ПРИЛОЖЕНИЕ 2).</w:t>
      </w:r>
    </w:p>
    <w:p>
      <w:pPr>
        <w:pStyle w:val="Normal"/>
        <w:spacing w:lineRule="auto" w:line="360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следование рынка кровельных услуг Алтайского края выполнено силами сотрудников ООО «Алтайская кровельная компания» в декабре 2005 года. В ходе исследования предполагалось решение нескольких задач.</w:t>
      </w:r>
    </w:p>
    <w:p>
      <w:pPr>
        <w:pStyle w:val="Normal"/>
        <w:spacing w:lineRule="auto" w:line="360"/>
        <w:ind w:firstLine="90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ализ ситуации со стороны предложения:</w:t>
      </w:r>
    </w:p>
    <w:p>
      <w:pPr>
        <w:pStyle w:val="Normal"/>
        <w:numPr>
          <w:ilvl w:val="0"/>
          <w:numId w:val="5"/>
        </w:numPr>
        <w:spacing w:lineRule="auto" w:line="360"/>
        <w:ind w:left="0" w:right="75" w:firstLine="902"/>
        <w:jc w:val="both"/>
        <w:rPr>
          <w:rFonts w:ascii="Batang;바탕" w:hAnsi="Batang;바탕" w:eastAsia="Batang;바탕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лтайская кровельная компания, услуги которой представлены на рынке города Барнаула и за пределами его. </w:t>
      </w:r>
    </w:p>
    <w:p>
      <w:pPr>
        <w:pStyle w:val="Normal"/>
        <w:numPr>
          <w:ilvl w:val="0"/>
          <w:numId w:val="5"/>
        </w:numPr>
        <w:spacing w:lineRule="auto" w:line="360"/>
        <w:ind w:left="0" w:right="75" w:firstLine="90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ценки емкости и динамики рынка кровельных услуг Алтайского края в целом. Доли рынка, контролируемые другими кровельными компаниями. Объемы производства и потребления кровельных услуг в Алтайском крае в 2004 – 2005 годах, прогноз на ближайшие годы. </w:t>
      </w:r>
    </w:p>
    <w:p>
      <w:pPr>
        <w:pStyle w:val="Normal"/>
        <w:numPr>
          <w:ilvl w:val="0"/>
          <w:numId w:val="5"/>
        </w:numPr>
        <w:spacing w:lineRule="auto" w:line="360"/>
        <w:ind w:left="0" w:right="75" w:firstLine="902"/>
        <w:jc w:val="both"/>
        <w:rPr>
          <w:rFonts w:ascii="Batang;바탕" w:hAnsi="Batang;바탕" w:eastAsia="Batang;바탕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ение тенденций развития рынка по округам: оценка объемов кровельных работ, емкости и потенциала и динамики рынка кровельных работ каждого округа.</w:t>
      </w:r>
    </w:p>
    <w:p>
      <w:pPr>
        <w:pStyle w:val="Normal"/>
        <w:spacing w:lineRule="auto" w:line="360"/>
        <w:ind w:firstLine="90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ализ ситуации со стороны спроса:</w:t>
      </w:r>
    </w:p>
    <w:p>
      <w:pPr>
        <w:pStyle w:val="Normal"/>
        <w:numPr>
          <w:ilvl w:val="0"/>
          <w:numId w:val="6"/>
        </w:numPr>
        <w:spacing w:lineRule="auto" w:line="360"/>
        <w:ind w:left="0" w:right="75" w:firstLine="902"/>
        <w:jc w:val="both"/>
        <w:rPr>
          <w:rFonts w:ascii="Batang;바탕" w:hAnsi="Batang;바탕" w:eastAsia="Batang;바탕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явление предпочтений клиентов по использованию различных кровельных материалов в Барнауле, Бийске и Заринске.</w:t>
      </w:r>
    </w:p>
    <w:p>
      <w:pPr>
        <w:pStyle w:val="Normal"/>
        <w:numPr>
          <w:ilvl w:val="0"/>
          <w:numId w:val="6"/>
        </w:numPr>
        <w:spacing w:lineRule="auto" w:line="360"/>
        <w:ind w:left="0" w:right="75" w:firstLine="902"/>
        <w:jc w:val="both"/>
        <w:rPr>
          <w:rFonts w:ascii="Batang;바탕" w:hAnsi="Batang;바탕" w:eastAsia="Batang;바탕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оставление услуг клиентам по ремонту различных кровель.</w:t>
      </w:r>
    </w:p>
    <w:p>
      <w:pPr>
        <w:pStyle w:val="Normal"/>
        <w:numPr>
          <w:ilvl w:val="0"/>
          <w:numId w:val="6"/>
        </w:numPr>
        <w:spacing w:lineRule="auto" w:line="360"/>
        <w:ind w:left="0" w:right="75" w:firstLine="902"/>
        <w:jc w:val="both"/>
        <w:rPr>
          <w:rFonts w:ascii="Batang;바탕" w:hAnsi="Batang;바탕" w:eastAsia="Batang;바탕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Устойчивость клиентурных предпочтений к различным маркам. </w:t>
      </w:r>
    </w:p>
    <w:p>
      <w:pPr>
        <w:pStyle w:val="Normal"/>
        <w:numPr>
          <w:ilvl w:val="0"/>
          <w:numId w:val="6"/>
        </w:numPr>
        <w:spacing w:lineRule="auto" w:line="360"/>
        <w:ind w:left="0" w:right="75" w:firstLine="902"/>
        <w:jc w:val="both"/>
        <w:rPr>
          <w:rFonts w:ascii="Batang;바탕" w:hAnsi="Batang;바탕" w:eastAsia="Batang;바탕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нализ мнений клиентов о качестве и ценах кровельных услуг. </w:t>
      </w:r>
    </w:p>
    <w:p>
      <w:pPr>
        <w:pStyle w:val="Normal"/>
        <w:numPr>
          <w:ilvl w:val="0"/>
          <w:numId w:val="6"/>
        </w:numPr>
        <w:spacing w:lineRule="auto" w:line="360"/>
        <w:ind w:left="0" w:right="75" w:firstLine="90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пределение наиболее известных марок кровельных материалов. </w:t>
      </w:r>
    </w:p>
    <w:p>
      <w:pPr>
        <w:pStyle w:val="Normal"/>
        <w:spacing w:lineRule="auto" w:line="360"/>
        <w:ind w:firstLine="90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целью получения сведений о кровельных услугах, представленных на рынке города Барнаула и нескольких округах Алтайского края, были собраны прайс-листы (каталоги и т.п.) у местных кровельных компаний. </w:t>
      </w:r>
    </w:p>
    <w:p>
      <w:pPr>
        <w:pStyle w:val="Normal"/>
        <w:spacing w:lineRule="auto" w:line="360"/>
        <w:ind w:firstLine="90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анализа предпочтений клиентов в ноябре-декабре 2005 года был проведен репрезентативный телефонный опрос, использовавших кровельные услуги в 2005 году. В качестве респондентов были привлечены руководители отделов снабжения крупных фирм, руководители (заместители руководителя) небольших строительных организаций. </w:t>
      </w:r>
    </w:p>
    <w:p>
      <w:pPr>
        <w:pStyle w:val="Normal"/>
        <w:spacing w:lineRule="auto" w:line="360"/>
        <w:ind w:firstLine="902"/>
        <w:jc w:val="both"/>
        <w:rPr>
          <w:color w:val="333333"/>
        </w:rPr>
      </w:pPr>
      <w:r>
        <w:rPr>
          <w:color w:val="333333"/>
          <w:sz w:val="28"/>
          <w:szCs w:val="28"/>
        </w:rPr>
        <w:t>Для получения информации о тенденциях развития рынка, динамике предоставления услуг, особенностях спроса на кровельные работы, об объемах предоставления услуг, был проведен опрос (личные и телефонные интервью) сотрудников кровельных компаний, расположенных в исследуемом регионе (см. ПРИЛОЖЕНИЕ 3).</w:t>
      </w:r>
      <w:r>
        <w:br w:type="page"/>
      </w:r>
    </w:p>
    <w:p>
      <w:pPr>
        <w:pStyle w:val="Heading2"/>
        <w:rPr/>
      </w:pPr>
      <w:r>
        <w:rPr/>
        <w:t>3.3 Анализ оценки конкурентоспособности услуг Алтайской кровельной компании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и компании решили выделить несколько ключевых моментов, которые будут способствовать конкурентоспособности и процветанию нового предприятия.</w:t>
      </w:r>
    </w:p>
    <w:p>
      <w:pPr>
        <w:pStyle w:val="Style14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из таких моментов — это современные технологии. Понятно, что сделать качественную кровлю с помощью устаревших методов невозможно. Сегодня наиболее востребованной считается технология двойного фальца. Ее смысл заключается в том, что кровля составляется не из отдельных листов, а из кровельных картин, которые закрывают поверхность крыши от карниза до конька.</w:t>
      </w:r>
    </w:p>
    <w:p>
      <w:pPr>
        <w:pStyle w:val="Style14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если технология выбрана, самое время подумать о соответствующем оборудовании. Стоит ли вообще покупать его или лучше обходиться заказами кровельных элементов «на стороне»? Ответ на вопрос очевиден: иметь собственную производственную базу намного удобней и эффективней с экономической точки зрения. Это обосновано так: 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кому заказывать? Ведь на рынке совсем немного подрядчиков, оказывающих подобные услуги. 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сроки и качество. Пользуясь услугами сторонней организации, трудно быть уверенным в том, что заказ будет выполнен своевременно и качественно. Ну а если данные параметры все-таки удастся соблюсти, это непременно отразится на себестоимости изделий. Кроме того, на стоимость продукции существенно влияют транспортные расходы, риск повреждения поверхности материала и большое количество сырьевых отходов, которые обязательно имеют место при заказах на других предприятиях.</w:t>
      </w:r>
    </w:p>
    <w:p>
      <w:pPr>
        <w:pStyle w:val="Style14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об окупаемости оборудования. Многие предприниматели воздерживаются от приобретения техники по причине дороговизны, что является некоторым заблуждением. Даже при средней производственной загрузке всё оборудование окупает себя в течение одного строительного сезона (март — октябрь).</w:t>
      </w:r>
    </w:p>
    <w:p>
      <w:pPr>
        <w:pStyle w:val="Style14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этапы были преодолены сотрудниками ООО «Алтайская кровельная компания» и самой компанией, т.е. можно сказать, что первый шаг уже сделан, но надо сделать и второй для большей прибыльности.</w:t>
      </w:r>
    </w:p>
    <w:p>
      <w:pPr>
        <w:pStyle w:val="Style14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рынка кровельных работ показали, что ООО «Алтайская кровельная компания» занимает седьмое место среди других строительных и кровельных компаний Алтайского края (см. ПРИЛОЖЕНИЕ 1).</w:t>
      </w:r>
    </w:p>
    <w:p>
      <w:pPr>
        <w:pStyle w:val="Style14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  <w:t>3.4. Анализ опроса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Опрос клиентов. Всего опрошено было 22 человека. Цена устраивала 18 клиентов, остальные отвечали, что цена высокая. Ассортимент устраивал всех абсолютно без исключения (на самом деле ассортимент</w:t>
      </w:r>
      <w:r>
        <w:rPr>
          <w:color w:val="000000"/>
          <w:sz w:val="28"/>
          <w:szCs w:val="28"/>
        </w:rPr>
        <w:t xml:space="preserve"> Алтайской кровельной компании широкий). Качество строительных материалов очень высокое и все клиенты ответили положительно на этот вопрос. Качество услуг тоже не подвело компанию. В основном все клиенты обращали внимание на сроки ремонта кровель.</w:t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ью с сотрудниками других компаний. По данным опроса был сделан вывод, что все остальные кровельные компании почти ничем не отличаются от Алтайской кровельной компании, что нужно располагать к себе клиентов не с помощью повышения качества и ценой клиентов тоже не возьмешь, т.к. цены и так низкие. Клиентов надо привлекать с помощью уменьшения сроков кровельных работ, а также нужно обратить большое внимание на рекла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3.5. Перспектива на будущее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кровельное дело в России находится в стадии активного развития и на опыт, который уже получен европейскими коллегами, во многом можно положиться. В Европе каждая компания помимо рабочих бригад, которые работают на строительных объектах, обязательно имеет свои производственные цеха. На таких базах установлены полностью автоматизированные гибочные станки, линии продольно-поперечной резки рулонного металла, приспособления для изготовления различных аксессуаров. Вероятно, что такими станками обзаведутся и отечественные компании. Но это — более отдаленная перспектива, к которой стремится Алтайская кровельная компания.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если заглянуть уже в самое ближайшее будущее, то можно выделить некоторые важные тенденции. 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европейские производители стали могут предложить заказчикам рулоны практически любого веса. Отечественные же заводы выпускают сталь в рулонах по 5–8 тонн. Причем известно, что стоимость стали в заводском рулоне значительно ниже стоимости плоского листа. Возникает необходимость в наличии собственного станка продольно-поперечной резки рулонной стали. Используя подобное оборудование, возможно самостоятельно осуществлять нарезку металла в листы и малые рулоны, удобные для последующего использования на строительной площадке. Существуют легкие версии оборудования продольно-поперечной резки. Торговый дом «Алтес», находящийся в Барнауле может рекомендовать кровельщикам датские модели производства фирмы CIDAN.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бегая к использованию рекламы в практике маркетинговой деятельности, всегда нужно помнить о том, что она является очень мощным инструментом воздействия на потребителя. Одно из основных требований к рекламе – правдивость.</w:t>
      </w:r>
    </w:p>
    <w:p>
      <w:pPr>
        <w:pStyle w:val="Style14"/>
        <w:spacing w:lineRule="auto" w:line="360" w:before="0" w:after="0"/>
        <w:ind w:firstLine="90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Естественно, каждая уважающая себя организация должна иметь собственную рекламу, которая создаст отличный имидж для этой организации. Этот этап тоже очень важен для стимулирования сбыта. В данном случае это предоставление услуг по ремонту кровли.</w:t>
      </w:r>
    </w:p>
    <w:p>
      <w:pPr>
        <w:pStyle w:val="Style14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Алтайская кровельная компания достигнет таких результатов, как производство различных кровельных материалов, предоставление услуг по кровельным работам в Алтайском крае и за его пределами, создание собственной рекламы, то она выбьется в лидеры.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ущественно расширилась сфера применения маркетинга, сейчас он широко используется и предприятиями сферы услуг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о мере того как в развитых странах расширяется доля рынка услуг, маркетологи должны больше знать о маркетинге услуг. Услуг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деятельность или благо, кото</w:t>
        <w:softHyphen/>
        <w:t>рую одна сторона может предложить другой. Она по сути своей неосязаема и не ста</w:t>
        <w:softHyphen/>
        <w:t>новится ничьей собственностью. Услуги неосязаемы, процесс их производства и потреб</w:t>
        <w:softHyphen/>
        <w:t>ления нельзя разделить, их качество непостоянно и они недолговечны. Каждая характе</w:t>
        <w:softHyphen/>
        <w:t>ристика представляет собой определенную проблему и требует определенных мер для ее решения. Маркетологи должны сделать услугу более осязаемой; повысить произво</w:t>
        <w:softHyphen/>
        <w:t>дительность труда людей, оказывающих услуги, которые неотделимы от своих това</w:t>
        <w:softHyphen/>
        <w:t>ров; стандартизировать качество и свести к минимуму его изменчивость; учитывая не</w:t>
        <w:softHyphen/>
        <w:t>возможность хранения услуги, они должны синхронизировать спрос и предложение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феры услуг обычно всегда отставали от фирм производителей в принятии и использовании маркетинговых концепций, но сейчас эта ситуация ме</w:t>
        <w:softHyphen/>
        <w:t>няется. Стратегия маркетинга услуг должна включать в себя не только внешний, но и внутренний маркетинг для мотивирования служащих, а также двухсторонний мар</w:t>
        <w:softHyphen/>
        <w:t>кетинг. Чтобы добиться успеха, маркетологи услуг должны создавать конкурентную дифференциацию, предлагать высокое качество услуг и находить способы повыше</w:t>
        <w:softHyphen/>
        <w:t>ния производительност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2GIS.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4</w:t>
      </w:r>
      <w:r>
        <w:rPr>
          <w:sz w:val="28"/>
          <w:szCs w:val="28"/>
          <w:lang w:val="en-US"/>
        </w:rPr>
        <w:t>studen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5</w:t>
      </w:r>
      <w:r>
        <w:rPr>
          <w:sz w:val="28"/>
          <w:szCs w:val="28"/>
          <w:lang w:val="en-US"/>
        </w:rPr>
        <w:t>ball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na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fera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region.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uden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титнев А.М. / Маркетинг.  1997. № 6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ков Е.П. / Маркетинг в России и за рубежом.  1998.  № 1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тлер Ф.  Основы маркетинга.  СПб., 199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ова В.Д.  Маркетинг услуг.  М., 199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катуева Л.А. Сдаём маркетинг. 2004.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drawing>
          <wp:inline distT="0" distB="0" distL="0" distR="0">
            <wp:extent cx="5911215" cy="834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лефонный опрос клиентов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м клиентам задавали примерно одни и те же вопрос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ет ли Вас цен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ет ли Вас ассортимент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ет ли Вас качество услуг, предоставляемых на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ет ли Вас качество кровельных материалов?</w:t>
      </w:r>
      <w:r>
        <w:br w:type="page"/>
      </w:r>
    </w:p>
    <w:p>
      <w:pPr>
        <w:pStyle w:val="Heading1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чные и телефонные интервью с сотрудниками других компаний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м сотрудникам других компаний задавали примерно одни и те же вопрос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ы предлагаете цены на услуги и кровельные материалы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окий ли у Вас ассортимент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марки кровельных материалов вы предлагаете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ое ли качество  кровельных материалов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ая ли квалификация у Ваших рабоч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2"/>
        </w:tabs>
        <w:ind w:left="162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6">
    <w:name w:val="Заголовок 6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8"/>
      <w:szCs w:val="28"/>
    </w:rPr>
  </w:style>
  <w:style w:type="paragraph" w:styleId="Style13">
    <w:name w:val="Цитата"/>
    <w:basedOn w:val="Normal"/>
    <w:qFormat/>
    <w:pPr>
      <w:ind w:left="5670" w:right="-2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5:00Z</dcterms:created>
  <dc:creator>Gasia</dc:creator>
  <dc:description/>
  <cp:keywords/>
  <dc:language>en-US</dc:language>
  <cp:lastModifiedBy>Mage</cp:lastModifiedBy>
  <cp:lastPrinted>2006-03-26T22:08:00Z</cp:lastPrinted>
  <dcterms:modified xsi:type="dcterms:W3CDTF">2011-09-29T08:45:00Z</dcterms:modified>
  <cp:revision>2</cp:revision>
  <dc:subject/>
  <dc:title>Введение</dc:title>
</cp:coreProperties>
</file>