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и науки Украины</w:t>
      </w:r>
    </w:p>
    <w:p>
      <w:pPr>
        <w:pStyle w:val="Style23"/>
        <w:rPr/>
      </w:pPr>
      <w:r>
        <w:rPr/>
        <w:t xml:space="preserve">Национальный технический университет </w:t>
      </w:r>
    </w:p>
    <w:p>
      <w:pPr>
        <w:pStyle w:val="Style23"/>
        <w:rPr/>
      </w:pPr>
      <w:r>
        <w:rPr/>
        <w:t>Харьковский политехнический институт</w:t>
      </w:r>
    </w:p>
    <w:p>
      <w:pPr>
        <w:pStyle w:val="Style23"/>
        <w:rPr/>
      </w:pPr>
      <w:r>
        <w:rPr/>
        <w:t>Кафедра экономики и маркетинг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 xml:space="preserve">по учебной дисциплине </w:t>
      </w:r>
    </w:p>
    <w:p>
      <w:pPr>
        <w:pStyle w:val="Style23"/>
        <w:rPr/>
      </w:pPr>
      <w:r>
        <w:rPr/>
        <w:t>«Промышленный маркетинг»</w:t>
      </w:r>
    </w:p>
    <w:p>
      <w:pPr>
        <w:pStyle w:val="Style23"/>
        <w:rPr/>
      </w:pPr>
      <w:r>
        <w:rPr/>
        <w:t xml:space="preserve">на тему: </w:t>
      </w:r>
    </w:p>
    <w:p>
      <w:pPr>
        <w:pStyle w:val="Style23"/>
        <w:rPr/>
      </w:pPr>
      <w:r>
        <w:rPr/>
        <w:t>«Идентификация понятий "конкуренция" и "конкурентная борьба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5600" w:hanging="0"/>
        <w:jc w:val="left"/>
        <w:rPr/>
      </w:pPr>
      <w:r>
        <w:rPr/>
        <w:t xml:space="preserve">Выполнила: </w:t>
      </w:r>
    </w:p>
    <w:p>
      <w:pPr>
        <w:pStyle w:val="Style23"/>
        <w:ind w:left="5600" w:hanging="0"/>
        <w:jc w:val="left"/>
        <w:rPr/>
      </w:pPr>
      <w:r>
        <w:rPr/>
        <w:t xml:space="preserve">студентка группы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арьков 2007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понятия "конкуренция"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понятия "конкурентная Борьба"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1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сле того как найдены оценки привлекательности рынков товара и оценки сегментов базового рынка, следующим логическим этапом стратегического маркетинга является анализ климата, или конкурентной ситуации, на каждом рынке товара и последующая оценка природы и степени конкурентных преимуществ, которыми обладают на этих рынках различные соперники. Учет своих специфичных сильных и слабых сторон по сравнению с наиболее опасными конкурентами может внести коррективы в оценку, которую дает фирма привлекательности того или иного рынка. </w:t>
      </w:r>
    </w:p>
    <w:p>
      <w:pPr>
        <w:pStyle w:val="Normal"/>
        <w:rPr/>
      </w:pPr>
      <w:r>
        <w:rPr/>
        <w:t xml:space="preserve">Учитывая вышесказанное, оценка конкурентной ситуации является одним из наиболее важных этапов в деятельности предприятия или фирм. Это определяет актуальность рассмотрения понятий "конкуренция" и "конкурентная борьба". </w:t>
      </w:r>
    </w:p>
    <w:p>
      <w:pPr>
        <w:pStyle w:val="Normal"/>
        <w:rPr/>
      </w:pPr>
      <w:r>
        <w:rPr/>
        <w:t xml:space="preserve">Основной целью данного реферата является определение содержания понятий "конкуренция" и "конкурентная борьба". При этом для достижения этих целей ставятся такие задачи: </w:t>
      </w:r>
    </w:p>
    <w:p>
      <w:pPr>
        <w:pStyle w:val="Normal"/>
        <w:rPr/>
      </w:pPr>
      <w:r>
        <w:rPr/>
        <w:t xml:space="preserve">рассмотрение сущности конкуренции как типа структуры рынка; </w:t>
      </w:r>
    </w:p>
    <w:p>
      <w:pPr>
        <w:pStyle w:val="Normal"/>
        <w:rPr/>
      </w:pPr>
      <w:r>
        <w:rPr/>
        <w:t xml:space="preserve">краткое определение видов конкуренции; </w:t>
      </w:r>
    </w:p>
    <w:p>
      <w:pPr>
        <w:pStyle w:val="Normal"/>
        <w:rPr/>
      </w:pPr>
      <w:r>
        <w:rPr/>
        <w:t xml:space="preserve">рассмотрение сущности конкурентной борьбы; </w:t>
      </w:r>
    </w:p>
    <w:p>
      <w:pPr>
        <w:pStyle w:val="Normal"/>
        <w:rPr/>
      </w:pPr>
      <w:r>
        <w:rPr/>
        <w:t xml:space="preserve">краткое определение видов конкурентной борьбы. </w:t>
      </w:r>
    </w:p>
    <w:p>
      <w:pPr>
        <w:pStyle w:val="Normal"/>
        <w:rPr/>
      </w:pPr>
      <w:r>
        <w:rPr/>
        <w:t xml:space="preserve">Таким образом, основным объектом исследования становятся понятия "конкуренция" и "конкурентная борьба". При этом предметами исследования станут сущность и виды конкуренции и конкурентной борьбы. </w:t>
      </w:r>
    </w:p>
    <w:p>
      <w:pPr>
        <w:pStyle w:val="Normal"/>
        <w:rPr/>
      </w:pPr>
      <w:r>
        <w:rPr/>
        <w:t xml:space="preserve">Что касается методов исследования, то характер темы данного реферата предусматривает использование в большей степени качественных нежели количественных методов исследования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пределение понятия "конкуренция"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Понятие конкуренция может быть определено как тип структуры рынка, обусловленный количеством независимо действующих на нём экономических агентов. К наиболее важным критериям выделения разных видов конкуренции относят</w:t>
      </w:r>
      <w:r>
        <w:rPr>
          <w:lang w:val="uk-UA"/>
        </w:rPr>
        <w:t xml:space="preserve"> [4]:</w:t>
      </w:r>
      <w:r>
        <w:rPr/>
        <w:t xml:space="preserve"> </w:t>
      </w:r>
    </w:p>
    <w:p>
      <w:pPr>
        <w:pStyle w:val="Normal"/>
        <w:rPr/>
      </w:pPr>
      <w:r>
        <w:rPr/>
        <w:t xml:space="preserve">1) степень концентрации продавцов (покупателей) в отрасли; </w:t>
      </w:r>
    </w:p>
    <w:p>
      <w:pPr>
        <w:pStyle w:val="Normal"/>
        <w:rPr/>
      </w:pPr>
      <w:r>
        <w:rPr/>
        <w:t xml:space="preserve">2) степень дифференциации продукта; </w:t>
      </w:r>
    </w:p>
    <w:p>
      <w:pPr>
        <w:pStyle w:val="Normal"/>
        <w:rPr/>
      </w:pPr>
      <w:r>
        <w:rPr/>
        <w:t xml:space="preserve">3) степень лёгкости (трудности) вхождения новых производителей в отрасль; </w:t>
      </w:r>
    </w:p>
    <w:p>
      <w:pPr>
        <w:pStyle w:val="Normal"/>
        <w:rPr/>
      </w:pPr>
      <w:r>
        <w:rPr/>
        <w:t xml:space="preserve">4) степень влияния отдельного продавца (покупателя) на рыночную цену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ge">
                  <wp:posOffset>5406390</wp:posOffset>
                </wp:positionV>
                <wp:extent cx="5511165" cy="2857500"/>
                <wp:effectExtent l="15875" t="15875" r="15875" b="158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240" cy="2857680"/>
                          <a:chOff x="0" y="0"/>
                          <a:chExt cx="5511240" cy="2857680"/>
                        </a:xfrm>
                      </wpg:grpSpPr>
                      <wps:wsp>
                        <wps:cNvSpPr txBox="1"/>
                        <wps:spPr>
                          <a:xfrm>
                            <a:off x="1903680" y="0"/>
                            <a:ext cx="1603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ОНКУРЕНЦ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к тип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603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ЕРШЕННАЯ КОНКУ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600200"/>
                            <a:ext cx="1603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СОВЕРШЕННАЯ КОНКУ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286000"/>
                            <a:ext cx="1603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лигополистическая конку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1028880"/>
                            <a:ext cx="1603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нополистическая конку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1640" y="571680"/>
                            <a:ext cx="2004120" cy="4572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800" y="571680"/>
                            <a:ext cx="300240" cy="1028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240" y="1257480"/>
                            <a:ext cx="700920" cy="343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7240" y="2171880"/>
                            <a:ext cx="700920" cy="4572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425.7pt;width:433.95pt;height:225pt" coordorigin="280,8514" coordsize="8679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78;top:8514;width:2524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ОНКУРЕНЦИЯ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к тип рынка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topAndBottom"/>
                </v:shape>
                <v:shape id="shape_0" fillcolor="white" stroked="t" o:allowincell="f" style="position:absolute;left:280;top:10134;width:2524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ЕРШЕННАЯ КОНКУРЕНЦИЯ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topAndBottom"/>
                </v:shape>
                <v:shape id="shape_0" fillcolor="white" stroked="t" o:allowincell="f" style="position:absolute;left:2805;top:11034;width:2524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СОВЕРШЕННАЯ КОНКУРЕНЦИЯ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topAndBottom"/>
                </v:shape>
                <v:shape id="shape_0" fillcolor="white" stroked="t" o:allowincell="f" style="position:absolute;left:6434;top:12114;width:2524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лигополистическая конкуренция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topAndBottom"/>
                </v:shape>
                <v:shape id="shape_0" fillcolor="white" stroked="t" o:allowincell="f" style="position:absolute;left:6434;top:10134;width:2524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нополистическая конкуренция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topAndBottom"/>
                </v:shape>
                <v:line id="shape_0" from="1385,9414" to="4540,10133" stroked="t" o:allowincell="f" style="position:absolute;flip:x;mso-position-vertical-relative:page">
                  <v:stroke color="black" weight="3168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4067,9414" to="4539,11033" stroked="t" o:allowincell="f" style="position:absolute;flip:x;mso-position-vertical-relative:page">
                  <v:stroke color="black" weight="3168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5331,10494" to="6434,11033" stroked="t" o:allowincell="f" style="position:absolute;flip:x;mso-position-vertical-relative:page">
                  <v:stroke color="black" weight="31680" startarrow="classic" startarrowwidth="medium" startarrowlength="long" joinstyle="miter" endcap="flat"/>
                  <v:fill o:detectmouseclick="t" on="false"/>
                  <w10:wrap type="topAndBottom"/>
                </v:line>
                <v:line id="shape_0" from="5331,11934" to="6434,12653" stroked="t" o:allowincell="f" style="position:absolute;flip:xy;mso-position-vertical-relative:page">
                  <v:stroke color="black" weight="31680" startarrow="classic" startarrowwidth="medium" start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Различают два основных вида конкуренции – совершенную и несовершенную. Структура типов конкуренции представлена на рисунк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1. Структура видов конкуренции как типа ры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ршенная конкуренция характеризуется: </w:t>
      </w:r>
    </w:p>
    <w:p>
      <w:pPr>
        <w:pStyle w:val="Normal"/>
        <w:rPr/>
      </w:pPr>
      <w:r>
        <w:rPr/>
        <w:t xml:space="preserve">а) наличием большого числа продавцов и покупателей, доля каждого из которых на рынке столь мала, что ни один из участников рынка в отдельности не обладает монопольной (рыночной) властью, т.е. не может влиять на цену товара; </w:t>
      </w:r>
    </w:p>
    <w:p>
      <w:pPr>
        <w:pStyle w:val="Normal"/>
        <w:rPr/>
      </w:pPr>
      <w:r>
        <w:rPr/>
        <w:t xml:space="preserve">б) однородностью товаров, предлагаемых конкурентами, т.е. их идентичностью или полной взаимозаменяемостью с точки зрения потребителя; </w:t>
      </w:r>
    </w:p>
    <w:p>
      <w:pPr>
        <w:pStyle w:val="Normal"/>
        <w:rPr/>
      </w:pPr>
      <w:r>
        <w:rPr/>
        <w:t xml:space="preserve">в) отсутствием барьеров для проникновения новых фирм и ухода с него действующих фирм (свободным входом на данный рынок и выходом с него); </w:t>
      </w:r>
    </w:p>
    <w:p>
      <w:pPr>
        <w:pStyle w:val="Normal"/>
        <w:rPr/>
      </w:pPr>
      <w:r>
        <w:rPr/>
        <w:t xml:space="preserve">г) доступностью для каждого участника рынка совершенной информации, т.е. информации, обеспечивающей полное и достоверное знание о настоящих и будущих условиях рынка. </w:t>
      </w:r>
    </w:p>
    <w:p>
      <w:pPr>
        <w:pStyle w:val="Normal"/>
        <w:rPr/>
      </w:pPr>
      <w:r>
        <w:rPr/>
        <w:t xml:space="preserve">Совершенная конкуренция характеризует идеальный, нормативный тип рыночной структуры и поведения экономических агентов. В современной экономической теории сделана попытка конкретизировать характеристики конкуренции, определить, каковы те допустимые отклонения от параметров совершенной конкуренции, которые позволяют обеспечить приемлемый уровень эффективности рынка. С этой целью введено понятие "работающая конкуренция" (перевод с англ. workable competition; впервые использовано американским экономистом Дж.М. Кларком) и сформулированы её структурные, поведенческие и функциональные критерии. Так, в качестве основных структурных критериев чаще всего выделяют: наличие достаточно большого числа продавцов (во всяком случае, настолько, насколько это позволяет эффект масштаба); отсутствие искусственных барьеров входа на рынок; отсутствие значительных различий в качестве предлагаемых на данном рынке продуктов и их соответствующее отражение в ценах. В качестве критериев поведения выделяют достижение конкурентных преимуществ при отсутствии сговора с другими фирмами, отсутствие принудительных, несправедливых методов конкурентной борьбы, в качестве функциональных критериев – эффективную производственную и маркетинговую деятельность, минимизирующую затраты, избежание чрезмерных затрат на продвижение товара, использование всех возможностей для внедрения новых технологий и продуктов. </w:t>
      </w:r>
    </w:p>
    <w:p>
      <w:pPr>
        <w:pStyle w:val="Normal"/>
        <w:rPr/>
      </w:pPr>
      <w:r>
        <w:rPr/>
        <w:t>Реальные рынки, как правило, несовершенны. Обычно выделяют два основных типа рынков несовершенной конкуренции: монополистическую конкуренцию и олигополию. Рынок монополистической конкуренции в структурном отношении наиболее близок к типу совершенной конкуренции. Для него также характерны: наличие большого числа продавцов и покупателей, и отсутствие барьеров для входа на рынок и выхода с него. Основное отклонение от условий совершенной конкуренции здесь связано с дифференциацией продукта, предлагаемого конкурирующими фирмами, т.е. различиями в его качестве, оформлении, функциональном назначении, пространственном размещении, уровне обслуживания и др</w:t>
      </w:r>
      <w:r>
        <w:rPr>
          <w:lang w:val="uk-UA"/>
        </w:rPr>
        <w:t xml:space="preserve">. [6, с.34]. </w:t>
      </w:r>
    </w:p>
    <w:p>
      <w:pPr>
        <w:pStyle w:val="Normal"/>
        <w:rPr/>
      </w:pPr>
      <w:r>
        <w:rPr/>
        <w:t xml:space="preserve">Монополистическая конкуренция, основанная на дифференциации продукции, наиболее активно развивается в отраслях лёгкой и пищевой промышленности, в бытовых услугах, в розничной торговле, т.е. в тех секторах экономики, которые непосредственно ориентированы на удовлетворение вкусов и предпочтений конечных потребителей. Возможности дифференциации продукции практически не ограничены, и, следовательно, каждая фирма в краткосрочном периоде может иметь свой особый рынок сбыта и обладать на нём определённой рыночной властью, т.е. влиять на рыночную цену своей продукции. Теория монополистической конкуренции Э. Чемберлина и теория несовершенной конкуренции Дж. Робинсон показали, что в этих условиях фирмы будут иметь в долгосрочном периоде резервные (неиспользуемые) мощности, т.е. размер выпуска каждой из них будет меньше оптимального. </w:t>
      </w:r>
    </w:p>
    <w:p>
      <w:pPr>
        <w:pStyle w:val="Normal"/>
        <w:rPr/>
      </w:pPr>
      <w:r>
        <w:rPr/>
        <w:t>Преобладающим типом современной рыночной структуры является олигополия (от греч. oligos - немногочисленный и poleo - продаю). Для олигополистического рынка характерно наличие небольшого числа продавцов и значительного количества покупателей как однородных, так и дифференцированных продуктов. При этом на ограниченное число, как правило, крупных продавцов приходится основная доля рынка или даже весь его объём. Это связано прежде всего с тем, что вход на данный рынок и выход с него существенно затруднены</w:t>
      </w:r>
      <w:r>
        <w:rPr>
          <w:lang w:val="uk-UA"/>
        </w:rPr>
        <w:t xml:space="preserve"> [9, с.234]. </w:t>
      </w:r>
      <w:r>
        <w:rPr/>
        <w:t xml:space="preserve">Высокие барьеры входа могут быть обусловлены двумя основными причинами: во-первых, наличием положительного эффекта масштаба, когда вхождение на рынок малой фирмы ставит её в заведомо невыгодные конкурентные условия по сравнению с уже действующими (укоренившимися) на нём крупными фирмами; во-вторых, сознательной конкурентной стратегией действующих на данном рынке фирм, ограничивающих доступ на него новых конкурентов. </w:t>
      </w:r>
    </w:p>
    <w:p>
      <w:pPr>
        <w:pStyle w:val="Normal"/>
        <w:rPr/>
      </w:pPr>
      <w:r>
        <w:rPr/>
        <w:t xml:space="preserve">Поведение фирм в условиях олигополии может характеризоваться как обострённой (агрессивной, хищнической) конкуренцией, вплоть до ценовых войн, так и сотрудничеством, напр. через картельные соглашения о ценовом лидерстве или проведении единой сбытовой политики. В любом случае каждый из олигополистов при выработке своей рыночной стратегии вынужден принимать решения с учётом ответной реакции конкурента. Олигополистическая структура рынка обычно наиболее характерна для отраслей с относительно высокой концентрацией производства (автомобилестроение, сталелитейная и алюминиевая промышленность, производство электрооборудования и др.)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пределение понятия "конкурентная Борьба"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Конкуренция (позднелат. concurentia, от concurrere – сталкиваться), как понятие о конкурентной борьбе понимается как процесс сознательного соперничества между экономическими агентами за наиболее выгодные условия продажи или покупки на рынке</w:t>
      </w:r>
      <w:r>
        <w:rPr>
          <w:lang w:val="uk-UA"/>
        </w:rPr>
        <w:t xml:space="preserve"> [4]. </w:t>
      </w:r>
    </w:p>
    <w:p>
      <w:pPr>
        <w:pStyle w:val="Normal"/>
        <w:rPr/>
      </w:pPr>
      <w:r>
        <w:rPr/>
        <w:t>Конкурентное преимущество – это те характеристики, свойства товара или марки, которые создают для фирмы определенное превосходство над своими прямыми конкурентами. Эти характеристики (атрибуты) могут быть самыми различными и относиться как к самому товару, (базовой услуге), так и к дополнительным услугам, сопровождающим базовую, к формам производства. сбыта или продаж, специфичным для фирмы или товара. Под конкурентным поведением понимается позиция, которую в процессе принятия решений занимает фирма по отношению к своим конкурентам. Реально наблюдающиеся позиции можно сгруппировать по пяти типам поведения</w:t>
      </w:r>
      <w:r>
        <w:rPr>
          <w:lang w:val="uk-UA"/>
        </w:rPr>
        <w:t xml:space="preserve"> [5, с.275]. </w:t>
      </w:r>
    </w:p>
    <w:p>
      <w:pPr>
        <w:pStyle w:val="Normal"/>
        <w:rPr/>
      </w:pPr>
      <w:r>
        <w:rPr/>
        <w:t xml:space="preserve">Конкуренция между фирмами может осуществляться различными методами. Обычно выделяют три основных метода: ценовую конкуренцию, неценовую конкуренцию и конкуренцию путём снижения затрат. </w:t>
      </w:r>
    </w:p>
    <w:p>
      <w:pPr>
        <w:pStyle w:val="Normal"/>
        <w:rPr/>
      </w:pPr>
      <w:r>
        <w:rPr/>
        <w:t xml:space="preserve">Ценовая конкуренция предполагает продажу товаров или услуг по ценам, более низким, чем у конкурентов, за счёт временного уменьшения прибыли. Так, в целях завоевания или удержания покупателей фирмы могут использовать различного рода скидки по сравнению с прейскурантной ценой для различных категорий покупателей (напр., для пенсионеров или студентов) или в зависимости от объёма покупок и времени их осуществления (напр., в период сезонного "затухания" спроса). Закрепившиеся на рынке крупные фирмы на какое-то время могут вообще отказаться от получения прибыли и в целях блокирования вторжения новых конкурентов устанавливать на свою продукцию так называемые лимитирующие цены, т.е. цены ниже уровня минимальной точки кривой долгосрочных средних издержек потенциального конкурента. </w:t>
      </w:r>
    </w:p>
    <w:p>
      <w:pPr>
        <w:pStyle w:val="Normal"/>
        <w:rPr/>
      </w:pPr>
      <w:r>
        <w:rPr/>
        <w:t>К неценовой конкуренции относят любые законные методы завоевания и удержания покупателей, не связанные со снижением цен. Важная роль здесь обычно отводится повышению качества, надёжности, срокам службы продукции, расширению её ассортимента. В последнее время особую значимость приобретают такие параметры продукции, как экологическая безопасность, энергоёмкость, безопасность. Самостоятельное значение имеет конкуренция в области сбыта посредством активной рекламной кампании или разработки дополнительных методов стимулирования сбыта, напр. через пробные продажи или проведение специальных лотерей. Действенный инструмент неценовой конкуренции – репутация фирмы, способствующая продвижению на рынок определённой торговой марки продукта</w:t>
      </w:r>
      <w:r>
        <w:rPr>
          <w:lang w:val="uk-UA"/>
        </w:rPr>
        <w:t xml:space="preserve"> [4]. </w:t>
      </w:r>
    </w:p>
    <w:p>
      <w:pPr>
        <w:pStyle w:val="Normal"/>
        <w:rPr/>
      </w:pPr>
      <w:r>
        <w:rPr/>
        <w:t xml:space="preserve">Конкуренция путём снижения затрат позволяет фирме создать предпосылки для последующего снижения цен на свою продукцию и тем самым обеспечить стратегические преимущества на рынке. </w:t>
      </w:r>
    </w:p>
    <w:p>
      <w:pPr>
        <w:pStyle w:val="Normal"/>
        <w:rPr>
          <w:lang w:val="uk-UA"/>
        </w:rPr>
      </w:pPr>
      <w:r>
        <w:rPr/>
        <w:t>В процессе экономического соперничества на рынке могут использоваться методы, ограничивающие свободную конкуренцию (антиконкурентная практика), а также прямо нарушающие права потребителей (недобросовестная, или нечестная, конкуренция), круг которых определяется в рамках специального антимонопольного законодательства или законодательства о конкуренции. К антиконкурентной практике, в частности, могут быть отнесены: навязывание прямо или косвенно цен и иных условий сделки; ограничение производства, сбыта или технического развития в ущерб потребителям; применение к торговым партнёрам неравного подхода, создающего для них невыгодные условия конкуренции; отказ в заключении контракта или включение в него дополнительных условий, не связанных непосредственно с предметом соглашения. К методам недобросовестной, или нечестной, конкуренции обычно относят</w:t>
      </w:r>
      <w:r>
        <w:rPr>
          <w:lang w:val="uk-UA"/>
        </w:rPr>
        <w:t xml:space="preserve"> [4]:</w:t>
      </w:r>
      <w:r>
        <w:rPr/>
        <w:t xml:space="preserve"> </w:t>
      </w:r>
    </w:p>
    <w:p>
      <w:pPr>
        <w:pStyle w:val="Normal"/>
        <w:rPr/>
      </w:pPr>
      <w:r>
        <w:rPr/>
        <w:t xml:space="preserve">предоставление ложной или неполной информации о товаре; </w:t>
      </w:r>
    </w:p>
    <w:p>
      <w:pPr>
        <w:pStyle w:val="Normal"/>
        <w:rPr/>
      </w:pPr>
      <w:r>
        <w:rPr/>
        <w:t xml:space="preserve">обвешивание и обсчитывание потребителя; </w:t>
      </w:r>
    </w:p>
    <w:p>
      <w:pPr>
        <w:pStyle w:val="Normal"/>
        <w:rPr/>
      </w:pPr>
      <w:r>
        <w:rPr/>
        <w:t xml:space="preserve">недобросовестное копирование продукции конкурентов; </w:t>
      </w:r>
    </w:p>
    <w:p>
      <w:pPr>
        <w:pStyle w:val="Normal"/>
        <w:rPr/>
      </w:pPr>
      <w:r>
        <w:rPr/>
        <w:t xml:space="preserve">отказ в предоставлении гарантий замены дефектных товаров и др. </w:t>
      </w:r>
    </w:p>
    <w:p>
      <w:pPr>
        <w:pStyle w:val="Normal"/>
        <w:rPr/>
      </w:pPr>
      <w:r>
        <w:rPr/>
        <w:t xml:space="preserve">Политика государства в отношении конкуренции направлена на соблюдение цивилизованных правил её осуществления. Такая конкуренция способствует совершенствованию производства и эффективному распределению продуктов, содействует техническому и экономическому прогрессу, обеспечивает интересы потребителей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оведенное в реферате исследование, имевшее своей целью рассмотрение понятий "конкуренция" и "конкурентная борьба", показало, что оба эти понятия несут в себе информацию, необходимую для самоопределения любого предприятия на любом, в том числе и промышленном рынке. </w:t>
      </w:r>
    </w:p>
    <w:p>
      <w:pPr>
        <w:pStyle w:val="Normal"/>
        <w:rPr/>
      </w:pPr>
      <w:r>
        <w:rPr/>
        <w:t xml:space="preserve">Конкуренция, понимаемая как тип рыночной структуры, характеризует различные типы рыночной ситуации с разным количеством конкурентов, разными условиями входа и выхода с рынка, а так же пребывания на нём. Такое понимание конкуренции подразумевает наличие таких её видов, как совершенная и несовершенная, подразделяющаяся в свою очередь на монополистическую конкуренцию, близкую к совершенной, и олигополию. </w:t>
      </w:r>
    </w:p>
    <w:p>
      <w:pPr>
        <w:pStyle w:val="Normal"/>
        <w:rPr/>
      </w:pPr>
      <w:r>
        <w:rPr/>
        <w:t xml:space="preserve">Что же касается конкурентной борьбы, то она определяется как процесс соперничества между экономическими субъектами на рынке за наиболее выгодные условия продажи или покупки. Это понятие включает в себя три таких вида: ценовая, неценовая конкуренция и соперничество по снижению затрат на производство. Кроме того, концепция конкурентной борьбы подразумевает рассмотрение понятия "конкурентного преимущества", подразумевающего преимущество данного предприятия в каких–либо факторах конкурентной борьбы. </w:t>
      </w:r>
    </w:p>
    <w:p>
      <w:pPr>
        <w:pStyle w:val="Normal"/>
        <w:rPr/>
      </w:pPr>
      <w:r>
        <w:rPr/>
        <w:t xml:space="preserve">Таким образом, рассмотрение конкуренции является важным как с теоретической так и с прикладной точек зрения. Это неотъемлемый процесс для предприятия, производящего не уникальные товары и услуги, и желающего удерживать и расширять свои рыночные позиции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0"/>
        <w:numPr>
          <w:ilvl w:val="0"/>
          <w:numId w:val="4"/>
        </w:numPr>
        <w:ind w:left="0" w:hanging="0"/>
        <w:rPr/>
      </w:pPr>
      <w:r>
        <w:rPr/>
        <w:t xml:space="preserve">Голубков Е.П. Маркетинговые исследования: теория, методология и практика. – М.: "Финпресс", 1998. – 416с. </w:t>
      </w:r>
    </w:p>
    <w:p>
      <w:pPr>
        <w:pStyle w:val="Style20"/>
        <w:numPr>
          <w:ilvl w:val="0"/>
          <w:numId w:val="4"/>
        </w:numPr>
        <w:ind w:left="0" w:hanging="0"/>
        <w:rPr/>
      </w:pPr>
      <w:r>
        <w:rPr/>
        <w:t>Котлер Ф., Основы маркетинга. Пер. с англ., 2-е европ. изд. – СПб.: Вильямс, – 1998</w:t>
      </w:r>
    </w:p>
    <w:p>
      <w:pPr>
        <w:pStyle w:val="Style20"/>
        <w:numPr>
          <w:ilvl w:val="0"/>
          <w:numId w:val="4"/>
        </w:numPr>
        <w:ind w:left="0" w:hanging="0"/>
        <w:rPr/>
      </w:pPr>
      <w:bookmarkStart w:id="0" w:name="_Ref164083086"/>
      <w:r>
        <w:rPr/>
        <w:t xml:space="preserve">Крикавський Є.В. Промисловий маркетинг: Підручник. – Львів: Лвівська політехніка, 2004. – 427 с. </w:t>
      </w:r>
      <w:bookmarkEnd w:id="0"/>
    </w:p>
    <w:p>
      <w:pPr>
        <w:pStyle w:val="Style20"/>
        <w:numPr>
          <w:ilvl w:val="0"/>
          <w:numId w:val="4"/>
        </w:numPr>
        <w:ind w:left="0" w:hanging="0"/>
        <w:rPr/>
      </w:pPr>
      <w:bookmarkStart w:id="1" w:name="_Ref166417636"/>
      <w:bookmarkStart w:id="2" w:name="_Ref166501629"/>
      <w:r>
        <w:rPr/>
        <w:t xml:space="preserve">Крылова Н.Б. Конкуренция. Популярная экономическая энциклопедия – К.: ОАО «Енисей Груп», 2005г. </w:t>
      </w:r>
      <w:bookmarkEnd w:id="2"/>
    </w:p>
    <w:p>
      <w:pPr>
        <w:pStyle w:val="Style20"/>
        <w:numPr>
          <w:ilvl w:val="0"/>
          <w:numId w:val="4"/>
        </w:numPr>
        <w:ind w:left="0" w:hanging="0"/>
        <w:rPr/>
      </w:pPr>
      <w:bookmarkStart w:id="3" w:name="_Ref166417636"/>
      <w:bookmarkStart w:id="4" w:name="_Ref166501714"/>
      <w:r>
        <w:rPr/>
        <w:t xml:space="preserve">Ламбен Жан-Жак. Стратегический маркетинг. Европейская перспектива. Пер. с французского. – СПб.: Наука, 1996. – XV+589 с. </w:t>
      </w:r>
      <w:bookmarkEnd w:id="3"/>
      <w:bookmarkEnd w:id="4"/>
    </w:p>
    <w:p>
      <w:pPr>
        <w:pStyle w:val="Style20"/>
        <w:numPr>
          <w:ilvl w:val="0"/>
          <w:numId w:val="4"/>
        </w:numPr>
        <w:ind w:left="0" w:hanging="0"/>
        <w:rPr/>
      </w:pPr>
      <w:bookmarkStart w:id="5" w:name="_Ref166501775"/>
      <w:bookmarkStart w:id="6" w:name="_Ref166501827"/>
      <w:r>
        <w:rPr/>
        <w:t>Несовершенная конкуренция. / Толкачев.С. // Российский экономический журнал. – 1993. – №5. – с.34-36</w:t>
      </w:r>
      <w:bookmarkEnd w:id="6"/>
    </w:p>
    <w:p>
      <w:pPr>
        <w:pStyle w:val="Style20"/>
        <w:numPr>
          <w:ilvl w:val="0"/>
          <w:numId w:val="4"/>
        </w:numPr>
        <w:ind w:left="0" w:hanging="0"/>
        <w:rPr/>
      </w:pPr>
      <w:r>
        <w:rPr/>
        <w:t xml:space="preserve">Определение оптимальной цены реализации товарного продукта / Пожидаев В.Ф., Симекоз Р.А., Шандра С.В., Арлинский О.Ю. // Вестник Восточно-украинского гос. ун-та. – 1997. – №6. – с.45–54. </w:t>
      </w:r>
    </w:p>
    <w:p>
      <w:pPr>
        <w:pStyle w:val="Style20"/>
        <w:numPr>
          <w:ilvl w:val="0"/>
          <w:numId w:val="4"/>
        </w:numPr>
        <w:ind w:left="0" w:hanging="0"/>
        <w:rPr/>
      </w:pPr>
      <w:r>
        <w:rPr/>
        <w:t xml:space="preserve">Семеняк И.В. Общий курс маркетинга: Учебное пособие. – Харьков.: Кн. реклам. агентство "РА", 2000. – 344 с. </w:t>
      </w:r>
    </w:p>
    <w:p>
      <w:pPr>
        <w:pStyle w:val="Style20"/>
        <w:numPr>
          <w:ilvl w:val="0"/>
          <w:numId w:val="4"/>
        </w:numPr>
        <w:ind w:left="0" w:hanging="0"/>
        <w:rPr/>
      </w:pPr>
      <w:bookmarkStart w:id="7" w:name="_Ref166501775"/>
      <w:bookmarkStart w:id="8" w:name="_Ref166501966"/>
      <w:r>
        <w:rPr/>
        <w:t xml:space="preserve">Токарев Б.Е. Маркетинговые исследования: учебник. – М.: Экономистъ, 2005. – 624 с. </w:t>
      </w:r>
      <w:bookmarkEnd w:id="7"/>
      <w:bookmarkEnd w:id="8"/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инистерство..."/>
    <w:basedOn w:val="Normal"/>
    <w:qFormat/>
    <w:pPr>
      <w:spacing w:before="0" w:after="240"/>
      <w:jc w:val="center"/>
    </w:pPr>
    <w:rPr>
      <w:caps/>
      <w:sz w:val="32"/>
      <w:szCs w:val="32"/>
    </w:rPr>
  </w:style>
  <w:style w:type="paragraph" w:styleId="Style14">
    <w:name w:val="шрифт тит.листа"/>
    <w:basedOn w:val="Style13"/>
    <w:qFormat/>
    <w:pPr/>
    <w:rPr>
      <w:caps w:val="false"/>
      <w:smallCap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4:00Z</dcterms:created>
  <dc:creator>SAV</dc:creator>
  <dc:description/>
  <cp:keywords/>
  <dc:language>en-US</dc:language>
  <cp:lastModifiedBy>SYSTEM</cp:lastModifiedBy>
  <dcterms:modified xsi:type="dcterms:W3CDTF">2011-09-10T19:34:00Z</dcterms:modified>
  <cp:revision>2</cp:revision>
  <dc:subject/>
  <dc:title>МИНИСТЕРСТВО ОБРАЗОВАНИЯ И НАУКИ УКРАИНЫ</dc:title>
</cp:coreProperties>
</file>