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Министерство образования Республики Беларусь</w:t>
      </w:r>
    </w:p>
    <w:p>
      <w:pPr>
        <w:pStyle w:val="Heading3"/>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итебский государственный технологический университет</w:t>
      </w:r>
    </w:p>
    <w:p>
      <w:pPr>
        <w:pStyle w:val="Heading2"/>
        <w:widowControl w:val="false"/>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keepNext w:val="true"/>
        <w:widowControl w:val="false"/>
        <w:spacing w:lineRule="auto" w:line="360" w:before="0" w:after="0"/>
        <w:ind w:firstLine="709"/>
        <w:jc w:val="center"/>
        <w:rPr>
          <w:rFonts w:ascii="Times New Roman" w:hAnsi="Times New Roman" w:cs="Times New Roman"/>
          <w:b/>
          <w:b/>
          <w:i/>
          <w:i/>
          <w:sz w:val="28"/>
        </w:rPr>
      </w:pPr>
      <w:r>
        <w:rPr>
          <w:rFonts w:cs="Times New Roman" w:ascii="Times New Roman" w:hAnsi="Times New Roman"/>
          <w:b/>
          <w:i/>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TextBody"/>
        <w:keepNext w:val="true"/>
        <w:widowControl w:val="false"/>
        <w:ind w:firstLine="709"/>
        <w:jc w:val="center"/>
        <w:rPr>
          <w:rFonts w:ascii="Times New Roman" w:hAnsi="Times New Roman" w:cs="Times New Roman"/>
          <w:sz w:val="28"/>
          <w:szCs w:val="44"/>
        </w:rPr>
      </w:pPr>
      <w:r>
        <w:rPr>
          <w:rFonts w:cs="Times New Roman"/>
          <w:sz w:val="28"/>
          <w:szCs w:val="44"/>
        </w:rPr>
      </w:r>
    </w:p>
    <w:p>
      <w:pPr>
        <w:pStyle w:val="TextBody"/>
        <w:keepNext w:val="true"/>
        <w:widowControl w:val="false"/>
        <w:ind w:firstLine="709"/>
        <w:jc w:val="center"/>
        <w:rPr>
          <w:szCs w:val="44"/>
        </w:rPr>
      </w:pPr>
      <w:r>
        <w:rPr>
          <w:szCs w:val="44"/>
        </w:rPr>
      </w:r>
    </w:p>
    <w:p>
      <w:pPr>
        <w:pStyle w:val="TextBody"/>
        <w:keepNext w:val="true"/>
        <w:widowControl w:val="false"/>
        <w:ind w:firstLine="709"/>
        <w:jc w:val="center"/>
        <w:rPr>
          <w:szCs w:val="44"/>
        </w:rPr>
      </w:pPr>
      <w:r>
        <w:rPr>
          <w:szCs w:val="44"/>
        </w:rPr>
      </w:r>
    </w:p>
    <w:p>
      <w:pPr>
        <w:pStyle w:val="TextBody"/>
        <w:keepNext w:val="true"/>
        <w:widowControl w:val="false"/>
        <w:ind w:firstLine="709"/>
        <w:jc w:val="center"/>
        <w:rPr>
          <w:szCs w:val="44"/>
        </w:rPr>
      </w:pPr>
      <w:r>
        <w:rPr>
          <w:szCs w:val="44"/>
        </w:rPr>
      </w:r>
    </w:p>
    <w:p>
      <w:pPr>
        <w:pStyle w:val="TextBody"/>
        <w:keepNext w:val="true"/>
        <w:widowControl w:val="false"/>
        <w:ind w:firstLine="709"/>
        <w:jc w:val="center"/>
        <w:rPr>
          <w:szCs w:val="44"/>
        </w:rPr>
      </w:pPr>
      <w:r>
        <w:rPr>
          <w:szCs w:val="44"/>
        </w:rPr>
        <w:t>Контрольная работа</w:t>
      </w:r>
    </w:p>
    <w:p>
      <w:pPr>
        <w:pStyle w:val="TextBody"/>
        <w:keepNext w:val="true"/>
        <w:widowControl w:val="false"/>
        <w:ind w:firstLine="709"/>
        <w:jc w:val="center"/>
        <w:rPr>
          <w:szCs w:val="36"/>
        </w:rPr>
      </w:pPr>
      <w:r>
        <w:rPr>
          <w:szCs w:val="36"/>
        </w:rPr>
        <w:t>по дисциплине «Товароведение»</w:t>
      </w:r>
    </w:p>
    <w:p>
      <w:pPr>
        <w:pStyle w:val="TextBody"/>
        <w:keepNext w:val="true"/>
        <w:widowControl w:val="false"/>
        <w:ind w:firstLine="709"/>
        <w:jc w:val="center"/>
        <w:rPr>
          <w:szCs w:val="36"/>
        </w:rPr>
      </w:pPr>
      <w:r>
        <w:rPr>
          <w:szCs w:val="36"/>
        </w:rPr>
        <w:t>Вариант 23</w:t>
      </w:r>
    </w:p>
    <w:p>
      <w:pPr>
        <w:pStyle w:val="TextBody"/>
        <w:keepNext w:val="true"/>
        <w:widowControl w:val="false"/>
        <w:ind w:firstLine="709"/>
        <w:jc w:val="center"/>
        <w:rPr>
          <w:szCs w:val="36"/>
        </w:rPr>
      </w:pPr>
      <w:r>
        <w:rPr>
          <w:szCs w:val="36"/>
        </w:rPr>
      </w:r>
    </w:p>
    <w:p>
      <w:pPr>
        <w:pStyle w:val="TextBody"/>
        <w:keepNext w:val="true"/>
        <w:widowControl w:val="false"/>
        <w:ind w:firstLine="709"/>
        <w:jc w:val="both"/>
        <w:rPr/>
      </w:pPr>
      <w:r>
        <w:rPr/>
      </w:r>
    </w:p>
    <w:p>
      <w:pPr>
        <w:pStyle w:val="TextBody"/>
        <w:keepNext w:val="true"/>
        <w:widowControl w:val="false"/>
        <w:jc w:val="both"/>
        <w:rPr/>
      </w:pPr>
      <w:r>
        <w:rPr/>
        <w:t>Студента группы КДс 10</w:t>
      </w:r>
    </w:p>
    <w:p>
      <w:pPr>
        <w:pStyle w:val="TextBody"/>
        <w:keepNext w:val="true"/>
        <w:widowControl w:val="false"/>
        <w:jc w:val="both"/>
        <w:rPr/>
      </w:pPr>
      <w:r>
        <w:rPr/>
        <w:t>Сухих Михаила Александровича</w:t>
      </w:r>
    </w:p>
    <w:p>
      <w:pPr>
        <w:pStyle w:val="TextBody"/>
        <w:keepNext w:val="true"/>
        <w:widowControl w:val="false"/>
        <w:jc w:val="both"/>
        <w:rPr/>
      </w:pPr>
      <w:r>
        <w:rPr/>
        <w:t xml:space="preserve">№ </w:t>
      </w:r>
      <w:r>
        <w:rPr/>
        <w:t>зач. книжки 08887</w:t>
      </w:r>
    </w:p>
    <w:p>
      <w:pPr>
        <w:pStyle w:val="TextBody"/>
        <w:keepNext w:val="true"/>
        <w:widowControl w:val="false"/>
        <w:jc w:val="both"/>
        <w:rPr/>
      </w:pPr>
      <w:r>
        <w:rPr/>
        <w:t xml:space="preserve">Работа выполнена 13 октября 2009 </w:t>
      </w:r>
    </w:p>
    <w:p>
      <w:pPr>
        <w:pStyle w:val="TextBody"/>
        <w:keepNext w:val="true"/>
        <w:widowControl w:val="false"/>
        <w:ind w:firstLine="709"/>
        <w:jc w:val="both"/>
        <w:rPr/>
      </w:pPr>
      <w:r>
        <w:rPr/>
      </w:r>
    </w:p>
    <w:p>
      <w:pPr>
        <w:pStyle w:val="TextBody"/>
        <w:keepNext w:val="true"/>
        <w:widowControl w:val="false"/>
        <w:ind w:firstLine="709"/>
        <w:jc w:val="both"/>
        <w:rPr/>
      </w:pPr>
      <w:r>
        <w:rPr/>
      </w:r>
    </w:p>
    <w:p>
      <w:pPr>
        <w:pStyle w:val="TextBody"/>
        <w:keepNext w:val="true"/>
        <w:widowControl w:val="false"/>
        <w:ind w:firstLine="709"/>
        <w:jc w:val="both"/>
        <w:rPr/>
      </w:pPr>
      <w:r>
        <w:rPr/>
      </w:r>
    </w:p>
    <w:p>
      <w:pPr>
        <w:pStyle w:val="TextBody"/>
        <w:keepNext w:val="true"/>
        <w:widowControl w:val="false"/>
        <w:ind w:firstLine="709"/>
        <w:jc w:val="both"/>
        <w:rPr/>
      </w:pPr>
      <w:r>
        <w:rPr/>
      </w:r>
    </w:p>
    <w:p>
      <w:pPr>
        <w:pStyle w:val="Normal"/>
        <w:keepNext w:val="true"/>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pacing w:lineRule="auto" w:line="360" w:before="0" w:after="0"/>
        <w:ind w:firstLine="709"/>
        <w:jc w:val="center"/>
        <w:rPr>
          <w:rFonts w:ascii="Times New Roman" w:hAnsi="Times New Roman" w:cs="Courier New"/>
          <w:bCs/>
          <w:sz w:val="28"/>
        </w:rPr>
      </w:pPr>
      <w:r>
        <w:rPr>
          <w:rFonts w:cs="Times New Roman" w:ascii="Times New Roman" w:hAnsi="Times New Roman"/>
          <w:sz w:val="28"/>
        </w:rPr>
        <w:t>Витебск 2009</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дентификация и прослеживаемость товаров: партионная идентификация, техническое, информационное и организационное обеспечение идентификации и прослеживание товар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Во исполнение подпункта 8.5.1 пункта 8 Указа Президент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Республики Беларусь от 17 июля 2006 г. № 460 «О мерахгосударственного регулирования ввоза и вывоза специфических товаров (работ, услуг)» для организации работ в Национальной академии наук Беларуси на договорной основе по установлению принадлежности объектов идентификации к специфическим товарам (работам, услугам) в целях экспортного контроля Национальная академия наук Беларуси ПОСТАНОВЛЯЕ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 Утвердить прилагаемую Инструкцию о порядке проведения идентификации товаров (работ, услуг) в качестве специфических товаров (работ, услуг) в Национальной академии наук Беларус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2. Определить в качестве уполномоченной организ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Национальной академии наук Беларуси для предоставления услуг по установлению принадлежности объектов идентификации к специфическим товарам (работам, услугам) государственное научное учреждение «Центр системного анализа и стратегических исследований Национальной академии наук Беларус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ИНСТРУКЦ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о порядке проведения идентификации товаров (работ, услуг) в качестве специфических товаров (работ, услуг) в Национальной академии наук Беларус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ГЛАВА 1 ОБЩИЕ ПОЛОЖ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 Настоящая Инструкция определяет порядок проведения в Национальной академии наук Беларуси (далее - НАН Беларуси) идентификации товаров (работ, услуг), информации и результатов интеллектуальной деятельности (далее - объекты идентификации) в качестве специфических товаров (работ, услуг) в целях государственного контроля ввоза и вывоза специфических товаров (работ, услуг) по письменным запросам заказчиков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2. В Инструкции применяются следующие основные термины и определ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идентификация товаров (работ, услуг), информации и результатов интеллектуальной деятельности - установление соответствия конкретных материалов, сырья, оборудования, научно-технической информации, работ, услуг, результатов интеллектуальной деятельности специфическим товарам (работам, услугам) путем распознания объекта идентификации по одному или нескольким атрибутам (пробам, образцам, технической документации и т.д.), значения которых однозначно описывают каждый определенный объект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проба - оптимально необходимая часть образца товара, тождественная по составу и свойствам всему объекту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образец товара - единица продукции, тождественная по структуре, составу и свойствам всей партии продук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специфические товары (работы, услуги), информация и результаты интеллектуальной деятельности - это объекты, указанные в перечнях специфических товаров (работ, услуг), утвержденных Государственным военно-промышленным комитетом Республики Беларусь (далее - Госкомвоенпром) и Государственным таможенным комитетом Республики Беларусь (далее - ГТК);</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заказчики идентификации - юридические или физические лица, республиканские органы государственного управления, заинтересованные в проведении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уполномоченная организация НАН Беларуси (далее - уполномоченная организация) - научная организация, входящая в состав НАН Беларуси и уполномоченная осуществлять в НАН Беларуси организацию всех работ, связанных с идентификацией объектов в качестве специфических товаров (работ, услуг).</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3. При организации и проведении работ по идентификации объектов в качестве специфических товаров (работ, услуг) уполномоченная организация руководствуется Указом Президента Республики Беларусь от 17 июля 2006 г. № 460 «О мерах государственного регулирования ввоза и вывоза специфических товаров (работ, услуг)» (Национальный реестр правовых актов Республики Беларусь, 2006 г., № 113, 1/7769), Инструкцией о порядке проведения идентификации товаров (работ, услуг) в качестве специфических товаров (работ, услуг) в Республике Беларусь, утвержденной постановлением Государственного военно-промышленного комитета Республики Беларусь от 14 декабря 2006 г. № 13, и настоящей Инструкцие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4. Основной задачей идентификации в рамках настоящей Инструкции является установление принадлежности объектов идентификации к специфическим товарам (работам, услугам) в целях государственного контроля ввоза и вывоза специфических товаров (работ, услуг).</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5. НАН Беларуси осуществляет идентификацию в пределах ее компетенции в части объектов, для идентификации которых необходимы специальные знания в области науки и техники и не являющихся продукцией военного назначения, шифровальными или специальными техническими средствам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6. Идентификация объектов в качестве специфических товаров (работ, услуг) в целях государственного контроля ввоза и вывоза специфических товаров (работ, услуг) в НАН Беларуси согласно подпункту 2.3 пункта 2 Указа Президента Республики Беларусь от 17 июля 2006 г. № 460 проводится по запросам юридических и физических лиц на договорной основ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Возмещение расходов, связанных с проведением идентификации, осуществляется за счет средств заказчика идентификации в соответствии с порядком представления платных услуг по проведению идентификации товаров (работ, услуг) в качестве специфических товаров (работ, услуг) в НАН Беларуси, если другое не предусмотрено законодательств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7. Идентификация объектов в качестве специфических товаров (работ, услуг) осуществляется уполномоченной организацией по описанию и характеристикам объектов, Товарной номенклатуре внешнеэкономической деятельности Республики Беларусь (ТН ВЭД), перечню специфических товаров (работ, услуг) и целям их конечного использования (примен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8. Ответственность за достоверность предоставляемых для идентификации сведений в соответствии с законодательством Республики Беларусь несет заказчик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ГЛАВА 2</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ОРГАНИЗАЦИЯ ПРОВЕДЕНИЯ ИДЕНТИФИКАЦИИ В НАН БЕЛАРУС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9. Запросы заказчиков идентификации, поступающие в НАН Беларуси от Госкомвоенпрома, установленным образом поступают в уполномоченную организацию.</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Поступающие в НАН Беларуси запросы юридических и физических лиц на проведение идентификации установленным образом направляются в уполномоченную организацию.</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0. Принимаемые для проведения идентификации документы на товары и технологии должны удовлетворять следующим требования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Arial" w:ascii="Times New Roman" w:hAnsi="Times New Roman"/>
          <w:sz w:val="28"/>
          <w:szCs w:val="28"/>
        </w:rPr>
        <w:t>10.1. запрос заказчика идентифицируемых объектов должен содержать следующие свед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наименование и место нахождения заказчика идентификации, контактные телефоны;</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полное наименование товара и технологии, его функциональное назначение (область применения), код ТН ВЭ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заключение заказчика идентификации об отнесении (неотнесении) данного объекта идентификации к специфическим товарам (работам, услугам и т.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цель ввоза или вывоз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трана конечного пользовател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еречень прилагаемых к запросу документ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10.2. к запросу заказчик идентификации прилагае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ецификацию объектов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описание работы, услуги (техническое задание на их выполнение и другие материалы, характеризующие работу, услугу) при необходимост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техническую документацию (нормативно-техническую, проектную, конструкторскую, технологическую, эксплуатационную, программную, инструктивно-методическую и т.п.) либо иные документы (допускается представление копий указанной документации, которые должны быть заверены печатью заказчика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копии контрактов, договоров, соглашений, заказов, приглашений на выставку или иных документов, в соответствии с которыми осуществляется ввоз или вывоз товаров и технологий со всеми приложениями, дополнениями и изменениям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обы и образцы, если в этом есть необходимость;</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0.3. объекты идентификации, представляющие собой материальные носители информации (отчеты, документация, карты, снимки, схемы, чертежи, компьютерные носители информации), могут представляться по согласованию с уполномоченной организацией, осуществляющей идентификацию, в виде оригиналов или их копий. При необходимости заказчик обязан предоставить заключение об отсутствии в этих документах сведений, содержащих государственные секреты, в соответствии с законодательств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0.4. материалы, направляемые на идентификацию, должны быть соответствующим образом упакованы и пронумерованы;</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0.5. количество проб и образцов товаров, необходимых для проведения идентификации, может быть предварительно согласовано заказчиком идентификации с уполномоченной организацие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0.6. документы, изложенные на иностранном языке, представляются с переводом на белорусский (русский) язык.</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Достоверность перевода должна быть засвидетельствована заказчиком идентификации или иной организацией, имеющей право в соответствии с законодательством на выполнение таких перевод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1. Уполномоченная организация получает запрос о проведении идентификации, регистрирует его (ведет собственное делопроизводство), проверяет наличие и полноту представленных материалов (документации, образцов, проб и т.д.), проводит предварительную оценку представленных документов и заключает с заказчиком идентификации договор на выполнение услуг по идентификации объекта в качестве специфических товаров (работ, услуг).</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Срок выполнения работ по договору, как правило, не должен превышать 20 рабочих дней с момента его заключ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В случае обоснованной необходимости срок проведения идентификации может быть продлен в соответствии с действующими нормативными правовыми актами с уведомлением Госкомвоенпрома и заказчика идентификации. Общий срок проведения идентификации в этом случае увеличивает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2. При недостаточности информации для идентификации объектов в качестве специфических товаров (работ, услуг) уполномоченная организация имеет право запрашивать у заказчика идентификации дополнительную информацию, а также пробы и образцы товаров и технологи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До момента получения запрошенных материалов или при отказе заказчика идентификации в их предоставлении идентификация объекта с уведомлением Госкомвоенпрома и заказчика идентификации приостанавливается. Срок проведения идентификации в этом случае увеличивается, а период приостановления работ не засчитывается в счет установленного на идентификацию срок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Срок проведения идентификации может также увеличиваться, если договор на выполнение идентификации в установленные сроки не был заключен сторонами по вине заказчик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3. Уполномоченная организация имеет право возвратить полученные для проведения идентификации документы без осуществления таковой на основании неотнесения объекта идентификации к компетенции НАН Беларуси или на основании ранее проводившихся экспертиз на аналогичные объекты идентифик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4. На основании содержания запроса и сложности объекта идентификации уполномоченная организация определяет перечень и объем работ и исследований, связанных с идентификацией, а также необходимое количество экспертов соответствующего профиля и компетенции и в обоснованно короткий срок заключает с ними договор подряда на выполнение работ по идентификации объекта. В случае необходимости заключается договор с юридическими лицами на проведение исследовани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Уполномоченная организация в случае необходимости имеет право на договорной основе привлекать в качестве экспертов специалистов других организаций и физических лиц.</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5. Договор на выполнение услуг по проведению идентификации объектов в качестве специфических товаров (работ, услуг), заключаемый заказчиком идентификации с уполномоченной организацией, составляется в соответствии с положениями действующих нормативных правовых актов Республики Беларусь.</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Договор должен иметь в качестве своей неотъемлемой части задание на выполнение работы, плановую калькуляцию, протокол согласования тариф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К существенным условиям указанного договора относят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едмет договор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ава и обязанности сторон договор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размер и сроки внесения платы за оказание услуг по договор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ответственность за неисполнение или ненадлежащее исполнение обязанностей по договор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рок действия договор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порядок изменения условий договора, его расторжения и прекращ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Договор может содержать иные не противоречащие законодательству условия, которые стороны признают необходимым предусмотреть в договор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6. Уполномоченная организации в установленный в договоре срок на основании выполненных экспертиз (заключений экспертов) составляет соответствующее заключение, в котором содержится информация, относятся или не относятся идентифицируемые объекты к какому-либо виду специфических товаров (работ, услуг).</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Заключение о принадлежности объекта идентификации к специфическим товарам (работам, услугам) оформляется в 2 экземплярах на официальном бланке уполномоченной организации, подписывается экспертами, утверждается руководителем уполномоченной организ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На основании подписанного двухстороннего акта выполненных работ заказчику выдается заключение о принадлежности объекта идентификации к специфическим товарам (работам, услуга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Уполномоченная организация в установленный срок информирует Госкомвоенпром о проведенной идентификации и направляет установленным образом второй экземпляр заключения в его адрес.</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7. Копии выданных экспертных заключений по идентификации, а также материалы, предоставленные для проведения идентификации, находятся на хранении в уполномоченной организации в соответствии с законодательством, после чего подлежат уничтожению в установленном порядк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8. Информация, полученная в ходе проведения идентификации, используется исключительно в целях государственного контроля ввоза и вывоза специфических товаров (работ, услуг), не подлежит разглашению, использованию в личных целях и не передается третьим лицам, за исключением случаев, предусмотренных законодательств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ascii="Times New Roman" w:hAnsi="Times New Roman"/>
          <w:sz w:val="28"/>
          <w:szCs w:val="28"/>
        </w:rPr>
        <w:t>19. После проведения идентификации образцы товара и техническая документация, подлежащая возврату, должны быть возвращены заказчику идентификации, если другое им не установлено.</w:t>
      </w:r>
    </w:p>
    <w:p>
      <w:pPr>
        <w:pStyle w:val="Style17"/>
        <w:keepNext w:val="true"/>
        <w:widowControl w:val="false"/>
        <w:numPr>
          <w:ilvl w:val="0"/>
          <w:numId w:val="2"/>
        </w:numPr>
        <w:spacing w:lineRule="auto" w:line="360" w:before="0" w:after="0"/>
        <w:ind w:left="0" w:firstLine="709"/>
        <w:jc w:val="both"/>
        <w:rPr>
          <w:sz w:val="28"/>
          <w:szCs w:val="32"/>
        </w:rPr>
      </w:pPr>
      <w:r>
        <w:rPr>
          <w:sz w:val="28"/>
          <w:szCs w:val="32"/>
        </w:rPr>
        <w:t>Резины для низа обуви, компоненты резин для подошвы каблуков, марки резин, характеристики и свойства</w:t>
      </w:r>
    </w:p>
    <w:p>
      <w:pPr>
        <w:pStyle w:val="Default"/>
        <w:keepNext w:val="true"/>
        <w:widowControl w:val="false"/>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К резиновой обуви относят цельнорезиновую, резинотекстильную и обувь с верхом и Низом из пластических масс. Основная функция резиновой обуви -это защита ног человека, кожаной или валяной обуви от воздействия влаги, грязи, кислот, щелочей, масел, электричества, механических повреждений и холода. </w:t>
      </w:r>
    </w:p>
    <w:p>
      <w:pPr>
        <w:pStyle w:val="CM242"/>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Характеристика ассортимента резиновой обуви. По назначению резиновую обувь делят на бытовую, спортивную и производственную. Последняя предназначена для горняков и шахтеров, рабочих лесных промыслов, химических заводов и других производств. </w:t>
      </w:r>
    </w:p>
    <w:p>
      <w:pPr>
        <w:pStyle w:val="CM152"/>
        <w:keepNext w:val="true"/>
        <w:widowControl w:val="false"/>
        <w:spacing w:lineRule="auto" w:line="360"/>
        <w:ind w:firstLine="709"/>
        <w:jc w:val="both"/>
        <w:rPr/>
      </w:pPr>
      <w:r>
        <w:rPr>
          <w:rFonts w:cs="Arial" w:ascii="Times New Roman" w:hAnsi="Times New Roman"/>
          <w:sz w:val="28"/>
          <w:szCs w:val="28"/>
        </w:rPr>
        <w:t xml:space="preserve">К производственной относят сапоги рыбацкие, кислотощелочестойкие, с противоскользящей подошвой, морозостойкие, для защиты ног от нефти, нефтепродуктов, нефтяных масел и жиров, галоши диэлектрические и другие. Их изготавливают методом формования из резиновых смесей специальных рецептур; эта обувь может иметь специфическую конструкцию. Информация о защитных свойствах производственной обуви наносится оттиском на голенище или геленочную часть подошвы каждой полупары: </w:t>
      </w:r>
    </w:p>
    <w:p>
      <w:pPr>
        <w:pStyle w:val="CM55"/>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В -сапоги Рыбацкие и общего назначения;</w:t>
      </w:r>
    </w:p>
    <w:p>
      <w:pPr>
        <w:pStyle w:val="CM55"/>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КЩ20 -кислотощелочестойкие;</w:t>
      </w:r>
    </w:p>
    <w:p>
      <w:pPr>
        <w:pStyle w:val="CM55"/>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С -с Противоскользящей подошвой;</w:t>
      </w:r>
    </w:p>
    <w:p>
      <w:pPr>
        <w:pStyle w:val="Default"/>
        <w:keepNext w:val="true"/>
        <w:widowControl w:val="false"/>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НСМЖ -сапоги, защищающие от нефти, нефтепродуктов, масел и жиров;</w:t>
      </w:r>
    </w:p>
    <w:p>
      <w:pPr>
        <w:pStyle w:val="CM37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НсмжСж -защищающие дополнительно от скольжения по зажиренной поверхности.</w:t>
      </w:r>
    </w:p>
    <w:p>
      <w:pPr>
        <w:pStyle w:val="CM37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портивная резиновая обувь предназначена для занятий физкультурой, спортом, для активного отдыха. Ее выпускают в виде ботинок, , полуботинок и туфель с текстильным верхом, а также туфель цельнорезиновых и цельнополимерных (из оливинилхлорида, полиуретана, полиэтилена); изготавливают методом формования, литья под давлением, клеевым и др. методами; делят на мужскую, женскую, мальчиковую, школьную и детскую (со 165 по 195 размеры, мм). </w:t>
      </w:r>
    </w:p>
    <w:p>
      <w:pPr>
        <w:pStyle w:val="CM371"/>
        <w:keepNext w:val="true"/>
        <w:widowControl w:val="false"/>
        <w:spacing w:lineRule="auto" w:line="360"/>
        <w:ind w:firstLine="709"/>
        <w:jc w:val="both"/>
        <w:rPr/>
      </w:pPr>
      <w:r>
        <w:rPr>
          <w:rFonts w:cs="Arial" w:ascii="Times New Roman" w:hAnsi="Times New Roman"/>
          <w:sz w:val="28"/>
          <w:szCs w:val="28"/>
        </w:rPr>
        <w:t xml:space="preserve">Бытовая резиновая обувь предназначена для защиты ног от воды, грязи, холода и механических воздействий. В зависимости от сезона носки ее делят на весенне-осеннюю, летнюю и зимнюю; выпускают мужскую, женскую, мальчиковую, девичью, школьную, детскую (со 172 по 195 размеры, мм) и малодетскую (со 135 по 165 размеры, мм) обувь. По характеру использования различают обувь, надеваемую поверх другой обуви (кожаной или валяной) и надеваемую непосредственно на ноту. По виду материала верха ее делят на цельнорезиновую, резинотекстильную, с верхом из пластических масс (поливинилхлорида, полиуретана, полиэтилена). Выпускают черную, белую, цветную и многоцветную резиновую обувь, лакированную и нелакированную. Видовой ассортимент бытовой резиновой обуви представлен галошами, сапогами, сапожками, ботиками и туфлями. В зависимости от формы носочной части выпускают обувь с узким, широким, тупым, круглым и полукруглым носком. По высоте каблука выпускают резиновую обувь без каблука с утолщением в пяточной части, на низком каблуке (ДО 25 мм), среднем (от 25 до 45 мм) и высоком (свыше 45 мм). Бытовую обувь изготавливают различными способами: клеевым, штампованием (только мужские и мальчиковые галоши), формованием, литьем под давлением, методом жидкого коатуляционного формования из ПВХ-пластизоля, комбинированным способом. </w:t>
      </w:r>
    </w:p>
    <w:p>
      <w:pPr>
        <w:pStyle w:val="CM37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Галоши, предназначенные для ношения поверх другой обуви, изготовляют клеевым методом и штампованием, реже другими способами. Галоши, надеваемые на ноту, изготовляют клеевым способом, реже литьем под давлением. Лакированными выпускают только клееные и штампованные галоши. </w:t>
      </w:r>
    </w:p>
    <w:p>
      <w:pPr>
        <w:pStyle w:val="CM37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апоги изготавливают методом формования, реже клеевым и литьевым (из поливинилхлорида); выпускают только мужские и женские сапоги, черного цвета, на низком каблуке. На литьевой обуви видны следы от зачистки литников. Сапожки выпускают различными методами, кроме штампования; цельнорезиновыми, резинотекстильными, цельнополимерными и полимерно-текстильными; </w:t>
      </w:r>
    </w:p>
    <w:p>
      <w:pPr>
        <w:pStyle w:val="CM54"/>
        <w:keepNext w:val="true"/>
        <w:widowControl w:val="false"/>
        <w:spacing w:lineRule="auto" w:line="360"/>
        <w:ind w:firstLine="709"/>
        <w:jc w:val="both"/>
        <w:rPr/>
      </w:pPr>
      <w:r>
        <w:rPr>
          <w:rFonts w:cs="Arial" w:ascii="Times New Roman" w:hAnsi="Times New Roman"/>
          <w:sz w:val="28"/>
          <w:szCs w:val="28"/>
        </w:rPr>
        <w:t xml:space="preserve">Ботики предназначены надевания непосредственно до для каблука, во втором всех половозрастных групп. для ношения поверх кожаной обуви и для на ногу. В первом случае они имеют гнез - похожи на ботинки. Выпускают их для всех половозрастных групп; клеевым и методом формования; цельнорезиновыми и резинотекстильными. </w:t>
      </w:r>
    </w:p>
    <w:p>
      <w:pPr>
        <w:pStyle w:val="CM51"/>
        <w:keepNext w:val="true"/>
        <w:widowControl w:val="false"/>
        <w:spacing w:lineRule="auto" w:line="360"/>
        <w:ind w:firstLine="709"/>
        <w:jc w:val="both"/>
        <w:rPr/>
      </w:pPr>
      <w:r>
        <w:rPr>
          <w:rFonts w:cs="Arial" w:ascii="Times New Roman" w:hAnsi="Times New Roman"/>
          <w:sz w:val="28"/>
          <w:szCs w:val="28"/>
        </w:rPr>
        <w:t xml:space="preserve">Туфли предназначены для надевания на ногу (без другой обуви). Их выпускают цельнорезиновыми и резинотекстильными, клеевым методом и формованием. Цельнорезиновые туфли в отличие от галош имеют низкий, средний или высокий накладной формованный каблук, бордюр по верхнему краю, средства закрепления на стопе (шнурки, пряжки, кнопки и прочее), разные украшения. Верх резинотекстильных туфель состоит из текстильных деталей и резиновой обсоюзки или обсозки. И носовой части из резины. Кроме тканей, дублированных и триплированных текстильных материалов, для верха резинотекстильной обуви используют искусственные кожи (замшу искусственную обувную, винилискожу-НТ обувную и др.). Цельнорезиновые туфли выпускают, преимущественно, для взрослых (мужские и женские), резинотекстильные -для всех поло-возрастных групп. Также выпускают туфли (в том числе открытые) и пантолеты из поливинилхлорида и полиэтилена методом литья под давлением. </w:t>
      </w:r>
    </w:p>
    <w:p>
      <w:pPr>
        <w:pStyle w:val="CM202"/>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онтроль качества резиновой обуви. Контроль качества осуществляют путем внешнего осмотра и проведения физико-механических испытаний обуви. </w:t>
      </w:r>
    </w:p>
    <w:p>
      <w:pPr>
        <w:pStyle w:val="CM202"/>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При внешнем осмотре обуви проверяют высоту каблуков, задников и обуви; толщину резины переда (верха) и подошвенной резины в подметочной и пяточной части; парность обуви по размеру, форме, цвету и размерам длине, ширине и высоте, одноименных деталей; сортность обуви; правильность маркировки и упаковки. </w:t>
      </w:r>
    </w:p>
    <w:p>
      <w:pPr>
        <w:pStyle w:val="CM53"/>
        <w:keepNext w:val="true"/>
        <w:widowControl w:val="false"/>
        <w:spacing w:lineRule="auto" w:line="360"/>
        <w:ind w:firstLine="709"/>
        <w:jc w:val="both"/>
        <w:rPr/>
      </w:pPr>
      <w:r>
        <w:rPr>
          <w:rFonts w:cs="Arial" w:ascii="Times New Roman" w:hAnsi="Times New Roman"/>
          <w:sz w:val="28"/>
          <w:szCs w:val="28"/>
        </w:rPr>
        <w:t xml:space="preserve">Резиновую обувь делят на 1 и 2 сорта, за исключением формовых сапог и туфель, а также спортивной обуви. Их на сорта не подразделяют. При определении сорта учитывают наименование дефекта, его размеры; место расположения на обуви. В сортной обуви разрешается не более трех допустимых дефектов, причем они не должны быть сосредоточены в одном месте. Наименования допустимых дефектов и размеры допусков в сортной обуви указаны в стандартах и ТУ на резиновую и полимерную обувь. В обуви не допускаются механические повреждения, следы выступания серы на наружной поверхности, расслоение облицовочных деталей, отставание приформовочной ленты или обсоюзки, разрыв подкладки и стельки, отставание подкладки от резины, запрессованные складки на подкладке (снижающие удобство обуви вноске), маркие пятна на подкладке и текстильном верхе, расхождение подкладки с основой (или цветной) стелькой. Лаковая пленка должна иметь блестящую поверхность. При внешнем осмотре обуви проверяют также правильность маркировки и упаковки. На геленочной части подошвы или на каблуке, на голенище формовых сапог оттиском должны быть нанесены следующие данные: товарный знак предприятия и:зготовителя, год и квартал изготовления (год -две последние арабские цифры, квартал -точками), размер обуви, артикул, условное обозначение защитных свойств обуви, обозначение стандарта или ТУ (по которым выпускается данная обувь). Допускается наносить сорт, артикул, условное обозначение защитных свойств обуви, обозначение стандарта или ТУ краской, несмываемой водой, на геленочной части подошвы, на стельке, на подкладке, на ленте, вшитой или вклеенной внутрь обуви. Маркировка должна быть нанесена на каждую полупару обуви. В каждую пару резиновой обуви вкладывают памятку с указанием правил обмена и ухода за обувью. Пару заворачивают в бумагу или укладывают в картонную коробку или пакет (бумажный или полимерный). Упакованную таким образом обувь укладывают в транспортную тару -картонные короба, дощатые или фанерные ящики, выложенные изнутри бумагой. Резиновую обувь следует хранить в помещении при температуре от О до +25 ос на расстоянии не менее 1 м от отопительных и других теплоизлучающих приборов. Она должна быть защищена от действия прямых солнечных лучей, масел, бензина и других веществ, вредно действующих на резину. Резиновую обувь можно носить и транспортировать при температуре не ниже минус 10 ос, галоши -не ниже минус 30 ос, обувь с текстильным верхом и с резиновыми при формованными обсоюзками и подошвами -не ниже минус 20 ос. По окончании носки поверхность резиновых деталей необходимо промыть водой, протереть сухой тканью и просушить. </w:t>
      </w:r>
    </w:p>
    <w:p>
      <w:pPr>
        <w:pStyle w:val="CM481"/>
        <w:keepNext w:val="true"/>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ушить следует в помещении вдали от отопительных приборов при температуре воздуха от +35 до +50 ос и влажности (65 ± 5) %. При соблюдении стандартных условий хранения и транспортирования изготовитель гарантирует соответствие резиновой обуви требованиям стандарта или ТУ в течение гарантийного срока хранения (12 месяцев), а при соблюдении указаний по эксплуатации -в течение гарантийного срока носки (90 дней со дня продажи через розничную торговую сеть, а для спортивной обуви, изготовленной методом формования -75 дней). </w:t>
      </w:r>
    </w:p>
    <w:p>
      <w:pPr>
        <w:pStyle w:val="CM481"/>
        <w:keepNext w:val="true"/>
        <w:widowControl w:val="false"/>
        <w:spacing w:lineRule="auto" w:line="360"/>
        <w:ind w:firstLine="709"/>
        <w:jc w:val="both"/>
        <w:rPr/>
      </w:pPr>
      <w:r>
        <w:rPr>
          <w:rFonts w:cs="Arial" w:ascii="Times New Roman" w:hAnsi="Times New Roman"/>
          <w:sz w:val="28"/>
          <w:szCs w:val="28"/>
        </w:rPr>
        <w:t>Физико-механические показатели качества резиновой обуви проверяют периодически (1 раз неделю, 1 раз в две недели, 1 раз в месяц или 1 раз в квартал) и выборочно (не менее, чем на одной , четырех парах обуви): и стираемость подошвенной резины проверяют на 0,01-0,05 % от партии обуви, но не менее, чем на 1-3 парах; прочность связи резиновой обсоюзки с текстильным верхом -на 0,05 % от партии, но не менее, чем на 2-3 парах; условную прочность и относительное удлинение резины переда, резины для обсоюзок и подошв -на 0,01-0,05% от партии, но не менее, чем на 1-3 парах; прочность связи резины переда (верха) с подошвенной резиной -на 0,01-0,1% от партии, но не менее, чем на 3-4 парах;</w:t>
      </w:r>
    </w:p>
    <w:p>
      <w:pPr>
        <w:pStyle w:val="Default"/>
        <w:keepNext w:val="true"/>
        <w:widowControl w:val="false"/>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водонепроницаемость -на 0,01% от партии, но не менее, чем на 3 парах; эластичность лаковой пленки -на 0,01% от партии, но не менее, чем на 2-3 парах.</w:t>
      </w:r>
    </w:p>
    <w:p>
      <w:pPr>
        <w:pStyle w:val="Default"/>
        <w:keepNext w:val="true"/>
        <w:widowControl w:val="false"/>
        <w:spacing w:lineRule="auto" w:line="360"/>
        <w:ind w:firstLine="709"/>
        <w:jc w:val="both"/>
        <w:rPr/>
      </w:pPr>
      <w:r>
        <w:rPr>
          <w:rFonts w:cs="Arial" w:ascii="Times New Roman" w:hAnsi="Times New Roman"/>
          <w:color w:val="000000"/>
          <w:sz w:val="28"/>
          <w:szCs w:val="28"/>
        </w:rPr>
        <w:t>На промышленных предприятиях допускается определение и стираемости подошвенной резины, условной прочности относительного удлинения резин на образцах резины, с вулканизованной в оптимуме вулканизации, но не реже 1 раза в неделю. Для сертификационных испытаний резиновой обуви от партии отбирают не менее 3 пар.</w:t>
      </w:r>
    </w:p>
    <w:p>
      <w:pPr>
        <w:pStyle w:val="Default"/>
        <w:keepNext w:val="true"/>
        <w:widowControl w:val="false"/>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r>
      <w:r>
        <w:br w:type="page"/>
      </w:r>
    </w:p>
    <w:p>
      <w:pPr>
        <w:pStyle w:val="CM83"/>
        <w:keepNext w:val="true"/>
        <w:widowControl w:val="false"/>
        <w:spacing w:lineRule="auto" w:line="360"/>
        <w:ind w:firstLine="709"/>
        <w:jc w:val="both"/>
        <w:rPr>
          <w:rFonts w:ascii="Times New Roman" w:hAnsi="Times New Roman" w:cs="HiddenHorzOCl;Hidden Horz OCR"/>
          <w:sz w:val="28"/>
          <w:szCs w:val="28"/>
        </w:rPr>
      </w:pPr>
      <w:r>
        <w:rPr>
          <w:rFonts w:cs="HiddenHorzOCl;Hidden Horz OCR" w:ascii="Times New Roman" w:hAnsi="Times New Roman"/>
          <w:sz w:val="28"/>
          <w:szCs w:val="28"/>
        </w:rPr>
        <w:t>СПИСОК ЛИТЕРАТУРЫ</w:t>
      </w:r>
    </w:p>
    <w:p>
      <w:pPr>
        <w:pStyle w:val="Default"/>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 xml:space="preserve">Алексеев не Товароведение хозяйственных товаров. -М.: Эко-, номика, 1984.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 xml:space="preserve">Алексеев Н С, Ганцов Ш.К, Кутянин Г.И. Теоретические основы товароведения непродовольственных товаров. -М.: Экономика, 1988.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 xml:space="preserve">Брозовский ДИ, Борисенко н.м. Основы товароведения. Издание третье, переработ. -М.: Экономика, 1988. </w:t>
      </w:r>
    </w:p>
    <w:p>
      <w:pPr>
        <w:pStyle w:val="Default"/>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4. </w:t>
      </w:r>
      <w:r>
        <w:rPr>
          <w:rFonts w:cs="Times New Roman" w:ascii="Times New Roman" w:hAnsi="Times New Roman"/>
          <w:color w:val="000000"/>
          <w:sz w:val="28"/>
          <w:szCs w:val="28"/>
        </w:rPr>
        <w:t>В.Л.Агбаш, В. Ф.Елuзарова и др. Товароведение непроДовольственных товаров. Издание второе переработ. -М.: Экономика, 1989.</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5. </w:t>
      </w:r>
      <w:r>
        <w:rPr>
          <w:rFonts w:cs="Times New Roman" w:ascii="Times New Roman" w:hAnsi="Times New Roman"/>
          <w:color w:val="000000"/>
          <w:sz w:val="28"/>
          <w:szCs w:val="28"/>
        </w:rPr>
        <w:t xml:space="preserve">Лифиц н.м. Основы стандартизации, метрологии и управления качеством товаров. -М.: ТОО «Люкс-арт», 1984.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6. </w:t>
      </w:r>
      <w:r>
        <w:rPr>
          <w:rFonts w:cs="Times New Roman" w:ascii="Times New Roman" w:hAnsi="Times New Roman"/>
          <w:color w:val="000000"/>
          <w:sz w:val="28"/>
          <w:szCs w:val="28"/>
        </w:rPr>
        <w:t xml:space="preserve">Куmянин г.и. Пластические массы и бытовые химические товары. Издание второе переработ. -М.: Экономика, 1988.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7. </w:t>
      </w:r>
      <w:r>
        <w:rPr>
          <w:rFonts w:cs="Times New Roman" w:ascii="Times New Roman" w:hAnsi="Times New Roman"/>
          <w:color w:val="000000"/>
          <w:sz w:val="28"/>
          <w:szCs w:val="28"/>
        </w:rPr>
        <w:t xml:space="preserve">Месяченко В. Т, Кокошинская в.н. Товароведение текстильных товаров. Издание второе. -М.: Экономика, 1992. '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8. </w:t>
      </w:r>
      <w:r>
        <w:rPr>
          <w:rFonts w:cs="Times New Roman" w:ascii="Times New Roman" w:hAnsi="Times New Roman"/>
          <w:color w:val="000000"/>
          <w:sz w:val="28"/>
          <w:szCs w:val="28"/>
        </w:rPr>
        <w:t xml:space="preserve">Гусейнова Т С Товароведение швейных и трикотажных товаров. -М.: Экономика, 1991.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9. </w:t>
      </w:r>
      <w:r>
        <w:rPr>
          <w:rFonts w:cs="Times New Roman" w:ascii="Times New Roman" w:hAnsi="Times New Roman"/>
          <w:color w:val="000000"/>
          <w:sz w:val="28"/>
          <w:szCs w:val="28"/>
        </w:rPr>
        <w:t xml:space="preserve">Беседин А.н., Ганцов Ш.К Товароведение пушно-меховых товаров. -М.: Экономика, 1983.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0. </w:t>
      </w:r>
      <w:r>
        <w:rPr>
          <w:rFonts w:cs="Times New Roman" w:ascii="Times New Roman" w:hAnsi="Times New Roman"/>
          <w:color w:val="000000"/>
          <w:sz w:val="28"/>
          <w:szCs w:val="28"/>
        </w:rPr>
        <w:t xml:space="preserve">Орловский З.н., Платонов В.в., Бершадский М.И., Товароведение культтоваров. -М: Экономика, 1987.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1. </w:t>
      </w:r>
      <w:r>
        <w:rPr>
          <w:rFonts w:cs="Times New Roman" w:ascii="Times New Roman" w:hAnsi="Times New Roman"/>
          <w:color w:val="000000"/>
          <w:sz w:val="28"/>
          <w:szCs w:val="28"/>
        </w:rPr>
        <w:t xml:space="preserve">Мареев Ю.И Товароведение металлохозяйственных и электробытовых товаров. -М.: Экономика, 1986.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2. </w:t>
      </w:r>
      <w:r>
        <w:rPr>
          <w:rFonts w:cs="Times New Roman" w:ascii="Times New Roman" w:hAnsi="Times New Roman"/>
          <w:color w:val="000000"/>
          <w:sz w:val="28"/>
          <w:szCs w:val="28"/>
        </w:rPr>
        <w:t xml:space="preserve">Ещенко В.Ф., Леженин ЕД. Товароведение хозяйственных товаров. -М.: Экономика, 1984.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3. </w:t>
      </w:r>
      <w:r>
        <w:rPr>
          <w:rFonts w:cs="Times New Roman" w:ascii="Times New Roman" w:hAnsi="Times New Roman"/>
          <w:color w:val="000000"/>
          <w:sz w:val="28"/>
          <w:szCs w:val="28"/>
        </w:rPr>
        <w:t xml:space="preserve">Мороз ИИ Технология фарфор о-фаянсовых изделий. -М.: Стройиздат, 1984. </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4. </w:t>
      </w:r>
      <w:r>
        <w:rPr>
          <w:rFonts w:cs="Times New Roman" w:ascii="Times New Roman" w:hAnsi="Times New Roman"/>
          <w:color w:val="000000"/>
          <w:sz w:val="28"/>
          <w:szCs w:val="28"/>
        </w:rPr>
        <w:t xml:space="preserve">Тюремнова Н.А. Приемка керамических и стеклянных товаров по качеству. -Киев: Техника, 1979. </w:t>
      </w:r>
    </w:p>
    <w:p>
      <w:pPr>
        <w:pStyle w:val="CM611"/>
        <w:keepNext w:val="true"/>
        <w:widowControl w:val="false"/>
        <w:spacing w:lineRule="auto" w:line="360"/>
        <w:jc w:val="both"/>
        <w:rPr/>
      </w:pPr>
      <w:r>
        <w:rPr>
          <w:rFonts w:cs="Times New Roman" w:ascii="Times New Roman" w:hAnsi="Times New Roman"/>
          <w:iCs/>
          <w:sz w:val="28"/>
          <w:szCs w:val="28"/>
        </w:rPr>
        <w:t xml:space="preserve">15. </w:t>
      </w:r>
      <w:r>
        <w:rPr>
          <w:rFonts w:cs="HiddenHorzOCl;Hidden Horz OCR" w:ascii="Times New Roman" w:hAnsi="Times New Roman"/>
          <w:sz w:val="28"/>
          <w:szCs w:val="28"/>
        </w:rPr>
        <w:t xml:space="preserve">Соболев н.с. Стили мебели </w:t>
      </w:r>
      <w:r>
        <w:rPr>
          <w:rFonts w:cs="Times New Roman" w:ascii="Times New Roman" w:hAnsi="Times New Roman"/>
          <w:sz w:val="28"/>
          <w:szCs w:val="28"/>
        </w:rPr>
        <w:t>-</w:t>
      </w:r>
      <w:r>
        <w:rPr>
          <w:rFonts w:cs="HiddenHorzOCl;Hidden Horz OCR" w:ascii="Times New Roman" w:hAnsi="Times New Roman"/>
          <w:sz w:val="28"/>
          <w:szCs w:val="28"/>
        </w:rPr>
        <w:t xml:space="preserve">М.: Искусство, </w:t>
      </w:r>
      <w:r>
        <w:rPr>
          <w:rFonts w:cs="Times New Roman" w:ascii="Times New Roman" w:hAnsi="Times New Roman"/>
          <w:sz w:val="28"/>
          <w:szCs w:val="28"/>
        </w:rPr>
        <w:t xml:space="preserve">1997. </w:t>
      </w:r>
    </w:p>
    <w:p>
      <w:pPr>
        <w:pStyle w:val="Default"/>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16. </w:t>
      </w:r>
      <w:r>
        <w:rPr>
          <w:rFonts w:cs="Times New Roman" w:ascii="Times New Roman" w:hAnsi="Times New Roman"/>
          <w:color w:val="000000"/>
          <w:sz w:val="28"/>
          <w:szCs w:val="28"/>
        </w:rPr>
        <w:t>Войцеховская А.Л, Вольфензон ии. Косметика сегодня. -М.: Химия, 1988.</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17. </w:t>
      </w:r>
      <w:r>
        <w:rPr>
          <w:rFonts w:cs="Times New Roman" w:ascii="Times New Roman" w:hAnsi="Times New Roman"/>
          <w:color w:val="000000"/>
          <w:sz w:val="28"/>
          <w:szCs w:val="28"/>
        </w:rPr>
        <w:t xml:space="preserve">Паршикова В.н. Парфюмерно-косметические товары. -Красноярск: РИО КГПУ, 1999. </w:t>
      </w:r>
    </w:p>
    <w:p>
      <w:pPr>
        <w:pStyle w:val="CM1112"/>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HiddenHorzOCl;Hidden Horz OCR" w:ascii="Times New Roman" w:hAnsi="Times New Roman"/>
          <w:sz w:val="28"/>
          <w:szCs w:val="28"/>
        </w:rPr>
        <w:t xml:space="preserve">Парфюмерия и косметика от «Л» дО «Я». Каталог </w:t>
      </w:r>
      <w:r>
        <w:rPr>
          <w:rFonts w:cs="Times New Roman" w:ascii="Times New Roman" w:hAnsi="Times New Roman"/>
          <w:sz w:val="28"/>
          <w:szCs w:val="28"/>
        </w:rPr>
        <w:t>-</w:t>
      </w:r>
      <w:r>
        <w:rPr>
          <w:rFonts w:cs="HiddenHorzOCl;Hidden Horz OCR" w:ascii="Times New Roman" w:hAnsi="Times New Roman"/>
          <w:sz w:val="28"/>
          <w:szCs w:val="28"/>
        </w:rPr>
        <w:t xml:space="preserve">М.: </w:t>
      </w:r>
      <w:r>
        <w:rPr>
          <w:rFonts w:cs="Times New Roman" w:ascii="Times New Roman" w:hAnsi="Times New Roman"/>
          <w:sz w:val="28"/>
          <w:szCs w:val="28"/>
          <w:lang w:val="en-US"/>
        </w:rPr>
        <w:t>Stanford</w:t>
      </w:r>
      <w:r>
        <w:rPr>
          <w:rFonts w:cs="Times New Roman" w:ascii="Times New Roman" w:hAnsi="Times New Roman"/>
          <w:sz w:val="28"/>
          <w:szCs w:val="28"/>
        </w:rPr>
        <w:t xml:space="preserve"> </w:t>
      </w:r>
      <w:r>
        <w:rPr>
          <w:rFonts w:cs="Times New Roman" w:ascii="Times New Roman" w:hAnsi="Times New Roman"/>
          <w:sz w:val="28"/>
          <w:szCs w:val="28"/>
          <w:lang w:val="en-US"/>
        </w:rPr>
        <w:t>Trident</w:t>
      </w:r>
      <w:r>
        <w:rPr>
          <w:rFonts w:cs="Times New Roman" w:ascii="Times New Roman" w:hAnsi="Times New Roman"/>
          <w:sz w:val="28"/>
          <w:szCs w:val="28"/>
        </w:rPr>
        <w:t xml:space="preserve"> (</w:t>
      </w:r>
      <w:r>
        <w:rPr>
          <w:rFonts w:cs="Times New Roman" w:ascii="Times New Roman" w:hAnsi="Times New Roman"/>
          <w:sz w:val="28"/>
          <w:szCs w:val="28"/>
          <w:lang w:val="en-US"/>
        </w:rPr>
        <w:t>Intemational</w:t>
      </w:r>
      <w:r>
        <w:rPr>
          <w:rFonts w:cs="Times New Roman" w:ascii="Times New Roman" w:hAnsi="Times New Roman"/>
          <w:sz w:val="28"/>
          <w:szCs w:val="28"/>
        </w:rPr>
        <w:t>), 1998.</w:t>
      </w:r>
    </w:p>
    <w:p>
      <w:pPr>
        <w:pStyle w:val="Default"/>
        <w:keepNext w:val="true"/>
        <w:widowControl w:val="false"/>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19. </w:t>
      </w:r>
      <w:r>
        <w:rPr>
          <w:rFonts w:cs="Times New Roman" w:ascii="Times New Roman" w:hAnsi="Times New Roman"/>
          <w:color w:val="000000"/>
          <w:sz w:val="28"/>
          <w:szCs w:val="28"/>
        </w:rPr>
        <w:t>Каспаров Г.н. Парфюмерно-косметическое производство. М.: Агропромиздат, 1989.</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20. </w:t>
      </w:r>
      <w:r>
        <w:rPr>
          <w:rFonts w:cs="Times New Roman" w:ascii="Times New Roman" w:hAnsi="Times New Roman"/>
          <w:color w:val="000000"/>
          <w:sz w:val="28"/>
          <w:szCs w:val="28"/>
        </w:rPr>
        <w:t xml:space="preserve">Кедрин Е.А., Павлин А.В., Сергеева г.в. Товароведение обувных товаров. -М.: Экономика, 1976. </w:t>
      </w:r>
    </w:p>
    <w:p>
      <w:pPr>
        <w:pStyle w:val="CM611"/>
        <w:keepNext w:val="true"/>
        <w:widowControl w:val="false"/>
        <w:spacing w:lineRule="auto" w:line="360"/>
        <w:jc w:val="both"/>
        <w:rPr>
          <w:rFonts w:ascii="Times New Roman" w:hAnsi="Times New Roman" w:cs="Times New Roman"/>
          <w:sz w:val="28"/>
          <w:szCs w:val="28"/>
        </w:rPr>
      </w:pPr>
      <w:r>
        <w:rPr>
          <w:rFonts w:cs="HiddenHorzOCl;Hidden Horz OCR" w:ascii="Times New Roman" w:hAnsi="Times New Roman"/>
          <w:sz w:val="28"/>
          <w:szCs w:val="28"/>
        </w:rPr>
        <w:t xml:space="preserve">21.Павлин А.В., Мирошникова Е.А. Товароведение обувных товаров. </w:t>
      </w:r>
      <w:r>
        <w:rPr>
          <w:rFonts w:cs="Times New Roman" w:ascii="Times New Roman" w:hAnsi="Times New Roman"/>
          <w:sz w:val="28"/>
          <w:szCs w:val="28"/>
        </w:rPr>
        <w:t>-</w:t>
      </w:r>
      <w:r>
        <w:rPr>
          <w:rFonts w:cs="HiddenHorzOCl;Hidden Horz OCR" w:ascii="Times New Roman" w:hAnsi="Times New Roman"/>
          <w:sz w:val="28"/>
          <w:szCs w:val="28"/>
        </w:rPr>
        <w:t xml:space="preserve">М.: Экономика, </w:t>
      </w:r>
      <w:r>
        <w:rPr>
          <w:rFonts w:cs="Times New Roman" w:ascii="Times New Roman" w:hAnsi="Times New Roman"/>
          <w:sz w:val="28"/>
          <w:szCs w:val="28"/>
        </w:rPr>
        <w:t>1983.</w:t>
      </w:r>
    </w:p>
    <w:p>
      <w:pPr>
        <w:pStyle w:val="Default"/>
        <w:keepNext w:val="true"/>
        <w:widowControl w:val="false"/>
        <w:spacing w:lineRule="auto" w:line="360"/>
        <w:jc w:val="both"/>
        <w:rPr/>
      </w:pPr>
      <w:r>
        <w:rPr>
          <w:rFonts w:cs="Times New Roman" w:ascii="Times New Roman" w:hAnsi="Times New Roman"/>
          <w:iCs/>
          <w:color w:val="000000"/>
          <w:sz w:val="28"/>
          <w:szCs w:val="28"/>
        </w:rPr>
        <w:t xml:space="preserve">22. </w:t>
      </w:r>
      <w:r>
        <w:rPr>
          <w:rFonts w:cs="Times New Roman" w:ascii="Times New Roman" w:hAnsi="Times New Roman"/>
          <w:color w:val="000000"/>
          <w:sz w:val="28"/>
          <w:szCs w:val="28"/>
        </w:rPr>
        <w:t>Иванов М.н., Шакланов ИГ., Панасенко В.А. Товароведение обувных товаров. -М.: Экономика,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iddenHorzOCl">
    <w:altName w:val="Hidden Horz OC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40" w:leader="none"/>
      </w:tabs>
      <w:spacing w:lineRule="auto" w:line="360" w:before="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lang w:val="en-US" w:eastAsia="en-US"/>
    </w:rPr>
  </w:style>
  <w:style w:type="character" w:styleId="3">
    <w:name w:val="Заголовок 3 Знак"/>
    <w:qFormat/>
    <w:rPr>
      <w:rFonts w:ascii="Arial" w:hAnsi="Arial" w:cs="Arial"/>
      <w:b/>
      <w:bCs/>
      <w:sz w:val="26"/>
      <w:szCs w:val="26"/>
      <w:lang w:val="en-US" w:eastAsia="en-US"/>
    </w:rPr>
  </w:style>
  <w:style w:type="character" w:styleId="Style12">
    <w:name w:val="Основной текст Знак"/>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s>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iddenHorzOCl;Hidden Horz OCR" w:hAnsi="HiddenHorzOCl;Hidden Horz OCR" w:eastAsia="Times New Roman" w:cs="HiddenHorzOCl;Hidden Horz OCR"/>
      <w:color w:val="000000"/>
      <w:sz w:val="24"/>
      <w:szCs w:val="24"/>
      <w:lang w:val="ru-RU" w:bidi="ar-SA" w:eastAsia="zh-CN"/>
    </w:rPr>
  </w:style>
  <w:style w:type="paragraph" w:styleId="CM242">
    <w:name w:val="CM24++2"/>
    <w:basedOn w:val="Default"/>
    <w:next w:val="Default"/>
    <w:qFormat/>
    <w:pPr>
      <w:spacing w:lineRule="atLeast" w:line="226"/>
    </w:pPr>
    <w:rPr>
      <w:rFonts w:cs="Times New Roman"/>
      <w:color w:val="000000"/>
    </w:rPr>
  </w:style>
  <w:style w:type="paragraph" w:styleId="CM152">
    <w:name w:val="CM15++2"/>
    <w:basedOn w:val="Default"/>
    <w:next w:val="Default"/>
    <w:qFormat/>
    <w:pPr>
      <w:spacing w:lineRule="atLeast" w:line="223"/>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371">
    <w:name w:val="CM37++1"/>
    <w:basedOn w:val="Default"/>
    <w:next w:val="Default"/>
    <w:qFormat/>
    <w:pPr>
      <w:spacing w:lineRule="atLeast" w:line="228"/>
    </w:pPr>
    <w:rPr>
      <w:rFonts w:cs="Times New Roman"/>
      <w:color w:val="000000"/>
    </w:rPr>
  </w:style>
  <w:style w:type="paragraph" w:styleId="CM51">
    <w:name w:val="CM51"/>
    <w:basedOn w:val="Default"/>
    <w:next w:val="Default"/>
    <w:qFormat/>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202">
    <w:name w:val="CM20++2"/>
    <w:basedOn w:val="Default"/>
    <w:next w:val="Default"/>
    <w:qFormat/>
    <w:pPr>
      <w:spacing w:lineRule="atLeast" w:line="226"/>
    </w:pPr>
    <w:rPr>
      <w:rFonts w:cs="Times New Roman"/>
      <w:color w:val="000000"/>
    </w:rPr>
  </w:style>
  <w:style w:type="paragraph" w:styleId="CM53">
    <w:name w:val="CM53"/>
    <w:basedOn w:val="Default"/>
    <w:next w:val="Default"/>
    <w:qFormat/>
    <w:pPr>
      <w:spacing w:lineRule="atLeast" w:line="223"/>
    </w:pPr>
    <w:rPr>
      <w:rFonts w:cs="Times New Roman"/>
      <w:color w:val="000000"/>
    </w:rPr>
  </w:style>
  <w:style w:type="paragraph" w:styleId="CM481">
    <w:name w:val="CM48+1"/>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M83">
    <w:name w:val="CM83"/>
    <w:basedOn w:val="Default"/>
    <w:next w:val="Default"/>
    <w:qFormat/>
    <w:pPr/>
    <w:rPr>
      <w:rFonts w:cs="Times New Roman"/>
      <w:color w:val="000000"/>
    </w:rPr>
  </w:style>
  <w:style w:type="paragraph" w:styleId="CM611">
    <w:name w:val="CM61+1"/>
    <w:basedOn w:val="Default"/>
    <w:next w:val="Default"/>
    <w:qFormat/>
    <w:pPr>
      <w:spacing w:lineRule="atLeast" w:line="228"/>
    </w:pPr>
    <w:rPr>
      <w:rFonts w:cs="Times New Roman"/>
      <w:color w:val="000000"/>
    </w:rPr>
  </w:style>
  <w:style w:type="paragraph" w:styleId="CM1112">
    <w:name w:val="CM11+12"/>
    <w:basedOn w:val="Default"/>
    <w:next w:val="Default"/>
    <w:qFormat/>
    <w:pPr>
      <w:spacing w:lineRule="atLeast" w:line="226"/>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4:00Z</dcterms:created>
  <dc:creator>Customer</dc:creator>
  <dc:description/>
  <cp:keywords/>
  <dc:language>en-US</dc:language>
  <cp:lastModifiedBy>SYSTEM</cp:lastModifiedBy>
  <cp:lastPrinted>2009-10-28T21:48:00Z</cp:lastPrinted>
  <dcterms:modified xsi:type="dcterms:W3CDTF">2011-09-10T19:34:00Z</dcterms:modified>
  <cp:revision>2</cp:revision>
  <dc:subject/>
  <dc:title/>
</cp:coreProperties>
</file>