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"Государственный университет цветных металлов и золота"</w:t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</w:t>
        <w:tab/>
        <w:tab/>
        <w:t>Экономики и управления экономическими систем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</w:t>
        <w:tab/>
        <w:tab/>
        <w:t>Экономики и 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</w:t>
        <w:tab/>
        <w:t>Маркетин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</w:t>
        <w:tab/>
        <w:tab/>
        <w:t>ЭП-03-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тчет о лабораторной работе №3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РАЗРАБОТКА СТРАТЕГИИ ВЫХОДА НА РЫНОК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</w:t>
        <w:tab/>
        <w:t>_________________________</w:t>
        <w:tab/>
        <w:tab/>
        <w:t>Т.А.Смирно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подпись, дат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л студент_________________________Ю.В.Николаева</w:t>
        <w:tab/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подпись, дат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/>
      </w:pPr>
      <w:r>
        <w:rPr/>
        <w:t>Красноярск, 2006 г.</w:t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  <w:t>Цель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ть навыками маркетинговых исследований по определению целевого сегмента и формированию целей товарной, ценовой, сбытовой и коммуникационной политики компании на избранном сегмен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false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 Теоретическое 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процесса целевого маркетинга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егментирование ры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ирование представляет собой процесс выделения в пределах рынка четко обозначенных групп потребителей, различающихся по своим потребностям, характеристикам или поведению, для обслуживания которых могут потребоваться определенные товары или маркетинговые комплексы. Для сегментирования рынка и составления профиля каждого из полученных сегментов компания может использовать разные мет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бор целевых сегментов ры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компания оценивает привлекательность отдельных сегментов и отбирает один или несколько сегментов для осво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зиционирование товара на рын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 формирование конкурентоспособной позиции конкретного товара и создание детализированного маркетингового комплекса для н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егментировании рынка компании подразделяют большие разнородные рынки на меньшие сегменты, которые можно обслужить эффективнее, в соответствии со специфическими потребностями этих сег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keepNext w:val="false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 Прак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салон "Вил" существует с 1991 г. как самостоятельное звено концерна "Онтарио" в Москве. В настоящее время существует большое число фирм, занимающихся подобной деятельностью, однако "Вил" имеет свои особенности. Штат фирмы состоит из четырех человек, включая директора, в большем количестве сотрудников нет необходимости. Автосалон занимается реализацией американских автомобилей "Додж" и "Крайслер" разных модификаций. Качество автомобилей очень высокое, пробег не превышает 100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 соответствует мировым стандартам, а также требованиям потенциальных российских покупателей, автомобили оборудованы магнитофонами, по желанию клиента могут быть оснащены телефоном, холодильником и баром. Цена на автомобили незначительно отличается от цен, предлагаемых другими автосалонами, но она может быть гибкой в зависимости от других условий контракта, например, срока поставки, который по желанию покупателя может быть различным. Существенно важное преимущество - послепродажное гарантийное обслуживание на автостанции концерна по местному тариф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ынке в настоящее время существует значительно число конкурирующих фирм, однако многие из них уступают "Вил" как по набору предлагаемых услуг, ценам и условиям продажи, так и в плане дизайна и расположения самого салона (так, аналогичный автосалон в "Детском мире" предлагает некомплектные "Мерседесы" по завышенным ценам, а автосалон "ХХХ" на Сивцевом Вражке неудобен для посещения из-за большого скопления машин на маленькой площади). В настоящее время реализуется в среднем четыре-пять автомобилей в недел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я расширение своего присутствия на российском рынке, концерн "Онтарио" провел опрос потенциальных потребителей с целью определения покупательских предпочт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ы содержащиеся в анкете вопросы, и указано количество разных вариантов ответов, полученных в процессе опр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Таблица №</w:t>
      </w:r>
      <w:r>
        <w:rPr/>
        <w:t>1 – Число членов в семье, %</w:t>
      </w:r>
    </w:p>
    <w:tbl>
      <w:tblPr>
        <w:tblW w:w="622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 более челове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184150</wp:posOffset>
            </wp:positionV>
            <wp:extent cx="4457700" cy="158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Рисунок №1 - Число человек в семье</w:t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Таблица №</w:t>
      </w:r>
      <w:r>
        <w:rPr/>
        <w:t>2 – Количество необходимых автомобилей в семье, %</w:t>
      </w:r>
    </w:p>
    <w:tbl>
      <w:tblPr>
        <w:tblW w:w="61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е нужен вообщ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втомоби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втомоби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автомоби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более автомоби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2475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Рисунок №2 - Количество необходимых автомобилей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№</w:t>
      </w:r>
      <w:r>
        <w:rPr/>
        <w:t>3 – Частота замены автомобиля, %</w:t>
      </w:r>
    </w:p>
    <w:tbl>
      <w:tblPr>
        <w:tblW w:w="61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е одного раза в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1-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3-4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5-6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е чем один раз в 5-6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8075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Рисунок №3 - Частота замены автомобиля</w:t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Таблица №</w:t>
      </w:r>
      <w:r>
        <w:rPr/>
        <w:t>4 – Предпочитаемые фирмы автомобилей, %</w:t>
      </w:r>
    </w:p>
    <w:tbl>
      <w:tblPr>
        <w:tblW w:w="61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риканск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ск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ск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ен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5420" cy="1706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Рисунок №4 – Предпочитаемые фирмы автомобилей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5 – Предпочитаемые автомобили, %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210"/>
        <w:gridCol w:w="3137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овседневного использован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тдыха и спорта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узи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а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литражные модел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и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тчбе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рг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7585" cy="2077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Рисунок №5 – Предпочитаемые автомоби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Таблица №</w:t>
      </w:r>
      <w:r>
        <w:rPr/>
        <w:t>6 – Потребность в приобретении автомобиля в ближайшем будущем, %</w:t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700"/>
        <w:gridCol w:w="2340"/>
        <w:gridCol w:w="2340"/>
      </w:tblGrid>
      <w:tr>
        <w:trPr>
          <w:trHeight w:val="270" w:hRule="atLeast"/>
        </w:trPr>
        <w:tc>
          <w:tcPr>
            <w:tcW w:w="7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 потребность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потребности</w:t>
            </w:r>
          </w:p>
        </w:tc>
      </w:tr>
      <w:tr>
        <w:trPr>
          <w:trHeight w:val="270" w:hRule="atLeast"/>
        </w:trPr>
        <w:tc>
          <w:tcPr>
            <w:tcW w:w="7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7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ой фирмы</w:t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фирмы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ВАЗ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фирмы</w:t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6575" cy="1638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tabs>
          <w:tab w:val="clear" w:pos="940"/>
          <w:tab w:val="clear" w:pos="1440"/>
          <w:tab w:val="left" w:pos="180" w:leader="none"/>
          <w:tab w:val="left" w:pos="2320" w:leader="none"/>
          <w:tab w:val="left" w:pos="2700" w:leader="none"/>
          <w:tab w:val="left" w:pos="2832" w:leader="none"/>
          <w:tab w:val="left" w:pos="3880" w:leader="none"/>
          <w:tab w:val="center" w:pos="4819" w:leader="none"/>
        </w:tabs>
        <w:spacing w:lineRule="auto" w:line="360"/>
        <w:rPr/>
      </w:pPr>
      <w:r>
        <w:rPr>
          <w:sz w:val="28"/>
          <w:szCs w:val="28"/>
        </w:rPr>
        <w:t>Рисунок №6 – Потребность в приобретении автомобиля в ближайшем будущем</w:t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6110" cy="2012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Рисунок №7 – Потребность в приобретении автомобиля какой фирмы</w:t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Таблица №7 – Оценка утверждения "Автомобиль не роскошь, а средство передвижения"</w:t>
      </w:r>
      <w:r>
        <w:rPr/>
        <w:t>, %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477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 согласе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е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луй, это так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ее всего, это не верн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 не согласе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4820" cy="2458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Таблица №</w:t>
      </w:r>
      <w:r>
        <w:rPr/>
        <w:t>8 – Отношение к маркам автомобилей, %</w:t>
      </w:r>
    </w:p>
    <w:tbl>
      <w:tblPr>
        <w:tblW w:w="8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9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рженцы к одной марки автомобиля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ляются приверженцами одной марки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4480" cy="1710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Рисунок №8 – Отношение к маркам автомобилей</w:t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Таблица №</w:t>
      </w:r>
      <w:r>
        <w:rPr/>
        <w:t>9 – Оценка характеристик автомобилей, %</w:t>
      </w:r>
    </w:p>
    <w:tbl>
      <w:tblPr>
        <w:tblW w:w="92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575"/>
        <w:gridCol w:w="1623"/>
        <w:gridCol w:w="1567"/>
        <w:gridCol w:w="1707"/>
      </w:tblGrid>
      <w:tr>
        <w:trPr>
          <w:trHeight w:val="375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автомобилей</w:t>
            </w:r>
          </w:p>
        </w:tc>
        <w:tc>
          <w:tcPr>
            <w:tcW w:w="6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</w:tr>
      <w:tr>
        <w:trPr>
          <w:trHeight w:val="37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очен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льно важ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чень важн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сем не важна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ижность автомобиле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16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тех.обслуживания в сети автостанций нашего автосалон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9720" cy="2240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Рисунок №9 – Оценка характеристик автомобилей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Таблица №</w:t>
      </w:r>
      <w:r>
        <w:rPr/>
        <w:t>10 – Предпочитаемая дополнительная техника в автомобиле, %</w:t>
      </w:r>
    </w:p>
    <w:tbl>
      <w:tblPr>
        <w:tblW w:w="9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917"/>
        <w:gridCol w:w="2101"/>
        <w:gridCol w:w="1247"/>
        <w:gridCol w:w="1485"/>
        <w:gridCol w:w="896"/>
      </w:tblGrid>
      <w:tr>
        <w:trPr>
          <w:trHeight w:val="228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техника</w:t>
            </w:r>
          </w:p>
        </w:tc>
        <w:tc>
          <w:tcPr>
            <w:tcW w:w="66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</w:tr>
      <w:tr>
        <w:trPr>
          <w:trHeight w:val="33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очень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льно необходим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тельно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язательно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но</w:t>
            </w:r>
          </w:p>
        </w:tc>
      </w:tr>
      <w:tr>
        <w:trPr>
          <w:trHeight w:val="336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24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7125" cy="2143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Рисунок 10 – Предпочитаемая дополнительная техника в автомобиле</w:t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Таблица №</w:t>
      </w:r>
      <w:r>
        <w:rPr/>
        <w:t>11 – Предпочтение автомобиля с автоматической коробкой передач, %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062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однозначно автомобиль с автоматической коробкой передач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вно какая коробка передач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не предпочитаю автомобили с автоматической коробкой передач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3865" cy="1610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Рисунок №11 Предпочтение автомобиля с автоматической коробкой передач</w:t>
      </w:r>
      <w:r>
        <w:br w:type="page"/>
      </w:r>
    </w:p>
    <w:p>
      <w:pPr>
        <w:pStyle w:val="31"/>
        <w:widowControl w:val="false"/>
        <w:spacing w:lineRule="auto" w:line="360"/>
        <w:ind w:hanging="0"/>
        <w:rPr/>
      </w:pPr>
      <w:r>
        <w:rPr>
          <w:sz w:val="28"/>
          <w:szCs w:val="28"/>
        </w:rPr>
        <w:t>Таблица №</w:t>
      </w:r>
      <w:r>
        <w:rPr/>
        <w:t>12 – Значимость местоположения автосалона, %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большая значим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льно больш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чительн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 не име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8190" cy="1537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Рисунок №12 – Значимость местоположения автосал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Таблица №13 – Оценка утверждения "Автосалон должен специализироваться на одной марке автомобилей"</w:t>
      </w:r>
      <w:r>
        <w:rPr/>
        <w:t>, %</w:t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7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обязательно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желательно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это не имеет значен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 в коем случае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6720" cy="16802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унок №13 – Оценка утверждения "Автосалон должен специализироваться на одной марке автомобилей"</w:t>
      </w:r>
      <w:r>
        <w:br w:type="page"/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Таблица №</w:t>
      </w:r>
      <w:r>
        <w:rPr/>
        <w:t>14 – Знание нашего автосалона ранее, %</w:t>
      </w:r>
    </w:p>
    <w:tbl>
      <w:tblPr>
        <w:tblW w:w="8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880"/>
        <w:gridCol w:w="2520"/>
      </w:tblGrid>
      <w:tr>
        <w:trPr>
          <w:trHeight w:val="249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21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накомых и друзе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3675" cy="1590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Рисунок №14 – Знание нашего автосалона ранее</w:t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9875" cy="1495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Рисунок №15 – Источники информации о нашем автосалоне,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Таблица №</w:t>
      </w:r>
      <w:r>
        <w:rPr/>
        <w:t>15 – Возраст опрашиваемых людей, %</w:t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л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0 л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40 л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50 л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60 л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и более л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9575" cy="1981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Рисунок №16 – Возраст опрашиваемых люд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/>
        <w:rPr/>
      </w:pPr>
      <w:r>
        <w:rPr/>
        <w:t>Таблица 16 – Вид деятельности опрашиваемых людей, %</w:t>
      </w:r>
    </w:p>
    <w:tbl>
      <w:tblPr>
        <w:tblW w:w="83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предпринимат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сфе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професс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9720" cy="1630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/>
        <w:rPr/>
      </w:pPr>
      <w:r>
        <w:rPr>
          <w:sz w:val="28"/>
          <w:szCs w:val="28"/>
        </w:rPr>
        <w:t>Рисунок №17 – Вид деятельности опрашиваемых людей</w:t>
      </w:r>
    </w:p>
    <w:p>
      <w:pPr>
        <w:pStyle w:val="3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арактеристика основных параметров целевого сег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евой сегмент – это сегмент, который в большей степени соответствует возможностям в данном случае автосалона "Вил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салон "Вил" занимается реализацией американских автомобилей. По результатам опроса американские автомобили имеют наибольший спрос. При этом 60% опрашиваемых потребителей являются приверженцами одной и той же марки автомобиля. Дизайн соответствует мировым стандартам, а также требованиям потенциальных российских покупателей, автомобили оборудованы магнитофонами, по желанию клиента могут быть оснащены телефоном, холодильником и баром. Опрос показал, что наличие телефона, магнитофона и холодильника является довольно необходимым элементом, а также желательно было бы наличие б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на автомобили незначительно отличается от цен, предлагаемых другими автосалонами, но она может быть гибкой в зависимости от других условий контракта, например, срока поставки, который по желанию покупателя может быть различным. В настоящее время 50% потребителей цена не особо важна, при этом 10% вообще не обращают внимания на цену, больше внимания уделяется качеству. Это является плюсом для выхода на рынок, так как автосалон продает только высококачественные автомоби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 важное преимущество - послепродажное гарантийное обслуживание на автостанции концерна по местному тарифу. В данной ситуации это очень важно, так как 70 % потребителей считают очень важным возможность технического обслуживания в сети автосалон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едпочтения покупателей.</w:t>
      </w:r>
      <w:r>
        <w:rPr>
          <w:sz w:val="28"/>
          <w:szCs w:val="28"/>
        </w:rPr>
        <w:t xml:space="preserve"> По результатам вышеописанного опроса потенциальных потребителей можно сделать вывод о предпочтениях покупателей на российском рынке. Наибольшим спросом пользуются автомобили американских и европейских фирм, а именно седаны (для повседневного использования) и джипы (для отдыха и спорта). При этом для большинства потребителей не имеет значение, какая коробка передач в автомобиле (автоматическая или механическая). Довольно важна престижность автомобиля и возможность технического обслуживания в сети автостанций нашего автосалона; цена, напротив, не очень важна. В качестве дополнительной техники потребители считают довольно необходимыми телефон, магнитофон и холодильник, а бар желательны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оварная политика.</w:t>
      </w:r>
      <w:r>
        <w:rPr>
          <w:sz w:val="28"/>
          <w:szCs w:val="28"/>
        </w:rPr>
        <w:t xml:space="preserve"> Планируется достижение высокой рентабельности продаж товара на российском рынке за счет расширения сети филиалов, увеличения объема продаж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Ценовая политика.</w:t>
      </w:r>
      <w:r>
        <w:rPr>
          <w:sz w:val="28"/>
          <w:szCs w:val="28"/>
        </w:rPr>
        <w:t xml:space="preserve"> Использование возможности закупать автомобили непосредственно по более низкой цене, что позволит снизить продажные цены, не понижая качество предлагаемой продукции, которое будет оставаться высоким и привлекать покупателей, а также способствовать повышению престижа фирмы среди потенциальных клиентов. Особенностью политики фирмы будет оставаться дифференцированный подх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бытовая политика.</w:t>
      </w:r>
      <w:r>
        <w:rPr>
          <w:sz w:val="28"/>
          <w:szCs w:val="28"/>
        </w:rPr>
        <w:t xml:space="preserve"> Владение автосалоном значительными финансовыми ресурсами, страхующими фирму в случае падения объема продаж. В результате анализа опроса потенциальных потребителей было определено, что фирма малоизвестна в связи с недостаточностью информированности потребителей, поэтому следует уделить значительное влияние рекла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оммуникационная политика.</w:t>
      </w:r>
      <w:r>
        <w:rPr>
          <w:sz w:val="28"/>
          <w:szCs w:val="28"/>
        </w:rPr>
        <w:t xml:space="preserve"> Персонал автосалона отличается отменной вежливостью, а его директор - высоким профессионализмом, он - специалист в области маркетинга.</w:t>
      </w:r>
      <w:r>
        <w:br w:type="page"/>
      </w:r>
    </w:p>
    <w:p>
      <w:pPr>
        <w:pStyle w:val="21"/>
        <w:keepNext w:val="false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лабораторная работа помогает овладеть навыками маркетинговых исследований по определению целевого сегмента и формированию целей товарной, ценовой, сбытовой и коммуникационной политики компании на избранном сегмен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я расширение присутствия на российском рынке концерна "Онтарио" был проведен опрос потенциальных потребителей, в результате были определены покупательские предпочтения, был выбран целевой сегмент и сформулированы цели товарной, ценовой, сбытовой и коммуникационной поли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проса потребителей показал, что фирма является достаточно конкурентоспособной и ее расширение экономически целесообразно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ив данные опроса можно сказать, что у фирмы имеются хорошие перспективы по выходу на российский рынок, так как большая часть опрошенных собирается в ближайшем будущем приобретать новые авто, при этом в основном предпочитая американских производителей, к которым и относится данная фирма.</w:t>
      </w:r>
      <w:r>
        <w:br w:type="page"/>
      </w:r>
    </w:p>
    <w:p>
      <w:pPr>
        <w:pStyle w:val="21"/>
        <w:keepNext w:val="false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21"/>
        <w:keepNext w:val="false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сновы маркетинга [Текст]: Учеб. пособие / Н.П.Котерова. – М.: ИЦ "Академия", 2003. – 144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тематические методы и модели в коммерческой деятельности [Текст]: Учебник/Г.П. Фомин. – 2-е изд. – М.: Финансы и статистика, 2005. – 616 с.: и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ркетинг [Текст]: учебник для вузов / В.А. Щегорцов, В.А. Таран; под ред. В.А. Щегорцова. – М.: ЮНИТИ-ДАНА, 2005. – 447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ркетинг: основы теории и практики [Текст]: учебник / В.И. Беляев. – М.: КноРус, 2005. – 672 с.: и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Маркетинг [Текст]: Учебник. – 2-е изд, перераб. и доп. – М.: ИТК "Дашков и К", 2005. – 728 с.: и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ркетинговые исследования [Текст]: учеб. пособие для вузов / А.В. Коротков. – М.: ЮНИТИ-ДАНА, 2005. – 304 с. и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Маркетинговые исследования потребительского рынка: Уникальный отечественный опыт [Текс]: Учебное пособие / В.Ф. Анурин, И.И. Муромкина, Е.В. Евтушенко. – СПб.: Издательский дом "Питер", 2004. – 272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Маркетинговые исследования [Текст] / С.Г. Божук, Л.Н. Ковалик. – СПб.: Издательский дом "Питер", 2004. – 304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аттен Дэйв Успешный маркетинг для малого бизнеса / Пер. с англ. В. Петрашек. – М.: ФАИР-ПРЕСС, 2003. – 368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пова Т. И. Маркетинг. Теория, ситуации, тесты: Учебно-методическое пособие. – М.: Книга сервис, 2003. – 112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Дэй Д. Стратегический маркетинг. – М.: Эксмо, 2003. – 640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отлер Ф. Маркетинг менеджмент/ Пер. с англ. Под ред. Л. А. Волковой, Ю. Н. Каптуревского. – СПб.: Питер, 2003. – 752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Маслова Т. Д., Божук С.Г., Ковалик Л. Н. Маркетинг. – СПб.: Питер, 2003. – 400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Котлер Ф. Основы маркетинга/ Пер. с англ.- 2-е изд., европ. – М.; СПб.; К.: "Вильямс", 1999. – 1152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№2"/>
    <w:basedOn w:val="Heading2"/>
    <w:qFormat/>
    <w:pPr>
      <w:numPr>
        <w:ilvl w:val="0"/>
        <w:numId w:val="0"/>
      </w:numPr>
      <w:overflowPunct w:val="false"/>
      <w:autoSpaceDE w:val="false"/>
      <w:spacing w:lineRule="auto" w:line="288" w:before="240" w:after="240"/>
      <w:ind w:firstLine="709"/>
      <w:jc w:val="both"/>
      <w:textAlignment w:val="baseline"/>
      <w:outlineLvl w:val="9"/>
    </w:pPr>
    <w:rPr>
      <w:rFonts w:ascii="Times New Roman" w:hAnsi="Times New Roman" w:cs="Times New Roman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40" w:leader="none"/>
        <w:tab w:val="left" w:pos="1440" w:leader="none"/>
        <w:tab w:val="left" w:pos="2320" w:leader="none"/>
        <w:tab w:val="left" w:pos="2700" w:leader="none"/>
        <w:tab w:val="left" w:pos="2832" w:leader="none"/>
        <w:tab w:val="left" w:pos="3880" w:leader="none"/>
        <w:tab w:val="center" w:pos="4819" w:leader="none"/>
      </w:tabs>
      <w:spacing w:lineRule="auto" w:line="288"/>
      <w:ind w:firstLine="709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41:00Z</dcterms:created>
  <dc:creator>LeX</dc:creator>
  <dc:description/>
  <cp:keywords/>
  <dc:language>en-US</dc:language>
  <cp:lastModifiedBy>SYSTEM</cp:lastModifiedBy>
  <dcterms:modified xsi:type="dcterms:W3CDTF">2011-09-10T19:41:00Z</dcterms:modified>
  <cp:revision>2</cp:revision>
  <dc:subject/>
  <dc:title>Федеральное агентство по образованию</dc:title>
</cp:coreProperties>
</file>