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бщая информация о рекламе на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левидение относится к электронным средствам информации и является одним из самых популярных СМИ в нашей стране. Реклама на телевидении имеет относительно небольшую историю существования, как и все телевидение в целом. Реклама на телевидение относится к эфирным медиа, при этом эфир используется для передачи информации, которая практически мгновенно воспринимается зрителем. К эфирным медиа также относится и радио, но если передача информации на телевидении включает в себя движение, изображение, звук и цвет, то радио вынуждено ориентироваться только на звук. Поэтому воздействие телерекламы на потребителя гораздо более сильное, чем радиорекламы, за счет комплексного воздействия на зрительные и слуховые анализаторы. В этом заключается основная отличительная особенность телерекламы по сравнению с радиорекламой и другими видами рекламы в СМИ. Таким образом, телевизионная реклама имеет преимущества, в том что потенциальная аудитория может не только слышать, но и видеть рекламируемый товара, а, значит, запоминать рекламируемый образ товара или услуги. Повторение этого образа в совокупности с мелодией, слоганом делает рекламу высокоэффективным средством в борьбе за потребителя.</w:t>
      </w:r>
    </w:p>
    <w:p>
      <w:pPr>
        <w:pStyle w:val="Normal"/>
        <w:spacing w:lineRule="auto" w:line="360"/>
        <w:ind w:firstLine="709"/>
        <w:jc w:val="both"/>
        <w:rPr>
          <w:sz w:val="28"/>
          <w:szCs w:val="28"/>
        </w:rPr>
      </w:pPr>
      <w:r>
        <w:rPr>
          <w:sz w:val="28"/>
          <w:szCs w:val="28"/>
        </w:rPr>
        <w:t>Считается, что многочисленные зрители национального телевидения России - это семьи со средним доходом и образованием не выше средне - специального. Объясняется это тем, что большинство телепрограмм рассчитано именно на эту группу, т.к. люди с более высоким доходом и уровнем образования имеют более обширные интересы и больше возможностей времяпрепровождения, впрочем, это средние данные по телевизионной аудитории в целом, в зависимости от региона они могут изменяться.</w:t>
      </w:r>
    </w:p>
    <w:p>
      <w:pPr>
        <w:pStyle w:val="Normal"/>
        <w:spacing w:lineRule="auto" w:line="360"/>
        <w:ind w:firstLine="709"/>
        <w:jc w:val="both"/>
        <w:rPr>
          <w:sz w:val="28"/>
          <w:szCs w:val="28"/>
        </w:rPr>
      </w:pPr>
      <w:r>
        <w:rPr>
          <w:sz w:val="28"/>
          <w:szCs w:val="28"/>
        </w:rPr>
        <w:t>Телеаудитория отличается массовостью, но она может иметь большие различия в зависимости от времени суток, дней недели и характера телепрограммы, что дает рекламодателю возможность подать свою рекламу в то время, когда намеченная аудитория находиться у экранов. Рекламодатель может руководствоваться географической избирательностью, выходя на местные и региональные рынки. TV делает подачу информации немедленной, с ним не могут сравниться другие СМИ, а товар демонстрируется во всех ракурсах. Многочисленные грани телерекламы - звук, картинка, движения персонажей, цвет. А в последние годы возможность использовать компьютерную графику и дорогостоящие декорации дают простор фантазии создателю рекламы. При использовании рекламы такого плана многие компании повышают престиж и репутацию своей компании, спонсируя различные театральные постановки, производство видеофильмов, спортивные показы и прочие культурные мероприятия. Телевизионная реклама имеет доминирующую роль в комплексе СМИ.</w:t>
      </w:r>
    </w:p>
    <w:p>
      <w:pPr>
        <w:pStyle w:val="Normal"/>
        <w:spacing w:lineRule="auto" w:line="360"/>
        <w:ind w:firstLine="709"/>
        <w:jc w:val="both"/>
        <w:rPr>
          <w:sz w:val="28"/>
          <w:szCs w:val="28"/>
        </w:rPr>
      </w:pPr>
      <w:r>
        <w:rPr>
          <w:sz w:val="28"/>
          <w:szCs w:val="28"/>
        </w:rPr>
        <w:t>Несомненным преимуществом телеэфира является массовый охват и низкая стоимость контакта, при этом следует обязательно учитывать ту аудиторию, на которую рассчитана реклама, иначе средства, потраченные на создание рекламного телевизионного ролика могут оказаться потраченными в пустую только потому, что потенциальные потребители живут в другом регионе и не заинтересованы в данном товаре или услу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телевизионной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оссийском телевидении представлены в основном два вида телевизионной рекламы - это прямая реклама (видеоролики) и спонсорская реклама (спонсорская заставка, размещение логотипа, объявление ведущего и др.). При этом основную часть рекламного времени на ТВ занимает прямая реклама, т.е. транслируются динамичные видеоролики стандартной продолжительностью 5, 10, 15, 20, 25 и 30 секунд.</w:t>
      </w:r>
    </w:p>
    <w:p>
      <w:pPr>
        <w:pStyle w:val="Normal"/>
        <w:spacing w:lineRule="auto" w:line="360"/>
        <w:ind w:firstLine="709"/>
        <w:jc w:val="both"/>
        <w:rPr>
          <w:sz w:val="28"/>
          <w:szCs w:val="28"/>
        </w:rPr>
      </w:pPr>
      <w:r>
        <w:rPr>
          <w:sz w:val="28"/>
          <w:szCs w:val="28"/>
        </w:rPr>
        <w:t>В данный момент спонсорская реклама на ТВ один из самых популярнейших. Компании-рекламодатели несут ответственность за содержание программы и стоимость ее производства (съемки в студии или на необитаемом острове), а так же за саму рекламу и ее форму.</w:t>
      </w:r>
    </w:p>
    <w:p>
      <w:pPr>
        <w:pStyle w:val="Normal"/>
        <w:spacing w:lineRule="auto" w:line="360"/>
        <w:ind w:firstLine="709"/>
        <w:jc w:val="both"/>
        <w:rPr>
          <w:sz w:val="28"/>
          <w:szCs w:val="28"/>
        </w:rPr>
      </w:pPr>
      <w:r>
        <w:rPr>
          <w:sz w:val="28"/>
          <w:szCs w:val="28"/>
        </w:rPr>
        <w:t>Несомненными преимуществами данного вида телевизионной рекламы на телевидении является то, что потенциальный потребитель легче узнает и запоминает товар или услугу, а компания легче завоевывает престиж рекламируемо товара, т.к. имя товара или услуги ассоциируется со спонсорством популярных телепрограмм. Компания - спонсор обычно имеет контроль над размещением и содержанием спонсорской рекламы. В программе возможны следующие варианты спонсорства: размещение спонсорского ролика, размещение логотипа, объявление ведущего, Product placement, интеграция продукта или услуги в программу и другие варианты.</w:t>
      </w:r>
    </w:p>
    <w:p>
      <w:pPr>
        <w:pStyle w:val="Normal"/>
        <w:spacing w:lineRule="auto" w:line="360"/>
        <w:ind w:firstLine="709"/>
        <w:jc w:val="both"/>
        <w:rPr>
          <w:sz w:val="28"/>
          <w:szCs w:val="28"/>
        </w:rPr>
      </w:pPr>
      <w:r>
        <w:rPr>
          <w:sz w:val="28"/>
          <w:szCs w:val="28"/>
        </w:rPr>
        <w:t>Очень часто компании используют совместное спонсорство, чтобы сократить расходы на производство телепрограмм, обычно это близкие по тематике к структуре программы товары (продукты питания, предметы бытовой химии и проч.).</w:t>
      </w:r>
    </w:p>
    <w:p>
      <w:pPr>
        <w:pStyle w:val="Normal"/>
        <w:spacing w:lineRule="auto" w:line="360"/>
        <w:ind w:firstLine="709"/>
        <w:jc w:val="both"/>
        <w:rPr/>
      </w:pPr>
      <w:r>
        <w:rPr>
          <w:sz w:val="28"/>
          <w:szCs w:val="28"/>
        </w:rPr>
        <w:t>Хорошо известные телезрителям и рекламодателям рекламные блоки (прямая реклама) - паузы в промежуткам между и внутри программы или фильма. Данные TV-вставки представляют рекламодателю большую гибкость, т.к. реклама может быть сконцентрирована на ценовых рынках (т.е. транслировать рекламу можно в тот период времени, когда потенциальная аудитория достигает своего максимума). Этот вид телевизионной рекламы намного дешевле, чем спонсорство, но в тоже время имеет один существенный недостаток, который заключается в том, что потребители отходят от телеэкранов или переключают на другой телеканал (особенно если знают приблизительное продолжительности время рекламного блока), поэтому наиболее эффективным окажется, если рекламный ролик будет стоять в начале или конце рекламного блока, когда телезрители еще не успеют или уже переключат свои телевизоры обратно на програм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еимущества и недостатки рекламы на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омненным преимуществом рекламы на ТВ является массовый охват и избирательность аудитории, особенно, если предлагаемый товар или услуга имеют целевую направленность (например, реклама стирального порошка в женском ток-шоу; автомобилей в политических программах и т.п.). Внимание к подаваемой информации позволяет рекламодателю демонстрировать свой товар или услугу во всех ракурсах. Если рекламный бюджет, выделенный под товар или услугу позволяет выделить средства на создание одновременно серии рекламных роликов, то творческий потенциал телевизионной рекламы существенно расширяется.</w:t>
      </w:r>
    </w:p>
    <w:p>
      <w:pPr>
        <w:pStyle w:val="Normal"/>
        <w:spacing w:lineRule="auto" w:line="360"/>
        <w:ind w:firstLine="709"/>
        <w:jc w:val="both"/>
        <w:rPr>
          <w:sz w:val="28"/>
          <w:szCs w:val="28"/>
        </w:rPr>
      </w:pPr>
      <w:r>
        <w:rPr>
          <w:sz w:val="28"/>
          <w:szCs w:val="28"/>
        </w:rPr>
        <w:t>Картинка, звук, движение, цвет, а в настоящее время все большее использование компьютерных технологий позволяют создателям рекламы использовать неограниченные возможности. Не стоит забывать и о престижности рекламы на ТВ. Потребитель привык доверять тому, что ему показывают, поэтому при наличии средств и возможностей для выхода товары или услуги на новый уровень телевизионная реклама может стать отличным вариантом вложения средств в раскрутку продвигаемого на рынке предмета рекламы. Телевидение обладает доминирующей ролью в комплексе СМИ. Трудно соизмерить реальное соотношение мощи TV и сбыта рекламируемого товара. Притягательность телевидения создает этому СМИ неоспоримые преимущества.</w:t>
      </w:r>
    </w:p>
    <w:p>
      <w:pPr>
        <w:pStyle w:val="Normal"/>
        <w:spacing w:lineRule="auto" w:line="360"/>
        <w:ind w:firstLine="709"/>
        <w:jc w:val="both"/>
        <w:rPr>
          <w:sz w:val="28"/>
          <w:szCs w:val="28"/>
        </w:rPr>
      </w:pPr>
      <w:r>
        <w:rPr>
          <w:sz w:val="28"/>
          <w:szCs w:val="28"/>
        </w:rPr>
        <w:t>Но в то же время реклама на телевидении имеет и свои недостатки. Это достаточно высокая стоимость как изготовления рекламных роликов (особенно с применением специальных компьютерных или постановочных или выездных средств); недостаточная избирательность (если требуется охватить очень узкую аудиторию, то телеэфир неэффективен); продолжительность показа достаточна коротка, поэтому контакт зрителя с рекламным роликом имеет ограничения по времени. Плохую роль в запоминании товара или услуги может сыграть рекламное окружение, это могут быть товары с аналогичными характеристиками. Так же во время рекламных роликов высока вероятность переключения TV на другой канал, поэтому основная часть рекламного блока скрыта от потенциального потребителя.</w:t>
      </w:r>
    </w:p>
    <w:p>
      <w:pPr>
        <w:pStyle w:val="Normal"/>
        <w:spacing w:lineRule="auto" w:line="360"/>
        <w:ind w:firstLine="709"/>
        <w:jc w:val="both"/>
        <w:rPr>
          <w:sz w:val="28"/>
          <w:szCs w:val="28"/>
        </w:rPr>
      </w:pPr>
      <w:r>
        <w:rPr>
          <w:sz w:val="28"/>
          <w:szCs w:val="28"/>
        </w:rPr>
        <w:t>Но, не смотря на некоторые недостатки рекламы на ТВ, все же она имеет больше достоинств, чем недостатков. Популяризация телевидения в последние годы позволяет говорить о том, что телевизионная реклама не только как средство продвижения товара или услуги на рынке, но и как своеобразный вид искусства позволит многим рекламируемым товарам найти своего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ы, жесты и мимика в телерекла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мы бессознательно жестикулируем и принимаем различные позы в зависимости от конкретной жизненной ситуации и также бессознательно, но весьма точно, оцениваем позы, жесты и мимику других людей. Поэтому правильное их использование в телерекламе имеет огромное значение для ее эффективности. О роли жеста, мимики и позы можно говорить очень много, поэтому рассмотрим самые распространенные примеры.</w:t>
      </w:r>
    </w:p>
    <w:p>
      <w:pPr>
        <w:pStyle w:val="Normal"/>
        <w:spacing w:lineRule="auto" w:line="360"/>
        <w:ind w:firstLine="709"/>
        <w:jc w:val="both"/>
        <w:rPr>
          <w:sz w:val="28"/>
          <w:szCs w:val="28"/>
        </w:rPr>
      </w:pPr>
      <w:r>
        <w:rPr>
          <w:sz w:val="28"/>
          <w:szCs w:val="28"/>
        </w:rPr>
        <w:t>Не следует использовать в рекламе такие жесты, как поглаживание подбородка, прикрывание рта рукой, потирание щеки, поглаживание волос, потягивание за мочку уха, потирание или почесывание бровей. Психологи считают, что наиболее часто эти движения встречаются у лжецов. В тоже время поглаживание лица и прикладывание костяшек кисти руки к губам представляют собой сигналы, выражающие стремление к нежности. Подпирание головы означает желание покоя и защищенности. В этой позе заключено бессознательное желание вновь приклонить голову на колени родителей.</w:t>
      </w:r>
    </w:p>
    <w:p>
      <w:pPr>
        <w:pStyle w:val="Normal"/>
        <w:spacing w:lineRule="auto" w:line="360"/>
        <w:ind w:firstLine="709"/>
        <w:jc w:val="both"/>
        <w:rPr>
          <w:sz w:val="28"/>
          <w:szCs w:val="28"/>
        </w:rPr>
      </w:pPr>
      <w:r>
        <w:rPr>
          <w:sz w:val="28"/>
          <w:szCs w:val="28"/>
        </w:rPr>
        <w:t>Весьма осторожно при создании телерекламы нужно относиться к касанию рукой носа, так как давно установлено, что этот жест характерен для неуверенных в себе людей. С прикосновением к носу могут быть также связаны состояния задумчивости и пассивности. Если в телерекламе человек будет рассматривать рекламируемый товар, прикоснувшись рукой к носу, то эффективность рекламы будет очень низкой.</w:t>
      </w:r>
    </w:p>
    <w:p>
      <w:pPr>
        <w:pStyle w:val="Normal"/>
        <w:spacing w:lineRule="auto" w:line="360"/>
        <w:ind w:firstLine="709"/>
        <w:jc w:val="both"/>
        <w:rPr>
          <w:sz w:val="28"/>
          <w:szCs w:val="28"/>
        </w:rPr>
      </w:pPr>
      <w:r>
        <w:rPr>
          <w:sz w:val="28"/>
          <w:szCs w:val="28"/>
        </w:rPr>
        <w:t>Если человек засовывает палец себе в рот или прикладывает к уголку рта, то этот жест может выражать неожиданность, замешательство, удивление, несообразительность, наивность, растерянность. Тот, кто ведет себя таим образом, подсознательно рассчитывает, что ситуация проясниться сама по себе. Эти жесты могут быть иногда приемлемы в рекламе детских товаров, где главный персонаж – ребенок. В остальных телерекламах они нанесут только вред.</w:t>
      </w:r>
    </w:p>
    <w:p>
      <w:pPr>
        <w:pStyle w:val="Normal"/>
        <w:spacing w:lineRule="auto" w:line="360"/>
        <w:ind w:firstLine="709"/>
        <w:jc w:val="both"/>
        <w:rPr>
          <w:sz w:val="28"/>
          <w:szCs w:val="28"/>
        </w:rPr>
      </w:pPr>
      <w:r>
        <w:rPr>
          <w:sz w:val="28"/>
          <w:szCs w:val="28"/>
        </w:rPr>
        <w:t>Когда один или несколько пальцев прикладываются ко рту, то он оказывается как бы "под замком". В зависимости от числа приложенных пальцев и напряжения, с которым это сделано, подразумевается более сильное или более слабое замыкание. Если использована вся ладонь и рот закрыт до самого носа, то жест воспринимается, как желание предотвратить вскрик удивления. Аналогичное "сдерживание" часто наблюдается у женщин, желающих, чтобы их считали наивными.</w:t>
      </w:r>
    </w:p>
    <w:p>
      <w:pPr>
        <w:pStyle w:val="Normal"/>
        <w:spacing w:lineRule="auto" w:line="360"/>
        <w:ind w:firstLine="709"/>
        <w:jc w:val="both"/>
        <w:rPr>
          <w:sz w:val="28"/>
          <w:szCs w:val="28"/>
        </w:rPr>
      </w:pPr>
      <w:r>
        <w:rPr>
          <w:sz w:val="28"/>
          <w:szCs w:val="28"/>
        </w:rPr>
        <w:t>Иногда можно наблюдать, как некоторые женщины прикрывают глаза рукой. Этот жест означает мнимый отказ с целью кокетства. Он может быть применен в рекламе, использующей откровенно сексуальные мотивы. В других случаях он способен превратить рекламу в антирекламу.</w:t>
      </w:r>
    </w:p>
    <w:p>
      <w:pPr>
        <w:pStyle w:val="Normal"/>
        <w:spacing w:lineRule="auto" w:line="360"/>
        <w:ind w:firstLine="709"/>
        <w:jc w:val="both"/>
        <w:rPr>
          <w:sz w:val="28"/>
          <w:szCs w:val="28"/>
        </w:rPr>
      </w:pPr>
      <w:r>
        <w:rPr>
          <w:sz w:val="28"/>
          <w:szCs w:val="28"/>
        </w:rPr>
        <w:t>Для некоторых женщин характерна поза, при которой подтянутые при сидении ноги охвачены руками. Эта поза свидетельствует о бессознательном проявлении детского поведения. У мужчин такая поза наблюдается крайне редко. То же относиться и к позе, при которой руками как бы обнимают себя.</w:t>
      </w:r>
    </w:p>
    <w:p>
      <w:pPr>
        <w:pStyle w:val="Normal"/>
        <w:spacing w:lineRule="auto" w:line="360"/>
        <w:ind w:firstLine="709"/>
        <w:jc w:val="both"/>
        <w:rPr>
          <w:sz w:val="28"/>
          <w:szCs w:val="28"/>
        </w:rPr>
      </w:pPr>
      <w:r>
        <w:rPr>
          <w:sz w:val="28"/>
          <w:szCs w:val="28"/>
        </w:rPr>
        <w:t>Если кисть руки сбоку прикасается ко лбу или обрамляет лоб козырьком, то это означает, что человек отгораживается от нежелательных раздражителей и старается сконцентрироваться на чем-то. Поглаживание лба рукой свидетельствует о желании изгнать тягостные мысли.</w:t>
      </w:r>
    </w:p>
    <w:p>
      <w:pPr>
        <w:pStyle w:val="Normal"/>
        <w:spacing w:lineRule="auto" w:line="360"/>
        <w:ind w:firstLine="709"/>
        <w:jc w:val="both"/>
        <w:rPr>
          <w:sz w:val="28"/>
          <w:szCs w:val="28"/>
        </w:rPr>
      </w:pPr>
      <w:r>
        <w:rPr>
          <w:sz w:val="28"/>
          <w:szCs w:val="28"/>
        </w:rPr>
        <w:t>Скрещивание рук на груди воспринимается как бессознательное желание изоляции от внешнего мира. Если скрещенные руки напряжены, то это свидетельствует, что человек сдерживает себя. Расслабленно скрещенные руки производят впечатление созерцательности. Если же в дополнение к скрещенным рукам голова откинута назад, взгляд обращен вверх, а уголки рта опущены, то это уже демонстрация вызова. Если хотите провалить рекламу, заставьте персонажа, рассматривающего рекламируемый товар, принять такую позу.</w:t>
      </w:r>
    </w:p>
    <w:p>
      <w:pPr>
        <w:pStyle w:val="Normal"/>
        <w:spacing w:lineRule="auto" w:line="360"/>
        <w:ind w:firstLine="709"/>
        <w:jc w:val="both"/>
        <w:rPr>
          <w:sz w:val="28"/>
          <w:szCs w:val="28"/>
        </w:rPr>
      </w:pPr>
      <w:r>
        <w:rPr>
          <w:sz w:val="28"/>
          <w:szCs w:val="28"/>
        </w:rPr>
        <w:t>Руки, лежащие на столе, - проявление готовности вступить в социальный контакт. Для персонажа рекламы – это готовность к положительному восприятию рекламируемого объ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клама на телевидении (ТВ) является сравнительно новым, но очень эффективным способ влияния на потребителя.</w:t>
      </w:r>
    </w:p>
    <w:p>
      <w:pPr>
        <w:pStyle w:val="Normal"/>
        <w:spacing w:lineRule="auto" w:line="360"/>
        <w:ind w:firstLine="709"/>
        <w:jc w:val="both"/>
        <w:rPr>
          <w:sz w:val="28"/>
          <w:szCs w:val="28"/>
        </w:rPr>
      </w:pPr>
      <w:r>
        <w:rPr>
          <w:sz w:val="28"/>
          <w:szCs w:val="28"/>
        </w:rPr>
        <w:t>Телевидение - очень эффективное, но одновременно и самое дорогое средство распространения рекламы. Телереклама обладает хорошей запоминаемостью. Прокатанная в телеэфире большое число раз, она накрепко внедряет в сознание и бессознательное телезрителей то, что необходимо рекламодателю.</w:t>
      </w:r>
    </w:p>
    <w:p>
      <w:pPr>
        <w:pStyle w:val="Normal"/>
        <w:spacing w:lineRule="auto" w:line="360"/>
        <w:ind w:firstLine="709"/>
        <w:jc w:val="both"/>
        <w:rPr>
          <w:sz w:val="28"/>
          <w:szCs w:val="28"/>
        </w:rPr>
      </w:pPr>
      <w:r>
        <w:rPr>
          <w:sz w:val="28"/>
          <w:szCs w:val="28"/>
        </w:rPr>
        <w:t>Важнейшим преимуществом телерекламы (рекламы на ТВ) является возможность демонстрации движущегося изображения, показа в действии рекламируемого объекта, а также процесса приготовления товара.</w:t>
      </w:r>
    </w:p>
    <w:p>
      <w:pPr>
        <w:pStyle w:val="Normal"/>
        <w:spacing w:lineRule="auto" w:line="360"/>
        <w:ind w:firstLine="709"/>
        <w:jc w:val="both"/>
        <w:rPr>
          <w:sz w:val="28"/>
          <w:szCs w:val="28"/>
        </w:rPr>
      </w:pPr>
      <w:r>
        <w:rPr>
          <w:sz w:val="28"/>
          <w:szCs w:val="28"/>
        </w:rPr>
        <w:t>Еще одним преимуществом рекламы на тв является ее способность разворачивать действие в пространстве и времени, показывать использование рекламируемого объекта в разных странах, на разных производствах, производить кадры кинохроники, переносить зрителя в труднодоступные места: под воду, в шахту, на Гималаи… Очень важно, что зрелище, демонстрируемое потребителю тв рекламой, имеет характер документа, а значит, обладает серьезнейшей убеждающей силой. Допустим, необходимо создать рекламу огнезащитного вспучивающегося покрытия для металлических поверхностей. В нанесенном состоянии это покрытие большинство зрителей не отличит от обычной грунтовки. Однако при повышении температуры до 200оС покрытие начинает вспучиваться, в результате чего образуется слой кокса толщиной до 70 мм, который защищает конструкцию от высоких температур. Потребителю, который не является специалистом, трудно представить по печатным рекламным материалам, как покрытие толщиной 3 мм может превратиться в 70-миллиметровый слой кокса. Для телерекламы этой проблемы не существует. Она может в мельчайших деталях показать весь процесс вспучивания. Телереклама обладает способностью показывать то, что никогда не удается увидеть снаружи изделия. Например, узлы машин, недоступные прямому наблюдению из-за своей миниатюрности или скорости движения.</w:t>
      </w:r>
    </w:p>
    <w:p>
      <w:pPr>
        <w:pStyle w:val="Normal"/>
        <w:spacing w:lineRule="auto" w:line="360"/>
        <w:ind w:firstLine="709"/>
        <w:jc w:val="both"/>
        <w:rPr>
          <w:sz w:val="28"/>
          <w:szCs w:val="28"/>
        </w:rPr>
      </w:pPr>
      <w:r>
        <w:rPr>
          <w:sz w:val="28"/>
          <w:szCs w:val="28"/>
        </w:rPr>
        <w:t>Однако главное ее достоинство - высокая эмоциональная убедительность. Всего за несколько секунд она вызывает у потребителя устойчивое и совершенно определенное отношение к товару.</w:t>
      </w:r>
    </w:p>
    <w:p>
      <w:pPr>
        <w:pStyle w:val="Normal"/>
        <w:spacing w:lineRule="auto" w:line="360"/>
        <w:ind w:firstLine="709"/>
        <w:jc w:val="both"/>
        <w:rPr>
          <w:sz w:val="28"/>
          <w:szCs w:val="28"/>
        </w:rPr>
      </w:pPr>
      <w:r>
        <w:rPr>
          <w:sz w:val="28"/>
          <w:szCs w:val="28"/>
        </w:rPr>
        <w:t>Телереклама - самый эмоциональный и зрелищный вид рекламы. Вследствие этого ее запоминаемость в 1,2 раза выше, чем журнальной, в 1,4 раза - газетной, в 2 раза чем радиорекламы.</w:t>
      </w:r>
    </w:p>
    <w:p>
      <w:pPr>
        <w:pStyle w:val="Normal"/>
        <w:spacing w:lineRule="auto" w:line="360"/>
        <w:ind w:firstLine="709"/>
        <w:jc w:val="both"/>
        <w:rPr>
          <w:sz w:val="28"/>
          <w:szCs w:val="28"/>
        </w:rPr>
      </w:pPr>
      <w:r>
        <w:rPr>
          <w:sz w:val="28"/>
          <w:szCs w:val="28"/>
        </w:rPr>
        <w:t>Несмотря на все преимущества, телереклама имеет и ряд серьезных ограничений:</w:t>
      </w:r>
    </w:p>
    <w:p>
      <w:pPr>
        <w:pStyle w:val="Normal"/>
        <w:numPr>
          <w:ilvl w:val="0"/>
          <w:numId w:val="1"/>
        </w:numPr>
        <w:spacing w:lineRule="auto" w:line="360"/>
        <w:ind w:left="0" w:firstLine="709"/>
        <w:jc w:val="both"/>
        <w:rPr>
          <w:sz w:val="28"/>
          <w:szCs w:val="28"/>
        </w:rPr>
      </w:pPr>
      <w:r>
        <w:rPr>
          <w:sz w:val="28"/>
          <w:szCs w:val="28"/>
        </w:rPr>
        <w:t>высокая стоимость изготовления и проката;</w:t>
      </w:r>
    </w:p>
    <w:p>
      <w:pPr>
        <w:pStyle w:val="Normal"/>
        <w:numPr>
          <w:ilvl w:val="0"/>
          <w:numId w:val="1"/>
        </w:numPr>
        <w:spacing w:lineRule="auto" w:line="360"/>
        <w:ind w:left="0" w:firstLine="709"/>
        <w:jc w:val="both"/>
        <w:rPr>
          <w:sz w:val="28"/>
          <w:szCs w:val="28"/>
        </w:rPr>
      </w:pPr>
      <w:r>
        <w:rPr>
          <w:sz w:val="28"/>
          <w:szCs w:val="28"/>
        </w:rPr>
        <w:t>реклама, идущая в телеэфире, не может быть остановлена, прокручена назад и просмотрена заново;</w:t>
      </w:r>
    </w:p>
    <w:p>
      <w:pPr>
        <w:pStyle w:val="Normal"/>
        <w:numPr>
          <w:ilvl w:val="0"/>
          <w:numId w:val="1"/>
        </w:numPr>
        <w:spacing w:lineRule="auto" w:line="360"/>
        <w:ind w:left="0" w:firstLine="709"/>
        <w:jc w:val="both"/>
        <w:rPr>
          <w:sz w:val="28"/>
          <w:szCs w:val="28"/>
        </w:rPr>
      </w:pPr>
      <w:r>
        <w:rPr>
          <w:sz w:val="28"/>
          <w:szCs w:val="28"/>
        </w:rPr>
        <w:t>в рекламных паузах обычно прокатывается несколько рекламных роликов, и если первая реклама в рекламном блоке не заинтересовала зрителя, он легко отвлечется, а следовательно, для остальных рекламных роликов этот зритель потерян;</w:t>
      </w:r>
    </w:p>
    <w:p>
      <w:pPr>
        <w:pStyle w:val="Normal"/>
        <w:numPr>
          <w:ilvl w:val="0"/>
          <w:numId w:val="1"/>
        </w:numPr>
        <w:spacing w:lineRule="auto" w:line="360"/>
        <w:ind w:left="0" w:firstLine="709"/>
        <w:jc w:val="both"/>
        <w:rPr>
          <w:sz w:val="28"/>
          <w:szCs w:val="28"/>
        </w:rPr>
      </w:pPr>
      <w:r>
        <w:rPr>
          <w:sz w:val="28"/>
          <w:szCs w:val="28"/>
        </w:rPr>
        <w:t>пульты дистанционного управления позволяют телезрителю, не вставая с кресла, переключаться на другой канал с наступлением рекламной паузы;</w:t>
      </w:r>
    </w:p>
    <w:p>
      <w:pPr>
        <w:pStyle w:val="Normal"/>
        <w:numPr>
          <w:ilvl w:val="0"/>
          <w:numId w:val="1"/>
        </w:numPr>
        <w:spacing w:lineRule="auto" w:line="360"/>
        <w:ind w:left="0" w:firstLine="709"/>
        <w:jc w:val="both"/>
        <w:rPr>
          <w:sz w:val="28"/>
          <w:szCs w:val="28"/>
        </w:rPr>
      </w:pPr>
      <w:r>
        <w:rPr>
          <w:sz w:val="28"/>
          <w:szCs w:val="28"/>
        </w:rPr>
        <w:t>эфирные и кабельные телеканалы неприемлемы для рекламы сложной наукоемкой продукции, технологий и товаров широкого потребления, требующих длительного изложения сущности и преимуществ.</w:t>
      </w:r>
    </w:p>
    <w:p>
      <w:pPr>
        <w:pStyle w:val="Normal"/>
        <w:spacing w:lineRule="auto" w:line="360"/>
        <w:ind w:firstLine="709"/>
        <w:jc w:val="both"/>
        <w:rPr>
          <w:sz w:val="28"/>
          <w:szCs w:val="28"/>
        </w:rPr>
      </w:pPr>
      <w:r>
        <w:rPr>
          <w:sz w:val="28"/>
          <w:szCs w:val="28"/>
        </w:rPr>
        <w:t>Основа любого рекламного видеоролика и фильма - хороший сценарий, написанный профессиональным сценаристом в тесном сотрудничестве и под руководством рекламного специалиста, который находит мотивы для использования в рекламе, разрабатывает идею сюжета, выделяет моменты, которые должны быть акцентированы.</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6:00Z</dcterms:created>
  <dc:creator>hjouiuh</dc:creator>
  <dc:description/>
  <cp:keywords/>
  <dc:language>en-US</dc:language>
  <cp:lastModifiedBy>SYSTEM</cp:lastModifiedBy>
  <dcterms:modified xsi:type="dcterms:W3CDTF">2011-09-10T19:46:00Z</dcterms:modified>
  <cp:revision>2</cp:revision>
  <dc:subject/>
  <dc:title>Общая информация о рекламе на ТВ</dc:title>
</cp:coreProperties>
</file>