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разработки рекламно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ая программа предприятия – это система взаимосвязанных рекламных мероприятий, охватывающих рекламный период времени и предусматривающих комплекс применения рекламных средств для достижения рекламодателем конкретной маркетинговой цели. Для успеха рекламной программы составляется план рекламной компании. Рекламные мероприятия в рекламной кампании должны иметь одну форму, одну гамму цветов и вместе в конечном итоге составлять единое цел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рекламные кампании направлены на продвижении брендов, что можно обозначить, как маркетинговую и рекламную деятельность по созданию долгосрочного предпочтения к конкретному товару (торговой марке), основанную на совместном усиленном воздействии на покупателя упаковки, товарного знака, рекламных обращений, материалов сейлз-промоушн и других элементов рекламы, объединенных определенной идеей и однотипным оформлением, выделяющих товар среди конкурентов и создающих его об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рекламной программы разбивается на следующие этап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аркетинговой ситуац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ей и задач реклам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целевой аудитор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бюджета кампани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редств распространения рекламы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рекламного сообщения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эффективности рекламной ка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Анализ маркетинговой ситуации</w:t>
      </w:r>
      <w:r>
        <w:rPr>
          <w:color w:val="000000"/>
          <w:sz w:val="28"/>
          <w:szCs w:val="28"/>
        </w:rPr>
        <w:t xml:space="preserve"> включает: определение общих тенденций рыночной конъюнктуры; положение предприятия на рынке относительно конкурентов; конкурентоспособность товаров; особенности целевой аудитории. Другими словами, на данном этапе проводится исследование всех факторов, которые влияют или могут повлиять на ход рекламной кампании, продажу, поведение покупателей, долю рынка и имидж торговой марки. Это имеет большое значение для конечного успеха задуманного мероприятия. На основе результатов изучения поступившей информации делаются выводы, касающиеся проблем, с которыми организаторы рекламной кампании рискуют столкнуться в процессе работы, и возможностей для проведения кампании с максимальной эффектив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пределение целей и задач рекламы.</w:t>
      </w:r>
      <w:r>
        <w:rPr>
          <w:color w:val="000000"/>
          <w:sz w:val="28"/>
          <w:szCs w:val="28"/>
        </w:rPr>
        <w:t xml:space="preserve"> Рекламная цель – это специфическая коммуникационная задача, выполняемая в среде определенной аудитории и в заданный период времени. К необходимым условиям для формирования целей рекламной кампании определение целевых сегментов, анализ желаемого покупательского поведения и анализ коммуникаций и процесса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целей и задач рекламной кампании необходимо учитывать, что цели должны быть точные, однозначные, иметь количественную оценку. Чем конкретнее и точнее будет определена цель рекламной акции, тем больше шансов на ее достижение. Важно, чтобы цели кампании были достижимыми, реалистичными. Цели и задачи рекламной кампании определяются следующими факторам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рекламирова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ые цели фирм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жизненного цикла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</w:t>
      </w:r>
      <w:r>
        <w:rPr>
          <w:color w:val="000000"/>
          <w:sz w:val="28"/>
          <w:szCs w:val="28"/>
          <w:u w:val="single"/>
        </w:rPr>
        <w:t>определяется целевая аудитория</w:t>
      </w:r>
      <w:r>
        <w:rPr>
          <w:color w:val="000000"/>
          <w:sz w:val="28"/>
          <w:szCs w:val="28"/>
        </w:rPr>
        <w:t xml:space="preserve"> (потребительский сегмент), для которой в основном разрабатывается реклама. Потребительский сегмент может быть выделен по следующим критериям: географический регион; уровень дохода; возраст; стиль жизни; имидж. Ошибка в выборе аудитории относится к числу фатальных посл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пределение бюджета рекламы</w:t>
      </w:r>
      <w:r>
        <w:rPr>
          <w:color w:val="000000"/>
          <w:sz w:val="28"/>
          <w:szCs w:val="28"/>
        </w:rPr>
        <w:t xml:space="preserve"> может осуществляться несколькими способ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тод прошлого года – затраты устанавливаются на уровне прошлого года без учета внутренних и внешних изменений в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тод финансовых возможностей – затраты на рекламу определяются по остаточному принципу (в самом конц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тод «процент от выручки» - размер средств, выделяемых на рекламу, определяется в процентах от выручки (валового доход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ритетный метод – затраты на рекламу устанавливаются исходя из расходов на рекламу фирм–конкуре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етод целей и задач – вначале определяются цели и задачи, которых организация хочет достичь при проведении рекламной компании; затем выбираются наиболее эффективные средства рекламы и определяется бюджет рекламы исходя из тариф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я </w:t>
      </w:r>
      <w:r>
        <w:rPr>
          <w:color w:val="000000"/>
          <w:sz w:val="28"/>
          <w:szCs w:val="28"/>
          <w:u w:val="single"/>
        </w:rPr>
        <w:t>средства распространения рекламы</w:t>
      </w:r>
      <w:r>
        <w:rPr>
          <w:color w:val="000000"/>
          <w:sz w:val="28"/>
          <w:szCs w:val="28"/>
        </w:rPr>
        <w:t xml:space="preserve"> необходимо обосновать выбор того или иного средства, определить частоту и интенсивность рекламной компании и разработать ее граф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конце определяется </w:t>
      </w:r>
      <w:r>
        <w:rPr>
          <w:color w:val="000000"/>
          <w:sz w:val="28"/>
          <w:szCs w:val="28"/>
          <w:u w:val="single"/>
        </w:rPr>
        <w:t>эффективность рекламной кампании</w:t>
      </w:r>
      <w:r>
        <w:rPr>
          <w:color w:val="000000"/>
          <w:sz w:val="28"/>
          <w:szCs w:val="28"/>
        </w:rPr>
        <w:t>. Для этого используются следующие показатели: прирост объема продаж; прирост прибыли; рентабельность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рытое Акционерное Общество «Шарм» занимается производством женской парфюмерии. Предприятие расположено по адресу: Республика Беларусь г. Минск ул. Академика А.К. Красина 20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доля производимой продукции экспортируется в страны СНГ и Европы. В целях снижения расходов на реализацию продукции планируется уменьшить долю экспорта и расширить отечественные рынки сбыта. Основные конкурентные преимущества: широкий ассортимент предлагаемого товара высокого качества по сравнительно невысоким ценам. Крупных фирм-производителей, которые могли бы стать серьезными конкурентами, на территории Республики Беларусь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производственно-финансовой деятельности ЗАО «Шарм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продаж в натуральном выражении – 480 000 флак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продаж в стоимостном выражении – 20 400 млн. руб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ентабельность реализованной продукции – 22,8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ленность персонала – 96 чел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истая прибыль – 1 136 млн. руб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сортимент производимой продукции – духи «Шарм», духи «Искушение», туалетная вода «Южная ночь» и т.д. (более 20 наименова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бестоимость продукции – 16 613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Цели и задачи рекламной ка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и задачами рекламной кампании ЗАО «Шарм»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информации о това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прода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ение отечественных рынков сбы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Миссия и рекламный девиз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ссия предприятия – производство продукции высокого качества, отвечающей модным тенденциям в области парфюмерии и требованиям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ламный девиз предприятия: «ШАРМ – создан специально для теб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 Выбор рекламных средств распространения и график рекламной ка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особенности целевой аудитории, принято решение о размещении рекламы на радио, телевидении, в журналах и оформление щи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График рекламной кампании ЗАО «Шарм» 2008 год.</w:t>
      </w:r>
    </w:p>
    <w:tbl>
      <w:tblPr>
        <w:tblW w:w="936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00"/>
        <w:gridCol w:w="432"/>
        <w:gridCol w:w="570"/>
        <w:gridCol w:w="540"/>
        <w:gridCol w:w="486"/>
        <w:gridCol w:w="583"/>
        <w:gridCol w:w="497"/>
        <w:gridCol w:w="583"/>
        <w:gridCol w:w="497"/>
        <w:gridCol w:w="583"/>
        <w:gridCol w:w="497"/>
        <w:gridCol w:w="583"/>
        <w:gridCol w:w="497"/>
        <w:gridCol w:w="798"/>
      </w:tblGrid>
      <w:tr>
        <w:trPr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тобранные средства рекла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оимость за единицу, у.е.</w:t>
            </w:r>
          </w:p>
        </w:tc>
        <w:tc>
          <w:tcPr>
            <w:tcW w:w="6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сяцы, количество сообщений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того затрат, у.е.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январ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рт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прел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юн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юл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вгус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ентяб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ктябр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оябр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екабрь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дио Витеб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льфа-рад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за 20 сек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0 за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сек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8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Vogu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Cosmopoli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О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0:00-11: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19:00-20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0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овая рекла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</w:t>
            </w:r>
          </w:p>
        </w:tc>
      </w:tr>
      <w:tr>
        <w:trPr>
          <w:trHeight w:val="86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Сумма затрат, у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 5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 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 5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 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 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7 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6 5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19"/>
              </w:rPr>
            </w:pPr>
            <w:r>
              <w:rPr>
                <w:b/>
                <w:color w:val="000000"/>
                <w:sz w:val="20"/>
                <w:szCs w:val="19"/>
              </w:rPr>
              <w:t>84 9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5. Бюджет рекламной ка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 «процент от выручк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использовании этого метода бюджет рекламы определяется в процентах от выручки. Нормы определены Указом Президента Республики Беларусь от 15.06.2006 г. №398 «Об утверждении норм расходов на рекламу, маркетинговые, консультационные и информационные услуги, представительские цели, подготовку кадров». В соответствии с этим Указом бюджет рекламы ЗАО «Шарм» будет составлять 250 млн.руб. + 3,75% от суммы выручки, превышающей 3 330 млн. руб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 = 250 + (20 400 – 3 330) * 0,0375 = 890 млн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 целей и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рекламы определяется 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8"/>
        </w:rPr>
        <w:t xml:space="preserve"> = (Д </w:t>
      </w:r>
      <w:r>
        <w:rPr>
          <w:color w:val="000000"/>
          <w:sz w:val="28"/>
          <w:szCs w:val="20"/>
        </w:rPr>
        <w:t>рк</w:t>
      </w:r>
      <w:r>
        <w:rPr>
          <w:color w:val="000000"/>
          <w:sz w:val="28"/>
          <w:szCs w:val="28"/>
        </w:rPr>
        <w:t xml:space="preserve"> * ∑(К </w:t>
      </w:r>
      <w:r>
        <w:rPr>
          <w:color w:val="000000"/>
          <w:sz w:val="28"/>
          <w:szCs w:val="20"/>
        </w:rPr>
        <w:t xml:space="preserve">рс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8"/>
        </w:rPr>
        <w:t xml:space="preserve"> * А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8"/>
        </w:rPr>
        <w:t xml:space="preserve">)) / К </w:t>
      </w:r>
      <w:r>
        <w:rPr>
          <w:color w:val="000000"/>
          <w:sz w:val="28"/>
          <w:szCs w:val="20"/>
        </w:rPr>
        <w:t>мин</w:t>
      </w:r>
      <w:r>
        <w:rPr>
          <w:color w:val="000000"/>
          <w:sz w:val="28"/>
          <w:szCs w:val="28"/>
        </w:rPr>
        <w:t xml:space="preserve"> * 0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св</w:t>
      </w:r>
      <w:r>
        <w:rPr>
          <w:color w:val="000000"/>
          <w:sz w:val="28"/>
          <w:szCs w:val="28"/>
        </w:rPr>
        <w:t xml:space="preserve"> = П 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8"/>
        </w:rPr>
        <w:t xml:space="preserve"> * 0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г</w:t>
      </w:r>
      <w:r>
        <w:rPr>
          <w:color w:val="000000"/>
          <w:sz w:val="28"/>
          <w:szCs w:val="28"/>
        </w:rPr>
        <w:t xml:space="preserve"> = П </w:t>
      </w:r>
      <w:r>
        <w:rPr>
          <w:color w:val="000000"/>
          <w:sz w:val="28"/>
          <w:szCs w:val="20"/>
        </w:rPr>
        <w:t>осв</w:t>
      </w:r>
      <w:r>
        <w:rPr>
          <w:color w:val="000000"/>
          <w:sz w:val="28"/>
          <w:szCs w:val="28"/>
        </w:rPr>
        <w:t xml:space="preserve"> * 0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бщ</w:t>
      </w:r>
      <w:r>
        <w:rPr>
          <w:color w:val="000000"/>
          <w:sz w:val="28"/>
          <w:szCs w:val="28"/>
        </w:rPr>
        <w:t xml:space="preserve"> = П </w:t>
      </w:r>
      <w:r>
        <w:rPr>
          <w:color w:val="000000"/>
          <w:sz w:val="28"/>
          <w:szCs w:val="20"/>
        </w:rPr>
        <w:t>г</w:t>
      </w:r>
      <w:r>
        <w:rPr>
          <w:color w:val="000000"/>
          <w:sz w:val="28"/>
          <w:szCs w:val="28"/>
        </w:rPr>
        <w:t xml:space="preserve"> * (1 + П) * 0,5, г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8"/>
        </w:rPr>
        <w:t xml:space="preserve"> – количество потребителей, которые будут контактировать с рекламным сообщени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0"/>
        </w:rPr>
        <w:t>рк</w:t>
      </w:r>
      <w:r>
        <w:rPr>
          <w:color w:val="000000"/>
          <w:sz w:val="28"/>
          <w:szCs w:val="28"/>
        </w:rPr>
        <w:t xml:space="preserve"> – длительность рекламной компании в месяц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0"/>
        </w:rPr>
        <w:t xml:space="preserve">рс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8"/>
        </w:rPr>
        <w:t xml:space="preserve"> – количество сообщений в этом рекламном средстве за меся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0"/>
          <w:lang w:val="en-US"/>
        </w:rPr>
        <w:t>i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– охват аудитор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м рекламным средством, чел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0"/>
        </w:rPr>
        <w:t>мин</w:t>
      </w:r>
      <w:r>
        <w:rPr>
          <w:color w:val="000000"/>
          <w:sz w:val="28"/>
          <w:szCs w:val="28"/>
        </w:rPr>
        <w:t xml:space="preserve"> – минимальное количество сообщений, которые должен увидеть потребитель (не менее 4-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св</w:t>
      </w:r>
      <w:r>
        <w:rPr>
          <w:color w:val="000000"/>
          <w:sz w:val="28"/>
          <w:szCs w:val="28"/>
        </w:rPr>
        <w:t xml:space="preserve"> – количество осведомленных покупате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г</w:t>
      </w:r>
      <w:r>
        <w:rPr>
          <w:color w:val="000000"/>
          <w:sz w:val="28"/>
          <w:szCs w:val="28"/>
        </w:rPr>
        <w:t xml:space="preserve"> – количество покупателей готовых купить това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бщ</w:t>
      </w:r>
      <w:r>
        <w:rPr>
          <w:color w:val="000000"/>
          <w:sz w:val="28"/>
          <w:szCs w:val="28"/>
        </w:rPr>
        <w:t xml:space="preserve"> – общее количество покуп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– повторное количество покуп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 – Охват аудитории средствами распространения рекламы.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90"/>
        <w:gridCol w:w="2728"/>
      </w:tblGrid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распространения рекла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аудитории, че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ов в месяц, раз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дио Витебс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Альфа-рад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урна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Vogu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  <w:lang w:val="en-US"/>
              </w:rPr>
              <w:t>Cosmopolita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виде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- ОН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товая рекл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0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к</w:t>
      </w:r>
      <w:r>
        <w:rPr>
          <w:color w:val="000000"/>
          <w:sz w:val="28"/>
          <w:szCs w:val="28"/>
        </w:rPr>
        <w:t xml:space="preserve"> = (12 * (20 * 21 000 + 10 * 13 000 + 9 000 * 1 + 11 000 * 1 + 8 000 *</w:t>
        <w:br/>
        <w:t>* 1 + 52 000 * 4)) / 5 * 0,2 = 377 280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св</w:t>
      </w:r>
      <w:r>
        <w:rPr>
          <w:color w:val="000000"/>
          <w:sz w:val="28"/>
          <w:szCs w:val="28"/>
        </w:rPr>
        <w:t xml:space="preserve"> = 377 280 * 0,5 = 188 640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г</w:t>
      </w:r>
      <w:r>
        <w:rPr>
          <w:color w:val="000000"/>
          <w:sz w:val="28"/>
          <w:szCs w:val="28"/>
        </w:rPr>
        <w:t xml:space="preserve"> = 188 640 * 0,2 = 37 728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0"/>
        </w:rPr>
        <w:t>общ</w:t>
      </w:r>
      <w:r>
        <w:rPr>
          <w:color w:val="000000"/>
          <w:sz w:val="28"/>
          <w:szCs w:val="28"/>
        </w:rPr>
        <w:t xml:space="preserve"> = 37 728 * (1 + 5) * 0,5 = 113 184 ед. товара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бюджет рекламы исходя из фактических тариф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Р </w:t>
      </w:r>
      <w:r>
        <w:rPr>
          <w:color w:val="000000"/>
          <w:sz w:val="28"/>
          <w:szCs w:val="20"/>
        </w:rPr>
        <w:t>у.е.</w:t>
      </w:r>
      <w:r>
        <w:rPr>
          <w:color w:val="000000"/>
          <w:sz w:val="28"/>
          <w:szCs w:val="28"/>
        </w:rPr>
        <w:t xml:space="preserve"> = 12 * (20 * 120 + 10 * 110 + 1 * 86 + 1 * 94 + 2 * 500 + 2 * 950 +</w:t>
        <w:br/>
        <w:t>+ 0,5 * 1000) + 150 + 100 + 850 + 350 + 300 = 84 960 + 1 750 = 86 710 у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  <w:tab/>
        <w:t>150 – изготовление радио-рол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дизайн рекламы для журна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50 – изготовление рекламного ролика для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0 – дизайн и изготовление щитовой рекла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 – непредвиден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Р </w:t>
      </w:r>
      <w:r>
        <w:rPr>
          <w:color w:val="000000"/>
          <w:sz w:val="28"/>
          <w:szCs w:val="20"/>
        </w:rPr>
        <w:t>бел. руб.</w:t>
      </w:r>
      <w:r>
        <w:rPr>
          <w:color w:val="000000"/>
          <w:sz w:val="28"/>
          <w:szCs w:val="28"/>
        </w:rPr>
        <w:t xml:space="preserve"> = 88 230 * 2 140 = 185,6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6. Эффективность рекламной кампа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эффективности рекламной кампании используются следующие показатели: прирост объема продаж; прирост прибыли; рентабельность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 – Прирост объема продаж в результате проведения рекламной кампании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90"/>
        <w:gridCol w:w="2968"/>
      </w:tblGrid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проведения рекламной кампан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роведения рекламной кампании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аж в натура-льном выражении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 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 184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аж в стоимост-ном выражении, млн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210,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 – Прирост прибыли в результате проведения рекламной кампании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190"/>
        <w:gridCol w:w="2968"/>
      </w:tblGrid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проведения рекламной кампан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 проведения рекламной кампании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аж в стоимост-ном выражении, млн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 4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210,32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изводи-мой продукции,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производи-мой продукции, млн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6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529,58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ая прибыль, млн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404,2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ОП = 536 592–480 000 = 56 592 ед. в год, что составит 2 405 млн.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П = 1 404,22 – 1 136 = 268,22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рекламы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П /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268,22 / 185,6 * 100 - 100 = 4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изведенных расчетов видно, что рекламная программа оказалась экономически эффектив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эффект составил: 268,22 – 185,6 = 82,62 млн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7. Творческая разработка: макет щитовой рекла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3581400" cy="310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6"/>
        </w:rPr>
      </w:pPr>
      <w:r>
        <w:rPr>
          <w:b/>
          <w:color w:val="000000"/>
          <w:sz w:val="28"/>
          <w:szCs w:val="4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6"/>
        </w:rPr>
      </w:pPr>
      <w:r>
        <w:rPr>
          <w:b/>
          <w:color w:val="000000"/>
          <w:sz w:val="28"/>
          <w:szCs w:val="46"/>
        </w:rPr>
        <w:t>Создай свой образ вместе с ШАРМ !!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кламной деятельности: учеб. пособие для нач. проф. образования / В.Н. Хапенков, О.В. Сагинова, Д.В. Федюнин. – 2-е изд., стер. – М.: Издательский центр «Академия», 2006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практика рекламной деятельности: Учебное пособие. 2-е изд., доп. – М.: Издательство РДЛ, 2003. – 224 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0:00Z</dcterms:created>
  <dc:creator>Анжелика!</dc:creator>
  <dc:description/>
  <cp:keywords/>
  <dc:language>en-US</dc:language>
  <cp:lastModifiedBy>SYSTEM</cp:lastModifiedBy>
  <dcterms:modified xsi:type="dcterms:W3CDTF">2011-09-10T19:50:00Z</dcterms:modified>
  <cp:revision>2</cp:revision>
  <dc:subject/>
  <dc:title>Порядок разработки рекламной программы</dc:title>
</cp:coreProperties>
</file>