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Style16"/>
        <w:spacing w:lineRule="auto" w:line="360" w:before="6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лама и рынок в психологии управления.</w:t>
      </w:r>
    </w:p>
    <w:p>
      <w:pPr>
        <w:pStyle w:val="Style16"/>
        <w:spacing w:lineRule="auto" w:line="360" w:before="60" w:after="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Style16"/>
        <w:spacing w:lineRule="auto" w:line="360" w:before="6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60" w:after="0"/>
        <w:rPr/>
      </w:pPr>
      <w:r>
        <w:rPr>
          <w:color w:val="000000"/>
          <w:sz w:val="28"/>
          <w:szCs w:val="28"/>
        </w:rPr>
        <w:t>СТРУКТУРА МОТИВАЦИИ ПОТРЕБИТЕЛЕ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МЕХАНИЗМЫ ВОЗДЕЙСТВИЯ РЕКЛА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6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ОСНОВНЫЕ МЕТОДИКИ ИССЛЕДОВАНИЯ ЭФФЕКТИВНОСТИ РЕКЛАМЫ</w:t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УКТУРА МОТИВАЦИИ ПОТРЕБИТЕЛЕЙ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 эти попытки приводят к необоснованным затратам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оэтому главная задача рекламодателей состоит в поисках потребителей, готовых принять новые сведения. Эта задача представляет собой не что иное, как поиск мотивов и желаний потребителей, с тем, чтобы откликаться на них и удовлетворять их полностью или частично, попутно формируя новые потребности и новые желания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 американской и европейской рекламе основой поисков мотивов потребителей является идея З.Фрейда о строении человеческой психики. В нижней глубинной сфере господствуют животные инстинкты и желания — “Оно”, в верхней социальной сфере действуют социальные ограничения, обуздывающие идущие снизу эмоции - “сверх Я”, а в собственно человеческой психике кипят вечные противоборства и противоречия между подсознательными силами и социальными запретами - “Я”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Мотивы - это осознанные потребности, вербализованныe, достаточно аргументированные и объяснимые. Мотивы питаются желаниями и неосознанными потребностями, которые зачастую выступают в виде труднообъяснимых влечений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иски мотивов и желаний - дело сложное, деликатное, дорогостоящее. Вдобавок ко всему сами потребители запутывают и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Из магазина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 структуре мотивов, по исследованиям американского психолога А. Маслоу,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 и наднациональны, поэтому использование их для рекламы всегда дает хороший результат и обеспечивает привлечение внимания и контакт с потребителем. На этих же уровнях - проблемы секса и продолжения рода. Эти биогенные первичные мотивы работают в рекламе как средства установления контакта с потребителями. Например, в двух рекламах с одной и той же целью привлечь внимание к обуви используются разные приемы. На одной, крупным планом изображен модный ботинок, на другой - симпатичная девушка, примеряющая ботинок. Абсолютное большинство потребителей запомнили вторую рекламу, и она им понравилась больше. Вообще хорошо привлекают внимание персонажи рекламы, особенно девушки, дети, животные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Над биогенными мотивами и потребностями стоит группа мотивов социального и социально-психологического свойства. Они отражают необходимость чувствовать себя частью определенной социальной группы, потребность снискать уважение и даже любовь к себе в рамках этой группы. Социальные мотивы типа “6ыть не хуже других” иногда действуют сильнее биогенных, и для то чтобы купить себе новую марку автомобиля и доказать тем самым свою принадлежность к высокому социальному уровню, не один начинающий бизнесмен урежет все остальные потребности. Наконец, вершиной мотивационной пирамиды являются реализация собственного “Я”, поиски своего места в социуме и обретение внутренней гармоний. Это тоже очень сильная группа мотив, особенно при развитом самосознании, высоких уровнях интеллекта и образования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Для нахождения и определения мотивов и желаний потребителей пользуются разнообразными, иногда довольно остроумными методами. Прежде всего -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Если мотив выражен слабо или направлен совсем в другое русло, можно воспользоваться системой стимулов самого разнообразного характера. Опытный продавец или рекламный агент обладают своими секретными способами завоевать доверие покупателя и склонить его к покупке, лучше реальной, но хотя бы идеальной - в мыслях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Стимуляция может быть разной по силе и знаку - отрицательной (например, штрафы, угрозы) и положительной (например, скидка в цене). Стимулирование может быть одноразовым (например, сезонная распродажа в определенный день), выборочным (например, цены снижаются только для блокадников) и постоянным, систематическим (например, для оптовых покупателей)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Стимулы носят как материальный характер (всевозможные скидки, сувенирные подарки), так и нематериальный, преимущественно игровой, типа лотерей, конкурсов, соревнований.</w:t>
      </w:r>
    </w:p>
    <w:p>
      <w:pPr>
        <w:pStyle w:val="Style16"/>
        <w:spacing w:lineRule="auto" w:line="360" w:before="6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СИХОЛОГИЧЕСКИЕ МЕХАНИЗМЫ ВОЗДЕЙСТВИЯ РЕКЛАМЫ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При рассмотрении вопроса о психологических механизмах рекламного воздействия целесообразно использовать аббревиатуру</w:t>
      </w:r>
      <w:r>
        <w:rPr>
          <w:rStyle w:val="StrongEmphasis"/>
          <w:color w:val="000000"/>
          <w:sz w:val="28"/>
          <w:szCs w:val="28"/>
        </w:rPr>
        <w:t xml:space="preserve"> AIDA</w:t>
      </w:r>
      <w:r>
        <w:rPr>
          <w:color w:val="000000"/>
          <w:sz w:val="28"/>
          <w:szCs w:val="28"/>
        </w:rPr>
        <w:t>, где каждой букве соответствует определенный психический процесс.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ервая буква - А - обозначает свойства внимания (attention)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“мыльных опер”, обращаются к юмору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ых случаях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действу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На основе внимания создается и поддерживается интерес у потребителя (I-interest)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Это - вторая ступень воздействия рекламы и вторая ее задача -заинтересовать потенциального покупателя. Цель второй ступени - создать условия для “идеальной” покупки, мысленного приобретения товара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до постараться вызвать у потребителя желание владеть покупкой (D-desire)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 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И только последний этап - А(action), действие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 </w:t>
      </w:r>
    </w:p>
    <w:p>
      <w:pPr>
        <w:pStyle w:val="Style16"/>
        <w:spacing w:lineRule="auto" w:line="360" w:before="6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арактер рекламного воздействия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  <w:u w:val="single"/>
        </w:rPr>
        <w:t>Реклама может носить чисто информационный характер</w:t>
      </w:r>
      <w:r>
        <w:rPr>
          <w:color w:val="000000"/>
          <w:sz w:val="28"/>
          <w:szCs w:val="28"/>
        </w:rPr>
        <w:t xml:space="preserve">, и это вполне годится для соответствующих товаров и аудитории. Например, профессионалам, особенно мужчинам, достаточно сообщить технические характеристики изделия, им не особенно важно, какой будет улыбка у очаровательной девушки. Главную роль в такой рекламе играют правильно, без особой перегрузки скомпонованные информационные показатели. 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  <w:u w:val="single"/>
        </w:rPr>
        <w:t>Реклама-убеждение имеет широкий диапазон - от навязывания товара до ненавязчивого совета.</w:t>
      </w:r>
      <w:r>
        <w:rPr>
          <w:color w:val="000000"/>
          <w:sz w:val="28"/>
          <w:szCs w:val="28"/>
        </w:rPr>
        <w:t xml:space="preserve"> Как и любое убеждение, такая реклама носит преимущественно вербальный характер. Реклама-убеждение использует различную аргументацию для доказательства того, что товар должен быть приобретен. Аргументы могут быть положительными типа “Если Вы приобретете этот товар, Вы получите преимущества перед другими (имеется в виду - не приобретшими) в том-то и том-то” (обычно перечисляются все возможные, и сплошь и рядом невозможные, блага). Аргументы могут также носить отрицательный характер типа “Если Вы не воспользуетесь услугами такой-то фирмы, то Вас в ближайшее время будут ожидать такие-то неприятности”. Следует отметить, что люди сознательно ограждают себя от отрицательных эмоций и отвергают “страшные” рекламы. Классический пример: неприятная реклама стоматологических услуг с перечнем возможней заболеваний и показом медицинских инструментов просто блокировалась испытуемыми и даже хуже запоминалась, нежели приятная с акцентами типа “без боли”, “на новейшем оборудовании”, “всего за один сеанс”. Впрочем, иногда для встряски все-таки используют такую шоковую рекламу.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Убеждение можно усилить с помощью невербальных средств: музыки, цвета, подбора персонажей, юмора.Самое сильное и </w:t>
      </w:r>
      <w:r>
        <w:rPr>
          <w:color w:val="000000"/>
          <w:sz w:val="28"/>
          <w:szCs w:val="28"/>
          <w:u w:val="single"/>
        </w:rPr>
        <w:t>опасное средство воздействия в рекламе на человека - внушение.</w:t>
      </w:r>
      <w:r>
        <w:rPr>
          <w:color w:val="000000"/>
          <w:sz w:val="28"/>
          <w:szCs w:val="28"/>
        </w:rPr>
        <w:t xml:space="preserve"> Оно осуществляется зачастую на подсознательном уровне и в общем представляет собой средство подчинения человека своей воле. Это - вариант зомбирования, интеллектуального и поведенческого рабства.    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“заражения”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  <w:br/>
        <w:t>    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6"/>
        <w:spacing w:lineRule="auto" w:line="360"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В качестве суггестора часто выбирают одного из представителей аудитории, </w:t>
      </w:r>
      <w:r>
        <w:rPr>
          <w:rStyle w:val="StrongEmphasis"/>
          <w:color w:val="000000"/>
          <w:sz w:val="28"/>
          <w:szCs w:val="28"/>
        </w:rPr>
        <w:t>“одного из нас”</w:t>
      </w:r>
      <w:r>
        <w:rPr>
          <w:color w:val="000000"/>
          <w:sz w:val="28"/>
          <w:szCs w:val="28"/>
        </w:rPr>
        <w:t xml:space="preserve">. Это позволяет добиться эффекта соучастия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Наконец, следует отметить еще два момента, которые могут сделать рекламу работающей: уместность и неожиданность. Реклама хорошо действует на ту аудиторию, которая уже нуждалась в рекламируемом товаре. У американских психологов есть такая рекомендация: “Помните, если вы нашли потребителей, но у вас нет продукта, который ему нужен, можете считать свою работу сделанной лишь наполовину и не более!”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Уместность может иметь форму сезонного соответствия (реклама купальников зимой вряд ли уместна), национального (национальные традиции достаточно сильны, чтобы ими пренебрегать; при рекламе мыла в странах Малой Азии европейские красавицы на обложках были заменены местными, что резко увеличило спрос), возрастного, полового, профессионального и пр. В то же время уместная реклама должна быть и достаточно неожиданной, чтобы обратить на себя внимание и не потеряться в потоке аналогичных реклам. В сочетании уместности и неожиданности, в обдуманном выборе уровня воздействия на потребителя, в профессиональном использовании рекламной техники – залог успешной рекламы</w:t>
      </w:r>
    </w:p>
    <w:p>
      <w:pPr>
        <w:pStyle w:val="Normal"/>
        <w:spacing w:lineRule="auto" w:line="360" w:before="6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ТОДИКИ ИССЛЕДОВАНИЯ ЭФФЕКТИВНОСТИ РЕКЛАМЫ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я эффективности рекламы - одно из важных и перспективных направлений современных маркетинговых исследований. В целом исследования эффективности рекламы подразделяются на несколько этапов: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Предварительный прогноз эффективности воздействия созданного рекламного объявления (претест)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Контроль эффективности рекламного сообщения (пост-тест), предназначенный для исследования того, достигла ли реклама поставленной цели и какие выводы можно извлечь из проведенной рекламной кампани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Наиболее эффективным оказывается тестирование рекламной продукции как на этапе "Запуска" кампании, так и после ее завершения. Если речь идет о полномасштабной рекламной кампании, то необходимо предварительное тестирование сначала самой концепции планируемой кампании, а потом - отдельных ее элементов (видеороликов, полиграфической продукции). В этом случае имеет смысл также и тестирование хода кампании непосредственно на этапе ее проведения, что позволяет обеспечить оперативную коррекцию, не прерывая хода кампани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Следует отметить важность предварительного тестирования рекламной кампании и созданного рекламного материала. На этой стадии не учитываются такие психологические факторы, как частота воздействия, обстановка, реально окружающая рекламу. Тем не менее, в ходе претеста можно предварительно изучить восприятие концепции рекламной кампании, психологическое воздействие рекламного сообщения, а также внести необходимые изменения и дополнения в соответствие с полученными результатами исследования. Известны случаи, когда после претестов с неудовлетворительными результатами запуск рекламных кампаний откладывался, а работа над рекламными материалами начиналась заново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Изучение восприятия рекламной информации осуществляется на основе экспериментальных методов современной психологии, позволяющих выявлять сознательные и подсознательные элементы восприятия текстовой и графической информации. При изучении воздействия рекламного материала проводятся следующие исследования: </w:t>
      </w:r>
    </w:p>
    <w:p>
      <w:pPr>
        <w:pStyle w:val="Style16"/>
        <w:numPr>
          <w:ilvl w:val="0"/>
          <w:numId w:val="5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а восприятия информации </w:t>
      </w:r>
    </w:p>
    <w:p>
      <w:pPr>
        <w:pStyle w:val="Style16"/>
        <w:numPr>
          <w:ilvl w:val="0"/>
          <w:numId w:val="5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изации </w:t>
      </w:r>
    </w:p>
    <w:p>
      <w:pPr>
        <w:pStyle w:val="Style16"/>
        <w:numPr>
          <w:ilvl w:val="0"/>
          <w:numId w:val="5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и информации вызывать доверие </w:t>
      </w:r>
    </w:p>
    <w:p>
      <w:pPr>
        <w:pStyle w:val="Style16"/>
        <w:numPr>
          <w:ilvl w:val="0"/>
          <w:numId w:val="5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ности текстов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В качестве инструментария на данном этапе используются методы наблюдения, интервью, психофизиологические методы, метод ассоциативного эксперимента, контент-анализа и др. Очень часто для эффективного изучения восприятия используются механические средства: специальные камеры, тахистоскопы для выявления спонтанных впечатлений от рекламного материала. В результате исследования определяются индексы привлечения непроизвольного внимания, привлекательности и запоминаемости рекламного объявления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В процессе наблюдения изучается поведение лиц, входящих в исследуемую группу во время процесса восприятия рекламы. Для анализа журнальной рекламы часто используется так называемый Compagon - метод. Он заключается в том, что группу людей, приглашенную для опроса, на некоторое время оставляют в комнате, где имеются журналы с соответствующими рекламными вставками. Поведение людей снимается на пленку, а потом с их разрешения анализируется специалистами. В завершение методом глубинного интервью выясняется степень запоминаемости рекламного объявления: респонденту предлагается завершить неоконченные предложения, придумать словарные ассоциации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Другой метод анализа восприятия заключается в слежении за взглядом человека при рассматривании рекламы. При этом специальные камеры фиксируют движение глаз, чтобы понять, в каких точках взгляд останавливается в первую очередь, где задерживается, куда возвращается. Данные о зафиксированных элементах рекламы и их последовательности очень важны, так как во время фиксации воспринимается информация, а от числа точек фиксации зависит запоминание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Интересно, что: </w:t>
      </w:r>
    </w:p>
    <w:p>
      <w:pPr>
        <w:pStyle w:val="Style16"/>
        <w:numPr>
          <w:ilvl w:val="0"/>
          <w:numId w:val="1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сматривании рекламы в течение 2-3 секунд (среднее время для восприятия рекламы) респондентом воспринимается в среднем 8 информационных единиц </w:t>
      </w:r>
    </w:p>
    <w:p>
      <w:pPr>
        <w:pStyle w:val="Style16"/>
        <w:numPr>
          <w:ilvl w:val="0"/>
          <w:numId w:val="1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люстрации рассматриваются раньше, чем текстовые элементы, при условии, что они занимают не менее четверти площади рекламного объявления </w:t>
      </w:r>
    </w:p>
    <w:p>
      <w:pPr>
        <w:pStyle w:val="Style16"/>
        <w:numPr>
          <w:ilvl w:val="0"/>
          <w:numId w:val="1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, которые фиксируются раньше, длительнее или чаще, чем другие, запоминаются лучше. </w:t>
      </w:r>
    </w:p>
    <w:p>
      <w:pPr>
        <w:pStyle w:val="Style16"/>
        <w:spacing w:lineRule="auto" w:line="360"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Исследование силы эмоционального воздействия рекламного материала (активизации) показывает, что: </w:t>
      </w:r>
    </w:p>
    <w:p>
      <w:pPr>
        <w:pStyle w:val="Style16"/>
        <w:numPr>
          <w:ilvl w:val="0"/>
          <w:numId w:val="1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ьно активирующие элементы фиксируются чаще и удерживаются лучше </w:t>
      </w:r>
    </w:p>
    <w:p>
      <w:pPr>
        <w:pStyle w:val="Style16"/>
        <w:numPr>
          <w:ilvl w:val="0"/>
          <w:numId w:val="1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е удается обратить внимание на все объявление, вспоминание ограничивается активирующими элементами. Иллюстрации и текст должны поэтому формироваться через ассоциации в одно целое. </w:t>
      </w:r>
    </w:p>
    <w:p>
      <w:pPr>
        <w:pStyle w:val="Style16"/>
        <w:numPr>
          <w:ilvl w:val="0"/>
          <w:numId w:val="1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мерения правдоподобности рекламы проводится опрос с помощью рейтинг-шкалы с утверждением "эта реклама является правдоподобной" и с крайними позициями от "очень" до "нисколько". Понятность текста измеряется путем исключения, например, каждого пятого слова.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На этапе контроля эффективности рекламы существует большое разнообразие методик и критериев. Наиболее распространенным критерием эффективности рекламы на практике является запоминание рекламы продукта или марки. Тот критерий является показателем успеха коммуникационной модели. Для его определения используют методы, основанные на узнавании и вспоминании. В научных исследованиях основным методом является измерение впечатлений и представлений. Используя эти методики, можно проводить следующие исследования: </w:t>
      </w:r>
    </w:p>
    <w:p>
      <w:pPr>
        <w:pStyle w:val="Style16"/>
        <w:numPr>
          <w:ilvl w:val="0"/>
          <w:numId w:val="4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ый анализ доли читателей рекламных объявлений последнего номера и читателей предыдущих номеров. Определяется тенденция повышения (спада) интереса к тому или иному рекламному объявлению. </w:t>
      </w:r>
    </w:p>
    <w:p>
      <w:pPr>
        <w:pStyle w:val="Style16"/>
        <w:numPr>
          <w:ilvl w:val="0"/>
          <w:numId w:val="4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ение читательской аудитории определенного продукта (марки) с конкурирующим продуктом (маркой) </w:t>
      </w:r>
    </w:p>
    <w:p>
      <w:pPr>
        <w:pStyle w:val="Style16"/>
        <w:numPr>
          <w:ilvl w:val="0"/>
          <w:numId w:val="4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ый анализ рекламных публикаций с целью выяснения наиболее эффективных характеристик объявлений для привлечения читательской аудитории </w:t>
      </w:r>
    </w:p>
    <w:p>
      <w:pPr>
        <w:pStyle w:val="Style16"/>
        <w:numPr>
          <w:ilvl w:val="0"/>
          <w:numId w:val="4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\пассивное знание марок </w:t>
      </w:r>
    </w:p>
    <w:p>
      <w:pPr>
        <w:pStyle w:val="Style16"/>
        <w:numPr>
          <w:ilvl w:val="0"/>
          <w:numId w:val="4"/>
        </w:numPr>
        <w:spacing w:lineRule="auto" w:line="36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социативная эффективность рекламы </w:t>
      </w:r>
    </w:p>
    <w:p>
      <w:pPr>
        <w:pStyle w:val="Style16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эффективности психологического воздействия рекламы является одной из ключевых задач планирования и реализации рекламной кампании. Поэтому ее конечный успех во многом зависит от того, насколько качественно были проведены соответствующие исследования</w:t>
      </w:r>
    </w:p>
    <w:p>
      <w:pPr>
        <w:pStyle w:val="Normal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Я. Гольдштейн Основы менеджмента, 2004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 xml:space="preserve">Котлер Ф. Основы маркетинга.-М.,Прогресс,2004 </w:t>
      </w:r>
    </w:p>
    <w:p>
      <w:pPr>
        <w:pStyle w:val="Style16"/>
        <w:numPr>
          <w:ilvl w:val="0"/>
          <w:numId w:val="2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>Романов А.И., Корлючов Ю.Ю., Красильников С.Н. Маркетинг: учебник.-М., Банки и биржи.,2004.</w:t>
      </w:r>
    </w:p>
    <w:p>
      <w:pPr>
        <w:pStyle w:val="Normal"/>
        <w:spacing w:lineRule="auto" w:line="360"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43"/>
        </w:tabs>
        <w:ind w:left="1843" w:hanging="41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43"/>
        </w:tabs>
        <w:ind w:left="1843" w:hanging="41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43"/>
        </w:tabs>
        <w:ind w:left="1843" w:hanging="41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FFC8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2:00Z</dcterms:created>
  <dc:creator>Pavel</dc:creator>
  <dc:description/>
  <cp:keywords/>
  <dc:language>en-US</dc:language>
  <cp:lastModifiedBy>SYSTEM</cp:lastModifiedBy>
  <dcterms:modified xsi:type="dcterms:W3CDTF">2011-09-10T19:52:00Z</dcterms:modified>
  <cp:revision>2</cp:revision>
  <dc:subject/>
  <dc:title>Реферат</dc:title>
</cp:coreProperties>
</file>