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БЕЛАРУСЬ</w:t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О «БЕЛОРУССКИЙ ГОСУДАРСТВЕННЫЙ ЭКОНОМИЧЕСКИЙ УНИВЕРСИТЕТ»</w:t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федра   экономики и управления предприятиями А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  <w:t>«Развитие маркетинга на предприятиях АПК»</w:t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на примере ОАО «Городской молочный завод №1) </w:t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ыполнила студентка                                                           Рубец О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курса, гр. ДКА-1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Тарасевич Ж.К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ассистен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8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временный уровень развития маркетинга……………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Концепции маркетинга…………………………………………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Современное состояние маркетинга в АПК РБ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Зарубежный опыт развития агромаркетинга…………………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состояния маркетинга на предприятии…………………………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Анализ внутренней среды предприятия……………………………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Маркетинг на предприятии и проблемы его использования………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зможные модели развития маркетинга на предприятии…………….29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Анализ возможных моделей  развития маркетинга………………..29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3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38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..39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-53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время белорусская экономика изменилась в корне. Разрушена командно-административная система, строится новая экономическая система. Ее можно определить как многоукладную экономику с преимущественно рыночным типом производственных отношений.</w:t>
      </w:r>
    </w:p>
    <w:p>
      <w:pPr>
        <w:pStyle w:val="Style9"/>
        <w:spacing w:lineRule="auto" w:line="360"/>
        <w:ind w:left="-539" w:firstLine="539"/>
        <w:rPr>
          <w:sz w:val="28"/>
          <w:szCs w:val="28"/>
          <w:u w:val="single"/>
        </w:rPr>
      </w:pPr>
      <w:r>
        <w:rPr>
          <w:sz w:val="28"/>
          <w:szCs w:val="28"/>
        </w:rPr>
        <w:t>В настоящее время не одно предприятие в системе рыночных отношений не может  нормально функционировать без маркетинговой службы на предприятии. И полезность маркетинга с каждым моментом  все возрастает. Это происходит потому, что потребности людей, как известно, безграничны, а ресурсы предприятия ограничены. Каждый субъект имеет свои потребности, удовлетворить которые не всегда качественно удается. К каждому необходим свой индивидуальный подход. Поэтому, в новых условиях выживает то предприятие, которое может наиболее точно выделять и улавливать разнообразие вкусов. Этому и способствует  маркетинг.</w:t>
      </w:r>
    </w:p>
    <w:p>
      <w:pPr>
        <w:pStyle w:val="Normal"/>
        <w:widowControl w:val="false"/>
        <w:snapToGrid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 руководители имеют сейчас  четкое представление о рынке и о тех трудностях, с которыми они могут столкнуться. В условиях централизованного планирования, осуществляя поставки выпускаемой продукции, руководители не задумывались о сбыте: сбытовая сеть, торговля были обязаны ее принять. Бюджет покрывал издержки неэффективных производств, финансировал капитальное строительство. Главной задачей руководителей предприятий являлось неукоснительное выполнение планов, в разработке которых они практически не принимали участия.</w:t>
      </w:r>
    </w:p>
    <w:p>
      <w:pPr>
        <w:pStyle w:val="Normal"/>
        <w:widowControl w:val="false"/>
        <w:snapToGrid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ка торговая сеть может отказаться от продукции, государство не покрывает убытки, банки диктуют свои условия при выдаче кредитов, появляется конкуренция, присущая рынку. Предприятие, не приспособленное к рыночным отношениям, может, таким образом, быстро обанкротиться. Чтобы избежать этого, специалистам в области хозяйственной деятельности необходимо осваивать методы и технику управления в условиях рыночных отношений. </w:t>
      </w:r>
    </w:p>
    <w:p>
      <w:pPr>
        <w:pStyle w:val="FR4"/>
        <w:spacing w:lineRule="auto" w:line="36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Современная концепция маркетинга состоит в том, чтобы все виды деятельности предприятия основывались на знании потребительского спроса и его изменений в перспективе. Более того, одна из целей маркетинга заключается в выявлении неудовлетворенных запросов покупателей, чтобы ориентировать производство на удовлетворение этих запросов. Система маркетинга ставит производство товаров в функциональную зависимость от запросов и требует производить товары в ассортименте и количестве, нужном потребителю. Именно поэтому маркетинг, как совокупность сло</w:t>
        <w:softHyphen/>
        <w:t>жившихся методов изучения рынков, ко всему прочему  еще направляет свои усилия на создание эффективных каналов сбыта и проведение комплексных рек</w:t>
        <w:softHyphen/>
        <w:t>ламных кампаний.</w:t>
      </w:r>
    </w:p>
    <w:p>
      <w:pPr>
        <w:pStyle w:val="24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, в условиях  рыночных отношений и особенно в переходный к рынку период маркетинг является одной из  важнейших экономических дисциплин. От того, насколько правильно построена система маркетинга, зависит эффективное функционирование  всего  народного хозяйства.</w:t>
      </w:r>
    </w:p>
    <w:p>
      <w:pPr>
        <w:pStyle w:val="Style10"/>
        <w:widowControl w:val="false"/>
        <w:spacing w:lineRule="auto" w:line="360"/>
        <w:ind w:left="-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курсовой работы - исследование маркетинговой деятельности ОАО «Городской молочный завод №1». В основные задачи входит дать теоретическое обоснование маркетинговой  стратегии предприятия, проанализировать хозяйственную деятельность предприятия и деятельность на рынке молочной  продукции, предложить рекомендации по совершенствованию маркетинговой деятельности предприятия. </w:t>
      </w:r>
    </w:p>
    <w:p>
      <w:pPr>
        <w:pStyle w:val="24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м исследования выступает открытое акционерное общество «Городской молочный завод №1». Предметом исследования являются аспекты организации маркетинговой деятельности на этом предприятии.</w:t>
      </w:r>
    </w:p>
    <w:p>
      <w:pPr>
        <w:pStyle w:val="24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ов исследования предприятия выступают следующие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-539" w:hanging="1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ов сбыта и стратегия маркетинга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-53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еятельности предприятия после внедрения предложенных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tabs>
          <w:tab w:val="clear" w:pos="708"/>
          <w:tab w:val="left" w:pos="0" w:leader="none"/>
        </w:tabs>
        <w:spacing w:lineRule="auto" w:line="360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й.</w:t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  <w:t>Глава 1. Современный уровень развития маркетинга.</w:t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32"/>
          <w:szCs w:val="32"/>
        </w:rPr>
        <w:t>1.1 Концепции маркетинга</w:t>
      </w:r>
    </w:p>
    <w:p>
      <w:pPr>
        <w:pStyle w:val="33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ркетинг - это система организации и управления производственной и сбытовой деятельностью предприятий, изучение рынка с целью формирования и удовлетворения спроса на продукцию и услуги и получение прибыли.</w:t>
      </w:r>
    </w:p>
    <w:p>
      <w:pPr>
        <w:pStyle w:val="FR4"/>
        <w:spacing w:lineRule="auto" w:line="360"/>
        <w:ind w:left="-539" w:firstLine="539"/>
        <w:rPr/>
      </w:pPr>
      <w:r>
        <w:rPr>
          <w:sz w:val="28"/>
          <w:szCs w:val="28"/>
        </w:rPr>
        <w:t xml:space="preserve">В термин «маркетинг» специалисты вкладывают двоякий смысл: это и одна из функций управления, и цельная концепция управления в условиях рыночных отношений. [4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02]</w:t>
      </w:r>
    </w:p>
    <w:p>
      <w:pPr>
        <w:pStyle w:val="FR4"/>
        <w:spacing w:lineRule="auto" w:line="36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В качестве функции управления маркетинг имеет не меньшее значение, чем любая деятельность, связанная с финансами, производством, научными исследованиями, материально-техническим снабжением и т.д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 xml:space="preserve">Маркетинг и менеджмент являются основой любой деятельности любого предприятия или фирмы. Функции менеджмента и маркетинга отражают разные объекты их приложения (персонал, финансы, строительство, страхование, торговля, производство, инвестиции, инновации, проекты, информация, знания и др.), а так же различные концепции, отражающие технологические аспекты самого менеджмента и маркетинга как способа управления (методологические, организационные, инструментальные, информационно-правовые и др.). Мы знаем, что в менеджменте один из подходов в управлении носит название «маркетинговый», что подразумевает маркетинговое управление фирмой, предприятием, то есть это такое управление, которое ориентировано на потребителя, в соответствии с их нуждами, потребностями, запросами. </w:t>
      </w:r>
      <w:r>
        <w:rPr>
          <w:sz w:val="28"/>
          <w:szCs w:val="28"/>
          <w:lang w:val="en-US"/>
        </w:rPr>
        <w:t>[5.c.215]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 представляет собой комплекс мероприятий, ориентированных на исследование таких вопросов, как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(по отношению к предприятию) среды, в которую входят рынки, источники снабжения и многое другое. Анализ позволяет выявить факторы, содействующие коммерческому успеху или создающие препятствие этому. В результате анализа формируется банк данных для принятия обоснованных маркетинговых решений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ителей, как актуальных (действующих, покупающих продукцию предприятия), так и потенциальных (которых еще требуется убедить стать актуальными). Данный анализ заключается в исследовании демографических, экономических, географических и иных характеристик людей, имеющих право принимать решение о покупке, а также их потребностей в широком смысле этого понятия и процессов приобретения как нашего, так и конкурирующего товаров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уществующих и планирование будущих товаров, то есть разработка концепций создания новых товаров и модернизации старых, включая ассортимент их и параметрические ряды, упаковку и т.д. Устаревшие, не дающие заданной прибыли товары, снимаются с производства и экспорта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овародвижения и сбыта, включая создание, если это необходимо, соответствующих сбытовых сетей со складами и магазинами, а так агентских сетей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ормирование спроса и стимулирования сбыта путем комбинации рекламы, личной продажи, престижных некоммерческих мероприятий и разного рода экономических стимулов, направленных на покупателей, агентов и непосредственных продавцов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новой политики, заключающейся в планировании систем и уровней цен на экспортируемые товары, определении «технологии» использования цен, сроков кредита, скидок и т.д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технических и социальных норм страны, импортирующей товары предприятия, что означает обязанность обеспечить должные уровни безопасности использования товара и защиты окружающей среды; соответствие морально-этическим правилам; должный уровень потребительских свойств товар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ркетинговой деятельностью (маркетингом) как системой, т.е. планирование, выполнение и контроль маркетинговой программы и индивидуальных обязанностей каждого участника работы предприятия, оценка рисков и прибылей, эффективности маркетинговых решений.</w:t>
      </w:r>
    </w:p>
    <w:p>
      <w:pPr>
        <w:pStyle w:val="34"/>
        <w:widowControl w:val="false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Для осуществления вышеперечисленных мероприятий, необходимо учитывать большую роль тех, от кого зависит эффективность проведения маркетинговой стратегии, а именно субъектов маркетинга, которые включают производителей и организации обслуживания, оптовые и розничные торговые организации, специалистов по маркетингу и различных потребителей. Важно отметить, что хотя ответственность за выполнение маркетинговых функций может делегироваться и распределяться различными способами, совсем ими в большинстве случаев пренебречь нельзя, они должны обязательно кем-то выполняться.[7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1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цесс маркетинга начинается с изучения покупателя и выявления его потребностей, а завершается приобретением товара покупателем и удовлетворением его выявленных потреб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Рынок, на котором действуют субъекты маркетинга, можно разделить на «рынок продавца», где предприятие реализует собственную продукцию, и «рынок покупателя», на котором оно приобретает нужные производственные компоненты. Таким образом, маркетинг в главной мере выгоден и продавцам и покупателям товара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деляют пять основных подходов (концепций), на основе ко</w:t>
        <w:softHyphen/>
        <w:t>торых  организации осуществляют свою маркетинго</w:t>
        <w:softHyphen/>
        <w:t>вую деятельность:</w:t>
      </w:r>
    </w:p>
    <w:p>
      <w:pPr>
        <w:pStyle w:val="Normal"/>
        <w:numPr>
          <w:ilvl w:val="0"/>
          <w:numId w:val="4"/>
        </w:numPr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овершенствования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овершенствования товара;</w:t>
      </w:r>
    </w:p>
    <w:p>
      <w:pPr>
        <w:pStyle w:val="Normal"/>
        <w:numPr>
          <w:ilvl w:val="0"/>
          <w:numId w:val="4"/>
        </w:numPr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тенсификации коммерческих усилий;</w:t>
      </w:r>
    </w:p>
    <w:p>
      <w:pPr>
        <w:pStyle w:val="Normal"/>
        <w:numPr>
          <w:ilvl w:val="0"/>
          <w:numId w:val="4"/>
        </w:numPr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аркетинга;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5.концепция социально-этичного маркетинга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Использование каж</w:t>
        <w:softHyphen/>
        <w:t>дой из них обязательно и, в первую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чередь, ставит вопрос о том, каким должно быть соотношение интересов производителей, по</w:t>
        <w:softHyphen/>
        <w:t>требителей и общества в целом. Ведь довольно часто эти интересы вступают в противоречие друг с другом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лее кратко рассмотрим сущность названных ранее кон</w:t>
        <w:softHyphen/>
        <w:t>цепций управления маркетингом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роизводственная концепция, или концепция совершенствова</w:t>
        <w:softHyphen/>
        <w:t>ния производства. Предприятия, придерживающиеся такой концепции, имеют пре</w:t>
        <w:softHyphen/>
        <w:t>имущественно серийное или крупносерийное производство с вы</w:t>
        <w:softHyphen/>
        <w:t>сокой эффективностью и низкой себестоимостью, а продажа вы</w:t>
        <w:softHyphen/>
        <w:t>пускаемых ими товаров производится с помощью многочисленных торговых предприятий. К основным предпосылкам существования этой концепции управления маркетинговой деятельности можно отнести следующие: а) большая часть реальных и потенциальных потребителей имеют невысокие доходы; б) спрос равен или не</w:t>
        <w:softHyphen/>
        <w:t>много превышает предложение; в) происходит быстрое снижение высоких производственн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сходов (обычно по новой продукции), что приводит к завоеванию большей доли рынка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сновная идея концепции совершенствования товара состоит в ориентации потребителей на те или иные товары или услуги, которые по техническим характеристи</w:t>
        <w:softHyphen/>
        <w:t>кам и эксплуатационным качествам превосходят аналоги и тем са</w:t>
        <w:softHyphen/>
        <w:t>мым приносят потребителям больше выгоды. Производители при этом направляют свои усилия на повышение качества своего това</w:t>
        <w:softHyphen/>
        <w:t>ра, несмотря на более высокие издержки, а, следовательно, и цены. К факторам, поддерживающим существование такой концепции маркетинга, могут быть отнесены следующие: а) инф</w:t>
        <w:softHyphen/>
        <w:t xml:space="preserve">ляция; б) монополистические ограничения рынка; в) быстрый моральный износ товаров. 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бытовая концепция, или концепция интенсификации коммер</w:t>
        <w:softHyphen/>
        <w:t>ческих усилий, предполагает, что потребители будут покупать пред</w:t>
        <w:softHyphen/>
        <w:t>лагаемые товары в достаточном объеме лишь в том случае, если компанией приложены определенные усилия по продвижению то</w:t>
        <w:softHyphen/>
        <w:t xml:space="preserve">варов и увеличению их продаж.                              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на практике реализация сбытовой концепции связана с навязыванием покупки, причем продавец стремится, во что бы то ни стало заключить сделку, а удовлетворение потребностей покупателя является второстепенным моментом. Концепция сбыта может быть эффектив</w:t>
        <w:softHyphen/>
        <w:t>ной в течение длительного времени, что объясняется следующими при</w:t>
        <w:softHyphen/>
        <w:t>чинами: а) многие покупатели считают, что они в состоянии за</w:t>
        <w:softHyphen/>
        <w:t>щитить свои интересы; б) покупатели, неудовлетворенные покуп</w:t>
        <w:softHyphen/>
        <w:t>кой, вскоре забывают о своем чувстве неудовлетворенности и едва ли будут обращаться с жалобой в общество, защищающее их интересы; в) всегда имеется достаточ</w:t>
        <w:softHyphen/>
        <w:t>но большое число потенциальных покупателей.</w:t>
      </w:r>
    </w:p>
    <w:p>
      <w:pPr>
        <w:pStyle w:val="Normal"/>
        <w:spacing w:lineRule="auto" w:line="360"/>
        <w:ind w:left="-539" w:firstLine="539"/>
        <w:jc w:val="both"/>
        <w:rPr>
          <w:color w:val="FF6600"/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он</w:t>
        <w:softHyphen/>
        <w:t>цепция маркетинга. Эта концепция приходит на смену сбытовой концепции и изменяет ее содержание. Разница между сбыто</w:t>
        <w:softHyphen/>
        <w:t>вой концепцией и концепцией маркетинга</w:t>
      </w:r>
      <w:r>
        <w:rPr>
          <w:sz w:val="28"/>
          <w:szCs w:val="28"/>
          <w:lang w:val="lt-LT"/>
        </w:rPr>
        <w:t xml:space="preserve"> </w:t>
      </w:r>
      <w:r>
        <w:rPr>
          <w:sz w:val="28"/>
          <w:szCs w:val="28"/>
        </w:rPr>
        <w:t>состоит в следующем</w:t>
      </w:r>
      <w:r>
        <w:rPr>
          <w:sz w:val="28"/>
          <w:szCs w:val="28"/>
          <w:lang w:val="lt-LT"/>
        </w:rPr>
        <w:t>:</w:t>
      </w:r>
      <w:r>
        <w:rPr>
          <w:sz w:val="28"/>
          <w:szCs w:val="28"/>
        </w:rPr>
        <w:t xml:space="preserve"> деятельность, основанная на сбытовой концепции, начинается с имеющегося в распоряжении фирмы товара. При этом главной задачей является достижение объема продаж, необходимого для получения прибыли, за счет проведения различных мероприятий по стимулированию сбыта. Деятельность же, основанная на кон</w:t>
        <w:softHyphen/>
        <w:t>цепции маркетинга, начинается с выявления реальных и потенци</w:t>
        <w:softHyphen/>
        <w:t>альных покупателей и их потребностей. Фирма планирует и коорди</w:t>
        <w:softHyphen/>
        <w:t>нирует разработку определенных программ, направленных на удов</w:t>
        <w:softHyphen/>
        <w:t>летворение выявленных потребностей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маркетинга является составной частью политики, известной как «суверенитет потребителя», когда решение о том, что следует производить, должно приниматься не фирмой, не правительством, а потребителями. 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Социально-эти</w:t>
        <w:softHyphen/>
        <w:t>ческая концепция маркетинга, характерная для современного эта</w:t>
        <w:softHyphen/>
        <w:t>па развития человеческой цивилизации, базируется на новой фи</w:t>
        <w:softHyphen/>
        <w:t>лософии предпринимательства, ориентированной на удовлетворе</w:t>
        <w:softHyphen/>
        <w:t>ние разумных, здоров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требностей носителей платежеспособного спроса. Ее цель состоит в обеспечении долговременного бла</w:t>
        <w:softHyphen/>
        <w:t xml:space="preserve">госостояния не только отдельного предприятия, но и общества в целом. </w:t>
      </w:r>
      <w:r>
        <w:rPr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Вышеперечисленные  концепции характеризуют различные периоды и основные социальные, экономические и политические перемены, произо</w:t>
        <w:softHyphen/>
        <w:t>шедшие в развитых странах в уходящем столетии. В качестве доми</w:t>
        <w:softHyphen/>
        <w:t>нирующей тенденции произошедших изменений выступает пере</w:t>
        <w:softHyphen/>
        <w:t>нос акцента с производства и товара на сбыт, а также на пробле</w:t>
        <w:softHyphen/>
        <w:t>мы, которые стоят перед потребителями и обществом в целом.[10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6]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  <w:t>1.2. Современное состояние маркетинга в АПК РБ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едприятиях агропромышленного комплекса республики маркетинговая деятельность не получила широкого распространения. Это связано с отсутствием квалифицированных специалистов-маркетологов и единого информационного пространства, неразвитостью маркетинговой инфраструктуры, низким уровнем знаний руководителей и специалистов в области маркетинга, а также экономическим спадом в производстве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 xml:space="preserve">Особенности маркетинга в аграрном комплексе тесно связаны со спецификой сельскохозяйственного производства, которая характеризуется разнообразием ассортимента продукции и участников рынка, а также многообразием организационных форм хозяйствования. Цели функционирования агропромышленного предприятия должны увязываться  с выполнением комплекса функций маркетинга, сущность которых заключается в следующем: во-первых, ориентация на рынок сбыта, что предполагает изучение его объектов и субъектов, в качестве которых выступают потребители, конкуренты, сведения о конъюнктуре рынка и товаре; во-вторых, влияние на рынок путем его изучения и анализа, приспособления к рыночным условиям; в-третьих, организация системы сбыта конкурентной продукции, сбора и обработки информации; в-четвертых, ориентация на достижение долгосрочного коммерческого успеха, что предполагает подчиненность краткосрочных интересов целям долгосрочного стабильного преимущество на рынке. </w:t>
      </w:r>
      <w:r>
        <w:rPr>
          <w:sz w:val="28"/>
          <w:szCs w:val="28"/>
          <w:lang w:val="en-US"/>
        </w:rPr>
        <w:t>[11.c.135]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аркетинговые функции основываются на совокупности таких принципов как: изучение состояния и динамики потребительского спроса и использование полученных данных в процессе разработки и принятия хозяйственных решений; максимальное приспособление производства к требованиям рынка с целью повышения эффективности функционирования предприятия, критерием чего выступает обобщающий показатель хозяйственной деятельности- прибыль; воздействие на рынок и потребительский спрос с помощью таких  средств, как реклама, пропаганда, стимулирование  сбыта и личная продажа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ми предприятиями страны в настоящее время используются пока отдельные функции и стратегии маркетинговой деятельности, которые не дают должного эффекта. Существующая экономическая ситуация в республике не позволяет большинству товаропроизводителей применять всю систему маркетинга (рис. 1)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795" cy="1336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[Примечание. 1- колхозы, совхозы; 2- сельскохозяйственные предприятия новых форм хозяйствования; 3- перерабатывающие предприятия; 4-  фермерские и крестьянские хозяйства.  Источник: 2, стр. 7]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ис.1 Степень использования маркетинга в деятельности предприятий АПК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Как видно из сложившейся ситуации, менее гибкими в условиях развития рыночных отношений оказываются колхозы и  совхозы. Более 70% хозяйств первой группы используют отдельные функции маркетинга, около 30% осуществляют маркетинговую деятельность, направленную на реализацию товарной и сбытовой стратегий, всю систему маркетинга не применяет ни одно сельскохозяйственное предприятие. Среди перерабатывающих и предприятий новых форм хозяйствования (акционерные общества, ассоциации, агрофирмы) систему маркетинга реализуют более 3%; почти треть функционируют на рыночных принципах. Тем не менее, большинство предприятий второй и третьей групп (более 65%) применяют лишь функции маркетинга.[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, сдерживающими развитие агромаркетинга, являются неразвитая рыночная инфраструктура, недостаток квалифицированных кадров, владеющих опытом маркетинговой работы, отсутствие полной информации  о состоянии внутреннего и внешних рынков продукции сельскохозяйственного происхождения, недостаток материально-технических и финансовых ресурсов для создания и функционирования службы маркетинга в предприятии.</w:t>
      </w:r>
    </w:p>
    <w:p>
      <w:pPr>
        <w:pStyle w:val="Normal"/>
        <w:spacing w:lineRule="auto" w:line="360"/>
        <w:ind w:left="-539" w:firstLine="539"/>
        <w:jc w:val="center"/>
        <w:rPr/>
      </w:pPr>
      <w:r>
        <w:rPr/>
        <w:t>Таблица 1. Основные факторы, сдерживающие развитие агромаркетин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739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приятий, отметивших данный фактор, %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витая рыночная инфраструкту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квалифицированных кадр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и о состоянии рынков продукции сельскохозяйственного происхожд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материально-технических и финансовых ресурсов для создания и функционирования службы маркетинга в рамках одного предприят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360"/>
        <w:ind w:left="-539" w:firstLine="539"/>
        <w:jc w:val="both"/>
        <w:rPr/>
      </w:pPr>
      <w:r>
        <w:rPr>
          <w:lang w:val="en-US"/>
        </w:rPr>
        <w:t>[</w:t>
      </w:r>
      <w:r>
        <w:rPr/>
        <w:t>Примечание. Источник: 2, стр.8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В настоящее время большинство сельскохозяйственных и перерабатывающих предприятий РБ находятся в тяжелом экономическом положении. Среднегодовые объемы производства за 2004-2005 гг. по сравнения с 1990 г. по хозяйствам всех категорий сократились: зерна на 74,5%; льноволокна- 73,5%; мяса и мясопродуктов- 41,3%; молока-67,2%. Снижение производства соответственно отразилось и на реализации продукции. Так, продажа зерна за данный период составила 79,1% по отношению к 1990г., картофеля- 22,1; овощей-32,4; мяса и мясопродуктов- 73,9; молока и молокопродуктов- 47,7%. [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]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Одной из главных причин падения реализации продукции являются высокие затраты на производство. Поэтому, для сельскохозяйственных  предприятий одной из главных задач является снижение затрат на производство продукции, что в дальнейшем должно обеспечить повышение ее конкурентоспособности и соответственно увеличение объемов продаж. Спад производства сельскохозяйственной продукции, снижение объемов сбыта на внутреннем и внешних рынках, увеличение импорта в значительной степени обусловлены отсутствием рыночных структур и, в частности, системы маркетинга. Поэтому в республике необходимо сформировать эффективную систему, осуществляющую целенаправленную и комплексную маркетинговую деятельность. Необходимыми условиями развития маркетинга в АПК являются: организация различных форм агромаркетинга; создание и функционирование агромаркетинговых коммерческих структур, обслуживающих субъектов хозяйствования; оценка результативности маркетинговой деятельности на предприятиях. [</w:t>
      </w:r>
      <w:r>
        <w:rPr>
          <w:sz w:val="28"/>
          <w:szCs w:val="28"/>
          <w:lang w:val="en-US"/>
        </w:rPr>
        <w:t>1. c.56]</w:t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  <w:t>1.3. Зарубежный опыт развития агромаркетинга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ирового опыта развития маркетинга указывают, что главными тенденциями на современном этап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агропромышленного комплекса к изменяющимся рыночным условиям, новым технологиям, государственному регулированию и другим факто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ертикальной интеграции и тенденций к слиянию однородных компаний, совмещению различных уровней и функций маркетинга в пределах одной 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труктуре потока агропромышленной продукции и продовольствия по каналам реализации, расширение прямых торговых связей фермеров с крупными оптовиками, которые контролируют количество и качество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нформационных служб  и движений потребителей, которые оказывают сильное влияние на деятельность товаропроизводител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В результате обобщения мирового опыта использования маркетинга выявлено, что в развитых странах его проведение требует значительных издержек. По данным международных маркетинговых организаций, доля расходов на проведение маркетинговых исследований составляет в среднем половину розничной (продажной)  цены многих товаров. Так, в мясном подкомплексе США  в розничной цене 1 кг говядины, составляющей 5,5 долл., доля маркетинга- 2,3 долл. или 43,2%; свинины соответственно- 4,14 и 2,31 долл., или 55,8%.[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приятия по переработке молока могут быть независимыми част</w:t>
        <w:softHyphen/>
      </w:r>
      <w:r>
        <w:rPr>
          <w:color w:val="000000"/>
          <w:sz w:val="28"/>
          <w:szCs w:val="28"/>
        </w:rPr>
        <w:t xml:space="preserve">ными кооперативными или иметь совместную форму собственности в виде </w:t>
      </w:r>
      <w:r>
        <w:rPr>
          <w:color w:val="000000"/>
          <w:spacing w:val="6"/>
          <w:sz w:val="28"/>
          <w:szCs w:val="28"/>
        </w:rPr>
        <w:t xml:space="preserve">молочных компаний общенационального или регионального масштаба, </w:t>
      </w:r>
      <w:r>
        <w:rPr>
          <w:color w:val="000000"/>
          <w:spacing w:val="2"/>
          <w:sz w:val="28"/>
          <w:szCs w:val="28"/>
        </w:rPr>
        <w:t>владеющих несколькими заводами. Крупные компании производят широ</w:t>
        <w:softHyphen/>
      </w:r>
      <w:r>
        <w:rPr>
          <w:color w:val="000000"/>
          <w:sz w:val="28"/>
          <w:szCs w:val="28"/>
        </w:rPr>
        <w:t>кий ассортимент продуктов, мелкие — ограниченный набор товаров. Неко</w:t>
        <w:softHyphen/>
      </w:r>
      <w:r>
        <w:rPr>
          <w:color w:val="000000"/>
          <w:spacing w:val="3"/>
          <w:sz w:val="28"/>
          <w:szCs w:val="28"/>
        </w:rPr>
        <w:t>торые предприятия изготавливают разные виды продукции, но большин</w:t>
        <w:softHyphen/>
      </w:r>
      <w:r>
        <w:rPr>
          <w:color w:val="000000"/>
          <w:spacing w:val="-1"/>
          <w:sz w:val="28"/>
          <w:szCs w:val="28"/>
        </w:rPr>
        <w:t>ство маслодельных, сыродельных заводов и предприятий по выработке сгу</w:t>
        <w:softHyphen/>
      </w:r>
      <w:r>
        <w:rPr>
          <w:color w:val="000000"/>
          <w:spacing w:val="2"/>
          <w:sz w:val="28"/>
          <w:szCs w:val="28"/>
        </w:rPr>
        <w:t>щенного молока являются специализированными.</w:t>
      </w:r>
    </w:p>
    <w:p>
      <w:pPr>
        <w:pStyle w:val="Normal"/>
        <w:shd w:fill="FFFFFF" w:val="clear"/>
        <w:spacing w:lineRule="auto" w:line="360" w:before="10" w:after="0"/>
        <w:ind w:left="-539" w:right="10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в переработке молока большую роль играют коопера</w:t>
        <w:softHyphen/>
      </w:r>
      <w:r>
        <w:rPr>
          <w:color w:val="000000"/>
          <w:spacing w:val="-2"/>
          <w:sz w:val="28"/>
          <w:szCs w:val="28"/>
        </w:rPr>
        <w:t xml:space="preserve">тивы. В последние годы на их долю приходилось три четверти производства </w:t>
      </w:r>
      <w:r>
        <w:rPr>
          <w:color w:val="000000"/>
          <w:spacing w:val="-3"/>
          <w:sz w:val="28"/>
          <w:szCs w:val="28"/>
        </w:rPr>
        <w:t xml:space="preserve">сливочного масла, 50 % натурального сыра и свыше 90 % сухого молока. Эти </w:t>
      </w:r>
      <w:r>
        <w:rPr>
          <w:color w:val="000000"/>
          <w:sz w:val="28"/>
          <w:szCs w:val="28"/>
        </w:rPr>
        <w:t xml:space="preserve">перерабатывающие производства обладают большой гибкостью в области </w:t>
      </w:r>
      <w:r>
        <w:rPr>
          <w:color w:val="000000"/>
          <w:spacing w:val="-1"/>
          <w:sz w:val="28"/>
          <w:szCs w:val="28"/>
        </w:rPr>
        <w:t>маркетинга молока, которое поставляется членами этих же кооперативов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вязи с закрытием, слиянием и объединением производств наблюда</w:t>
        <w:softHyphen/>
      </w:r>
      <w:r>
        <w:rPr>
          <w:color w:val="000000"/>
          <w:spacing w:val="5"/>
          <w:sz w:val="28"/>
          <w:szCs w:val="28"/>
        </w:rPr>
        <w:t xml:space="preserve">лось заметное сокращение числа предприятий по переработке молока. </w:t>
      </w:r>
      <w:r>
        <w:rPr>
          <w:color w:val="000000"/>
          <w:spacing w:val="2"/>
          <w:sz w:val="28"/>
          <w:szCs w:val="28"/>
        </w:rPr>
        <w:t>Совершенствование технологии переработки молока, сниже</w:t>
        <w:softHyphen/>
      </w:r>
      <w:r>
        <w:rPr>
          <w:color w:val="000000"/>
          <w:spacing w:val="3"/>
          <w:sz w:val="28"/>
          <w:szCs w:val="28"/>
        </w:rPr>
        <w:t xml:space="preserve">ние затрат и увеличение объемов производства усиливают тенденцию к </w:t>
      </w:r>
      <w:r>
        <w:rPr>
          <w:color w:val="000000"/>
          <w:spacing w:val="1"/>
          <w:sz w:val="28"/>
          <w:szCs w:val="28"/>
        </w:rPr>
        <w:t>уменьшению числа и укрупнению перерабатывающих предприятий.</w:t>
      </w:r>
    </w:p>
    <w:p>
      <w:pPr>
        <w:pStyle w:val="Normal"/>
        <w:shd w:fill="FFFFFF" w:val="clear"/>
        <w:spacing w:lineRule="auto" w:line="360" w:before="216" w:after="0"/>
        <w:ind w:right="-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Таблица 2.  Число предприятий, вырабатывающих отдельные виды продукции   из молока, </w:t>
      </w:r>
      <w:r>
        <w:rPr/>
        <w:t>в 1982-2002 гг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305"/>
        <w:gridCol w:w="1736"/>
        <w:gridCol w:w="1736"/>
        <w:gridCol w:w="1453"/>
      </w:tblGrid>
      <w:tr>
        <w:trPr>
          <w:trHeight w:val="270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16" w:after="0"/>
              <w:ind w:left="-539" w:right="960"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емая продукции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16" w:after="0"/>
              <w:ind w:left="-539" w:right="960"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приятий</w:t>
            </w:r>
          </w:p>
        </w:tc>
      </w:tr>
      <w:tr>
        <w:trPr>
          <w:trHeight w:val="395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216" w:after="0"/>
              <w:ind w:left="-539" w:right="960" w:firstLine="53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  <w:tab w:val="left" w:pos="902" w:leader="none"/>
              </w:tabs>
              <w:spacing w:lineRule="exact" w:line="240" w:before="216" w:after="0"/>
              <w:ind w:left="-539" w:right="-173" w:firstLine="3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16" w:after="0"/>
              <w:ind w:left="-539"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16" w:after="0"/>
              <w:ind w:left="-539" w:right="59"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216" w:after="0"/>
              <w:ind w:left="-539" w:right="72"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>
          <w:trHeight w:val="5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 w:before="163" w:after="0"/>
              <w:jc w:val="both"/>
              <w:rPr>
                <w:color w:val="000000"/>
                <w:spacing w:val="2"/>
                <w:w w:val="94"/>
                <w:sz w:val="28"/>
                <w:szCs w:val="28"/>
              </w:rPr>
            </w:pPr>
            <w:r>
              <w:rPr>
                <w:color w:val="000000"/>
                <w:spacing w:val="2"/>
                <w:w w:val="94"/>
                <w:sz w:val="28"/>
                <w:szCs w:val="28"/>
              </w:rPr>
              <w:t>Масл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 w:before="163" w:after="0"/>
              <w:jc w:val="center"/>
              <w:rPr>
                <w:color w:val="000000"/>
                <w:spacing w:val="2"/>
                <w:w w:val="94"/>
                <w:sz w:val="28"/>
                <w:szCs w:val="28"/>
              </w:rPr>
            </w:pPr>
            <w:r>
              <w:rPr>
                <w:color w:val="000000"/>
                <w:spacing w:val="-8"/>
                <w:w w:val="94"/>
                <w:sz w:val="28"/>
                <w:szCs w:val="28"/>
              </w:rPr>
              <w:t>1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 w:before="163" w:after="0"/>
              <w:jc w:val="center"/>
              <w:rPr>
                <w:color w:val="000000"/>
                <w:spacing w:val="2"/>
                <w:w w:val="94"/>
                <w:sz w:val="28"/>
                <w:szCs w:val="28"/>
              </w:rPr>
            </w:pPr>
            <w:r>
              <w:rPr>
                <w:color w:val="000000"/>
                <w:spacing w:val="-7"/>
                <w:w w:val="94"/>
                <w:sz w:val="28"/>
                <w:szCs w:val="28"/>
              </w:rPr>
              <w:t>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 w:before="163" w:after="0"/>
              <w:jc w:val="center"/>
              <w:rPr>
                <w:color w:val="000000"/>
                <w:spacing w:val="2"/>
                <w:w w:val="94"/>
                <w:sz w:val="28"/>
                <w:szCs w:val="28"/>
              </w:rPr>
            </w:pPr>
            <w:r>
              <w:rPr>
                <w:color w:val="000000"/>
                <w:spacing w:val="-2"/>
                <w:w w:val="94"/>
                <w:sz w:val="28"/>
                <w:szCs w:val="28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 w:before="163" w:after="0"/>
              <w:jc w:val="center"/>
              <w:rPr>
                <w:color w:val="000000"/>
                <w:spacing w:val="2"/>
                <w:w w:val="94"/>
                <w:sz w:val="28"/>
                <w:szCs w:val="28"/>
              </w:rPr>
            </w:pPr>
            <w:r>
              <w:rPr>
                <w:color w:val="000000"/>
                <w:spacing w:val="-1"/>
                <w:w w:val="94"/>
                <w:sz w:val="28"/>
                <w:szCs w:val="2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ind w:left="-539" w:firstLine="53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  <w:t>Сы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9"/>
                <w:w w:val="94"/>
                <w:sz w:val="28"/>
                <w:szCs w:val="28"/>
              </w:rPr>
              <w:t>79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3"/>
                <w:w w:val="94"/>
                <w:sz w:val="28"/>
                <w:szCs w:val="28"/>
              </w:rPr>
              <w:t>7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"/>
                <w:w w:val="94"/>
                <w:sz w:val="28"/>
                <w:szCs w:val="28"/>
              </w:rPr>
              <w:t>6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w w:val="94"/>
                <w:sz w:val="28"/>
                <w:szCs w:val="28"/>
              </w:rPr>
              <w:t>576</w:t>
            </w:r>
          </w:p>
        </w:tc>
      </w:tr>
      <w:tr>
        <w:trPr>
          <w:trHeight w:val="3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both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4"/>
                <w:w w:val="94"/>
                <w:sz w:val="28"/>
                <w:szCs w:val="28"/>
              </w:rPr>
              <w:t>Мороженое, замороженные десер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ind w:left="-539" w:firstLine="539"/>
              <w:jc w:val="both"/>
              <w:rPr>
                <w:color w:val="000000"/>
                <w:spacing w:val="1"/>
                <w:w w:val="94"/>
                <w:sz w:val="28"/>
                <w:szCs w:val="28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-3"/>
                <w:w w:val="94"/>
                <w:sz w:val="28"/>
                <w:szCs w:val="28"/>
              </w:rPr>
            </w:pPr>
            <w:r>
              <w:rPr>
                <w:color w:val="000000"/>
                <w:spacing w:val="-3"/>
                <w:w w:val="94"/>
                <w:sz w:val="28"/>
                <w:szCs w:val="28"/>
              </w:rPr>
              <w:t>6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1"/>
                <w:w w:val="94"/>
                <w:sz w:val="28"/>
                <w:szCs w:val="28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-3"/>
                <w:w w:val="94"/>
                <w:sz w:val="28"/>
                <w:szCs w:val="28"/>
              </w:rPr>
            </w:pPr>
            <w:r>
              <w:rPr>
                <w:color w:val="000000"/>
                <w:spacing w:val="-3"/>
                <w:w w:val="94"/>
                <w:sz w:val="28"/>
                <w:szCs w:val="28"/>
              </w:rPr>
              <w:t>5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1"/>
                <w:w w:val="94"/>
                <w:sz w:val="28"/>
                <w:szCs w:val="28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-4"/>
                <w:w w:val="94"/>
                <w:sz w:val="28"/>
                <w:szCs w:val="28"/>
              </w:rPr>
            </w:pPr>
            <w:r>
              <w:rPr>
                <w:color w:val="000000"/>
                <w:spacing w:val="-4"/>
                <w:w w:val="94"/>
                <w:sz w:val="28"/>
                <w:szCs w:val="28"/>
              </w:rPr>
              <w:t>54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1"/>
                <w:w w:val="94"/>
                <w:sz w:val="28"/>
                <w:szCs w:val="28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1"/>
                <w:w w:val="94"/>
                <w:sz w:val="28"/>
                <w:szCs w:val="28"/>
              </w:rPr>
            </w:pPr>
            <w:r>
              <w:rPr>
                <w:color w:val="000000"/>
                <w:w w:val="94"/>
                <w:sz w:val="28"/>
                <w:szCs w:val="28"/>
              </w:rPr>
              <w:t>456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ind w:left="-539" w:firstLine="539"/>
              <w:jc w:val="both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5"/>
                <w:w w:val="94"/>
                <w:sz w:val="28"/>
                <w:szCs w:val="28"/>
              </w:rPr>
              <w:t>Питьевое моло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-5"/>
                <w:w w:val="94"/>
                <w:sz w:val="28"/>
                <w:szCs w:val="28"/>
              </w:rPr>
              <w:t>19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-5"/>
                <w:w w:val="94"/>
                <w:sz w:val="28"/>
                <w:szCs w:val="28"/>
              </w:rPr>
              <w:t>11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-1"/>
                <w:w w:val="94"/>
                <w:sz w:val="28"/>
                <w:szCs w:val="28"/>
              </w:rPr>
              <w:t>9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1"/>
                <w:w w:val="94"/>
                <w:sz w:val="28"/>
                <w:szCs w:val="28"/>
              </w:rPr>
              <w:t>746</w:t>
            </w:r>
          </w:p>
        </w:tc>
      </w:tr>
      <w:tr>
        <w:trPr>
          <w:trHeight w:val="4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both"/>
              <w:rPr>
                <w:color w:val="000000"/>
                <w:spacing w:val="4"/>
                <w:w w:val="94"/>
                <w:sz w:val="28"/>
                <w:szCs w:val="28"/>
              </w:rPr>
            </w:pPr>
            <w:r>
              <w:rPr>
                <w:color w:val="000000"/>
                <w:spacing w:val="4"/>
                <w:w w:val="94"/>
                <w:sz w:val="28"/>
                <w:szCs w:val="28"/>
              </w:rPr>
              <w:t>Сухое, сгущенно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both"/>
              <w:rPr>
                <w:color w:val="000000"/>
                <w:spacing w:val="5"/>
                <w:w w:val="94"/>
                <w:sz w:val="28"/>
                <w:szCs w:val="28"/>
              </w:rPr>
            </w:pPr>
            <w:r>
              <w:rPr>
                <w:color w:val="000000"/>
                <w:spacing w:val="4"/>
                <w:w w:val="9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w w:val="94"/>
                <w:sz w:val="28"/>
                <w:szCs w:val="28"/>
              </w:rPr>
              <w:t>выпаренное моло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5"/>
                <w:w w:val="94"/>
                <w:sz w:val="28"/>
                <w:szCs w:val="28"/>
              </w:rPr>
            </w:pPr>
            <w:r>
              <w:rPr>
                <w:color w:val="000000"/>
                <w:spacing w:val="-1"/>
                <w:w w:val="94"/>
                <w:sz w:val="28"/>
                <w:szCs w:val="28"/>
              </w:rPr>
              <w:t>26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5"/>
                <w:w w:val="94"/>
                <w:sz w:val="28"/>
                <w:szCs w:val="28"/>
              </w:rPr>
            </w:pPr>
            <w:r>
              <w:rPr>
                <w:color w:val="000000"/>
                <w:spacing w:val="-1"/>
                <w:w w:val="94"/>
                <w:sz w:val="28"/>
                <w:szCs w:val="28"/>
              </w:rPr>
              <w:t>2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5"/>
                <w:w w:val="94"/>
                <w:sz w:val="28"/>
                <w:szCs w:val="28"/>
              </w:rPr>
            </w:pPr>
            <w:r>
              <w:rPr>
                <w:color w:val="000000"/>
                <w:spacing w:val="-8"/>
                <w:w w:val="94"/>
                <w:sz w:val="28"/>
                <w:szCs w:val="28"/>
              </w:rPr>
              <w:t>1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  <w:tab w:val="left" w:pos="5851" w:leader="none"/>
                <w:tab w:val="right" w:pos="7037" w:leader="none"/>
                <w:tab w:val="left" w:pos="7498" w:leader="none"/>
              </w:tabs>
              <w:spacing w:lineRule="exact" w:line="240"/>
              <w:jc w:val="center"/>
              <w:rPr>
                <w:color w:val="000000"/>
                <w:spacing w:val="5"/>
                <w:w w:val="94"/>
                <w:sz w:val="28"/>
                <w:szCs w:val="28"/>
              </w:rPr>
            </w:pPr>
            <w:r>
              <w:rPr>
                <w:color w:val="000000"/>
                <w:spacing w:val="-2"/>
                <w:w w:val="94"/>
                <w:sz w:val="28"/>
                <w:szCs w:val="28"/>
              </w:rPr>
              <w:t>214</w:t>
            </w:r>
          </w:p>
        </w:tc>
      </w:tr>
    </w:tbl>
    <w:p>
      <w:pPr>
        <w:pStyle w:val="Normal"/>
        <w:shd w:fill="FFFFFF" w:val="clear"/>
        <w:spacing w:lineRule="auto" w:line="360"/>
        <w:ind w:left="-539" w:firstLine="539"/>
        <w:jc w:val="both"/>
        <w:rPr/>
      </w:pPr>
      <w:r>
        <w:rPr>
          <w:lang w:val="en-US"/>
        </w:rPr>
        <w:t>[</w:t>
      </w:r>
      <w:r>
        <w:rPr/>
        <w:t>Примечание. Источник: 3, стр.23</w:t>
      </w:r>
      <w:r>
        <w:rPr>
          <w:lang w:val="en-US"/>
        </w:rPr>
        <w:t>]</w:t>
      </w:r>
      <w:r>
        <w:rPr/>
        <w:t>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Каналы маркетинга продуктов переработки молока, как и других отраслей </w:t>
      </w:r>
      <w:r>
        <w:rPr>
          <w:spacing w:val="-2"/>
          <w:sz w:val="28"/>
          <w:szCs w:val="28"/>
        </w:rPr>
        <w:t xml:space="preserve">продовольственного комплекса, претерпели децентрализацию. Раньше сыр и </w:t>
      </w:r>
      <w:r>
        <w:rPr>
          <w:spacing w:val="-3"/>
          <w:sz w:val="28"/>
          <w:szCs w:val="28"/>
        </w:rPr>
        <w:t>масло отправляли на центральные рынки-терминалы, где оптовики и посред</w:t>
        <w:softHyphen/>
        <w:t>ники продавали их розничным торговцам. Когда-то главными оптовыми тор</w:t>
        <w:softHyphen/>
      </w:r>
      <w:r>
        <w:rPr>
          <w:spacing w:val="-2"/>
          <w:sz w:val="28"/>
          <w:szCs w:val="28"/>
        </w:rPr>
        <w:t>говцами сыром и маслом были крупные мясоперерабатывающие фирмы; мо</w:t>
        <w:softHyphen/>
      </w:r>
      <w:r>
        <w:rPr>
          <w:spacing w:val="-1"/>
          <w:sz w:val="28"/>
          <w:szCs w:val="28"/>
        </w:rPr>
        <w:t xml:space="preserve">роженое вырабатывали в местах потребления и сбывали через предприятия </w:t>
      </w:r>
      <w:r>
        <w:rPr>
          <w:spacing w:val="-4"/>
          <w:sz w:val="28"/>
          <w:szCs w:val="28"/>
        </w:rPr>
        <w:t>типа «кафе-мороженое». Развитие сети типовых серийных магазинов, появле</w:t>
        <w:softHyphen/>
      </w:r>
      <w:r>
        <w:rPr>
          <w:spacing w:val="-2"/>
          <w:sz w:val="28"/>
          <w:szCs w:val="28"/>
        </w:rPr>
        <w:t>ние супермаркетов, а также крупных общенациональных компаний молочно</w:t>
        <w:softHyphen/>
        <w:t>го профиля изменили каналы маркетинга и стимулировали прямую реализа</w:t>
        <w:softHyphen/>
      </w:r>
      <w:r>
        <w:rPr>
          <w:spacing w:val="-5"/>
          <w:sz w:val="28"/>
          <w:szCs w:val="28"/>
        </w:rPr>
        <w:t>цию товаров. В настоящее время продажа через супермаркеты — главный спо</w:t>
        <w:softHyphen/>
      </w:r>
      <w:r>
        <w:rPr>
          <w:spacing w:val="-1"/>
          <w:sz w:val="28"/>
          <w:szCs w:val="28"/>
        </w:rPr>
        <w:t xml:space="preserve">соб сбыта продуктов переработки молока. Производители отправляют их на </w:t>
      </w:r>
      <w:r>
        <w:rPr>
          <w:spacing w:val="-4"/>
          <w:sz w:val="28"/>
          <w:szCs w:val="28"/>
        </w:rPr>
        <w:t>склады типовых серийных магазинов и в хранилища индивидуальных рознич</w:t>
        <w:softHyphen/>
      </w:r>
      <w:r>
        <w:rPr>
          <w:spacing w:val="-3"/>
          <w:sz w:val="28"/>
          <w:szCs w:val="28"/>
        </w:rPr>
        <w:t>ных торговцев, откуда они поступают в реализацию. Децентрализация и пря</w:t>
        <w:softHyphen/>
      </w:r>
      <w:r>
        <w:rPr>
          <w:spacing w:val="-2"/>
          <w:sz w:val="28"/>
          <w:szCs w:val="28"/>
        </w:rPr>
        <w:t>мая продажа благоприятствовали росту числа крупных торгово-промышлен</w:t>
        <w:softHyphen/>
        <w:t>ных компаний с полным ассортиментом молочной продукции.</w:t>
      </w:r>
    </w:p>
    <w:p>
      <w:pPr>
        <w:pStyle w:val="Normal"/>
        <w:shd w:fill="FFFFFF" w:val="clear"/>
        <w:spacing w:lineRule="auto" w:line="360"/>
        <w:ind w:left="-539" w:right="24" w:firstLine="53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есмотря на децентрализацию, рынки по-прежнему служат важными </w:t>
      </w:r>
      <w:r>
        <w:rPr>
          <w:spacing w:val="1"/>
          <w:sz w:val="28"/>
          <w:szCs w:val="28"/>
        </w:rPr>
        <w:t>пунктами выявления цен на сыр и масло. Нередко цены на масло устанав</w:t>
        <w:softHyphen/>
      </w:r>
      <w:r>
        <w:rPr>
          <w:spacing w:val="5"/>
          <w:sz w:val="28"/>
          <w:szCs w:val="28"/>
        </w:rPr>
        <w:t>ливаются в процессе торговых переговоров на основе котировок цен</w:t>
      </w:r>
      <w:r>
        <w:rPr>
          <w:spacing w:val="3"/>
          <w:sz w:val="28"/>
          <w:szCs w:val="28"/>
        </w:rPr>
        <w:t>. Например, пунктом формирова</w:t>
        <w:softHyphen/>
        <w:t xml:space="preserve">ния цен на сыр американского типа является Национальная биржа сыра в </w:t>
      </w:r>
      <w:r>
        <w:rPr>
          <w:spacing w:val="4"/>
          <w:sz w:val="28"/>
          <w:szCs w:val="28"/>
        </w:rPr>
        <w:t xml:space="preserve">г. Грин-Бэй, штат Висконсин. По мере расширения прямых продаж и </w:t>
      </w:r>
      <w:r>
        <w:rPr>
          <w:spacing w:val="1"/>
          <w:sz w:val="28"/>
          <w:szCs w:val="28"/>
        </w:rPr>
        <w:t xml:space="preserve">уменьшения потока товаров через центральные рынки возрастал интерес к </w:t>
      </w:r>
      <w:r>
        <w:rPr>
          <w:spacing w:val="2"/>
          <w:sz w:val="28"/>
          <w:szCs w:val="28"/>
        </w:rPr>
        <w:t>процессу выявления цен.</w:t>
      </w:r>
    </w:p>
    <w:p>
      <w:pPr>
        <w:pStyle w:val="Normal"/>
        <w:shd w:fill="FFFFFF" w:val="clear"/>
        <w:spacing w:lineRule="auto" w:line="360"/>
        <w:ind w:left="-539" w:right="38" w:firstLine="53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канале распределения молочных продуктов широко применяются мар</w:t>
        <w:softHyphen/>
      </w:r>
      <w:r>
        <w:rPr>
          <w:spacing w:val="-1"/>
          <w:sz w:val="28"/>
          <w:szCs w:val="28"/>
        </w:rPr>
        <w:t xml:space="preserve">кетинговые контракты. Помимо контрактов, которые заключают фермеры с </w:t>
      </w:r>
      <w:r>
        <w:rPr>
          <w:sz w:val="28"/>
          <w:szCs w:val="28"/>
        </w:rPr>
        <w:t>кооперативами и кооперативы с переработчиками, масло и сыр продают по контрактам, в которых оговаривают базис цены и сторону, несущую транс</w:t>
        <w:softHyphen/>
        <w:t>портные расходы. Переработчики молока также конкурируют за право зак</w:t>
        <w:softHyphen/>
      </w:r>
      <w:r>
        <w:rPr>
          <w:spacing w:val="1"/>
          <w:sz w:val="28"/>
          <w:szCs w:val="28"/>
        </w:rPr>
        <w:t>лючить контракты на продажу молочных продуктов для школ и государ</w:t>
        <w:softHyphen/>
        <w:t xml:space="preserve">ственных учреждений. Есть кооперативные агентства по сбыту, такие, как </w:t>
      </w:r>
      <w:r>
        <w:rPr>
          <w:spacing w:val="-1"/>
          <w:sz w:val="28"/>
          <w:szCs w:val="28"/>
        </w:rPr>
        <w:t>«</w:t>
      </w:r>
      <w:r>
        <w:rPr>
          <w:spacing w:val="-1"/>
          <w:sz w:val="28"/>
          <w:szCs w:val="28"/>
          <w:lang w:val="en-US"/>
        </w:rPr>
        <w:t>Lan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</w:t>
      </w:r>
      <w:r>
        <w:rPr>
          <w:spacing w:val="-1"/>
          <w:sz w:val="28"/>
          <w:szCs w:val="28"/>
        </w:rPr>
        <w:t>'</w:t>
      </w:r>
      <w:r>
        <w:rPr>
          <w:spacing w:val="-1"/>
          <w:sz w:val="28"/>
          <w:szCs w:val="28"/>
          <w:lang w:val="en-US"/>
        </w:rPr>
        <w:t>Lakes</w:t>
      </w:r>
      <w:r>
        <w:rPr>
          <w:spacing w:val="-1"/>
          <w:sz w:val="28"/>
          <w:szCs w:val="28"/>
        </w:rPr>
        <w:t xml:space="preserve">», которое имеет маркетинговые контракты приблизительно с </w:t>
      </w:r>
      <w:r>
        <w:rPr>
          <w:spacing w:val="-2"/>
          <w:sz w:val="28"/>
          <w:szCs w:val="28"/>
        </w:rPr>
        <w:t>сотней членов — кооперативов по реализации масла и сыра под общей фир</w:t>
        <w:softHyphen/>
        <w:t xml:space="preserve">менной маркой. Эти контракты облегчают маркетинг молочных продуктов и </w:t>
      </w:r>
      <w:r>
        <w:rPr>
          <w:spacing w:val="-1"/>
          <w:sz w:val="28"/>
          <w:szCs w:val="28"/>
        </w:rPr>
        <w:t>замешают торговые соглашения, заключаемые на открытом рынке.[9.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.102]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 системе маркетинга за рубежом осуществляется на основе создание коммерческих консалтинговых центров, целью функционирования которых является оказание консультативных,  маркетинговых и информационных услуг. Функционально-целевая схема деятельности консалтингового центра предусматривает создание единой информационной системы и соответствующей нормативно- правовой базы, мониторинг рынков сельскохозяйственной продукции и продовольствия,  проведение рекламных и обучающих мероприятий, обеспечение деловых взаимоотношений с партнерами и заказчиками на договорной основе (рис.2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54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3718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6.55pt" to="180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ммерческий консалтинговый цент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84835</wp:posOffset>
                      </wp:positionV>
                      <wp:extent cx="0" cy="3479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6.05pt" to="180pt,7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Цель: оказание консультативных, маркетинговых и информационных услуг</w:t>
            </w:r>
          </w:p>
        </w:tc>
      </w:tr>
    </w:tbl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46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39" w:firstLine="539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21615</wp:posOffset>
                      </wp:positionV>
                      <wp:extent cx="0" cy="2514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7.45pt" to="183.6pt,215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21615</wp:posOffset>
                      </wp:positionV>
                      <wp:extent cx="0" cy="2514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7.45pt" to="201.6pt,215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сновные направления деятельности</w:t>
            </w:r>
          </w:p>
          <w:tbl>
            <w:tblPr>
              <w:tblW w:w="73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440"/>
              <w:gridCol w:w="2880"/>
            </w:tblGrid>
            <w:tr>
              <w:trPr>
                <w:trHeight w:val="108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9" w:firstLine="53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здание и постоянное </w:t>
                  </w:r>
                </w:p>
                <w:p>
                  <w:pPr>
                    <w:pStyle w:val="Normal"/>
                    <w:ind w:left="-539" w:firstLine="53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обновление </w:t>
                  </w:r>
                </w:p>
                <w:p>
                  <w:pPr>
                    <w:pStyle w:val="Normal"/>
                    <w:ind w:left="-539" w:firstLine="53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ой баз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ом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-539" w:firstLine="53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9050</wp:posOffset>
                      </wp:positionV>
                      <wp:extent cx="0" cy="2286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.5pt" to="75.85pt,1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.3pt" to="300.6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39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бор маркетинговой                                    оформление  </w:t>
            </w:r>
          </w:p>
          <w:p>
            <w:pPr>
              <w:pStyle w:val="Normal"/>
              <w:ind w:left="-539" w:firstLine="53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911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5.05pt" to="75.6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9113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5.05pt" to="300.6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информации                                                 заказа     </w:t>
            </w:r>
          </w:p>
          <w:p>
            <w:pPr>
              <w:pStyle w:val="Normal"/>
              <w:ind w:left="-539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39" w:firstLine="53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30175</wp:posOffset>
                      </wp:positionV>
                      <wp:extent cx="6350" cy="223520"/>
                      <wp:effectExtent l="36195" t="635" r="3429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0.25pt" to="76.05pt,2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1276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85pt,10.05pt" to="300.85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бработка                                             выполнение</w:t>
            </w:r>
          </w:p>
          <w:p>
            <w:pPr>
              <w:pStyle w:val="Normal"/>
              <w:ind w:left="-539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варительный                                   предоставление</w:t>
            </w:r>
          </w:p>
          <w:p>
            <w:pPr>
              <w:pStyle w:val="Normal"/>
              <w:ind w:left="-539" w:firstLine="53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7960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4.8pt" to="75.85pt,2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86055</wp:posOffset>
                      </wp:positionV>
                      <wp:extent cx="0" cy="114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4.65pt" to="300.6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анализ                                                  результатов </w:t>
            </w:r>
          </w:p>
          <w:p>
            <w:pPr>
              <w:pStyle w:val="Normal"/>
              <w:spacing w:lineRule="auto" w:line="360"/>
              <w:ind w:left="-539" w:firstLine="53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7790</wp:posOffset>
                      </wp:positionV>
                      <wp:extent cx="1371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7.7pt" to="183.8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95885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7.55pt" to="300.55pt,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-539" w:firstLine="539"/>
        <w:jc w:val="both"/>
        <w:rPr/>
      </w:pPr>
      <w:r>
        <w:rPr/>
        <w:t>[Примечание. Источник: 6, стр.254]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ис.2 Функционально-целевая схема деятельности коммерческого консалтингового центра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центра являются: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и постоянное обновление информационной базы, которое включает сбор маркетинговой информации, обработку и предварительный ее анализ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sz w:val="28"/>
          <w:szCs w:val="28"/>
        </w:rPr>
        <w:t xml:space="preserve">2)  работа с заказчиком, которая предполагает оказание различных консультативных, маркетинговых и информационных услуг с учетом его потребностей.[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4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Глава 2. Анализ состояния маркетинга на предприятии.</w:t>
      </w:r>
    </w:p>
    <w:p>
      <w:pPr>
        <w:pStyle w:val="Normal"/>
        <w:spacing w:lineRule="auto" w:line="360"/>
        <w:ind w:left="-539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  <w:t>2.1. Анализ внутренней среды предприяти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ОАО «Городской молочный завод №1» был введен в эксплуатацию еще в 1929 году. Начиная с 1953 года каждые последующие десять лет проводилась техническая реконструкция завода. С 1994 года предприятие начинает работать на новой производственной площадке, на улице Солтыса. Мощность переработки достигает 230 тонн молока в сутки. Первая  молочная перерабатывала до 20 тонн сырья в день. Еще через два года завод акционируется и становится частным, изменяется его название на акционерное общество «МЛИТЭПС». С этого момента начинается непростой период в жизни коллектива. В годы советского дефицита глазированные сырки — визитная карточка завода — шли нарасхват, была прибыль. Непростая экономическая ситуация в республике, жесткая конкуренция вынуждают осваивать все новые и новые виды продукции, а для этого необходимо новое оборудование</w:t>
      </w:r>
      <w:r>
        <w:rPr>
          <w:rFonts w:cs="Verdana" w:ascii="Verdana" w:hAnsi="Verdana"/>
        </w:rPr>
        <w:t xml:space="preserve">. </w:t>
      </w:r>
      <w:r>
        <w:rPr>
          <w:sz w:val="28"/>
          <w:szCs w:val="28"/>
        </w:rPr>
        <w:t xml:space="preserve">В первые месяцы 2003 года завод еще имел огромную задолженность, и только поддержка государства спасла предприятие от банкротства. В соответствии с указом Президента об особом праве на участие государства в управлении хозяйственными субъектами было принято решение правительства на введение в акционерном обществе «МЛИТЭПС» «золотой акции». Государством был выделен кредит на погашение задолженности. По сравнению с 2002 годом производственные объемы увеличились почти на 60 процентов, и это при высоком качестве продукции. </w:t>
      </w:r>
    </w:p>
    <w:p>
      <w:pPr>
        <w:pStyle w:val="Normal"/>
        <w:shd w:fill="FFFFFF" w:val="clear"/>
        <w:spacing w:lineRule="auto" w:line="360"/>
        <w:ind w:left="-540" w:right="8" w:firstLine="540"/>
        <w:jc w:val="both"/>
        <w:rPr/>
      </w:pPr>
      <w:r>
        <w:rPr>
          <w:sz w:val="28"/>
          <w:szCs w:val="28"/>
        </w:rPr>
        <w:t xml:space="preserve">ОАО «Городской молочный завод №1» </w:t>
      </w:r>
      <w:r>
        <w:rPr>
          <w:color w:val="000000"/>
          <w:spacing w:val="3"/>
          <w:sz w:val="28"/>
          <w:szCs w:val="28"/>
        </w:rPr>
        <w:t xml:space="preserve"> создано на основании приказа Минского городского комитета по управлению </w:t>
      </w:r>
      <w:r>
        <w:rPr>
          <w:color w:val="000000"/>
          <w:sz w:val="28"/>
          <w:szCs w:val="28"/>
        </w:rPr>
        <w:t>государственным имуществом и приватизации от 30 октября 2003 года № 84 путем преобразования частного предприятия  ОАО «</w:t>
      </w:r>
      <w:r>
        <w:rPr>
          <w:sz w:val="28"/>
          <w:szCs w:val="28"/>
        </w:rPr>
        <w:t>МЛИТЭПС»</w:t>
      </w:r>
      <w:r>
        <w:rPr>
          <w:rFonts w:cs="Verdana" w:ascii="Verdana" w:hAnsi="Verdana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в соответствии с законодательством об АО, о приватизации и разгосударствлении частной </w:t>
      </w:r>
      <w:r>
        <w:rPr>
          <w:color w:val="000000"/>
          <w:spacing w:val="-1"/>
          <w:sz w:val="28"/>
          <w:szCs w:val="28"/>
        </w:rPr>
        <w:t>собственности в Республике Беларусь.</w:t>
      </w:r>
    </w:p>
    <w:p>
      <w:pPr>
        <w:pStyle w:val="Normal"/>
        <w:shd w:fill="FFFFFF" w:val="clear"/>
        <w:spacing w:lineRule="auto" w:line="360"/>
        <w:ind w:left="-540" w:right="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является коммерческой организацией - юридическим лицом, имеет печать, штампы, бланки со своим наименованием, товарный знак (знак обслуживания), расчетный и иные счета в учреждениях банков.</w:t>
      </w:r>
    </w:p>
    <w:p>
      <w:pPr>
        <w:pStyle w:val="Normal"/>
        <w:shd w:fill="FFFFFF" w:val="clear"/>
        <w:spacing w:lineRule="auto" w:line="360"/>
        <w:ind w:left="-540" w:right="25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ю создания является хозяйственная деятельность, направленная на извлечение прибыли, создание высокоэффективного </w:t>
      </w:r>
      <w:r>
        <w:rPr>
          <w:color w:val="000000"/>
          <w:spacing w:val="3"/>
          <w:sz w:val="28"/>
          <w:szCs w:val="28"/>
        </w:rPr>
        <w:t xml:space="preserve">производства для наиболее полного удовлетворения потребностей акционеров и трудового коллектива общества, обеспечения </w:t>
      </w:r>
      <w:r>
        <w:rPr>
          <w:color w:val="000000"/>
          <w:sz w:val="28"/>
          <w:szCs w:val="28"/>
        </w:rPr>
        <w:t xml:space="preserve">населения района, области, республики и других регионов продуктами питания на основе современной технологии, путем глубокой и </w:t>
      </w:r>
      <w:r>
        <w:rPr>
          <w:color w:val="000000"/>
          <w:spacing w:val="-1"/>
          <w:sz w:val="28"/>
          <w:szCs w:val="28"/>
        </w:rPr>
        <w:t>качественной переработки сельскохозяйственного сырья.</w:t>
      </w:r>
    </w:p>
    <w:p>
      <w:pPr>
        <w:pStyle w:val="Normal"/>
        <w:shd w:fill="FFFFFF" w:val="clear"/>
        <w:spacing w:lineRule="auto" w:line="360"/>
        <w:ind w:left="-540" w:right="21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ство несет ответственность по своим обязательствам только своим имуществом. Оно не отвечает по обязательствам своих </w:t>
      </w:r>
      <w:r>
        <w:rPr>
          <w:color w:val="000000"/>
          <w:spacing w:val="2"/>
          <w:sz w:val="28"/>
          <w:szCs w:val="28"/>
        </w:rPr>
        <w:t xml:space="preserve">акционеров, а акционеры- по обязательствам общества. Акционеры не обладают правом собственности на отдельные объекты, </w:t>
      </w:r>
      <w:r>
        <w:rPr>
          <w:color w:val="000000"/>
          <w:spacing w:val="-1"/>
          <w:sz w:val="28"/>
          <w:szCs w:val="28"/>
        </w:rPr>
        <w:t xml:space="preserve">входящие в состав имущества общества, в том числе и на внесенные ими в уставный фонд. Акционеры несут риск убытков в пределах </w:t>
      </w:r>
      <w:r>
        <w:rPr>
          <w:color w:val="000000"/>
          <w:spacing w:val="-2"/>
          <w:sz w:val="28"/>
          <w:szCs w:val="28"/>
        </w:rPr>
        <w:t>принадлежащих им акций.</w:t>
      </w:r>
    </w:p>
    <w:p>
      <w:pPr>
        <w:pStyle w:val="Normal"/>
        <w:shd w:fill="FFFFFF" w:val="clear"/>
        <w:spacing w:lineRule="auto" w:line="360" w:before="4" w:after="0"/>
        <w:ind w:left="-540" w:right="2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ный фонд общества определен в размере 55195000 рублей</w:t>
      </w:r>
      <w:r>
        <w:rPr>
          <w:color w:val="000000"/>
          <w:spacing w:val="-2"/>
          <w:sz w:val="28"/>
          <w:szCs w:val="28"/>
        </w:rPr>
        <w:t>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Доля государства в УФ общества составляет </w:t>
      </w:r>
      <w:r>
        <w:rPr>
          <w:b/>
          <w:bCs/>
          <w:color w:val="0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,9 %</w:t>
      </w:r>
    </w:p>
    <w:p>
      <w:pPr>
        <w:pStyle w:val="Normal"/>
        <w:shd w:fill="FFFFFF" w:val="clear"/>
        <w:spacing w:lineRule="auto" w:line="360" w:before="4" w:after="0"/>
        <w:ind w:left="-540" w:right="29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вный фонд может быть в установленном законодательством порядке изменен. Если по окончании финансового года </w:t>
      </w:r>
      <w:r>
        <w:rPr>
          <w:color w:val="000000"/>
          <w:spacing w:val="2"/>
          <w:sz w:val="28"/>
          <w:szCs w:val="28"/>
        </w:rPr>
        <w:t xml:space="preserve">стоимость чистых активов общества оказывается меньше его уставного фонда, то уставный фонд должен быть в установленном </w:t>
      </w:r>
      <w:r>
        <w:rPr>
          <w:color w:val="000000"/>
          <w:spacing w:val="-1"/>
          <w:sz w:val="28"/>
          <w:szCs w:val="28"/>
        </w:rPr>
        <w:t>порядке уменьшен до величины, не превышающей стоимости имущества общества. Если же стоимость указанных активов становится меньше определенного законодательством минимального размера уставного фонда, общество подлежит ликвидации.</w:t>
      </w:r>
    </w:p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Уставный фонд разделен на </w:t>
      </w:r>
      <w:r>
        <w:rPr>
          <w:color w:val="000000"/>
          <w:sz w:val="28"/>
          <w:szCs w:val="28"/>
        </w:rPr>
        <w:t>7269</w:t>
      </w:r>
      <w:r>
        <w:rPr>
          <w:color w:val="000000"/>
          <w:spacing w:val="-1"/>
          <w:sz w:val="28"/>
          <w:szCs w:val="28"/>
        </w:rPr>
        <w:t xml:space="preserve"> простых именных акции номинальной стоимостью 3500 рублей каждая.</w:t>
      </w:r>
    </w:p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Акции выпускаются в форме записей на счетах. В установленном законодательством порядке общество может выкупать у акционеров общества выпущенные </w:t>
      </w:r>
      <w:r>
        <w:rPr>
          <w:color w:val="000000"/>
          <w:spacing w:val="3"/>
          <w:sz w:val="28"/>
          <w:szCs w:val="28"/>
        </w:rPr>
        <w:t>им акции. Выкупленные обществом акции не предоставляют права голоса, не учитываются при подсчете голосов, по ним не</w:t>
        <w:br/>
      </w:r>
      <w:r>
        <w:rPr>
          <w:color w:val="000000"/>
          <w:spacing w:val="-2"/>
          <w:sz w:val="28"/>
          <w:szCs w:val="28"/>
        </w:rPr>
        <w:t>начисляются дивиденды.</w:t>
      </w:r>
    </w:p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блица 3. </w:t>
      </w:r>
      <w:r>
        <w:rPr>
          <w:color w:val="000000"/>
          <w:sz w:val="28"/>
          <w:szCs w:val="28"/>
        </w:rPr>
        <w:t>Действующие выпуски акций общества (с учетом изменений).</w:t>
      </w:r>
    </w:p>
    <w:p>
      <w:pPr>
        <w:pStyle w:val="Normal"/>
        <w:jc w:val="center"/>
        <w:rPr>
          <w:rFonts w:ascii="Tahoma" w:hAnsi="Tahoma" w:cs="Tahoma"/>
          <w:vanish/>
          <w:color w:val="000000"/>
          <w:spacing w:val="-2"/>
          <w:sz w:val="16"/>
          <w:szCs w:val="16"/>
        </w:rPr>
      </w:pPr>
      <w:r>
        <w:rPr>
          <w:rFonts w:cs="Tahoma" w:ascii="Tahoma" w:hAnsi="Tahoma"/>
          <w:vanish/>
          <w:color w:val="000000"/>
          <w:spacing w:val="-2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9"/>
        <w:gridCol w:w="1351"/>
        <w:gridCol w:w="1708"/>
        <w:gridCol w:w="1296"/>
        <w:gridCol w:w="1066"/>
        <w:gridCol w:w="1038"/>
        <w:gridCol w:w="1819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вып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 акции (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эмиссии (руб.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ы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ующий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и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53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6.20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4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.20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[Примечание. Источник: бизнес план предприятия].</w:t>
      </w:r>
    </w:p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744" w:leader="none"/>
        </w:tabs>
        <w:spacing w:lineRule="auto" w:line="360"/>
        <w:ind w:left="-540" w:right="41" w:hanging="0"/>
        <w:jc w:val="both"/>
        <w:rPr/>
      </w:pPr>
      <w:r>
        <w:rPr>
          <w:color w:val="000000"/>
          <w:sz w:val="28"/>
          <w:szCs w:val="28"/>
        </w:rPr>
        <w:t xml:space="preserve">Дивиденды выплачиваются за счет чистой прибыли общества только по размещенным акциям. На дивиденды имеют право акционеры, которые приобрели акции не позднее, чем за 30 дней до официально объявленной даты начала </w:t>
      </w:r>
      <w:r>
        <w:rPr>
          <w:color w:val="000000"/>
          <w:spacing w:val="1"/>
          <w:sz w:val="28"/>
          <w:szCs w:val="28"/>
        </w:rPr>
        <w:t xml:space="preserve">их выплаты. Дивиденды могут выплачиваться как по итогам года (годовые), так и промежуточные (ежеквартальные, полугодовые). </w:t>
      </w:r>
      <w:r>
        <w:rPr>
          <w:color w:val="000000"/>
          <w:spacing w:val="2"/>
          <w:sz w:val="28"/>
          <w:szCs w:val="28"/>
        </w:rPr>
        <w:t xml:space="preserve">Размер дивиденда объявляется в рублях на одну акцию. </w:t>
      </w:r>
      <w:r>
        <w:rPr>
          <w:color w:val="000000"/>
          <w:spacing w:val="-1"/>
          <w:sz w:val="28"/>
          <w:szCs w:val="28"/>
        </w:rPr>
        <w:t xml:space="preserve">Дивиденды на акции, принадлежащие государству, перечисляются в государственный бюджет, если Правительством Республики </w:t>
      </w:r>
      <w:r>
        <w:rPr>
          <w:color w:val="000000"/>
          <w:sz w:val="28"/>
          <w:szCs w:val="28"/>
        </w:rPr>
        <w:t>Беларусь не принято иное решение по их использованию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За столь длительное время работы предприятие сохранило лучшие традиции производства молочной продукции. На современном этапе работы завода главной целью деятельности является удовлетворение потребностей потребителя в натуральной, качественной и полезной молочной продукции. ОАО «Гормолзавод №1» - один из лидеров молочной промышленности Республики Беларусь, специализирующийся на производстве сметаны и сырково-творожных изделий, сырков глазированных, молока, кефира, йогуртов и творожных десертов. Для производства своей продукции предприятие использует только натуральное цельное и обезжиренное молоко и сливки без добавления консервантов. </w:t>
      </w:r>
      <w:r>
        <w:rPr>
          <w:color w:val="000000"/>
          <w:sz w:val="28"/>
          <w:szCs w:val="28"/>
        </w:rPr>
        <w:t>Предприятие освоило выпуск молочных продуктов профилактического назначения: с лактулозой- молоко, кефир и сметана, выпускаемые под торговой маркой «Божья коровка»; с бифидобактериями – творог «Белек», обогащенный бифидофлорой, биокефир «Бодрость»; продукты с использованием молочной сыворотки – напиток «Био-Ритм» апельсиновый, грейпфрутовый, яблочный, майонез «Легкий»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>Визитная карточка завода – глазированные сырки с ванилином, какао, с фруктовыми начинками, карамелью, молоком сгущенным варены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озволяет перерабатывать до 270 тонн молока в сутки. В настоящее время  предприятие производит более 80 наименований молочной продукции. ОАО «Городской молочный завод №1» выпускает конкурентоспособную продукцию высокого качества с длительным сроком реализации в герметичной упаковк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поставок продукции в торговую сеть города Минска продукция поставляется в Брестскую, Гомельскую, Витебскую, Могилевскую, Минскую области, однако, не все ниши рынка регионов охвачены предприятием, что позволит расширить рынок сбыта по республике и увеличить объем продаж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 ОАО «Городской молочный завод №1» хорошо известна не только в Республике Беларусь. В последние годы предприятие является экспортером творога в Чешскую Республику и Российскую Федерацию. На российском рынке востребован зерненный творог. С началом его открываются новые экспортные возможности, и совместно с этим продуктом, рассматриваются варианты по поставке полного экспортного перечня  в РФ.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кспорта в 2007 году позволит получить приток валютных средств, которые будут направлены на техническое перевооружение предприят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ородской молочный завод №1»- это динамично развивающееся предприятие, обладающее передовыми технологиями и новейшим оборудованием. Специалисты предприятия высококвалифицированы, проходят обучение за рубежом. Налажена работа по изучению и внедрению мирового опыта данной отрасли. Продукция ОАО «Городской молочный завод №1» имеет хорошую репутацию и пользуется успехом на рынке. 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На предприятие поступает в среднем 230 тонн молока в сутки. Предполагается, что в ближайшие год- два объемы поставок сырья не изменятся, и будут находиться в этих же пределах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/>
      </w:pPr>
      <w:r>
        <w:rPr>
          <w:color w:val="000000"/>
          <w:spacing w:val="1"/>
          <w:sz w:val="28"/>
          <w:szCs w:val="28"/>
        </w:rPr>
        <w:t>Основными видами деятельности завода являются производство продуктов питания, розничная торговля</w:t>
      </w:r>
      <w:r>
        <w:rPr>
          <w:color w:val="000000"/>
          <w:spacing w:val="-1"/>
          <w:sz w:val="28"/>
          <w:szCs w:val="28"/>
        </w:rPr>
        <w:t xml:space="preserve">, внешнеэкономическая деятельность, транспортные услуги, перевозка опасных грузов. </w:t>
      </w:r>
      <w:r>
        <w:rPr>
          <w:color w:val="000000"/>
          <w:sz w:val="28"/>
          <w:szCs w:val="28"/>
        </w:rPr>
        <w:t>Основными видами выпускаемой продукции являются: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метана 25%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творог зерненный; 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ко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кефир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ырки сладкие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ырки глазированные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массы жирные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йогурт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ворожные десерты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ыр плавленый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майонез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апитки из сыворотки;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масло крестьянское.</w:t>
      </w:r>
    </w:p>
    <w:p>
      <w:pPr>
        <w:pStyle w:val="Normal"/>
        <w:shd w:fill="FFFFFF" w:val="clear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39" w:firstLine="539"/>
        <w:jc w:val="both"/>
        <w:rPr/>
      </w:pPr>
      <w:r>
        <w:rPr/>
        <w:t>Таблица 4. Удельный вес продукции в общем объеме товарной продукции.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240"/>
      </w:tblGrid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9"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дукции</w:t>
            </w:r>
          </w:p>
          <w:p>
            <w:pPr>
              <w:pStyle w:val="Normal"/>
              <w:spacing w:lineRule="exact" w:line="1" w:before="0" w:after="58"/>
              <w:ind w:left="-900" w:first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</w:t>
            </w:r>
          </w:p>
          <w:p>
            <w:pPr>
              <w:pStyle w:val="Normal"/>
              <w:spacing w:lineRule="exact" w:line="1" w:before="0" w:after="5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ета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,2%</w:t>
            </w:r>
          </w:p>
        </w:tc>
      </w:tr>
      <w:tr>
        <w:trPr>
          <w:trHeight w:val="28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ворог жир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8%</w:t>
            </w:r>
          </w:p>
        </w:tc>
      </w:tr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,4%</w:t>
            </w:r>
          </w:p>
        </w:tc>
      </w:tr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,5%</w:t>
            </w:r>
          </w:p>
        </w:tc>
      </w:tr>
      <w:tr>
        <w:trPr>
          <w:trHeight w:val="28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ыр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2%</w:t>
            </w:r>
          </w:p>
        </w:tc>
      </w:tr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ырки глазированн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8,7%</w:t>
            </w:r>
          </w:p>
        </w:tc>
      </w:tr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сы жирн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,3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Йогу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,9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орог нежир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,0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орожные десер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,7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ыр  плавле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3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оне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4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питки из сыворотк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%</w:t>
            </w:r>
          </w:p>
        </w:tc>
      </w:tr>
      <w:tr>
        <w:trPr>
          <w:trHeight w:val="304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сло «Крестьянское»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/>
              <w:ind w:left="-900" w:first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,8%</w:t>
            </w:r>
          </w:p>
        </w:tc>
      </w:tr>
    </w:tbl>
    <w:p>
      <w:pPr>
        <w:pStyle w:val="Normal"/>
        <w:shd w:fill="FFFFFF" w:val="clear"/>
        <w:spacing w:before="193" w:after="0"/>
        <w:ind w:left="-539" w:right="142" w:firstLine="539"/>
        <w:jc w:val="both"/>
        <w:rPr>
          <w:color w:val="000000"/>
        </w:rPr>
      </w:pPr>
      <w:r>
        <w:rPr>
          <w:color w:val="000000"/>
        </w:rPr>
        <w:t>[Примечание. Источник: 12].</w:t>
      </w:r>
    </w:p>
    <w:p>
      <w:pPr>
        <w:pStyle w:val="Normal"/>
        <w:shd w:fill="FFFFFF" w:val="clear"/>
        <w:spacing w:lineRule="auto" w:line="360" w:before="193" w:after="0"/>
        <w:ind w:left="-540" w:right="142" w:firstLine="540"/>
        <w:jc w:val="both"/>
        <w:rPr/>
      </w:pPr>
      <w:r>
        <w:rPr>
          <w:color w:val="000000"/>
          <w:sz w:val="28"/>
          <w:szCs w:val="28"/>
        </w:rPr>
        <w:t xml:space="preserve">Данные таблицы свидетельствуют, что наибольший удельный вес в общем объеме товарной продукции занимают сырки глазированные- 28,7%. </w:t>
      </w:r>
      <w:r>
        <w:rPr>
          <w:color w:val="000000"/>
          <w:spacing w:val="2"/>
          <w:sz w:val="28"/>
          <w:szCs w:val="28"/>
        </w:rPr>
        <w:t>Незначительное внимание уделяется производству йогурта, плавленого сыра, майонеза, напитков из сыворотки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ассы жирные, творог нежирный производятся в незначительных размерах: 3,3 и 4,0% соответственно.</w:t>
      </w:r>
    </w:p>
    <w:p>
      <w:pPr>
        <w:pStyle w:val="Normal"/>
        <w:shd w:fill="FFFFFF" w:val="clear"/>
        <w:spacing w:lineRule="auto" w:line="360"/>
        <w:ind w:left="-540" w:right="1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еятельности  </w:t>
      </w:r>
      <w:r>
        <w:rPr>
          <w:sz w:val="28"/>
          <w:szCs w:val="28"/>
        </w:rPr>
        <w:t>ОАО «Городской молочный завод №1»</w:t>
      </w:r>
      <w:r>
        <w:rPr>
          <w:color w:val="000000"/>
          <w:sz w:val="28"/>
          <w:szCs w:val="28"/>
        </w:rPr>
        <w:t xml:space="preserve"> является: удовлетворение спроса покупателей на качественные молочные продукты питания путем переработки закупленного в хозяйствах и у населения молока и молока, поступившего на давальческих условиях, а также получение </w:t>
      </w:r>
      <w:r>
        <w:rPr>
          <w:color w:val="000000"/>
          <w:spacing w:val="-1"/>
          <w:sz w:val="28"/>
          <w:szCs w:val="28"/>
        </w:rPr>
        <w:t>прибыли для развития производственной базы, приобретения нового оборудования, улучшения условий труда и быта членов трудового коллектива, их оздоровление и оказание шефской помощи. Экспорт творога в Чешскую Республику и Российскую Федерацию</w:t>
      </w:r>
      <w:r>
        <w:rPr>
          <w:color w:val="000000"/>
          <w:spacing w:val="1"/>
          <w:sz w:val="28"/>
          <w:szCs w:val="28"/>
        </w:rPr>
        <w:t xml:space="preserve"> с целью получения валюты и для осуществления бартерных операций по приобретению нового оборудования, </w:t>
      </w:r>
      <w:r>
        <w:rPr>
          <w:color w:val="000000"/>
          <w:sz w:val="28"/>
          <w:szCs w:val="28"/>
        </w:rPr>
        <w:t xml:space="preserve">запчастей к импортному оборудованию, припасов и материалов, которые не вырабатываются в РБ, с обязательным соблюдением </w:t>
      </w:r>
      <w:r>
        <w:rPr>
          <w:color w:val="000000"/>
          <w:spacing w:val="-2"/>
          <w:sz w:val="28"/>
          <w:szCs w:val="28"/>
        </w:rPr>
        <w:t>положительного сальдо.</w:t>
      </w:r>
    </w:p>
    <w:p>
      <w:pPr>
        <w:pStyle w:val="Normal"/>
        <w:shd w:fill="FFFFFF" w:val="clear"/>
        <w:spacing w:lineRule="auto" w:line="360"/>
        <w:ind w:left="-539" w:right="23"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 2006 год поступило молока от заготовок 83950 тонн, в том числе от населения 28123 тонн, что составляет 33,5% в общем </w:t>
      </w:r>
      <w:r>
        <w:rPr>
          <w:color w:val="000000"/>
          <w:sz w:val="28"/>
          <w:szCs w:val="28"/>
        </w:rPr>
        <w:t>объеме молока. По сравнению с 2005 годом объем закупа молока увеличился на 8089 тонн или на 9,6% за счет общественного сектора.</w:t>
      </w:r>
    </w:p>
    <w:p>
      <w:pPr>
        <w:pStyle w:val="Normal"/>
        <w:shd w:fill="FFFFFF" w:val="clear"/>
        <w:spacing w:lineRule="auto" w:line="360"/>
        <w:ind w:left="-540" w:right="16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увеличения сырьевых ресурсов проводилась большая работа по закупу молока у населения. В целях материальной </w:t>
      </w:r>
      <w:r>
        <w:rPr>
          <w:color w:val="000000"/>
          <w:spacing w:val="1"/>
          <w:sz w:val="28"/>
          <w:szCs w:val="28"/>
        </w:rPr>
        <w:t xml:space="preserve">заинтересованности молокосдатчиков разработаны условия соревнования по закупу излишков молока у населения и поощрение </w:t>
      </w:r>
      <w:r>
        <w:rPr>
          <w:color w:val="000000"/>
          <w:spacing w:val="-2"/>
          <w:sz w:val="28"/>
          <w:szCs w:val="28"/>
        </w:rPr>
        <w:t xml:space="preserve">победителей. </w:t>
      </w:r>
    </w:p>
    <w:p>
      <w:pPr>
        <w:pStyle w:val="Normal"/>
        <w:shd w:fill="FFFFFF" w:val="clear"/>
        <w:spacing w:lineRule="auto" w:line="360"/>
        <w:ind w:left="-540" w:right="1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специалисты завода закреплены за хозяйствами сырьевой зоны для оказания практической помощи в получении хорошего качества </w:t>
      </w:r>
      <w:r>
        <w:rPr>
          <w:color w:val="000000"/>
          <w:spacing w:val="1"/>
          <w:sz w:val="28"/>
          <w:szCs w:val="28"/>
        </w:rPr>
        <w:t xml:space="preserve">молока. Стимулирующим фактором для увеличения закупа молока у индивидуального сектора является и то, что в зимний период </w:t>
      </w:r>
      <w:r>
        <w:rPr>
          <w:color w:val="000000"/>
          <w:sz w:val="28"/>
          <w:szCs w:val="28"/>
        </w:rPr>
        <w:t>расчеты за сданное населением молоко производится по цене молока высшего сорта.</w:t>
      </w:r>
    </w:p>
    <w:p>
      <w:pPr>
        <w:pStyle w:val="Normal"/>
        <w:shd w:fill="FFFFFF" w:val="clear"/>
        <w:spacing w:lineRule="auto" w:line="360"/>
        <w:ind w:left="-539" w:right="12" w:firstLine="539"/>
        <w:jc w:val="both"/>
        <w:rPr/>
      </w:pPr>
      <w:r>
        <w:rPr>
          <w:color w:val="000000"/>
          <w:sz w:val="28"/>
          <w:szCs w:val="28"/>
        </w:rPr>
        <w:t xml:space="preserve">Регулярно хозяйствам оказывается помощь в обеспечении припасами и материалами для приемки молока и проведения анализов. </w:t>
      </w:r>
      <w:r>
        <w:rPr>
          <w:color w:val="000000"/>
          <w:spacing w:val="2"/>
          <w:sz w:val="28"/>
          <w:szCs w:val="28"/>
        </w:rPr>
        <w:t xml:space="preserve">Проводимые мероприятия дали возможность закупить у населения по 1196 кг молока в расчете на одну корову, что больше по </w:t>
      </w:r>
      <w:r>
        <w:rPr>
          <w:color w:val="000000"/>
          <w:sz w:val="28"/>
          <w:szCs w:val="28"/>
        </w:rPr>
        <w:t>сравнению с 2004 годом на 189 кг, или темп роста по закупу молока у населения составил 108,4%.</w:t>
      </w:r>
    </w:p>
    <w:p>
      <w:pPr>
        <w:pStyle w:val="Normal"/>
        <w:shd w:fill="FFFFFF" w:val="clear"/>
        <w:spacing w:lineRule="auto" w:line="360" w:before="33" w:after="0"/>
        <w:ind w:right="58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. Финансовые показатели работы предприятия  за 2005-2006гг.</w:t>
      </w:r>
    </w:p>
    <w:p>
      <w:pPr>
        <w:pStyle w:val="Normal"/>
        <w:spacing w:lineRule="auto" w:line="360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  <w:gridCol w:w="2160"/>
        <w:gridCol w:w="1080"/>
      </w:tblGrid>
      <w:tr>
        <w:trPr>
          <w:trHeight w:val="30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5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48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ручка от реализации, млн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88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4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>
          <w:trHeight w:val="381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бестоимость РП, млн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63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8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6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" w:right="778" w:firstLine="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быль от реализации продукции, млн. 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9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56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" w:right="128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ая прибыль</w:t>
            </w:r>
          </w:p>
          <w:p>
            <w:pPr>
              <w:pStyle w:val="Normal"/>
              <w:shd w:fill="FFFFFF" w:val="clear"/>
              <w:spacing w:lineRule="auto" w:line="360"/>
              <w:ind w:left="16" w:right="128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реализационная прибыль, млн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36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лансовая прибыль</w:t>
            </w:r>
            <w:r>
              <w:rPr>
                <w:color w:val="000000"/>
                <w:spacing w:val="-2"/>
                <w:sz w:val="28"/>
                <w:szCs w:val="28"/>
              </w:rPr>
              <w:t>, млн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35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нтабельность производства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2</w:t>
            </w:r>
          </w:p>
        </w:tc>
      </w:tr>
      <w:tr>
        <w:trPr>
          <w:trHeight w:val="36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логи из прибыли</w:t>
            </w:r>
            <w:r>
              <w:rPr>
                <w:color w:val="000000"/>
                <w:spacing w:val="-2"/>
                <w:sz w:val="28"/>
                <w:szCs w:val="28"/>
              </w:rPr>
              <w:t>, млн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7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1008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33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ибыль остающаяся в распоряжении  </w:t>
            </w:r>
            <w:r>
              <w:rPr>
                <w:color w:val="000000"/>
                <w:spacing w:val="-3"/>
                <w:sz w:val="28"/>
                <w:szCs w:val="28"/>
              </w:rPr>
              <w:t>предприят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млн. руб. </w:t>
            </w:r>
          </w:p>
          <w:p>
            <w:pPr>
              <w:pStyle w:val="Normal"/>
              <w:shd w:fill="FFFFFF" w:val="clear"/>
              <w:spacing w:lineRule="auto" w:line="360"/>
              <w:ind w:left="11" w:right="33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 не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</w:tr>
      <w:tr>
        <w:trPr>
          <w:trHeight w:val="36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фонд накопления и пополнения </w:t>
            </w:r>
            <w:r>
              <w:rPr>
                <w:color w:val="000000"/>
                <w:spacing w:val="-4"/>
                <w:sz w:val="28"/>
                <w:szCs w:val="28"/>
              </w:rPr>
              <w:t>СО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452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фонд потреб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</w:tr>
      <w:tr>
        <w:trPr>
          <w:trHeight w:val="449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резервного фон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shd w:fill="FFFFFF" w:val="clear"/>
        <w:spacing w:lineRule="auto" w:line="360" w:before="189" w:after="0"/>
        <w:ind w:left="-539" w:right="-6" w:firstLine="53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</w:rPr>
        <w:t>[Примечание. Источник: 12].</w:t>
      </w:r>
    </w:p>
    <w:p>
      <w:pPr>
        <w:pStyle w:val="Normal"/>
        <w:shd w:fill="FFFFFF" w:val="clear"/>
        <w:spacing w:lineRule="auto" w:line="360" w:before="189" w:after="0"/>
        <w:ind w:left="-539" w:right="-6" w:firstLine="539"/>
        <w:jc w:val="both"/>
        <w:rPr/>
      </w:pPr>
      <w:r>
        <w:rPr>
          <w:color w:val="000000"/>
          <w:spacing w:val="2"/>
          <w:sz w:val="28"/>
          <w:szCs w:val="28"/>
        </w:rPr>
        <w:t xml:space="preserve">Данные таблицы свидетельствуют о незначительном увеличении финансовых показателей работы завода, в первую очередь это </w:t>
      </w:r>
      <w:r>
        <w:rPr>
          <w:color w:val="000000"/>
          <w:sz w:val="28"/>
          <w:szCs w:val="28"/>
        </w:rPr>
        <w:t xml:space="preserve">связано с влиянием инфляционного фактора. На 115% увеличилась в 2006 году по сравнению с 2005 годом прибыль от реализации продукции. </w:t>
      </w:r>
      <w:r>
        <w:rPr>
          <w:color w:val="000000"/>
          <w:spacing w:val="1"/>
          <w:sz w:val="28"/>
          <w:szCs w:val="28"/>
        </w:rPr>
        <w:t>На 121% увеличилась прибыль, остающаяся в распоряжении предприятия. Рентабельность производства практически не изменилась.</w:t>
      </w:r>
    </w:p>
    <w:p>
      <w:pPr>
        <w:pStyle w:val="Normal"/>
        <w:shd w:fill="FFFFFF" w:val="clear"/>
        <w:spacing w:before="189" w:after="0"/>
        <w:ind w:left="-539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тогам работы за 2006 год балансовая прибыль составила 4526 млн. руб. [12]</w:t>
      </w:r>
    </w:p>
    <w:p>
      <w:pPr>
        <w:pStyle w:val="Normal"/>
        <w:shd w:fill="FFFFFF" w:val="clear"/>
        <w:spacing w:before="189" w:after="0"/>
        <w:ind w:left="-539" w:right="-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6" w:leader="none"/>
          <w:tab w:val="left" w:pos="4081" w:leader="none"/>
        </w:tabs>
        <w:autoSpaceDE w:val="false"/>
        <w:spacing w:lineRule="auto" w:line="360"/>
        <w:ind w:left="1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реализации продук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3230 млн. руб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6" w:leader="none"/>
          <w:tab w:val="left" w:pos="4151" w:leader="none"/>
        </w:tabs>
        <w:autoSpaceDE w:val="false"/>
        <w:spacing w:lineRule="auto" w:line="360"/>
        <w:ind w:left="1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фирменной торговл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316 млн. руб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6" w:leader="none"/>
          <w:tab w:val="left" w:pos="4090" w:leader="none"/>
        </w:tabs>
        <w:autoSpaceDE w:val="false"/>
        <w:spacing w:lineRule="auto" w:line="360"/>
        <w:ind w:left="1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прочей деятельност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980 млн. руб.</w:t>
      </w:r>
    </w:p>
    <w:p>
      <w:pPr>
        <w:pStyle w:val="Normal"/>
        <w:shd w:fill="FFFFFF" w:val="clear"/>
        <w:spacing w:lineRule="auto" w:line="360"/>
        <w:ind w:left="-540" w:firstLine="3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д накопления и пополнения СОС забирает 47% прибыли, остающейся в распоряжении предприятия, 50% направляется в фонд потребления, незначительная часть идет на создание резервного фонда — 3%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right="-5" w:hanging="0"/>
        <w:jc w:val="both"/>
        <w:rPr/>
      </w:pPr>
      <w:r>
        <w:rPr/>
        <w:t>Таблица 6.  Удельный вес  реализованной продукции в общем объеме реализации за март 2006 года на ОАО «ГМЗ № 1»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 в оптовых ценах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ям 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    Жлоб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ст и Брестская обла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 и Витеб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, Новополоц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о и Гроднен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 и Гомель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 и Могилев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108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бру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ре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/>
      </w:pPr>
      <w:r>
        <w:rPr/>
        <w:t xml:space="preserve">    </w:t>
      </w:r>
      <w:r>
        <w:rPr/>
        <w:t xml:space="preserve">[Примечание. Источник: 12]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в 2006 году реализовано продукции на сумму 16170 млн.руб. Из них прочая реализации составила 5,1%; экспорт- 2,66%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spacing w:lineRule="auto" w:line="360"/>
        <w:ind w:left="-72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06 году экспорт составил 3363,5 тыс. долл. США, что свидетельствует об увеличении экспорта, по сравнению с 2005г.  почти в 1,5  раза [см. приложение Г.]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hanging="1"/>
        <w:jc w:val="both"/>
        <w:rPr/>
      </w:pPr>
      <w:r>
        <w:rPr/>
        <w:t>Таблица 7. Транспортные расходы по доставке продукции в регионы за 2006г.</w:t>
      </w:r>
    </w:p>
    <w:tbl>
      <w:tblPr>
        <w:tblW w:w="101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243"/>
        <w:gridCol w:w="2478"/>
        <w:gridCol w:w="2478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за рейс, тыс. руб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рейс, тыс. руб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 за рейс,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516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2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67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58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9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-Новополо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6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82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/>
      </w:pPr>
      <w:r>
        <w:rPr/>
        <w:t>[Примечание. Источник: 12]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итико-экономической ситуацией в республике, улучшением материального благосостояния населения, стабильной работой предприятий и широким ассортиментом выпускаемой продукции, конкуренция растет с каждым днем все больше. И теперь рынок переходит от «рынка продавца» к «рынку покупателя».  Это говорит о том, что предприятие- изготовитель должно очень строго отслеживать качество выпускаемой продукции, постоянно расширять ассортимент, удивлять новыми оригинальными видами продукции,  красочной, стильной упаковкой. В целом увеличение объема продаж в 2006 году планируется осуществить за счет еще более  гибкой  ценовой политики предприятия, разработки и ввода в производство новых видов продукции,  постоянном удержании на высоком уровне качества выпускаемой продукции. Данный курс развития предприятия будет базироваться именно на данной маркетинговой политике и в последующие  пять лет.</w:t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-539" w:firstLine="539"/>
        <w:jc w:val="both"/>
        <w:rPr>
          <w:sz w:val="32"/>
          <w:szCs w:val="32"/>
        </w:rPr>
      </w:pPr>
      <w:r>
        <w:rPr>
          <w:sz w:val="32"/>
          <w:szCs w:val="32"/>
        </w:rPr>
        <w:t>2.2. Маркетинг на предприятии и проблемы его использовани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маркетинга на предприятии требует создания соответствующей службы маркетинга. В настоящее время без такой службы, обеспечивающей проведение маркетинговых исследований по изучению перспектив спроса, требований потребителей к товару и его свойствам, тенденций этих требований под влиянием различных факторов, производителям трудно выжить в конкурентной борьбе.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. В этом заинтересованы как изготовители, так и потребители продукц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ужбой маркетинга ОАО «ГМЗ №1» проводится систематический анализ деятельности конкурентов. В ходе анализа изучается ассортиментная политика, уровень спроса потребителей, ценовая политика, вид и качество продукции предприятий- конкурентов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в положительные и отрицательные стороны конкурентов,   маркетинговая служба предприятия выделяет наиболее опасных для пред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9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ОАО «Савушкин продукт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9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УП «Гормолзавод №3», г. Минс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9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ОАО «Гормолзавод №2», г. Минск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выше  предприятий конкуренцию ОАО «ГМЗ №1» составляют молочные заводы некоторых областных и районных городов Республики Беларусь, которые поставляют свою продукцию в г. Минск для расширения рынка сбыт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прилавках магазинов можно встретить продукцию Российских производителей, таких как Смоленский и Московский молочные заводы, а также продукцию предприятий дальнего зарубежь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второе полугодие 2006 года показало, что за счет стабильно высокого качества выпускаемой продукции, доверия брэнду у  покупателей, ОАО «Городской молочный завод №1» выходит на лидирующие позиции на белорусском рынке.[12]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 условии приобретения и установки высокотехнологичного оборудования и дальнейшего выпуска высококачественной продукции, что является отличительной особенностью предприятия, объем реализации продукции по-прежнему будет увеличиватьс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ГМЗ №1» является постоянным участником республиканских выставок и ярмарок. В 2006 году  такие виды продукции как сырки глазированные на печенье, сырки глазированные на вафле, сметана с лактулозой «Божья коровка», масло «Крестьянское» сладкосливочное несоленое,  йогурт «Изюминка» 2,6% жирности, напиток на основе сыворотки «Биоритм» получили дипломы победителей на республиканском конкурсе «Лучшая продукция года – 2006». На конкурсе «Лучшие товары Республики Беларусь» звание лауреата конкурса получила сметана «Традиционная» 25% жирности. Церемония награждения «Премии Правительства Республики Беларусь в области качества» проходила 1 декабря 2006 год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7 году предприятие и далее будет участвовать в национальных конкурсах- «Продукт года- 2007», «Лучшая продукция года- 2007»,  «Лучшие товары РБ- 2007», «Потребительская оценка качества- 2007», «Выбор года- 2007», а также  в ряде российских конкурсов. Предприятие уверено в качестве выпускаемой продукции, поэтому ОАО «ГМЗ №1»  и в 2007 году по-прежнему будет побеждать на конкурсах   как с традиционными, так и с новыми видами продукц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редприятие будет участвовать в крупнейших выставках, проводимых ЗАО «МинскЭкспо», а также в выставках и ярмарках Российской Федерации, что также поможет улучшить имидж предприятия, завоевать внимание потребителя, ознакомить с новинками и планами в перспективе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 ознакомления потребителей с новыми видами  продукции, а также привлечение новых клиентов, предприятие постоянно проводит рекламные компании, а именно: прокат рекламных роликов на телевидении и радио, реклама в средствах массовой информации, прокат рекламных листовок в городском транспорте, изготовление печатной продукции, проведение дегустаций-презентаций новых видов продукции.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ившимся количеством супер- и гипермаркетов в маркетинг отдела продаж планируется введение новых единиц мерчендайзеров, что повысит конкурентоспособность, поможет формированию лояльности покупателя к продукции, управлению процессом продажи товаров, экономии бютжета при их продвижении, эффективному размещению и демонстрации и как следствие, увеличению объемов реализации.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исследования и опыт работы за 2006 год показывают, что объем реализации продукции предприятия в будущем году увеличится, продукция будет пользоваться стабильным спросом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предприятие использует два вида каналов распределения: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ноуровневой канал (заключено более 1000 договоров)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900" cy="685165"/>
                <wp:effectExtent l="508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5080"/>
                          <a:chOff x="0" y="0"/>
                          <a:chExt cx="60580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ормолзавод №1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1376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37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64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53.95pt" coordorigin="0,0" coordsize="9540,1079">
                <v:rect id="shape_0" stroked="f" o:allowincell="f" style="position:absolute;left:1;top:0;width:95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ормолзавод №1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179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7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19" to="37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19" to="68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035040" cy="6858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схема 1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нске и Витебске функционирует одноуровневый канал, что позволяет оперативно, без удорожания доставлять в торговую сеть продукцию предприяти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вухуровневый канал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857365" cy="571500"/>
                <wp:effectExtent l="0" t="508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571680"/>
                          <a:chOff x="0" y="0"/>
                          <a:chExt cx="685728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5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ормолзавод №1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торго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932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9.95pt;height:45pt" coordorigin="0,0" coordsize="10799,900">
                <v:rect id="shape_0" stroked="f" o:allowincell="f" style="position:absolute;left:0;top:1;width:107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ормолзавод №1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0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торго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0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61" to="3418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61" to="5756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61" to="8098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858000" cy="5486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ind w:left="-539" w:right="-6" w:firstLine="539"/>
        <w:jc w:val="right"/>
        <w:rPr>
          <w:sz w:val="28"/>
          <w:szCs w:val="28"/>
        </w:rPr>
      </w:pPr>
      <w:r>
        <w:rPr>
          <w:sz w:val="28"/>
          <w:szCs w:val="28"/>
        </w:rPr>
        <w:t>схема 2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ухуровневый канал позволит доставить и реализовать продукцию предприятия с длительными сроками годности в регионы и на экспорт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даж в 2007 году планируется  осуществить за счет еще более гибкой ценовой политики предприятия, постоянной разработки и ввода в производство новых видов продуктов, более масштабной рекламной компании, постоянном удержании на высоком уровне качества выпускаемой продукции, выход и продвижение продукции на рынки РФ и дальнего зарубежь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Глава 3. Возможные модели развития маркетинга на предприят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32"/>
          <w:szCs w:val="32"/>
        </w:rPr>
      </w:pPr>
      <w:r>
        <w:rPr>
          <w:sz w:val="32"/>
          <w:szCs w:val="32"/>
        </w:rPr>
        <w:t>3.1. Анализ возможных моделей развития маркетинг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риобретения и установки высокотехнологичного оборудования и дальнейшего выпуска высококачественной продукции, что является отличительной особенностью предприятия, объем реализации продукции предприятия будет по-прежнему увеличиватьс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представлена реализация некоторых видов продукции на рынке города Минска в 2005 и 2006 гг.</w:t>
      </w:r>
    </w:p>
    <w:p>
      <w:pPr>
        <w:pStyle w:val="Normal"/>
        <w:tabs>
          <w:tab w:val="clear" w:pos="708"/>
          <w:tab w:val="left" w:pos="1890" w:leader="none"/>
          <w:tab w:val="left" w:pos="4680" w:leader="none"/>
          <w:tab w:val="left" w:pos="4860" w:leader="none"/>
          <w:tab w:val="left" w:pos="93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Диаграмма 1.Реализация сырков              Диаграмма 2. Реализация сырков                   </w:t>
      </w:r>
    </w:p>
    <w:p>
      <w:pPr>
        <w:pStyle w:val="Normal"/>
        <w:tabs>
          <w:tab w:val="clear" w:pos="708"/>
          <w:tab w:val="left" w:pos="189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зированных в 2005г.                               глазированных в 2006г</w:t>
      </w:r>
    </w:p>
    <w:p>
      <w:pPr>
        <w:pStyle w:val="Normal"/>
        <w:tabs>
          <w:tab w:val="clear" w:pos="708"/>
          <w:tab w:val="left" w:pos="189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 г. Минску.                                                по г.Минску         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17621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16250" cy="191706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ind w:left="-53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рамма 3. Реализация зерненного       Диаграмма4.  Реализации творога</w:t>
      </w:r>
    </w:p>
    <w:p>
      <w:pPr>
        <w:pStyle w:val="Normal"/>
        <w:tabs>
          <w:tab w:val="clear" w:pos="708"/>
          <w:tab w:val="left" w:pos="1890" w:leader="none"/>
        </w:tabs>
        <w:ind w:left="-53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ворога в 2005 г.                                         зерненного в 2006 г.</w:t>
      </w:r>
    </w:p>
    <w:p>
      <w:pPr>
        <w:pStyle w:val="Normal"/>
        <w:tabs>
          <w:tab w:val="clear" w:pos="708"/>
          <w:tab w:val="left" w:pos="1890" w:leader="none"/>
        </w:tabs>
        <w:ind w:left="-539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 г. Минску                                               по г. Минску</w:t>
      </w:r>
    </w:p>
    <w:p>
      <w:pPr>
        <w:pStyle w:val="Normal"/>
        <w:tabs>
          <w:tab w:val="clear" w:pos="708"/>
          <w:tab w:val="left" w:pos="180" w:leader="none"/>
          <w:tab w:val="left" w:pos="189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085" cy="170815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27045" cy="183197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>
          <w:lang w:val="en-US"/>
        </w:rPr>
        <w:t>[</w:t>
      </w:r>
      <w:r>
        <w:rPr/>
        <w:t>Примечание. Источник: 12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>
          <w:sz w:val="28"/>
          <w:szCs w:val="28"/>
        </w:rPr>
        <w:t>Необходимо подчеркнуть, чт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величение доли ОАО «ГМЗ №1» на внутреннем рынке происходит не только за счет вытеснения импорта и отечественных производителей, а главным образом, за счет увеличения емкости внутреннего рынка путем выпуска ассортимента совершенно новых видов молочной продукции с добавлением йода, селена, лактулозы, бифидодобавок с длительными сроками годности  и в улучшенной, привлекательной упаковке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180" w:right="-6" w:hanging="0"/>
        <w:jc w:val="both"/>
        <w:rPr/>
      </w:pPr>
      <w:r>
        <w:rPr/>
        <w:t xml:space="preserve">Таблица 8. План производства новых видов продукции на 2007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4"/>
        <w:gridCol w:w="1136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-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-ский эффект, млн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ки глазированные (новые вид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ог зерненый «Славянские традици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етана «Славянские традици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ко «Славянские традици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Йогурт «Утр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ог обогащенный микроэлемент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ожные изделия с различными наполнител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4,9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>
          <w:lang w:val="en-US"/>
        </w:rPr>
        <w:t>[</w:t>
      </w:r>
      <w:r>
        <w:rPr/>
        <w:t>Примечание. Источник: 12</w:t>
      </w:r>
      <w:r>
        <w:rPr>
          <w:lang w:val="en-US"/>
        </w:rPr>
        <w:t>]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же направлениями на ближайшие пять лет считается  расширение ассортимента сырков глазированных, производство и реализация творога зерненного, приобретении линии ультрафильтрации, дальнейшее продвижение плавленых сыров.</w:t>
      </w:r>
    </w:p>
    <w:p>
      <w:pPr>
        <w:pStyle w:val="Normal"/>
        <w:tabs>
          <w:tab w:val="clear" w:pos="708"/>
          <w:tab w:val="left" w:pos="1890" w:leader="none"/>
        </w:tabs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реализации данных видов продукции сведены в таблице:</w:t>
      </w:r>
    </w:p>
    <w:p>
      <w:pPr>
        <w:pStyle w:val="Normal"/>
        <w:tabs>
          <w:tab w:val="clear" w:pos="708"/>
          <w:tab w:val="left" w:pos="1890" w:leader="none"/>
        </w:tabs>
        <w:ind w:left="-539" w:right="-6" w:firstLine="539"/>
        <w:jc w:val="both"/>
        <w:rPr/>
      </w:pPr>
      <w:r>
        <w:rPr/>
        <w:t>Таблица 9. Реализация глазированных сырков на период 2006-2010 гг.</w:t>
      </w:r>
    </w:p>
    <w:tbl>
      <w:tblPr>
        <w:tblW w:w="102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18"/>
        <w:gridCol w:w="918"/>
        <w:gridCol w:w="918"/>
        <w:gridCol w:w="975"/>
        <w:gridCol w:w="861"/>
        <w:gridCol w:w="3855"/>
      </w:tblGrid>
      <w:tr>
        <w:trPr>
          <w:trHeight w:val="14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сыр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39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снование</w:t>
            </w:r>
          </w:p>
        </w:tc>
      </w:tr>
      <w:tr>
        <w:trPr>
          <w:trHeight w:val="14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чень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-3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-2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-2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-15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пик продаж придется на 2006-2007 гг. так как в республике в этот период аналогов данному виду сырков предположительно не будет, далее будет прогрессировать спад, так как  данный вид товара станет традиционным, повсеместно выпускаемым.</w:t>
            </w:r>
          </w:p>
        </w:tc>
      </w:tr>
      <w:tr>
        <w:trPr>
          <w:trHeight w:val="145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глом печень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-33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-24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-18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-24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-10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 рост даст в 2007-2008 году, но на январь – февраль 2006 года этот вид сырков является самым востребованным.</w:t>
            </w:r>
          </w:p>
        </w:tc>
      </w:tr>
      <w:tr>
        <w:trPr>
          <w:trHeight w:val="97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сыпками С кусочкам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-3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-2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-1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-14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-9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ы роста резко не снизятся при условии добавления новых ориги-нальных  видов посыпок. </w:t>
            </w:r>
          </w:p>
        </w:tc>
      </w:tr>
      <w:tr>
        <w:trPr>
          <w:trHeight w:val="314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ф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-46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-37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-31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-28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-27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этот вид станет настоящей сенсацией на рынке республики, аналогов на белорусском рынке и на рынке РФ нет, а также он  выгодно отличается по форме, вкусовым качествам, то этот вид будет пользоваться устойчивым спросом у покупателя, и существенного снижения темпов роста не будет на протяжении всех 5 лет.</w:t>
            </w:r>
          </w:p>
        </w:tc>
      </w:tr>
      <w:tr>
        <w:trPr>
          <w:trHeight w:val="19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фире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ф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-2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-2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-1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-10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-5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того, что таких видов сырков не выпускает ни одно предприятие ни в РБ, ни за рубежом,  и ниша свободна, то эти виды продукции дадут достаточно высокий рост объема продаж. </w:t>
            </w:r>
          </w:p>
        </w:tc>
      </w:tr>
      <w:tr>
        <w:trPr>
          <w:trHeight w:val="192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рмелад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-29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-21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-1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-12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-9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опыта внедрения и продаж данного вида продукта украинских молочных заводов, можно смело сказать о высоком спросе на эти сырки и спрогнозировать данный рост в нашем случае</w:t>
            </w:r>
          </w:p>
        </w:tc>
      </w:tr>
      <w:tr>
        <w:trPr>
          <w:trHeight w:val="291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взбитым творогом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печенным творог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-2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-29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-3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-18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-10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предположительно покупатель будет частично возвращаться  к традицион-ным сыркам 50г, что придется на 2007-2008гг, целесооб-разно будет выпустить аналог, который в то же время будет являться и новинкой, особенно хорошо будет  продаваться сырок с запеченным творогом из-за своих вкусовых качеств.  </w:t>
            </w:r>
          </w:p>
        </w:tc>
      </w:tr>
      <w:tr>
        <w:trPr>
          <w:trHeight w:val="121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 типа «Рафаэло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-4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-38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-36%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данный вид продукта является достаточно «экзотическим»,  вкусовые качества очень высоки, этот вид даст устойчивый рост. 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/>
      </w:pPr>
      <w:r>
        <w:rPr>
          <w:lang w:val="en-US"/>
        </w:rPr>
        <w:t>[</w:t>
      </w:r>
      <w:r>
        <w:rPr/>
        <w:t>Примечание. Источник: 12</w:t>
      </w:r>
      <w:r>
        <w:rPr>
          <w:lang w:val="en-US"/>
        </w:rPr>
        <w:t>]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ынок глазированных сырков, можно сделать вывод  о том, что сырки глазированные с  наполнителями 40г изживают свой жизненный цикл и покупатель отдает предпочтение новым видам, которых становиться все больше, целесообразно максимально снизить их выработку, т.е. производить самые продаваемые виды, исходя из данных по реализации за 2005-2006гг. (черника, ежевика, клубника, вишня,  вареная сгущенка, карамель,  белая карамель, лесной орех-шоколад, экзотик, кокос,  арбуз, дыня, белая сгущенка)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ышеуказанных показателей роста объема продаж сырков глазированных, необходимо учитывать следующие предлож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9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Сырки глазированные на зефире- около 1500 кг/сутки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нас (300 кг), клюква (300 кг), черника (300 кг), лесная ягода (400кг),                    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72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гущенка (400 кг)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Сырки глазированные на суфле- около 1500 кг/сутки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шоколад (400 кг), вишня (300 кг), амаретто (500 кг), лимон (300 кг)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Сырок глазированный круглый, 25г- около 1200 кг/сутки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люква (450 кг), сгущенка (500 кг), капуччино (250 кг)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Сырки глазированные на мармеладе- около 1800 кг/сутки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ежевика (300 кг), лимон (200 кг), красная смородина (400 кг),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пельсин (360 кг), вишня (460 кг)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, ориентируясь по ситуации, при росте, либо падении объемов продаж, виды наполнителей могут быть заменены на более продаваемые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анкетирования покупателей и товароведов торговой сети г.Минска в  сентябре 2006 года,  маркетологами  отдела продаж был сделан вывод о том, что творог зерненный пользуется устойчивым спросом у покупателя,  рынок творога зерненного в республике не насыщен- в Беларуси его его производят только три предприятия: КПУП «ГМЗ №3», «Савушкин продукт» и ОАО «ГМЗ№1»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г.Минску реализация  творога зерненного выглядит следующим образом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вушкин продукт»: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рупные магазины в основном заказывают творог зерненный через  день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ять ящиков (15 кг раз в 2 дня), итого за месяц выходит около 225 кг;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более мелкие магазины заказывают 2 ящика в неделю (6 кг в неделю),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ого за месяц выходит около 12 кг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УП «ГМЗ №3»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упные магазины заказывают в основном творог зерненый каждый день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8 ящиков (24 кг в день), итого  за месяц выходит около 720-725 кг;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более мелкие магазины заказывают 1 ящик в неделю (3 кг в неделю),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за месяц выходит около 12 кг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ГМЗ №1»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устного интервьюирования и активного продвижения новинки среди товароведов г. Минска по молочной группе товаров была получена следующая информация: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ог зерненный «Славянские традиции»  заказывают примерно около 2-3 ящиков в день (или 6 кг), что составляет 180 кг ежемесячно. Соответственно, потребность  г.Минска в твороге зерненном на январь месяц составила 75-80 тонн в месяц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ании этих исследований, с учетом потребительского спроса, роста  благосостояния населения на зимний период 2007 года, можно сделать следующие предположительные расчеты по реализации творога зерненного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/>
        <w:t>Таблица 10. План реализации продукции в 2007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(с учетом сезонности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225 тонн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110 тонн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285 тонн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325 тонн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>[Примечание. Источник: собственная разработка]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творога зерненного более наглядно изображена на графике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8130" cy="17176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ыр плавленый «Сфинкс», сырок творожный пикантный «Атаман» обладают высокими вкусовыми качествами, поэтому можно  считать производство плавленых сыров достаточно перспективным направлением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рекламной и информационной поддержки, расширения ассортиментного перечня сыров по наполнителям, стабильно высокого качества, можно ожидать рост объемов продаж этого продукт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5 году было выработано 5,1т сыров, в 2006 году реализация составила 6,3т, благодаря тому, что были добавлены новые виды. В 2007 году ожидается объема продаж на 10-15%, что составит около 7,3т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ерспективным направлением можно считать приобретение лини улътрафилътрации. Аналогов данному виду продукции в Республике Беларусь не выпускает ни одно предприятие, ниша рынка не занята. Очень редко можно встретить на прилавках продукт типа «Рабиола» импортного производства, цена которого очень  высока и продукт этот доступен только очень узкому кругу покупателей с высоким доходом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«проходной» цены, высокого качества и рекламного сопровождения, этот продукт станет настоящей сенсацией на рынке молочной продукции республики, и будет пользоваться высоким спросом из-за своей уникальност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одукция предприятия поставляется более чем в 2000 торговые точки г.Минска и республики. Маркетинговой службой ОАО «ГМЗ №1» в 2006 году проводились и проводятся мероприятия по расширению рынка сбыта продукции в Могилевской, Гомельской, Витебской, Гродненской и Брестской областях, в результате чего объем продаж по этим областям увеличился в 2,1 раза и составил 489 млн. руб. (10 месяцев 2006 года ). В 2007 году планируется увеличение доли рынка за счет более полного освоения областных и районных городов Республики Беларусь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2007 года также заключение внешнеторговых контрактов на поставку творогов различной жирности (нежирный, 5% и 9%-ной жирности) в Российскую Федерацию. Предполагаемый объем составит 1680 тонн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ынок республики Беларусь  активно наполняется импортными продуктами (российского, украинского производства). Цены на них несколько выше отечественных, потому как включают в себя налоги на импорт, транспортные расходы и другие затраты. Этот фактор ОАО «ГМЗ №1» учитывается в маркетинговых исследованиях рынка сбыта продукц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/>
        <w:t>В связи с проблемами со сбытом продукции, возникшими в традиционно сложный для предприятия весеннее-летний период, а также для создания долгосрочного спроса на продукцию ОАО «ГМЗ №1»,увеличения объема рынка, привлечения новых и сохранения нынешних покупателей, завоевания и сохранения стабильного показателя доли рынка нашего предприятия среди множества производителей молочной продукции РБ, и прежде всего г. Минска, предприятием планируется провести в 2007 году следующие рекламные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екламного мероприят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готовление аннотаций на новые виды продук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полиграфической реклам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мещение рекламы на транспорте: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метр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троллейбус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автобус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мещение рекламы в СМИ (в газетах, журналах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мещение рекламы на ради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мещение рекламы на телевиде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7.Реклама в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данными рекламными мероприятиями планируется в течение 2007 года еженедельное проведение презентаций- дегустаций в торговых точках города Минска и за  его пределами, участие в городских ярмарках, различных выставках (Продукт года -2007, Продэкспо-2007, Лучшая продукция года -2007, Белэкспо и т.д.)</w:t>
      </w:r>
    </w:p>
    <w:p>
      <w:pPr>
        <w:pStyle w:val="Normal"/>
        <w:spacing w:lineRule="auto" w:line="360"/>
        <w:ind w:left="-539" w:firstLine="539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left="-539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изучены теоретические аспекты повышения эффективности маркетинговой деятельности предприятия, в том числе рассмотрены основные концепции маркетинга, основные стратегии охвата рынка, методы выделения целевых сегментов, методы продвижения товаров на рынок, а также процесс планирования, организации и контроля  маркетинговой деятельности.</w:t>
      </w:r>
    </w:p>
    <w:p>
      <w:pPr>
        <w:pStyle w:val="23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хозяйственной и финансовой деятельности ОАО «ГМЗ №1» было установлено: </w:t>
      </w:r>
    </w:p>
    <w:p>
      <w:pPr>
        <w:pStyle w:val="Normal"/>
        <w:spacing w:lineRule="auto" w:line="360"/>
        <w:ind w:right="113" w:hanging="180"/>
        <w:jc w:val="both"/>
        <w:rPr>
          <w:sz w:val="28"/>
          <w:szCs w:val="28"/>
        </w:rPr>
      </w:pPr>
      <w:r>
        <w:rPr>
          <w:sz w:val="28"/>
          <w:szCs w:val="28"/>
        </w:rPr>
        <w:t>1.ОАО «ГМЗ №1» является одним из лидеров по объемам выпускаемой молочной  продукции.</w:t>
      </w:r>
    </w:p>
    <w:p>
      <w:pPr>
        <w:pStyle w:val="23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2.Предприятиие  имеет достаточный производственный потенциал для  обеспечения высокого уровня качественных показателей выпускаемой продукции.</w:t>
      </w:r>
    </w:p>
    <w:p>
      <w:pPr>
        <w:pStyle w:val="23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3.Предприятие является рентабельным, поскольку результаты от реализации продукции покрывают издержки производства и образуют прибыль, достаточную для нормального функционирования предприятия;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курсовой  работы были выявлены меры по улучшению маркетинговой деятельности предприятия. Проведенный анализ рынка молочной продукции, а так же анализ сильных и слабых сторон предприятия, позволил оценить продукцию предприятия как конкурентоспособную.</w:t>
      </w:r>
    </w:p>
    <w:p>
      <w:pPr>
        <w:pStyle w:val="TextBody"/>
        <w:spacing w:lineRule="auto" w:line="360"/>
        <w:ind w:left="-53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может строить свое управление исходя из разных концепций – финансовой, просчитывая наиболее оптимальные сферы расходов и инвестиций; конкурентной, вытесняя любыми способами конкурента с рынка; товарной, улучшая качественные показатели своей продукции, и др.   Однако в настоящее время наибольший эффект в управлении дает маркетинговая концепция, ориентированная на выяснение и удовлетворение запросов потребителей определенного целевого рынка.</w:t>
      </w:r>
    </w:p>
    <w:p>
      <w:pPr>
        <w:pStyle w:val="TextBody"/>
        <w:spacing w:lineRule="auto" w:line="360"/>
        <w:ind w:left="-539" w:firstLine="53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управления маркетинговой деятельностью на предприятии входят: планирование маркетинговой деятельности, организационное построение служб маркетинга предприятия и контроль маркетинговой деятельности. </w:t>
      </w:r>
    </w:p>
    <w:p>
      <w:pPr>
        <w:pStyle w:val="TextBody"/>
        <w:spacing w:lineRule="auto" w:line="360"/>
        <w:ind w:left="-53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вшаяся экономическая ситуация вынуждает белорусские предприятия начинать использовать маркетинговую информацию при формировании планов производства. Последовательная реализация методики маркетингового планирования задает условия для перехода на маркетинговые принципы управления. В конкурентной, быстро меняющейся внешней среде производители вынуждены формировать план производства под рыночные условия. Необходимыми условиями при этом становятся гибкое производство, развитая информационная база маркетинга и его интегрированность с деятельностью других подразделений и служб предприятия.   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ркетинг в наше время становится очень перспективной областью. Руководители должны понять, что нет смысла производить то, что никто никогда не купит, а значит необходимо иметь в своем штате людей, знающих и понимающих нужды населения. Только так можно обеспечить стабильный рост прибыли предприятия и занять достойное место в международной сфере экономических отношений.</w:t>
      </w:r>
    </w:p>
    <w:p>
      <w:pPr>
        <w:pStyle w:val="TextBody"/>
        <w:spacing w:lineRule="auto" w:line="360"/>
        <w:ind w:left="-539"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TextBody"/>
        <w:spacing w:lineRule="auto" w:line="360"/>
        <w:ind w:left="-539"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auto" w:line="360"/>
        <w:ind w:left="-539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Цыпкин Ю.А.  «Агромаркетинг», Мн. 2004.- 152с.</w:t>
      </w:r>
    </w:p>
    <w:p>
      <w:pPr>
        <w:pStyle w:val="TextBody"/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 Кириенко Н.В. «Формирование эффективной системы маркетинга в агропромышленном комплексе». Мн.: БелНИИ аграрной экономики, 2001.-20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Гусаков В.Г., ДайнекоА.Е., Байгот Л.Н., Кириенко Н.В. «Организация маркетинга и бизнеса в аграрной сфере», Мн.: БелНИИ аграрной экономики, 2004.-23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гиев Г.Л., Тарасевич В.М.,Анн Х. «Маркетинг»: Учебник для вузов;  Под общей ред.Багиева Г.Л.-М.: Издательство «Экономика», 1999.-70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 Схема маркетинговой деятельности. - М.: «Инфра – М», 1998.-30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руцкий В.Е., Корнеева И.В. Современный маркетинг: настольная книга по исследованию рынка: Учеб.пособие. – 2-е изд., перераб. и доп. - М.: Финансы и статистика.-5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ведение в маркетинг, 5-е издание.: Пер. с англ.: Уч.пос. – М.: Издательский дом «Вильямс», 2000.-6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ков Е.П. Основы маркетинга: Учебник. – М.: Издательство «Финпресс», 1999.-6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хтль Е., Хершген Х. Практический маркетинг: Учеб.пособие/ Пер. с нем. А.М.Макарова; Под ред.И.С.Минко.- М.: Высш.шк., 1995.- 2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ьев Б.А. Управление маркетингом: 17- модульная программа для менеджеров «Управление развитием организации». Модуль 13.- М.: «Инфра – М», 1999.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ркетинг в отраслях и сферах деятельности»: Учебник/ под ред. Проф. В.А. Алексунина. М.: Издательско-книготорговый центр «Маркетинг», 2001.-5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, полученные на предприятии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движении денежных средств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1.01.2005г  по 1.01.2006г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140"/>
        <w:gridCol w:w="1072"/>
        <w:gridCol w:w="1257"/>
        <w:gridCol w:w="1176"/>
        <w:gridCol w:w="117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08" w:right="-6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к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-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вес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. деят-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таток денежных средств на начал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ступило денежных средст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– выручка от реализаци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оваров, работ,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продажи внеоборотных актив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доходы от операций с актив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ансы, полученные от покупате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вое финансир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ное ассиг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едиты, зай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виденды, проценты по фин. влож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поступ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денежных средст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–на оплату приобретенны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ктив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расчеты с персонал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уплату налогов, сбор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выдачу аван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плату долевого участия в строительст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финансовые в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выплату дивиден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огашение креди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72" w:right="-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вып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ен. средств  к отч.год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ден докумен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бланков строгой отчет-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банка в касс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но в банк из касс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Б.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rPr/>
      </w:pPr>
      <w:r>
        <w:rPr/>
        <w:t xml:space="preserve">                              </w:t>
      </w:r>
      <w:r>
        <w:rPr/>
        <w:t>Бухгалтерский баланс с 1.01.05 по 1.01.06г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851"/>
        <w:gridCol w:w="449"/>
        <w:gridCol w:w="2476"/>
        <w:gridCol w:w="900"/>
        <w:gridCol w:w="904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7" w:right="-6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. года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.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95" w:right="-6" w:hanging="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. год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чники собственных ср-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Основ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814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Уста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 xml:space="preserve">Нематер.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Собственные а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Доходн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Вложения во внеоборотн.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2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Добавоч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891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Прочие внеоборотн.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132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Итого по разделу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935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Непокрытый убы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/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>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398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010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 xml:space="preserve">В т.ч. -сырье, матер.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 xml:space="preserve">         </w:t>
            </w:r>
            <w:r>
              <w:rPr/>
              <w:t>и др. ц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398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ходы и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-незавершенное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строитель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186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 xml:space="preserve"> </w:t>
            </w:r>
            <w:r>
              <w:rPr/>
              <w:t>-прочие 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Налоги по приобре-тенным  ценност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3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Итого по разделу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186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 xml:space="preserve">Готовая продукц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3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ч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Товары отгруже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956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Долг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В т.ч.  –расчеты с  пок-ми  и заказч-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48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2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-расчеты с  учредит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В т.ч. –расчеты с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поставщиками  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подрядч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747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-расчеты с дебиторами, кредитор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08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расче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-прочая дебиторская задолж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 расчеты 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5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Финансов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расчеты по соц.страх и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/>
            </w:pPr>
            <w:r>
              <w:rPr/>
              <w:t>Денеж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689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расчеты с акцион-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-расчеты с дебитора-ми,  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1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6704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Итого по разделу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7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3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/>
            </w:pPr>
            <w:r>
              <w:rPr/>
              <w:t>27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639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639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В.            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/>
      </w:pPr>
      <w:r>
        <w:rPr/>
        <w:t xml:space="preserve">                           </w:t>
      </w:r>
      <w:r>
        <w:rPr/>
        <w:t>Отчет о прибылях и убытках с 1.01.05 по 1.01.06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260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отч.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 анал. пер. прошл. 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Доходы и расходы по видам деятельност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ручка от реализации товаров, продукции, работ, услуг (за минусом НДС, акцизов и иных аналогичных обязательст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5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бюджетные субсидии на покрытие разницы в ценах и тариф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, продукции, работ, услуг (за минусом НДС, акцизов и иных аналогичных обязательств)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ых товаров, продукции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ых товаров, продукции, работ, услуг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реализации (010-020-030-0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реализации/ подпункт 48.2 Инструкции  (011-021-031-0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Операционные доходы и расход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операций с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операций с имуществом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т операций с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т операций с имуществом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финансовых в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финансовых вложений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т финансовых в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т финансовых вложений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доходы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расходы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операционных доходов и расходов (060-070-080-090-100-1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операционных доходов и расходов (061-071-081-091-101-111)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доходы и расход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доходы и расходы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обственных средств, направленные на покрытие убы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расходы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внереализационных доходов и расходов (130-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внереализационных доходов и расходов (131+132-151)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быль (убыток) за отчетный период (050+120+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быль (убыток) за отчетный период (051+121+151) 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сборы, платежи и расходы, производимые из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сборы, платежи и расходы, производимые из прибыли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(160-1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(161-171)/ подпункт 48.2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Валовой доход (010-020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Торговая на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-540" w:right="-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Г.</w:t>
      </w:r>
    </w:p>
    <w:p>
      <w:pPr>
        <w:pStyle w:val="Normal"/>
        <w:tabs>
          <w:tab w:val="clear" w:pos="708"/>
          <w:tab w:val="left" w:pos="1890" w:leader="none"/>
        </w:tabs>
        <w:spacing w:lineRule="exact" w:line="240"/>
        <w:ind w:left="-540" w:right="-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сновные технико-экономические показатели ОАО «ГМЗ №1».</w:t>
      </w:r>
    </w:p>
    <w:p>
      <w:pPr>
        <w:pStyle w:val="Normal"/>
        <w:tabs>
          <w:tab w:val="clear" w:pos="708"/>
          <w:tab w:val="left" w:pos="1890" w:leader="none"/>
        </w:tabs>
        <w:spacing w:lineRule="exact" w:line="240"/>
        <w:ind w:left="-540" w:right="-6" w:firstLine="540"/>
        <w:jc w:val="center"/>
        <w:rPr/>
      </w:pPr>
      <w:r>
        <w:rPr/>
        <w:t xml:space="preserve">        </w:t>
      </w:r>
    </w:p>
    <w:tbl>
      <w:tblPr>
        <w:tblW w:w="93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61"/>
        <w:gridCol w:w="1416"/>
        <w:gridCol w:w="1466"/>
        <w:gridCol w:w="1618"/>
        <w:gridCol w:w="60"/>
      </w:tblGrid>
      <w:tr>
        <w:trPr>
          <w:trHeight w:val="33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по Обществу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492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изводства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сопоставимых цена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действующих цена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.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2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41</w:t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33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07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еализаци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.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7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10</w:t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55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товаров нар.потреблени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4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41</w:t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84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пускных цена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55</w:t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6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абельность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еэкономическая деят-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м экспорт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262                                                                               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3,5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экспорта по странам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$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6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3,5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Д.  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center"/>
        <w:rPr/>
      </w:pPr>
      <w:r>
        <w:rPr/>
        <w:t>Номенклатура выпускаемой продукции на 1.01.2007г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абельность,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 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 с лактоз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  фасованная в ведер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25%  фасованная в ведер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«традиционная»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«традиционная»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«традиционная»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 «Славянские традиции», 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 «Славянские традиции», 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с лактозой, 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с лактозой, 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Сме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зерненный 4% соле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зерненный 4% соле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9%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5%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зерненный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зерненный, 5% с наполн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творог жи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жок десертный «Лакомка», 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жок десертный «Лакомка», 6%  п/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«Вкусное», 3,5%  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«Вкусное», 3,5%  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«Вкусное», 3,5%  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«Божья коровка», 3,5%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, 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«Божья коров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кефир «Бодрость» 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кефир «Бодрость» 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кефир «Бодрость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кеф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кисломолочный «Ацидолакт»,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8% слад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8% диабе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8% с изю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16,5% с цук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16,5%  с ванили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4,5%  крестьян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сы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ки глазированные, 20% на ваф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на ваф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на печ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на печенье с ванили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на  круглом печ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на печенье шокола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ванильные с марме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о вкусом «сгущен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фрукт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карамел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белым шоко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коко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орех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шокола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о вкусом «Амаретт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кокосовой струж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дутым р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кокосом в белой глаз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карамелью в белой глаз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 глазированные, 20% с начин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сырки глаз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ванили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ванили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изю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изю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кура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цука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кура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«Московская», 20% с черн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ссы жи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«Изюминка», 2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«Изюминка», 2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«Изюминка», 2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«Изюминка», 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«Изюминка», 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йогу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 цельномолочная 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творог нежи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нежирный вес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нежирный весовой п/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ворожные дес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жный десерт «Лакомка» нежирный с ванили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жный десерт «Лакомка» нежирный плодово-яг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жный десерт «Снежок» нежи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плавленый «Сфин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плавленый «Сфинкс» со вкусом гри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плавленый «Сфинкс» со вкусом пап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 пикантный «Атама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сыр  плавле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нез «Лег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нез «Белорус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нез «Прованса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майон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квас «Оригинальный» 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ябл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грейпфру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апельсин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яблочно-морковный п/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ананасный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грейпфрутовый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яблочный 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Биоритм» апельсиновый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напитки из сыворо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воротка пастериз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масло «Крестья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exact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29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, сладко-соле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, сладко-соле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, сладко-соле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Е.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Организационная структура предприят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3337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16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16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4457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55pt" to="413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1257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24828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55pt" to="41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48285</wp:posOffset>
                </wp:positionV>
                <wp:extent cx="0" cy="6858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55pt" to="153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224155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65pt" to="108pt,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248285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55pt" to="180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248285</wp:posOffset>
                </wp:positionV>
                <wp:extent cx="0" cy="685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55pt" to="216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248285</wp:posOffset>
                </wp:positionV>
                <wp:extent cx="0" cy="6858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5pt" to="261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75895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5pt" to="63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224155</wp:posOffset>
                </wp:positionV>
                <wp:extent cx="0" cy="13843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65pt" to="41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6725</wp:posOffset>
                </wp:positionH>
                <wp:positionV relativeFrom="paragraph">
                  <wp:posOffset>-15240</wp:posOffset>
                </wp:positionV>
                <wp:extent cx="1504950" cy="8191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  <w:tab w:val="left" w:pos="2880" w:leader="none"/>
                                <w:tab w:val="left" w:pos="4680" w:leader="none"/>
                              </w:tabs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t>Первый  заместитель генерального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-1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  <w:tab w:val="left" w:pos="2880" w:leader="none"/>
                          <w:tab w:val="left" w:pos="4680" w:leader="none"/>
                        </w:tabs>
                        <w:ind w:right="45" w:hanging="0"/>
                        <w:jc w:val="center"/>
                        <w:rPr/>
                      </w:pPr>
                      <w:r>
                        <w:rPr/>
                        <w:t>Первый  заместитель генерального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46355</wp:posOffset>
                </wp:positionV>
                <wp:extent cx="2419350" cy="36195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882650</wp:posOffset>
                </wp:positionV>
                <wp:extent cx="2629535" cy="3435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69.5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-882650</wp:posOffset>
                </wp:positionV>
                <wp:extent cx="2629535" cy="3435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ово-экономическ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69.5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ово-эконом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-882650</wp:posOffset>
                </wp:positionV>
                <wp:extent cx="2629535" cy="3435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авовой и кадровой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69.5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авовой и кадров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-882650</wp:posOffset>
                </wp:positionV>
                <wp:extent cx="2629535" cy="3435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ая лаборатор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69.5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ая лаборато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-882650</wp:posOffset>
                </wp:positionV>
                <wp:extent cx="2629535" cy="3435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по охране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69.55pt;width:20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по охране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0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5pt" to="4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лавного меха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лавного меха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лавного энергет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лавного энерге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главного техноло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главного техноло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лавного метроло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лавного метроло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ный учас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итель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20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ный ц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9150</wp:posOffset>
                </wp:positionH>
                <wp:positionV relativeFrom="paragraph">
                  <wp:posOffset>-675005</wp:posOffset>
                </wp:positionV>
                <wp:extent cx="2058035" cy="3435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-53.2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зяйствен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295275</wp:posOffset>
                </wp:positionV>
                <wp:extent cx="1028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25pt" to="62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0" cy="13589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25pt" to="0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2057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476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13589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0" cy="13589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50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0" cy="20447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18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1pt" to="36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1pt" to="63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0" cy="18669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4pt" to="3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pt" to="333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0" cy="114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pt" to="333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</wp:posOffset>
                </wp:positionV>
                <wp:extent cx="0" cy="20447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1pt" to="369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4900</wp:posOffset>
                </wp:positionH>
                <wp:positionV relativeFrom="paragraph">
                  <wp:posOffset>13970</wp:posOffset>
                </wp:positionV>
                <wp:extent cx="0" cy="20447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1pt" to="387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13970</wp:posOffset>
                </wp:positionV>
                <wp:extent cx="0" cy="20447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1pt" to="423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0</wp:posOffset>
                </wp:positionH>
                <wp:positionV relativeFrom="paragraph">
                  <wp:posOffset>55880</wp:posOffset>
                </wp:positionV>
                <wp:extent cx="0" cy="114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4pt" to="450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579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35pt" to="477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5215</wp:posOffset>
                </wp:positionH>
                <wp:positionV relativeFrom="paragraph">
                  <wp:posOffset>-524510</wp:posOffset>
                </wp:positionV>
                <wp:extent cx="1600835" cy="3435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ода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5pt;margin-top:-41.3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од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315</wp:posOffset>
                </wp:positionH>
                <wp:positionV relativeFrom="paragraph">
                  <wp:posOffset>-524510</wp:posOffset>
                </wp:positionV>
                <wp:extent cx="1600835" cy="3435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став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41.3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ста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9415</wp:posOffset>
                </wp:positionH>
                <wp:positionV relativeFrom="paragraph">
                  <wp:posOffset>-524510</wp:posOffset>
                </wp:positionV>
                <wp:extent cx="1600835" cy="3435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pt;margin-top:-41.3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</wp:posOffset>
                </wp:positionH>
                <wp:positionV relativeFrom="paragraph">
                  <wp:posOffset>-410210</wp:posOffset>
                </wp:positionV>
                <wp:extent cx="1600835" cy="5721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35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готовой продук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32.35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180" w:right="-135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готов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3765</wp:posOffset>
                </wp:positionH>
                <wp:positionV relativeFrom="paragraph">
                  <wp:posOffset>1360805</wp:posOffset>
                </wp:positionV>
                <wp:extent cx="1715135" cy="5721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но-аппаратный учас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07.15pt;width:13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но-аппарат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6565</wp:posOffset>
                </wp:positionH>
                <wp:positionV relativeFrom="paragraph">
                  <wp:posOffset>1246505</wp:posOffset>
                </wp:positionV>
                <wp:extent cx="1715135" cy="3435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фасо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8.1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фас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6515</wp:posOffset>
                </wp:positionH>
                <wp:positionV relativeFrom="paragraph">
                  <wp:posOffset>1303655</wp:posOffset>
                </wp:positionV>
                <wp:extent cx="1715135" cy="4578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рный учас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02.6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р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5pt" to="-18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0" cy="1143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0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0" cy="1143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36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7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-9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27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72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286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286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/>
        <w:szCs w:val="24"/>
        <w:iCs w:val="false"/>
        <w:bCs/>
      </w:rPr>
    </w:lvl>
  </w:abstractNum>
  <w:abstractNum w:abstractNumId="8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w w:val="9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w w:val="9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w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w w:val="9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w w:val="9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iCs/>
      <w:w w:val="9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w w:val="9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w w:val="9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w w:val="9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WW8NumSt4z0">
    <w:name w:val="WW8NumSt4z0"/>
    <w:qFormat/>
    <w:rPr>
      <w:rFonts w:ascii="Wingdings" w:hAnsi="Wingdings" w:cs="Wingdings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576" w:before="0" w:after="120"/>
      <w:ind w:firstLine="68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518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Избачков"/>
    <w:qFormat/>
    <w:pPr>
      <w:widowControl w:val="false"/>
      <w:suppressLineNumbers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9:00Z</dcterms:created>
  <dc:creator>Оленька</dc:creator>
  <dc:description/>
  <cp:keywords/>
  <dc:language>en-US</dc:language>
  <cp:lastModifiedBy>SYSTEM</cp:lastModifiedBy>
  <cp:lastPrinted>2007-05-31T21:00:00Z</cp:lastPrinted>
  <dcterms:modified xsi:type="dcterms:W3CDTF">2011-09-10T19:59:00Z</dcterms:modified>
  <cp:revision>2</cp:revision>
  <dc:subject/>
  <dc:title>МИНИСТЕРСТВО ОБРАЗОВАНИЯ РЕСПУБЛИКИ БЕЛАРУСЬ</dc:title>
</cp:coreProperties>
</file>