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урсовая работа на тему </w:t>
        <w:br/>
        <w:t>«Реорганизация логистической системы компании по продаже аудио-видеотехники»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рсовая работа по теме «Реорганизация логистической системы компании» предлагает проект реорганизации схемы логистики в гипотетической торговой фирме «Евротехника оптом», которая занимается оптовыми продажами аудио-видеотехники и автомобильных сигнализаций. Модель торговой фирмы построена с учетом современных рыночных реалий. В работе предлагается с помощью одних только логистических преобразований, при сохранении действующих расценок на расходные материалы и услуги, снизить накладные расходы фирмы на транспорт. Кроме того, в работе предлагается проект преобразования склада с целью увеличения его емкости, который позволит увеличить торговый оборот фирмы. В работе приводятся расчеты экономической эффективности предложенных преобразований.</w:t>
      </w:r>
      <w:r>
        <w:br w:type="page"/>
      </w:r>
    </w:p>
    <w:p>
      <w:pPr>
        <w:pStyle w:val="Heading1"/>
        <w:rPr/>
      </w:pPr>
      <w:r>
        <w:rPr/>
        <w:t>Оглавление</w:t>
      </w:r>
    </w:p>
    <w:p>
      <w:pPr>
        <w:pStyle w:val="Normal"/>
        <w:spacing w:lineRule="auto" w:line="360" w:before="0" w:after="120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6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6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бщее описание фирмы «Евротехника оптом». Особенности продаваемого товара. Особенности закупочной логистики фирмы.</w:t>
      </w:r>
    </w:p>
    <w:p>
      <w:pPr>
        <w:pStyle w:val="Normal"/>
        <w:numPr>
          <w:ilvl w:val="0"/>
          <w:numId w:val="6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лиентура фирмы.</w:t>
      </w:r>
    </w:p>
    <w:p>
      <w:pPr>
        <w:pStyle w:val="Normal"/>
        <w:numPr>
          <w:ilvl w:val="0"/>
          <w:numId w:val="6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слуги, предоставляемые «Евротехникой».</w:t>
      </w:r>
    </w:p>
    <w:p>
      <w:pPr>
        <w:pStyle w:val="Normal"/>
        <w:numPr>
          <w:ilvl w:val="0"/>
          <w:numId w:val="6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спределительной логистики. Доставка товаров.</w:t>
      </w:r>
    </w:p>
    <w:p>
      <w:pPr>
        <w:pStyle w:val="Normal"/>
        <w:numPr>
          <w:ilvl w:val="0"/>
          <w:numId w:val="6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Логистика запасов. Емкость складов.</w:t>
      </w:r>
    </w:p>
    <w:p>
      <w:pPr>
        <w:pStyle w:val="Normal"/>
        <w:numPr>
          <w:ilvl w:val="0"/>
          <w:numId w:val="6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уммирование проблем логистической системы предприятия. Варианты решения.</w:t>
      </w:r>
    </w:p>
    <w:p>
      <w:pPr>
        <w:pStyle w:val="Normal"/>
        <w:numPr>
          <w:ilvl w:val="0"/>
          <w:numId w:val="6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оект реорганизации логистической системы.</w:t>
      </w:r>
    </w:p>
    <w:p>
      <w:pPr>
        <w:pStyle w:val="Normal"/>
        <w:numPr>
          <w:ilvl w:val="0"/>
          <w:numId w:val="6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емкости уже имеющегося склада.</w:t>
      </w:r>
    </w:p>
    <w:p>
      <w:pPr>
        <w:pStyle w:val="Normal"/>
        <w:numPr>
          <w:ilvl w:val="0"/>
          <w:numId w:val="6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Аренда нового склада.</w:t>
      </w:r>
    </w:p>
    <w:p>
      <w:pPr>
        <w:pStyle w:val="Normal"/>
        <w:numPr>
          <w:ilvl w:val="0"/>
          <w:numId w:val="6"/>
        </w:numPr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Обеспечение арендованных складов приписанным автотранспортом для распределения заказов с новых складов.</w:t>
      </w:r>
    </w:p>
    <w:p>
      <w:pPr>
        <w:pStyle w:val="Normal"/>
        <w:numPr>
          <w:ilvl w:val="0"/>
          <w:numId w:val="6"/>
        </w:numPr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Приобретение для фирмы в целом 10-ти тонного грузовика.</w:t>
      </w:r>
    </w:p>
    <w:p>
      <w:pPr>
        <w:pStyle w:val="Normal"/>
        <w:numPr>
          <w:ilvl w:val="0"/>
          <w:numId w:val="6"/>
        </w:numPr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Полный расчет экономического эффекта от реорганизации логистической системы.</w:t>
      </w:r>
    </w:p>
    <w:p>
      <w:pPr>
        <w:pStyle w:val="Normal"/>
        <w:numPr>
          <w:ilvl w:val="0"/>
          <w:numId w:val="6"/>
        </w:numPr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numPr>
          <w:ilvl w:val="0"/>
          <w:numId w:val="6"/>
        </w:numPr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  <w:r>
        <w:br w:type="page"/>
      </w:r>
    </w:p>
    <w:p>
      <w:pPr>
        <w:pStyle w:val="Normal"/>
        <w:spacing w:lineRule="auto" w:line="360" w:before="0" w:after="120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 Введение.</w:t>
      </w:r>
    </w:p>
    <w:p>
      <w:pPr>
        <w:pStyle w:val="Normal"/>
        <w:spacing w:lineRule="auto" w:line="360" w:before="0" w:after="120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Логистика изучает и организует процессы эффективного управления материальными и информационными потоками с целью удовлетворения потребителей продукции и услуг.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ире с глобальной экономикой, когда производители и потребители товаров и услуг могут быть разделены многими тысячами километров и несколькими государственными границами, логистика приобретает исключительное значение для организации любой производственной деятельности. Кроме собственно производителей и розничных торговцев, в процессе удовлетворения потребительского спроса обязательно участвуют фирмы, единственным товаром которых по сути являются эффективные логистические решения. Это оптово-торговые фирмы.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стическая система оптово-торговой фирмы можно разделить на три составляющие части: закупочная логистика, логистика запасов, распределительная логистика. Исключительную роль в логистической системе в целом играет распределительная логистика. Это самый сложный процесс в деятельности фирмы. Здесь к деятельности фирмы предъявляются жесткие и взаимнопротиворечивые требования: поставки клиентам должны быть быстрыми, точно в срок, отклик на специфический заказ клиента должен быть как можно более скорым. 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стика запасов оптовой фирмы напрямую зависит от потребностей распределительной логистики. 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Закупочная логистика для оптовой фирмы имеет свою специфику – поскольку товар перепродается дальше, причем по низким оптовым ценам, то выбор поставщиков резко ограничивается – необходим оптовый поставщик верхнего уровня, который поставляет товар по еще более низким ценам и более крупными партиями, либо нужны прямые связи с производителем. Рассмотрим логистическую систему оптовой торговой фирмы на примере гипотетической фирмы «Евротехника оптом», которая занимается мелкооптовыми поставками аудио-видеотехники и автомобильных сигнализаций в г. Москва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2. Общее описание фирмы «Евротехника оптом». Особенности продаваемого товара. </w:t>
        <w:br/>
        <w:t>Особенности закупочной логистики фирмы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>Фирма «Евротехника оптом» является дочерней фирмой крупной оптовой фирмы «Евротранзит». «Евротранзит» занимается прямыми поставками в Россию аудио-видеотехники европейских производителей «</w:t>
      </w:r>
      <w:r>
        <w:rPr>
          <w:sz w:val="28"/>
          <w:szCs w:val="28"/>
          <w:lang w:val="en-US"/>
        </w:rPr>
        <w:t>Philips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Loewe</w:t>
      </w:r>
      <w:r>
        <w:rPr>
          <w:sz w:val="28"/>
          <w:szCs w:val="28"/>
        </w:rPr>
        <w:t xml:space="preserve">», а также автомобильной сигнализации марки Enforcer американской компании Seco Larm.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Евротехника оптом» занимается мелкооптовой торговлей вышеперечисленными товарами по Москве, причем, по условиям договора с родительским концерном, «Евротранзит» является монопольным поставщиком для «Евротехники оптом». В то же время «Евротехника оптом» получает товары по крайне низким ценам, благодаря чему может предложить самые выгодные в Москве цены для мелкооптовых поставок техники упомянутых производителей.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фицика товара, предоставляемого «Евротехникой оптом», такова, что ассортимент резко различается по цене и объему потребительского спроса. Этот товар практически не подвержен физическому износу, и может храниться вечно, не теряя работоспособности, однако он очень подвержен износу моральному. Ассортимент товара, даже в рамках единичных производителей, очень велик – и это сильно усложняет учет, распределение и прогноз закупок товара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рма «Евротранзит» получает товар с судна в порту Клайпеда, потом транзитом через Псков распределяет его по дочерним фирмам по России. Для регулярных поставок используется железнодорожный транспорт, для внеочередных поставок – авто- и авиатранспорт. При этом возрастают скорость поставки и стоимость транспорта. Расписание регулярных поставок в «Евротехнику оптом» таково: раз в две недели фирма получает железнодорожным транспортом 3 20-ти тонных контейнера с заказанной техникой. Контейнера обычно загружены на 80%. Регулярные поставки считаются условно-бесплатными – фирма «Евротранзит» оплачивает только стоимость товара, но при этом, разумеется, объем каждой такой поставки должен быть не ниже оговоренного, а расписание поставок определяется «Евротранзитом». Поставки вне расписания возможны, но тогда заказчик полностью оплачивает все расходы на доставку. Поэтому «Евротехника» старается использовать только регулярные поставки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бственности фирмы находится склад в центральной части города, куда и поставляются для разгрузки железнодорожные контейнеры (перевозятся трейлером). Со склада товар распределяется по клиентам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>Средняя стоимость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упакованного товара у поставщика составляет 22 700 рублей. «Евротехника оптом» начисляет 15-20% наценку на товар, и в результате средняя стоимость товара составляет 26 105 - 27 250 рублей, против 28 300 рублей у конкурентов. Кроме того, по ассортименту продукции представленный производителей «Евротехника оптом» опережает всех других оптовых торговцев Москвы. После уплаты всех накладных расходов и налогов прибыль составляет примерно 1500 рублей с каждого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товара, или 5% от продажной цены.</w:t>
      </w:r>
      <w:r>
        <w:br w:type="page"/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 Клиентура фирмы.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ентами «Евротехники оптом» являются крупные и мелкие магазины бытовой техники и электроники. Плюс к этому клиентом «Евротехники» является большой автосалон в Лужниках.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деятельность фирмы – продвижение на рынок аудио-видеотехники, торговля автомобильными сигнализациями является побочным направлением. Однако автосалон является надежным и выгодным клиентом, поскольку сохраняет стабильный спрос на американскую сигнализацию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>Что касается основных клиентов, то изначально «Евротехника» ориентировалась на дорогие, элитные магазины бытовой техники в центральной части города – продукция фирмы «</w:t>
      </w:r>
      <w:r>
        <w:rPr>
          <w:sz w:val="28"/>
          <w:szCs w:val="28"/>
          <w:lang w:val="en-US"/>
        </w:rPr>
        <w:t>Loewe</w:t>
      </w:r>
      <w:r>
        <w:rPr>
          <w:sz w:val="28"/>
          <w:szCs w:val="28"/>
        </w:rPr>
        <w:t xml:space="preserve">» - это продукция 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 xml:space="preserve">-класса, рассчитанная на состоятельного покупателя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>Однако, с тех пор, как родительский концерн заключил договор о прямых поставках с фирмой «</w:t>
      </w:r>
      <w:r>
        <w:rPr>
          <w:sz w:val="28"/>
          <w:szCs w:val="28"/>
          <w:lang w:val="en-US"/>
        </w:rPr>
        <w:t>Philips</w:t>
      </w:r>
      <w:r>
        <w:rPr>
          <w:sz w:val="28"/>
          <w:szCs w:val="28"/>
        </w:rPr>
        <w:t xml:space="preserve">», ассортимент предлагаемых товаров расширился в сторону техники средней и нижней ценовой категории. С другой стороны, общий спрос на технику 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 xml:space="preserve">-класса в Москве значительно вырос, и поэтому товары от «Евротехники» стали интересны гораздо большему числу клиентов.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итика «Евротехники» такова, что фирма поддерживает постоянный низкий уровень цен, такой, что практически невозможно найти поставщика такого же товара, который не проигрывал бы «Евротехнике»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ым клиентом для «Евротехники» является сеть супермаркетов бытовой техники «Фокстрот». «Фокстрот» активно расширяется, открывая новые магазины в периферийных районах города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стоянными клиентами фирмы «Евротехника оптом» являются 10 небольших магазинов в центральной части города, 4 крупных супермаркета сети «Фокстрот» (2 в центре и 2 в Северо-Восточном округе), кроме того, постоянными клиентами фирмы хотели бы стать еще 5 магазинов в различных районах города, но сейчас заключение договора о долгосрочном партнерстве с небольшими магазинами вне центральной части города искусственно тормозится «Евротехникой».</w:t>
      </w:r>
      <w:r>
        <w:br w:type="page"/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. Услуги, предоставляемые «Евротехникой».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уже говорилось, основным товаром оптовой торговой фирмы являются эффективные логистические решения. «Евротехника оптом» привлекает клиентов тем, что обеспечивает быструю и точную доставку товаров, при этом сохраняя низкий уровень цен. Поставка товара может осуществляться следующими способами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сплатная поставка внутри Москвы по предварительному заказу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основной способ доставки товаров. Клиент звонит на фирму и договаривается о составе заказа и сроках доставки. «Евротехника» в этом случае имеет право назначить дату выполнения заказа в любой из трех дней, следующих за датой звонка. Логистики фирмы стараются таким образом составить расписание ездок, чтобы минимизировать накладные транспортные расходы и за одну поездку выполнить несколько заказов сраз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оянные клиенты, которым делаются регулярные поставки, в принципе используют эту же схему доставки, только с 5-процентной скидко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чная доставка внутри Москвы за плату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такого заказа ограничивается только временем, необходимым на сбор нужных товаров и дорогу до потребителя. Но потребитель в этом случае оплачивает доставку. Такой способ доставки используется редко, и используют его в основном постоянные клиенты, когда у них совершается покупка дорогого элитного товара, который представлен в торговом зале единственным экземпляром или только по каталогу – обеспеченные клиенты не любят ждать, поэтому они предпочитают заплатить побольше за доставку, но получить купленный товар прямо сейчас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вывоз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всю организацию транспорта заказчик берет на себя. При условии немедленной оплаты самовывоз не требует никаких предварительных договоренностей, и клиенту может быть отпущен любой товар, который не зарезервирован для других заказов. При условии самовывоза товар может продаваться в розницу – по обычным ценам фирмы, либо, при оптовой закупке, с 5-процентной скидкой. Такой схемой доставки пользуются только случайные клиенты или розничные покупатели. Постоянным клиентам удобнее переложить организацию транспорта на оптового поставщика.</w:t>
      </w:r>
      <w:r>
        <w:br w:type="page"/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5. Особенности распределительной логистики. </w:t>
        <w:br/>
        <w:t>Доставка товаров.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с точки зрения потребителя первый способ выглядит единообразно, с точки зрения фирмы «Евротехника оптом» могут быть очень разные реализации бесплатной доставки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>Фирме принадлежит парк из 5 автофургонов «Газель», вместимостью 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которыми развозится основная масса заказов. Один из фургонов все время дежурит на складе, чтобы быть готовым развезти срочный заказ. Для более крупных доставок фирма нанимает подходящий транспорт у трансагенства.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шруты, по которым доставляется товар, условно делятся на «длинные» и «короткие».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откие маршруты – это маршруты, в которых поездка до места назначения занимает не более часа, а вся продолжительность ездки дорога туда + разгрузка + дорога обратно занимает не более 3 часов. Короткие маршруты можно организовать таким образом, чтобы машина не попадала в час пик и ехала все время по свободной дороге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ные маршруты – маршруты, общая продолжительность которых превышает 3 часа, либо маршруты на дальние расстояния, из одного района города в другой. Длинные маршруты чаще всего невозможно организовать так, чтобы машина не попадала в час пик, поэтому время, затраченное на длинный маршрут, увеличивается непропорционально расстоянию, на которое длинный маршрут отличается от короткого.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линные маршруты обходятся дороже коротких не только благодаря прямым расходам (стоимости топлива), но и благодаря косвенным расходам. Во-первых, поездка в условиях плотного потока машин, когда автомобиль то и дело останавливается и снова трогается, неблагоприятно сказывается на износе машины. Во-вторых, в условиях часа пик резко увеличивается вероятность аварии, а повышение такой вероятности ведет к увеличению страховых расходов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овно считается, что стоимость рабочего дня фургона, работающего на коротких маршрутах, составляет 1500 рублей. При этом фургон совершает обычно 2 поездки в день, в которых выполняет в сумме 3 заказа. Т.е. средняя стоимость короткой поездки – 750 рублей, а стоимость среднего заказа на коротких маршрутах – 500 рублей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же рабочего дня на длинном маршруте – 2500 рублей, причем фургон успевает сделать только одну поездку, во время которой в среднем выполняется 1,2 заказа. Т.е. средняя стоимость длинной поездки – 2500 рублей, стоимость среднего заказа на длинном маршруте – 2080 рублей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меется, что логистики фирмы предпочитают иметь дело с короткими маршрутами. Когда-то, в начале деятельности фирмы «Евротехника оптом», когда все клиенты были магазины в центральной части города, все множество регулярных поставок состояло только из коротких маршрутов. Теперь клиентами «Евротехники» становится все больше фирм, причем, благодаря сотрудничеству с развивающейся сетью супермаркетов, появление новых торговых точек, которым требуются поставки «Евротехники», возможно в любом районе города. Сейчас «Евротехника», кроме центрального района, обслуживает магазины в Свиблово и Медведково. Кроме того, «Фокстрот» собирается в ближайшее время осваивать Южный административный округ и скоро откроет магазин и там. Эти события резко расширяют географию постоянных бесплатных доставок товара фирмой «Евротехника оптом».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наценка, заложенная в цену товара, делает постоянные бесплатные доставки по длинным маршрутам невыгодными. Именно поэтому фирма искусственно тормозит заключение договоров о постоянном сотрудничестве с магазинами вне центральной части города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аренды грузовиков у трансагенства составляет 400-800 рублей в час. Таким образом средняя поездка на коротком маршруте обходится «Евротехнике» в 1200-2500 рублей, на длинном – 3500-6500 рублей.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>Крупные магазины бытовой техники обычно пользуются такой схемой поставок – раз в месяц заказывается крупная партия товара, магазин приобретает основной запас, который будет продаваться в течении месяца. Для выполнения таких заказов «Евротехника» использует наемные грузовики, а даты таких поставок приурочивает к датам поставок товара контейнером от «Евротранзита». Далее примерно раз в неделю крупные магазины докупают небольшими партиями тот товар, который в данный отрезок времени распродался быстрее. Для выполнения таких заказов достаточно принадлежащих фирме фургонов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лкие магазины в любом случае предпочитают делать недельные заказы – у них нет достаточных складских площадей, чтобы хранить большой запас. Сами по себе объемы таких поставок невелики, хватает емкости фургонов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ым образом происходит доставка автомобильных охранных устройств в автосалон. Как уже говорилось, салон сохраняет стабильный спрос, поэтому все доставки строго регулярные. Доставка происходит раз в две недели, тогда же, когда приходит контейнер от крупного поставщика, но благодаря небольшим размерам товара, для доставки вполне хватает емкости фургона.</w:t>
      </w:r>
      <w:r>
        <w:br w:type="page"/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. Логистика запасов. Емкость склада.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>Полезная емкость склада, принадлежащего «Евротехнике оптом», составляет 2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Это небольшой склад. В настоящее время нужная емкость складов для «Евротехники» равна в среднем 2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>Во-первых, склад должен вмещать в себя полный объем свежепоставленных контейнеров (80% от 3-х 20-ти тонных контейнеров – 11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>Во-вторых, нужен хотя бы недельный запас обычного ассортимента – потому что железнодорожный транспорт не отличается особой точностью, возможна задержка доставки на сутки и более, и на этот случай необходим страховой запас, чтобы не подводить постоянных клиентов. Объем страхового запаса  6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 xml:space="preserve">В-третьих, значительную часть ассортимента фирмы составляют элитные дорогие изделия, домашние кинотеатры, например. Такой товар продается медленно, и в то же время необходимо иметь на складе возможно более полный ассортимент, чтобы в любой момент удовлетворить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клиентов. Объем запаса элитной техники составляет 3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видим, обычно используется 80% объема склада, то есть склад практически исчерпал свою емкость, и дальнейшее расширение клиентуры приведет к тому, что склад будет переполнен.</w:t>
      </w:r>
      <w:r>
        <w:br w:type="page"/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7. Суммирование проблем логистической </w:t>
        <w:br/>
        <w:t xml:space="preserve">системы предприятия. </w:t>
        <w:br/>
        <w:t>Варианты решения.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ак, в свете всего вышесказанного очевидно, что «Евротехника оптом» испытывает следующие проблемы:</w:t>
      </w:r>
    </w:p>
    <w:p>
      <w:pPr>
        <w:pStyle w:val="22"/>
        <w:rPr/>
      </w:pPr>
      <w:r>
        <w:rPr/>
        <w:t>- появление новых постоянных клиентов на большом расстоянии от склада становится убыточным;</w:t>
      </w:r>
    </w:p>
    <w:p>
      <w:pPr>
        <w:pStyle w:val="22"/>
        <w:rPr/>
      </w:pPr>
      <w:r>
        <w:rPr/>
        <w:t>- исчерпана емкость склада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а этих фактора тормозят развитие фирмы и расширение клиентуры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ть первую проблему можно двумя путям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цены на товар.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е решение неприемлимо. Фирма «Евротехника» успешно конкурирует с другими именно благодаря тому, что ее цены заведомо дешевле, чем у конкурентов. Если она повысит цены до общего уровня, то преимущество перед другими оптовыми поставщиками потеряется. В то же время ассортимент товаров довольно специфичен, поэтому при равных ценах «Евротехника» будет проигрывать оптовой фирме с универсальным ассортиментом. При этом, если «Евротехника» повысит цены только на товар, отпускаемый на периферию города, то такой шаг будет прямо противоречить заявленной политике фирмы. Если цены повысятся для всех клиентов – есть риск потерять постоянных, при том совсем не гарантировано появление новых – как уже говорилось, при прочих равных универсальный поставщик лучше, и небольшие магазины предпочтут заказывать все в одном месте, чем делать по таким же ценам заказы у разных поставщиков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ьшить накладные расходы на транспортировку заказов в другие, кроме центрального, районы города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ое решение позволит сохранить прежний низкий уровень цен и преимущество фирмы на рынке оптовых поставок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ая проблема тоже решается двумя путями: с помощью перепланировки увеличить емкость имеющегося склада; арендовать новый склад. Вообще говоря, стоит воплотить в жизнь оба решения – аренда нового склада, притом в другом районе города, позволит расширить емкость склада и организовать новый центр распределения товаров по заказам, с короткими маршрутами распределения. Расширить же емкость основного склада необходимо потому, что он служит, во-первых, центром транзитного перераспределения товаров между поставщиком верхнего уровня и клиентами/другими складами, во-вторых, если целесообразно раздробить основной и страховой запасы между различными складами, то запас элитных моделей все-таки лучше держать централизованно в одном месте. С расширением клиентуры увеличится и объем поставок от «Евротранзита», и объем всех запасов, в том числе и малоликвидного запаса дорогих моделей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ое решение проблемы – арендовать новые склады. Но кроме собственно аренды, нам понадобится еще и транспорт, который будет развозить заказы из новых складов по коротким маршрутам. То есть нам потребуется еще и расширение парка автофургонов. Кроме того, перераспределение товаров между центральным складом и периферийными складами породит большое количество новых крупномасштабных ездок. Вместе с обслуживанием крупных магазинов их наберется достаточно, чтобы задуматься о покупке хотя бы одного крупного грузовика.</w:t>
      </w:r>
      <w:r>
        <w:br w:type="page"/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. Проект реорганизации логистической системы.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3"/>
        <w:rPr/>
      </w:pPr>
      <w:r>
        <w:rPr/>
        <w:t>Итак, суммировав все вышесказанное, получим, что нам необходимо совершить следующие действия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ить емкость уже имеющегося центрального склад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рендовать другие склады в стратегических точках город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эти склады приписанным автотранспортом для доставки заказов с новых складов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обрести для всей фирмы в целом 10-ти тонный грузовик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каждый из пунктов подробно.</w:t>
      </w:r>
      <w:r>
        <w:br w:type="page"/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9. Расширение емкости уже имеющегося склада. 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>Склад фирмы «Евротехника оптом» находится в центральной части города. Это одноэтажное кирпичное строение площадью 3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высотой потолков 2,2 м. Упакованный товар складируется на полу штабелями высотой не более 1,5 м. Коэффициент использования площади – 55%. Для расширения склада возможны следующие решен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ть склад стеллажами, где товар будет храниться штабелями вплоть до потолка.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новной массы товаров лучше использовать глубинные стеллажи, в которых опорные рельсы поддонов расположены таким образом, что поддоны с идентичным товаром загружаются один за другим в глубину. При этом к загруженному товару возможен только последовательный доступ, причем товар, загруженный первым, можно достать лишь последним.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тального товара, закупаемого в относительно небольших объемах, нужно использовать обычные рамные стеллажи со случайным доступом к ячейкам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>Учитывая особенности необходимых стеллажей, размеры ячеек, нужные для товаров, продаваемых фирмой, рассчитано, что можно увеличить коэффициент использования площади до 70%, и полезную высоту складирования до 1,8 м. Итого увеличение полезной площади склада составит 12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с 250 до 37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стеллажей, для работы склада понадобится другое оборудование, а именно автоматические погрузчики, способные работать со стеллажами на нужной высоте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ереоборудования склада по предварительным оценкам составит 350 тысяч рублей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омощью такой модернизации можно увеличить объем продаж в 1.5 раза, что увеличит оборот на 1 млн. 240 тыс. руб. в месяц, а прибыль на 62 500 рублей в месяц. Таким образом расходы на модернизацию склада окупятся через полгод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роить над складом надстройку, где расположить второй этаж хранения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возможности реализации данного предложения требуется квалицифированное заключение эксперта-архитектора – какую нагрузку способны выдержать перекрытия склада. Необходимо так же получить разрешение от городских властей на изменение внешнего вида здания в центральной части города. Разработка данного проекта требует длительной работы, поэтому сейчас мы не имеем итоговых оценок стоимости проекта и его экономической эффективности. В то же время реализация этого проекта может подождать, потому что на первое время для развития предприятия хватит переоборудования склада стеллажами.</w:t>
      </w:r>
      <w:r>
        <w:br w:type="page"/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0. Аренда складов в других точках города.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>Стоимость аренды подходящего склада в Северо-Западном округе составляет примерно 6 рублей в день з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 этом полезный объем, который можно разместить на одном квадратном метре склада, составляет 1,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 коэффициент полезного использования площади на складе составляет 65%. Для текущего обслуживания магазинов «Фокстрот» в Северо-Восточном округе нам необходим склад полезным объемом 8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или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лезной площади, или около 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. Следовательно, стоимость аренды склада составит 540 рублей в день. Эти расходы всего лишь на 30% больше, чем содержание того же объема товаров на собственном складе компании. В то же время экономия от замены распределения длинными маршрутами на короткие составит более 1500 рублей на заказ, и примерно 2000 рублей на стоимости рабочего дня фургона. Экономия на стоимости рабочего дня фургона возникает не только оттого, что обслуживание фургона на коротких маршрутах стоит дешевле, но и оттого, что вместо двух фургонов для обслуживания заказчиков в данном округе теперь можно использовать всего один, и второй фургон высвободжается для коротких поездок в центре. Вобщем и целом экономия на обслуживании магазинов «Фокстрот» в Свиблово и Медведково после перевода отпускаемого товара на склад в Северо-Западном округе составит 2000-540 = 1460 рублей в день. Однако самый главный экономический эффект в данном случае – возможность увеличить объем поставок. То есть некоторую часть высвобожденных складских площадей на центральном складе можно пустить под расширение объема продаж в Центральном округе и некоторая часть пойдет под увеличение запаса элитной техники. С другой стороны лучше увеличить площадь арендуемого склада в Северо-Западном округе, чтобы иметь запас для расширения объема продаж. После организации склада в Северо-Западном округе фирме «Евротехника оптом» уже ничто не мешает набирать постоянных заказчиков из числа мелких магазинов бытовой техники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енда складов в других районах города – перспективное направление развития «Евротехники». Решение об аренде складов будет приниматься в зависимости оттого, достаточно ли в конкретном районе потенциальных заказчиков.</w:t>
      </w:r>
      <w:r>
        <w:br w:type="page"/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11. Обеспечение арендованных складов </w:t>
        <w:br/>
        <w:t xml:space="preserve">приписанным автотранспортом </w:t>
        <w:br/>
        <w:t>для распределения заказов с новых складов.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ервого арендованного склада в Северо-Западном округе нет необходимости покупать новый фургон – одна лишь замена длинных маршрутов к клиентам на короткие высвободит один фургон таким образом, что для обслуживания старых заказчиков хватит 4 фургонов на старом складе, а пятый фургон можно безболезненно перевести на новый склад, при этом еще останется резерв для обслуживания новых заказчиков. В дальнейшем решение о покупке или аренде новых фургонов принимается из расчета экономической эффективности организации новых складов в других районах города.</w:t>
      </w:r>
      <w:r>
        <w:br w:type="page"/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12. Приобретение для фирмы в целом </w:t>
        <w:br/>
        <w:t xml:space="preserve">10-ти тонного грузовика. 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арная стоимость почасовой аренды грузовика в месяц составляла в среднем 15 тысяч рублей. С трансагенством можно заключить договор, по которому грузовик арендуется с поледующим выкупом. После выплаты 30 тыс. руб. аванса ежемесячный взнос аренды и выкупа составит составит 15 тыс. руб. в течении 3 лет. Стоимость дня работы 10-ти тонного грузовика составит 3 тыс. руб., однако он будет использоваться не более 5 дней в месяц без расширения клиентуры. То есть убыток от перехода от старой системы к новой, со складом на периферии составит около 16 тыс. рублей в месяц, что легко компенсируется за счет экономии на маленьких маршрутах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сширении клиентуры стоимость убытка или прибыли от покупки грузовика стоит сравнивать с расчетом средней стоимости почасовой аренды грузовиков для распределения новых объемов товаров.</w:t>
      </w:r>
      <w:r>
        <w:br w:type="page"/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13. Полный расчет экономического эффекта </w:t>
        <w:br/>
        <w:t>от реорганизации логистической системы.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бщий экономический эффект от проведения реорганизации логистической системы, при условии сохранения прежних объемов поставок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1777"/>
        <w:gridCol w:w="3342"/>
        <w:gridCol w:w="1777"/>
      </w:tblGrid>
      <w:tr>
        <w:trPr/>
        <w:tc>
          <w:tcPr>
            <w:tcW w:w="2674" w:type="dxa"/>
            <w:tcBorders>
              <w:top w:val="single" w:sz="12" w:space="0" w:color="008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е показатели</w:t>
            </w:r>
          </w:p>
        </w:tc>
        <w:tc>
          <w:tcPr>
            <w:tcW w:w="1777" w:type="dxa"/>
            <w:tcBorders>
              <w:top w:val="single" w:sz="12" w:space="0" w:color="008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 месяц, руб.</w:t>
            </w:r>
          </w:p>
        </w:tc>
        <w:tc>
          <w:tcPr>
            <w:tcW w:w="3342" w:type="dxa"/>
            <w:tcBorders>
              <w:top w:val="single" w:sz="12" w:space="0" w:color="008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показатели</w:t>
            </w:r>
          </w:p>
        </w:tc>
        <w:tc>
          <w:tcPr>
            <w:tcW w:w="1777" w:type="dxa"/>
            <w:tcBorders>
              <w:top w:val="single" w:sz="12" w:space="0" w:color="008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 месяц, руб.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содержания товара на центральном складе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00</w:t>
            </w:r>
          </w:p>
        </w:tc>
        <w:tc>
          <w:tcPr>
            <w:tcW w:w="3342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содержания товара на центральном складе и стоимость аренды нового склада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0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фургоно-дней по коротким маршрутам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342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фургоно-дней по коротким маршрутам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коротких дней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000</w:t>
            </w:r>
          </w:p>
        </w:tc>
        <w:tc>
          <w:tcPr>
            <w:tcW w:w="3342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коротких дней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000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фургоно-дней по длинным маршрутам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342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фургоно-дней по длинным маршрутам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длинных дней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500</w:t>
            </w:r>
          </w:p>
        </w:tc>
        <w:tc>
          <w:tcPr>
            <w:tcW w:w="3342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длинных дней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00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очасовой аренды грузовиков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</w:t>
            </w:r>
          </w:p>
        </w:tc>
        <w:tc>
          <w:tcPr>
            <w:tcW w:w="3342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аренды с выкупом и накладных расходов собственного грузовика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00</w:t>
            </w:r>
          </w:p>
        </w:tc>
      </w:tr>
      <w:tr>
        <w:trPr/>
        <w:tc>
          <w:tcPr>
            <w:tcW w:w="2674" w:type="dxa"/>
            <w:tcBorders>
              <w:bottom w:val="single" w:sz="6" w:space="0" w:color="008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77" w:type="dxa"/>
            <w:tcBorders>
              <w:bottom w:val="single" w:sz="6" w:space="0" w:color="008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3342" w:type="dxa"/>
            <w:tcBorders>
              <w:bottom w:val="single" w:sz="6" w:space="0" w:color="008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77" w:type="dxa"/>
            <w:tcBorders>
              <w:bottom w:val="single" w:sz="6" w:space="0" w:color="008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200</w:t>
            </w:r>
          </w:p>
        </w:tc>
      </w:tr>
    </w:tbl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 прямая экономия от перехода на новую организацию логистической системы составляет около 28 000 рублей в месяц.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же, что мы проведем реорганизацию на центральном складе стоимостью 350 тыс.руб., докупим один фурнон стоимостью 100 тыс.руб. и увеличим общий объем продаж фирмы в полтора раза, мы получим следующий экономический эффект: ожидаемое увеличение объема 1 млн. 240 тыс. руб. в месяц. При этом транспортные расходы возрастут в среднем на 140 000 руб. в месяц, а собственно содержание на складе не увеличится в стоимости. При этом накладные расходы такого объема продаж при старой логистической системе составляли бы 170 тыс.руб. Следовательно, если поставить общую амортизацию затрат на реорганизацию склада и покупку нового транспорта в качестве 30 000 рублей в месяц, мы окупим наши вложения за 15 месяцев, при этом увеличим прибыль примерно на 62 тысячи рублей в месяц.</w:t>
      </w:r>
      <w:r>
        <w:br w:type="page"/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4. Заключение.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представлен проект реорганизации логистической схемы конкретного предприятия – оптовой торговой фирмы, занимающейся продажами аудио-видеотехники и автомобильной сигнализации. Исследованы возможности прямой экономии при сохранении прежнего объема продаж при помощи перераспределения расходов и распределительную логистику. Исследованы возможности развития фирмы и расширения продаж при помощи инвестиций в складскую логистику и транспорт.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15. Список литературы.</w:t>
      </w:r>
    </w:p>
    <w:p>
      <w:pPr>
        <w:pStyle w:val="Normal"/>
        <w:spacing w:before="0" w:after="12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ивохина Н. П., Родионов В. Б., Горбунов Н. М., «Логистика», учебное пособие, М, «Издательство АСТ», 2000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иршина М.В., «Коммерческая логистика», М., «ЦЭМ», 2001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А.М. «Логистика: Учебник для высших и средних специальных учебных заведений», М., «Образование», 2003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временный склад». Журнал, №4’2003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 w:before="120" w:after="0"/>
      <w:ind w:left="720" w:hanging="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 w:before="120" w:after="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02:00Z</dcterms:created>
  <dc:creator>Ponomarchuk</dc:creator>
  <dc:description/>
  <cp:keywords/>
  <dc:language>en-US</dc:language>
  <cp:lastModifiedBy>SYSTEM</cp:lastModifiedBy>
  <dcterms:modified xsi:type="dcterms:W3CDTF">2011-09-10T20:02:00Z</dcterms:modified>
  <cp:revision>2</cp:revision>
  <dc:subject/>
  <dc:title>План курсовой</dc:title>
</cp:coreProperties>
</file>