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Heading1"/>
        <w:tabs>
          <w:tab w:val="clear" w:pos="708"/>
          <w:tab w:val="left" w:pos="426" w:leader="none"/>
        </w:tabs>
        <w:suppressAutoHyphens w:val="true"/>
        <w:spacing w:lineRule="auto" w:line="360"/>
        <w:rPr/>
      </w:pPr>
      <w:r>
        <w:rPr>
          <w:rFonts w:cs="Times New Roman" w:ascii="Times New Roman" w:hAnsi="Times New Roman"/>
          <w:b w:val="false"/>
          <w:color w:val="000000"/>
          <w:sz w:val="28"/>
          <w:szCs w:val="28"/>
        </w:rPr>
        <w:t>1 Механизация и автоматизация торгово-технологических процессов в магазинах</w:t>
      </w:r>
    </w:p>
    <w:p>
      <w:pPr>
        <w:pStyle w:val="Heading1"/>
        <w:numPr>
          <w:ilvl w:val="1"/>
          <w:numId w:val="10"/>
        </w:numPr>
        <w:tabs>
          <w:tab w:val="clear" w:pos="708"/>
          <w:tab w:val="left" w:pos="426" w:leader="none"/>
        </w:tabs>
        <w:suppressAutoHyphens w:val="true"/>
        <w:spacing w:lineRule="auto" w:line="360"/>
        <w:ind w:left="0" w:hanging="0"/>
        <w:rPr/>
      </w:pPr>
      <w:r>
        <w:rPr>
          <w:rFonts w:cs="Times New Roman" w:ascii="Times New Roman" w:hAnsi="Times New Roman"/>
          <w:b w:val="false"/>
          <w:color w:val="000000"/>
          <w:sz w:val="28"/>
          <w:szCs w:val="28"/>
        </w:rPr>
        <w:t>Основные вопросы механизации и автоматизации торгово-технологических процессов в магазинах</w:t>
      </w:r>
    </w:p>
    <w:p>
      <w:pPr>
        <w:pStyle w:val="Heading1"/>
        <w:numPr>
          <w:ilvl w:val="1"/>
          <w:numId w:val="10"/>
        </w:numPr>
        <w:tabs>
          <w:tab w:val="clear" w:pos="708"/>
          <w:tab w:val="left" w:pos="426" w:leader="none"/>
        </w:tabs>
        <w:suppressAutoHyphens w:val="true"/>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томатизация магазинов</w:t>
      </w:r>
    </w:p>
    <w:p>
      <w:pPr>
        <w:pStyle w:val="Heading1"/>
        <w:numPr>
          <w:ilvl w:val="1"/>
          <w:numId w:val="10"/>
        </w:numPr>
        <w:tabs>
          <w:tab w:val="clear" w:pos="708"/>
          <w:tab w:val="left" w:pos="426" w:leader="none"/>
        </w:tabs>
        <w:suppressAutoHyphens w:val="true"/>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имущества автоматизации торговли</w:t>
      </w:r>
    </w:p>
    <w:p>
      <w:pPr>
        <w:pStyle w:val="Heading1"/>
        <w:tabs>
          <w:tab w:val="clear" w:pos="708"/>
          <w:tab w:val="left" w:pos="426" w:leader="none"/>
        </w:tabs>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оцесс индустриализации торговли и проблемы его инвестирования</w:t>
      </w:r>
    </w:p>
    <w:p>
      <w:pPr>
        <w:pStyle w:val="HTML1"/>
        <w:tabs>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 Влияние научно-технического прогресса на развитие торговли</w:t>
      </w:r>
    </w:p>
    <w:p>
      <w:pPr>
        <w:pStyle w:val="HTML1"/>
        <w:tabs>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tabs>
          <w:tab w:val="left" w:pos="426"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eading1"/>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целях ускорения процесса товародвижения, сокращения времени предоставления услуг в торговле и повышения качества обслуживания населения на первый план выдвигается задача механизации и автоматизации труда в торговле, особенно в розничной. Применение техники дает возможность доводить продукты питания до потребителя в более короткий срок, с сохранением питательных свойств и вкусовых качеств.</w:t>
      </w:r>
    </w:p>
    <w:p>
      <w:pPr>
        <w:pStyle w:val="Normal"/>
        <w:suppressAutoHyphens w:val="true"/>
        <w:spacing w:lineRule="auto" w:line="360"/>
        <w:ind w:firstLine="709"/>
        <w:jc w:val="both"/>
        <w:rPr>
          <w:color w:val="000000"/>
          <w:sz w:val="28"/>
          <w:szCs w:val="28"/>
        </w:rPr>
      </w:pPr>
      <w:r>
        <w:rPr>
          <w:color w:val="000000"/>
          <w:sz w:val="28"/>
          <w:szCs w:val="28"/>
        </w:rPr>
        <w:t>Механизация и автоматизация труда в розничной торговле имеет большое социально-экономическое значение в связи с сокращением трудоемких работ и малоквалифицированного труда. Повышение уровня механизации ведет к облегчению труда торговых работников, снижению издержек обращения, повышению оборачиваемости товаров, сокращению товарных потерь, уменьшению времени простоя автотранспорта, повышению коэффициента использования торговых и складских помещений магазинов, совершенствованию качества обслуживания покупателей и сокращению их времени, затрачиваемого на приобретение товаров.</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автоматизация затрагивает все более широкие области. Новейшие компьютерные программы помогают выполнять большую часть работы, эффективно управляя основными и вспомогательными производственными процессами. Особенно актуально применять системы автоматизации на торговых предприятиях, причем одинаково полезными они могут стать как для больших, так и для малых форм торгового бизнеса. Если для крупной торговой компании необходимость автоматизации бизнеса уже рассматривается как единственно возможная и правильная стратегия успеха, то для небольшой компании внедрения новых технологий управления – способ информационной стабилизации, повышения производительности и усиления позиций предприятия на рынке. </w:t>
      </w:r>
    </w:p>
    <w:p>
      <w:pPr>
        <w:pStyle w:val="Normal"/>
        <w:suppressAutoHyphens w:val="true"/>
        <w:spacing w:lineRule="auto" w:line="360"/>
        <w:ind w:firstLine="709"/>
        <w:jc w:val="both"/>
        <w:rPr>
          <w:color w:val="000000"/>
          <w:sz w:val="28"/>
          <w:szCs w:val="28"/>
        </w:rPr>
      </w:pPr>
      <w:r>
        <w:rPr>
          <w:color w:val="000000"/>
          <w:sz w:val="28"/>
          <w:szCs w:val="28"/>
        </w:rPr>
        <w:t>Современная автоматизация торговли - это целый ряд мер, которые направлены на улучшение обслуживания покупателей и увеличение производительности труда сотрудников. И как следствие - автоматизация торговли ведет к повышению доходности бизнеса.</w:t>
      </w:r>
    </w:p>
    <w:p>
      <w:pPr>
        <w:pStyle w:val="Normal"/>
        <w:suppressAutoHyphens w:val="true"/>
        <w:spacing w:lineRule="auto" w:line="360"/>
        <w:ind w:firstLine="709"/>
        <w:jc w:val="both"/>
        <w:rPr/>
      </w:pPr>
      <w:r>
        <w:rPr>
          <w:color w:val="000000"/>
          <w:sz w:val="28"/>
          <w:szCs w:val="28"/>
        </w:rPr>
        <w:t>Как итог всему выше сказанному следует отметить, что в современных условиях рыночной экономики и в условиях жесткой конкуренции проблема автоматизации и индустриализации в торговле является весьма актуальной.</w:t>
      </w:r>
    </w:p>
    <w:p>
      <w:pPr>
        <w:pStyle w:val="Heading1"/>
        <w:suppressAutoHyphens w:val="true"/>
        <w:spacing w:lineRule="auto" w:line="360"/>
        <w:ind w:firstLine="709"/>
        <w:rPr/>
      </w:pPr>
      <w:r>
        <w:rPr>
          <w:rFonts w:cs="Times New Roman" w:ascii="Times New Roman" w:hAnsi="Times New Roman"/>
          <w:b w:val="false"/>
          <w:color w:val="000000"/>
          <w:sz w:val="28"/>
          <w:szCs w:val="28"/>
        </w:rPr>
        <w:t>Объектом исследования являетс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механизация и автоматизация торгово-технологических процессов в магазинах, а так же процесс индустриализации торговли.</w:t>
      </w:r>
    </w:p>
    <w:p>
      <w:pPr>
        <w:pStyle w:val="Normal"/>
        <w:suppressAutoHyphens w:val="true"/>
        <w:spacing w:lineRule="auto" w:line="360"/>
        <w:ind w:firstLine="709"/>
        <w:jc w:val="both"/>
        <w:rPr>
          <w:color w:val="000000"/>
          <w:sz w:val="28"/>
          <w:szCs w:val="28"/>
        </w:rPr>
      </w:pPr>
      <w:r>
        <w:rPr>
          <w:color w:val="000000"/>
          <w:sz w:val="28"/>
          <w:szCs w:val="28"/>
        </w:rPr>
        <w:t>Цель работы: выявить пути повышения уровня автоматизции и индустриализации в торговле.</w:t>
      </w:r>
    </w:p>
    <w:p>
      <w:pPr>
        <w:pStyle w:val="Normal"/>
        <w:suppressAutoHyphens w:val="true"/>
        <w:spacing w:lineRule="auto" w:line="360"/>
        <w:ind w:firstLine="709"/>
        <w:rPr>
          <w:color w:val="000000"/>
          <w:sz w:val="28"/>
          <w:szCs w:val="28"/>
        </w:rPr>
      </w:pPr>
      <w:r>
        <w:rPr>
          <w:color w:val="000000"/>
          <w:sz w:val="28"/>
          <w:szCs w:val="28"/>
        </w:rPr>
        <w:t>Достижению цели будет способствовать решение следующих задач:</w:t>
      </w:r>
    </w:p>
    <w:p>
      <w:pPr>
        <w:pStyle w:val="Normal"/>
        <w:numPr>
          <w:ilvl w:val="0"/>
          <w:numId w:val="6"/>
        </w:numPr>
        <w:suppressAutoHyphens w:val="true"/>
        <w:spacing w:lineRule="auto" w:line="360"/>
        <w:ind w:left="0" w:firstLine="709"/>
        <w:rPr>
          <w:color w:val="000000"/>
          <w:sz w:val="28"/>
          <w:szCs w:val="28"/>
        </w:rPr>
      </w:pPr>
      <w:r>
        <w:rPr>
          <w:color w:val="000000"/>
          <w:sz w:val="28"/>
          <w:szCs w:val="28"/>
        </w:rPr>
        <w:t>Раскрыть основные вопросы механизации и автоматизации торгово-технологических процессов в магазинах;</w:t>
      </w:r>
    </w:p>
    <w:p>
      <w:pPr>
        <w:pStyle w:val="Normal"/>
        <w:numPr>
          <w:ilvl w:val="0"/>
          <w:numId w:val="6"/>
        </w:numPr>
        <w:suppressAutoHyphens w:val="true"/>
        <w:spacing w:lineRule="auto" w:line="360"/>
        <w:ind w:left="0" w:firstLine="709"/>
        <w:rPr>
          <w:color w:val="000000"/>
          <w:sz w:val="28"/>
          <w:szCs w:val="28"/>
        </w:rPr>
      </w:pPr>
      <w:r>
        <w:rPr>
          <w:color w:val="000000"/>
          <w:sz w:val="28"/>
          <w:szCs w:val="28"/>
        </w:rPr>
        <w:t>Раскрыть понятие процесса индустриализации торговли;</w:t>
      </w:r>
    </w:p>
    <w:p>
      <w:pPr>
        <w:pStyle w:val="Normal"/>
        <w:numPr>
          <w:ilvl w:val="0"/>
          <w:numId w:val="6"/>
        </w:numPr>
        <w:suppressAutoHyphens w:val="true"/>
        <w:spacing w:lineRule="auto" w:line="360"/>
        <w:ind w:left="0" w:firstLine="709"/>
        <w:rPr>
          <w:color w:val="000000"/>
          <w:sz w:val="28"/>
          <w:szCs w:val="28"/>
        </w:rPr>
      </w:pPr>
      <w:r>
        <w:rPr>
          <w:color w:val="000000"/>
          <w:sz w:val="28"/>
          <w:szCs w:val="28"/>
        </w:rPr>
        <w:t>Выявить влияние научно-технического прогресса на развитие торговли.</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Механизация и автоматизация торгово-технологических процессов в магазинах</w:t>
      </w:r>
    </w:p>
    <w:p>
      <w:pPr>
        <w:pStyle w:val="Heading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1 Основные вопросы механизации и автоматизации торгово-технологических процессов в магазинах</w:t>
      </w:r>
    </w:p>
    <w:p>
      <w:pPr>
        <w:pStyle w:val="Style15"/>
        <w:suppressAutoHyphens w:val="tru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В целях ускорения процесса товародвижения, сокращения времени предоставления услуг в торговле и повышения качества обслуживания населения на первый план выдвигается задача механизации и автоматизации труда в торговле, особенно в розничной. Применение техники дает возможность доводить продукты питания до потребителя в более короткий срок, с сохранением питательных свойств и вкусовых качеств.</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Механизация и автоматизация труда в розничной торговле имеет большое социально-экономическое значение в связи с сокращением трудоемких работ и малоквалифицированного труда. </w:t>
      </w:r>
      <w:bookmarkStart w:id="0" w:name="YANDEX_0"/>
      <w:bookmarkEnd w:id="0"/>
      <w:r>
        <w:rPr>
          <w:color w:val="000000"/>
          <w:sz w:val="28"/>
          <w:szCs w:val="28"/>
        </w:rPr>
        <w:t xml:space="preserve">Повышение уровня механизации ведет к облегчению труда торговых работников, снижению издержек обращения, </w:t>
      </w:r>
      <w:bookmarkStart w:id="1" w:name="YANDEX_1"/>
      <w:bookmarkEnd w:id="1"/>
      <w:r>
        <w:rPr>
          <w:color w:val="000000"/>
          <w:sz w:val="28"/>
          <w:szCs w:val="28"/>
        </w:rPr>
        <w:t xml:space="preserve">повышению оборачиваемости товаров, сокращению товарных потерь, уменьшению времени простоя автотранспорта, </w:t>
      </w:r>
      <w:bookmarkStart w:id="2" w:name="YANDEX_2"/>
      <w:bookmarkEnd w:id="2"/>
      <w:r>
        <w:rPr>
          <w:color w:val="000000"/>
          <w:sz w:val="28"/>
          <w:szCs w:val="28"/>
        </w:rPr>
        <w:t>повышению коэффициента использования торговых и складских помещений магазинов, совершенствованию качества обслуживания покупателей и сокращению их времени, затрачиваемого на приобретение товаров.</w:t>
      </w:r>
    </w:p>
    <w:p>
      <w:pPr>
        <w:pStyle w:val="Style15"/>
        <w:suppressAutoHyphens w:val="true"/>
        <w:spacing w:lineRule="auto" w:line="360" w:before="0" w:after="0"/>
        <w:ind w:firstLine="709"/>
        <w:jc w:val="both"/>
        <w:rPr>
          <w:color w:val="000000"/>
          <w:sz w:val="28"/>
          <w:szCs w:val="28"/>
        </w:rPr>
      </w:pPr>
      <w:r>
        <w:rPr>
          <w:color w:val="000000"/>
          <w:sz w:val="28"/>
          <w:szCs w:val="28"/>
        </w:rPr>
        <w:t>Техническая оснащенность магазинов торгово-технологическим оборудованием непрерывно совершенствуется, внедряются современные высокопроизводительные технические средства. Это создает условия для улучшения организации труда в магазинах и применения современных методов продажи товаров.</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Для доставки и подготовки товаров к продаже стало использоваться более производительное, многофункциональное фасовочное, упаковочное и этикетировочное оборудование, электронные контрольно-кассовые машины, отличающиеся быстротой и четкостью выполнения расчетно-кассовых операций, позволяющие повысить скорость и качество расчетов с покупателями.</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Благодаря увеличению выпуска товаров в потребительской упаковке создались благоприятные предпосылки для внедрения тары-оборудования. Это дает возможность максимально механизировать погрузочно-разгрузочные работы, сократить простои автотранспорта, уменьшить количество технологических операций.</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Уровень технической оснащенности зависит от размеров магазинов, их мощности. Приспособленные здания магазинов, которые часто не соответствуют современным технико-технологическим требованиям, не позволяют использовать новое, высокопроизводительное оборудование. Это может быть связано с неудачной планировкой торговых залов и кладовых, недостаточной шириной коридоров и дверных проемов и некоторыми другими причинами. Строительство современных типовых магазинов, технологические планировки которых соответствуют строительным нормам и правилам, позволяет внедрять прогрессивные торгово-технологические процессы, новую торговую технику и эффективно ее эксплуатировать.</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Можно выделить три ступени комплексной механизации и автоматизации:</w:t>
      </w:r>
    </w:p>
    <w:p>
      <w:pPr>
        <w:pStyle w:val="Style15"/>
        <w:numPr>
          <w:ilvl w:val="0"/>
          <w:numId w:val="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мплексная механизация отдельного технологического процесса;</w:t>
      </w:r>
    </w:p>
    <w:p>
      <w:pPr>
        <w:pStyle w:val="Style15"/>
        <w:numPr>
          <w:ilvl w:val="0"/>
          <w:numId w:val="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комплексная механизация и </w:t>
      </w:r>
      <w:bookmarkStart w:id="3" w:name="YANDEX_4"/>
      <w:bookmarkEnd w:id="3"/>
      <w:r>
        <w:rPr>
          <w:color w:val="000000"/>
          <w:sz w:val="28"/>
          <w:szCs w:val="28"/>
        </w:rPr>
        <w:t>автоматизация всех процессов в магазине;</w:t>
      </w:r>
    </w:p>
    <w:p>
      <w:pPr>
        <w:pStyle w:val="Style15"/>
        <w:numPr>
          <w:ilvl w:val="0"/>
          <w:numId w:val="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комплексная механизация и </w:t>
      </w:r>
      <w:bookmarkStart w:id="4" w:name="YANDEX_5"/>
      <w:bookmarkEnd w:id="4"/>
      <w:r>
        <w:rPr>
          <w:color w:val="000000"/>
          <w:sz w:val="28"/>
          <w:szCs w:val="28"/>
        </w:rPr>
        <w:t>автоматизация всей технологии товародвижения от поставщика до расчета с покупателем.</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недрение комплексной механизации в магазинах во многом зависит от того, насколько полно на стадии проектирования учтены требования торгово-технологического процесса и предусмотрены условия для применения техники.</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Торгово-технологический процесс магазина включает ряд последовательных операций, осуществляемых в процессе движения товаров с момента их поступления до реализации потребителю. Это находит отражение в его структурной схеме. С позиций механизации торгово-технологического процесса можно выделить три структурные схемы, разработанные в зависимости от методов обслуживания покупателей и степени готовности товаров к продаже.</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ервая схема предусматривает разгрузку товаров с автотранспорта, приемку их по количеству и качеству и продажу.</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торая схема включает операции по разгрузке товаров с автотранспорта, приемку их по количеству и качеству, хранение и продажу.</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Третья схема распространена более других. Она заключается в разгрузке товаров с автотранспорта, приемке их по количеству и качеству, хранении, подготовке к продаже и продаже. Последняя схема включает все операции, поскольку требует подготовки товаров к продаже непосредственно в магазине.</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Наиболее перспективна первая схема, требующая поступления в магазин предварительно расфасованных, упакованных и этикетированных товаров. В этом случае сокращаются операции на транспортирование, хранение и фасовку и больше внимания уделяется основному процессу — продаже товаров. Наличие упакованных товаров позволяет осуществлять пакетирование, что создает благоприятные предпосылки для </w:t>
      </w:r>
      <w:bookmarkStart w:id="5" w:name="YANDEX_6"/>
      <w:bookmarkEnd w:id="5"/>
      <w:r>
        <w:rPr>
          <w:color w:val="000000"/>
          <w:sz w:val="28"/>
          <w:szCs w:val="28"/>
        </w:rPr>
        <w:t>индустриализации транспортировки товаров и ускорения оборачиваемости.</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именение при транспортировке тары-оборудования позволяет после приемки товаров по количеству и качеству направлять их без перевалки непосредственно в торговый зал для продажи.</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одажа товаров методом самообслуживания требует переноса операций по нарезке продуктов, их упаковке и этикетировке за пределы торгового зала — в фасовочные цеха, на оптовые базы или производственные предприятия, что дает возможность применять в них высокопроизводительные машины и оборудование, обеспечивающие ритмичность работы и более высокую производительность труда фасовщиков.</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Эффективность схемы механизации торгово-технологического процесса для каждого конкретного магазина зависит от правильного подбора и эксплуатации технических средств. Для чего необходимо:</w:t>
      </w:r>
    </w:p>
    <w:p>
      <w:pPr>
        <w:pStyle w:val="Style15"/>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определить кратчайшие </w:t>
      </w:r>
      <w:bookmarkStart w:id="6" w:name="YANDEX_7"/>
      <w:bookmarkEnd w:id="6"/>
      <w:r>
        <w:rPr>
          <w:color w:val="000000"/>
          <w:sz w:val="28"/>
          <w:szCs w:val="28"/>
        </w:rPr>
        <w:t>пути перемещения груза;</w:t>
      </w:r>
    </w:p>
    <w:p>
      <w:pPr>
        <w:pStyle w:val="Style15"/>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аксимально приблизить места хранения к местам разгрузки и отпуска товаров;</w:t>
      </w:r>
    </w:p>
    <w:p>
      <w:pPr>
        <w:pStyle w:val="Style15"/>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чтобы помещения для фасовки по возможности примыкали к торговому залу;</w:t>
      </w:r>
    </w:p>
    <w:p>
      <w:pPr>
        <w:pStyle w:val="Style15"/>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едусмотреть помещения для приемки и хранения товаров;</w:t>
      </w:r>
    </w:p>
    <w:p>
      <w:pPr>
        <w:pStyle w:val="Style15"/>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чтобы ширина проходов соответствовала габаритам транспортных средств;</w:t>
      </w:r>
    </w:p>
    <w:p>
      <w:pPr>
        <w:pStyle w:val="Style15"/>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еспечить соответствие технических средств объемам перемещаемых товаров и тары, способам укладки и хранения.</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целях рационального использования рабочей силы и техники следует на этапе проектирования разрабатывать схемы механизации работ в магазине в тесной взаимосвязи со схемой механизации всего процесса товародвижения. При построении схем должны быть учтены следующие факторы:</w:t>
      </w:r>
    </w:p>
    <w:p>
      <w:pPr>
        <w:pStyle w:val="Style15"/>
        <w:numPr>
          <w:ilvl w:val="0"/>
          <w:numId w:val="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труктурная схема торгово-технологического процесса;</w:t>
      </w:r>
    </w:p>
    <w:p>
      <w:pPr>
        <w:pStyle w:val="Style15"/>
        <w:numPr>
          <w:ilvl w:val="0"/>
          <w:numId w:val="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ощность грузопотока, его интенсивность и направление;</w:t>
      </w:r>
    </w:p>
    <w:p>
      <w:pPr>
        <w:pStyle w:val="Style15"/>
        <w:numPr>
          <w:ilvl w:val="0"/>
          <w:numId w:val="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ид и параметры транспортных средств как порожних, так и с перемещаемым товаром.</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и разработке рациональных схем механизации должны составляться технологические карты, в которых отражаются: тип магазина, схема торгово-технологического процесса, направление и интенсивность грузопотока, частота завоза товаров и вывоза тары, имеющийся парк торгово-технологического оборудования и его размещение в магазине. На основе технологических карт можно определить немеханизированные участки работ, которые необходимо обеспечить оборудованием.</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До составления технологических карт грузопотока определяется последовательность операций товародвижения возможность исключения операций, усложняющих торгово-технологический процесс.</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качестве примера можно рассмотреть две основные схемы грузопотока, которые в настоящее время являются наиболее рациональными. Первая схема включает:</w:t>
      </w:r>
    </w:p>
    <w:p>
      <w:pPr>
        <w:pStyle w:val="Style15"/>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еремещение товара в кузове к заднему борту автомашины;</w:t>
      </w:r>
    </w:p>
    <w:p>
      <w:pPr>
        <w:pStyle w:val="Style15"/>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грузка товаров на тележку;</w:t>
      </w:r>
    </w:p>
    <w:p>
      <w:pPr>
        <w:pStyle w:val="Style15"/>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дача тележки с товарами в помещение приемки,</w:t>
      </w:r>
    </w:p>
    <w:p>
      <w:pPr>
        <w:pStyle w:val="Style15"/>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емка товаров по количеству и качеству;</w:t>
      </w:r>
    </w:p>
    <w:p>
      <w:pPr>
        <w:pStyle w:val="Style15"/>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дача тележки с товарами в торговый зал;</w:t>
      </w:r>
    </w:p>
    <w:p>
      <w:pPr>
        <w:pStyle w:val="Style15"/>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азгрузка тележки на рабочем месте в торговом зале;</w:t>
      </w:r>
    </w:p>
    <w:p>
      <w:pPr>
        <w:pStyle w:val="Style15"/>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озврат тележки к месту ее хранения или к автомашине для последующей ее загрузки.</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 целью исключения лишних операций, таких как погрузка и разгрузка тележки, целесообразно применять тараоборудование. В этом случае схема будет выглядеть следующим образом:</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еремещение товаров к заднему борту автомашины;</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дача товаров в помещение приемки;</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емка товаров по количеству и качеству;</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дача товаров в торговый зал;</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озврат тары-оборудования без товара;</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грузка тары-оборудования в кузов автомашины.</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Механизация требует применения высокоэффективных технических средств, однако излишне приобретенное оборудование необоснованно увеличивает затраты на его покупку и техническое обслуживание, повышает уровень издержек обращения, снижает эффективность деятельности предприятий.</w:t>
      </w:r>
    </w:p>
    <w:p>
      <w:pPr>
        <w:pStyle w:val="Style15"/>
        <w:suppressAutoHyphens w:val="true"/>
        <w:spacing w:lineRule="auto" w:line="360" w:before="0" w:after="0"/>
        <w:ind w:firstLine="709"/>
        <w:jc w:val="both"/>
        <w:rPr>
          <w:color w:val="000000"/>
          <w:sz w:val="28"/>
          <w:szCs w:val="28"/>
        </w:rPr>
      </w:pPr>
      <w:r>
        <w:rPr>
          <w:color w:val="000000"/>
          <w:sz w:val="28"/>
          <w:szCs w:val="28"/>
        </w:rPr>
        <w:t>Для определения оптимальной потребности в оборудовании и объективного выбора типов машин и механизмов необходимо руководствоваться примерными нормами технического оснащения магазинов Они содержат рекомендации по оснащению конкретных типов магазинов с различной площадью торговых залов, весоизмерительным, холодильным, подъемно-транспортным, контрольно-кассовым и другими видами оборудования. В нормах предусмотрено использование тары-оборудования.</w:t>
      </w:r>
    </w:p>
    <w:p>
      <w:pPr>
        <w:pStyle w:val="Style15"/>
        <w:suppressAutoHyphens w:val="true"/>
        <w:spacing w:lineRule="auto" w:line="360" w:before="0" w:after="0"/>
        <w:ind w:firstLine="709"/>
        <w:jc w:val="both"/>
        <w:rPr>
          <w:color w:val="000000"/>
          <w:sz w:val="28"/>
          <w:szCs w:val="28"/>
        </w:rPr>
      </w:pPr>
      <w:r>
        <w:rPr>
          <w:color w:val="000000"/>
          <w:sz w:val="28"/>
          <w:szCs w:val="28"/>
        </w:rPr>
        <w:t>Процесс механизации должен быть осуществлен на всех стадиях процесса товародвижения на основе применения подъемно-транспортного оборудования и средств малой механизации, тары-оборудования, использования режущих, фасовочных, упаковочных машин и автоматов, весоизмерительного оборудования, электронных кассовых аппаратов, холодильного оборудования и торговых автоматов, а также использования автоматизированных систем управления в торговле.</w:t>
      </w:r>
    </w:p>
    <w:p>
      <w:pPr>
        <w:pStyle w:val="Heading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lineRule="auto" w:line="360"/>
        <w:jc w:val="center"/>
        <w:rPr/>
      </w:pPr>
      <w:r>
        <w:rPr>
          <w:rFonts w:cs="Times New Roman" w:ascii="Times New Roman" w:hAnsi="Times New Roman"/>
          <w:color w:val="000000"/>
          <w:sz w:val="28"/>
          <w:szCs w:val="28"/>
        </w:rPr>
        <w:t>1.2 Автоматизация магазинов</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автоматизация затрагивает все более широкие области. Новейшие компьютерные программы помогают выполнять большую часть работы, эффективно управляя основными и вспомогательными производственными процессами. Особенно актуально применять системы автоматизации на торговых предприятиях, причем одинаково полезными они могут стать как для больших, так и для малых форм торгового бизнеса. Если для крупной торговой компании необходимость автоматизации бизнеса уже рассматривается как единственно возможная и правильная стратегия успеха, то для небольшой компании внедрения новых технологий управления – способ информационной стабилизации, повышения производительности и усиления позиций предприятия на рынке. </w:t>
      </w:r>
    </w:p>
    <w:p>
      <w:pPr>
        <w:pStyle w:val="Normal"/>
        <w:suppressAutoHyphens w:val="true"/>
        <w:spacing w:lineRule="auto" w:line="360"/>
        <w:ind w:firstLine="709"/>
        <w:jc w:val="both"/>
        <w:rPr>
          <w:color w:val="000000"/>
          <w:sz w:val="28"/>
          <w:szCs w:val="28"/>
        </w:rPr>
      </w:pPr>
      <w:r>
        <w:rPr>
          <w:color w:val="000000"/>
          <w:sz w:val="28"/>
          <w:szCs w:val="28"/>
        </w:rPr>
        <w:t xml:space="preserve">Однако не все владельцы небольших торговых предприятий осознали необходимость применения автоматических систем управления производством. Иногда хозяин малого объекта полагает, что скромный размер предприятия, небольшие ассортимент и товарооборот позволят ему обойтись «ручными» способами ведения дел, без подключения компьютерных технологий. Без сомнения, определенная логика в действиях такого предпринимателя есть, однако современный реалии требуют более четкого проведения всех бизнес-процессов и постоянного контроля над ними. Обеспечить решение этих задач «по старинке» не представляется возможным. Если крупный торговый объект для осуществления контролирующих и управляющих функций обычно имеет целый отдел, который постоянно занимается разработкой новых стратегий и их реализацией, то небольшое предприятие не имеет возможности расширить штат и поручить контроль производства специально обученным сотрудникам. Поэтому нередко все организационные, производственные и прочие важные вопросы приходится решать непосредственно владельцу компании. При этом стоит помнить, что ошибки на этих этапах чреваты различного рода неприятностями и критическими ситуациями в деятельности предприятия. Отсюда следует, что для небольшой компании использование автоматизации производства, основанной на современном программном обеспечении чуть ли не более важно, нежели для торгового гиганта. </w:t>
      </w:r>
    </w:p>
    <w:p>
      <w:pPr>
        <w:pStyle w:val="Normal"/>
        <w:suppressAutoHyphens w:val="true"/>
        <w:spacing w:lineRule="auto" w:line="360"/>
        <w:ind w:firstLine="709"/>
        <w:jc w:val="both"/>
        <w:rPr>
          <w:color w:val="000000"/>
          <w:sz w:val="28"/>
          <w:szCs w:val="28"/>
        </w:rPr>
      </w:pPr>
      <w:r>
        <w:rPr>
          <w:color w:val="000000"/>
          <w:sz w:val="28"/>
          <w:szCs w:val="28"/>
        </w:rPr>
        <w:t xml:space="preserve">У крупных супермаркетов в процессе деятельности могут возникнуть различного рода проблемы. Препятствиями в ведении бизнеса могут стать, например, задержки поставок определенной категории товаров, невозможность вовремя расплатиться с поставщиками, необходимость уволить одного из востребованных в настоящий момент сотрудников, хищения, жалобы на некачественное обслуживание со стороны покупателей и прочее. В случае наступления подобной ситуации, владелец крупного торгового центра может не беспокоиться о ее разрешении, так как вопросы стратегического управления и контроля над деятельностью предприятия осуществляются специальным отделом с применением автоматизации. А вот хозяин небольшой торговой точки может спасовать перед трудностями, не справившись с большим объемом оперативных действий, не имея в помощи программного обеспечения, способного значительно облегчить разрешение сложных ситуаций. </w:t>
      </w:r>
    </w:p>
    <w:p>
      <w:pPr>
        <w:pStyle w:val="Normal"/>
        <w:suppressAutoHyphens w:val="true"/>
        <w:spacing w:lineRule="auto" w:line="360"/>
        <w:ind w:firstLine="709"/>
        <w:jc w:val="both"/>
        <w:rPr>
          <w:color w:val="000000"/>
          <w:sz w:val="28"/>
          <w:szCs w:val="28"/>
        </w:rPr>
      </w:pPr>
      <w:r>
        <w:rPr>
          <w:color w:val="000000"/>
          <w:sz w:val="28"/>
          <w:szCs w:val="28"/>
        </w:rPr>
        <w:t xml:space="preserve">Именно поэтому для небольших торговых компаний применение автоматизированных систем управления является такой же осознанной необходимостью, как и для крупных центров или супермаркетов. Небольшие торговые точки, стараясь оправдать применение современных технологий, мотивируют свою позицию дороговизной установки программ. Однако даже приблизительные подсчеты с карандашом в руках позволяют определить, что ущерб от воровства персонала, разбирательств с неудовлетворенными покупателями или конфликтов с поставщиками значительно превысит расходы на установку программного обеспечения для автоматизации магазина. К тому же, современные технологии позволят сделать бизнесу большой шаг вперед, не отвлекаясь на решение различных организационных вопросов. </w:t>
      </w:r>
    </w:p>
    <w:p>
      <w:pPr>
        <w:pStyle w:val="Normal"/>
        <w:suppressAutoHyphens w:val="true"/>
        <w:spacing w:lineRule="auto" w:line="360"/>
        <w:ind w:firstLine="709"/>
        <w:jc w:val="both"/>
        <w:rPr>
          <w:color w:val="000000"/>
          <w:sz w:val="28"/>
          <w:szCs w:val="28"/>
        </w:rPr>
      </w:pPr>
      <w:r>
        <w:rPr>
          <w:color w:val="000000"/>
          <w:sz w:val="28"/>
          <w:szCs w:val="28"/>
        </w:rPr>
        <w:t>Используя автоматизацию, владелец торгового предприятия сможет следить за всеми параметрами функционирования бизнеса: наблюдать товарооборот, выявлять товары повышенного и пониженного спроса, отслеживать поток покупателей и пики их активности, работать с базой клиентов и поставщиками. Множество функций, которые выполняет программа автоматизации магазина, направлены на получение большей прибыли, на повышение покупательского спроса, на рост рентабельности предприятия. Как показывает практика, установленная в магазине программа автоматизации способна повысить окупаемость торговой точки уже через полгода, в зависимости от размера торгового объекта. Помимо прибыли, выражаемой в конкретных материальных категориях, владелец магазина получает также и оптимизацию всех производственных процессов и повышение общей эффективности производства.</w:t>
      </w:r>
    </w:p>
    <w:p>
      <w:pPr>
        <w:pStyle w:val="Normal"/>
        <w:suppressAutoHyphens w:val="true"/>
        <w:spacing w:lineRule="auto" w:line="360"/>
        <w:ind w:firstLine="709"/>
        <w:jc w:val="both"/>
        <w:rPr>
          <w:color w:val="000000"/>
          <w:sz w:val="28"/>
          <w:szCs w:val="28"/>
        </w:rPr>
      </w:pPr>
      <w:r>
        <w:rPr>
          <w:color w:val="000000"/>
          <w:sz w:val="28"/>
          <w:szCs w:val="28"/>
        </w:rPr>
        <w:t xml:space="preserve">Современная автоматизация торговли - это целый ряд мер, которые направлены на улучшение обслуживания покупателей и увеличение производительности труда сотрудников. И как следствие - автоматизация торговли ведет к повышению доходности бизнеса.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годня многие компании уяснили те преимущества, что дает для их бизнеса процесс автоматизации торговли. Однако до сих пор даже у руководителей предприятий нет четкого представления - что же входит в это понятие.</w:t>
      </w:r>
    </w:p>
    <w:p>
      <w:pPr>
        <w:pStyle w:val="Heading2"/>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втоматизация торговли включает в себя два направле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личные аппаратные средства: кассовые и компьютерные системы, терминалы, сканеры штрих кода и т.д.</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граммные средства автоматизации торговли: различные программы и системы управления.</w:t>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Преимущества автоматизации торговли</w:t>
      </w:r>
    </w:p>
    <w:p>
      <w:pPr>
        <w:pStyle w:val="Style15"/>
        <w:suppressAutoHyphens w:val="true"/>
        <w:spacing w:lineRule="auto" w:line="360" w:before="0" w:after="0"/>
        <w:jc w:val="center"/>
        <w:rPr>
          <w:b/>
          <w:b/>
          <w:color w:val="000000"/>
          <w:sz w:val="28"/>
          <w:szCs w:val="28"/>
        </w:rPr>
      </w:pPr>
      <w:r>
        <w:rPr>
          <w:b/>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Автоматизация предприятий направлена на повышение эффективности управления производством в различных сферах деятельности. Путь к планомерному достижению поставленных целей, конечным итогом которых является повышение рентабельности, проложен и освоен компаниями, специализирующимися на поставке автоматизированного оборудования и компьютерных программ, призванных усовершенствовать производственный процесс. Автоматизация торговых предприятий разного уровня – это одна из областей, вне всякого сомнения, требующая инновационных изменений.</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Автоматизация торговли - необходимая мера, дающая возможность наиболее выгодным способом, вполне доступным торговым предприятиям различного масштаба, повысить прибыльность своего предприятия. Автоматизация торговли – комплексное усовершенствование привычного процесса «товар-деньги-товар». Современные компьютерные технологии позволят полноценно собирать и хранить объем информации, не доступный человеческому мозгу. Абсолютно безошибочный качественный и количественный учет товара даст возможность осуществить автоматизация торговли. </w:t>
      </w:r>
    </w:p>
    <w:p>
      <w:pPr>
        <w:pStyle w:val="Style15"/>
        <w:suppressAutoHyphens w:val="true"/>
        <w:spacing w:lineRule="auto" w:line="360" w:before="0" w:after="0"/>
        <w:ind w:firstLine="709"/>
        <w:jc w:val="both"/>
        <w:rPr>
          <w:color w:val="000000"/>
          <w:sz w:val="28"/>
          <w:szCs w:val="28"/>
        </w:rPr>
      </w:pPr>
      <w:r>
        <w:rPr>
          <w:color w:val="000000"/>
          <w:sz w:val="28"/>
          <w:szCs w:val="28"/>
        </w:rPr>
        <w:t>Отслеживать своевременность и регулярность поставок, обязательность выполнения договоров и расчетов с поставщиками поможет автоматизация торговли. Учесть все стороны товарооборота, выявить товары повышенного спроса с помощью компьютера значительно проще, чем с примитивными счетами в руках. Автоматизация торговли призвана наиболее полно оптимизировать работу с клиентами, проследить поток потребителей, наивысшую его активность. Автоматизация предприятий, осуществляющих торговый бизнес, позволит решить все вопросы управления и контроля деятельности персонала. Автоматизация торговли повысит эффективность торгового предприятия, заключающегося в получении максимальной прибыли.</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jc w:val="center"/>
        <w:rPr>
          <w:b/>
          <w:b/>
          <w:color w:val="000000"/>
          <w:sz w:val="28"/>
          <w:szCs w:val="28"/>
        </w:rPr>
      </w:pPr>
      <w:r>
        <w:rPr>
          <w:b/>
          <w:color w:val="000000"/>
          <w:sz w:val="28"/>
          <w:szCs w:val="28"/>
        </w:rPr>
        <w:t>1.4 Пути повышения уровня механизации и автоматизации в торговле</w:t>
      </w:r>
    </w:p>
    <w:p>
      <w:pPr>
        <w:pStyle w:val="Style15"/>
        <w:suppressAutoHyphens w:val="true"/>
        <w:spacing w:lineRule="auto" w:line="360" w:before="0" w:after="0"/>
        <w:ind w:firstLine="709"/>
        <w:jc w:val="both"/>
        <w:rPr>
          <w:b/>
          <w:b/>
          <w:color w:val="000000"/>
          <w:sz w:val="28"/>
          <w:szCs w:val="28"/>
        </w:rPr>
      </w:pPr>
      <w:r>
        <w:rPr>
          <w:b/>
          <w:color w:val="000000"/>
          <w:sz w:val="28"/>
          <w:szCs w:val="28"/>
        </w:rPr>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Условиями повышения уровня механизации и автоматизации в торговле являются:</w:t>
      </w:r>
    </w:p>
    <w:p>
      <w:pPr>
        <w:pStyle w:val="Style15"/>
        <w:numPr>
          <w:ilvl w:val="0"/>
          <w:numId w:val="1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оответствие применяемых технических средств технологическим процессам и операциям;</w:t>
      </w:r>
    </w:p>
    <w:p>
      <w:pPr>
        <w:pStyle w:val="Style15"/>
        <w:numPr>
          <w:ilvl w:val="0"/>
          <w:numId w:val="1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менение пакетных перевозок;</w:t>
      </w:r>
    </w:p>
    <w:p>
      <w:pPr>
        <w:pStyle w:val="Style15"/>
        <w:numPr>
          <w:ilvl w:val="0"/>
          <w:numId w:val="1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спользование тары-оборудования в сквозной технологической цепи товародвижения от производства до торгового зала магазина;</w:t>
      </w:r>
    </w:p>
    <w:p>
      <w:pPr>
        <w:pStyle w:val="Style15"/>
        <w:numPr>
          <w:ilvl w:val="0"/>
          <w:numId w:val="1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еренос фасовки товаров из торгового зала магазина В подсобные помещения (в специализированные фасовочные цеха);</w:t>
      </w:r>
    </w:p>
    <w:p>
      <w:pPr>
        <w:pStyle w:val="Style15"/>
        <w:numPr>
          <w:ilvl w:val="0"/>
          <w:numId w:val="1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остижение согласованности при разработке технологии во всех звеньях товародвижения.</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Необходимость совершенствования технологии розничной торговли настоятельно требует применения системы машин для комплексной механизации и автоматизации торгово-технологических процессов и снижения занятости и затрат ручного труда.</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системе машин содержатся оптимальные транспортно-технологические схемы переработки товаров, выделены наиболее трудоемкие технологические процессы и представлен перечень необходимых для их механизации типов машин.</w:t>
      </w:r>
    </w:p>
    <w:p>
      <w:pPr>
        <w:pStyle w:val="Style15"/>
        <w:suppressAutoHyphens w:val="true"/>
        <w:spacing w:lineRule="auto" w:line="360" w:before="0" w:after="0"/>
        <w:ind w:firstLine="709"/>
        <w:jc w:val="both"/>
        <w:rPr>
          <w:color w:val="000000"/>
          <w:sz w:val="28"/>
          <w:szCs w:val="28"/>
        </w:rPr>
      </w:pPr>
      <w:r>
        <w:rPr>
          <w:color w:val="000000"/>
          <w:sz w:val="28"/>
          <w:szCs w:val="28"/>
        </w:rPr>
        <w:t>Приводится также перечень машин и механизмов новых поколений, освоение производства которых следует осуществить в перспективе. Механизация и автоматизация торгово-технологических процессов, являясь важнейшим направлением научно-технического прогресса, наряду с сокращением тяжелого физического труда способствуют улучшению экономических показателей торговых предприятий.</w:t>
      </w:r>
    </w:p>
    <w:p>
      <w:pPr>
        <w:pStyle w:val="Style15"/>
        <w:suppressAutoHyphens w:val="true"/>
        <w:spacing w:lineRule="auto" w:line="360" w:before="0" w:after="0"/>
        <w:ind w:firstLine="709"/>
        <w:jc w:val="both"/>
        <w:rPr>
          <w:color w:val="000000"/>
          <w:sz w:val="28"/>
          <w:szCs w:val="28"/>
        </w:rPr>
      </w:pPr>
      <w:r>
        <w:rPr>
          <w:color w:val="000000"/>
          <w:sz w:val="28"/>
          <w:szCs w:val="28"/>
        </w:rPr>
        <w:t>Одно из перспективных направлений технического прогресса в торговле — применение торговых автоматов, которые способствуют расширению ассортимента, увеличению объема продажи товаров и повышению качества торгового обслуживания. Через торговые автоматы целесообразно продавать товары частого спроса в местах работы, учебы и отдыха. С их помощью можно обеспечить торговое обслуживание населения в любое время суток. Они дают возможность продлить процесс продажи отдельных товаров после окончания работы магазинов, чем в немалой степени способствуют снижению издержек обращения, ускорению товарооборачиваемости и повышению рентабельности.</w:t>
      </w:r>
    </w:p>
    <w:p>
      <w:pPr>
        <w:pStyle w:val="Style15"/>
        <w:suppressAutoHyphens w:val="true"/>
        <w:spacing w:lineRule="auto" w:line="360" w:before="0" w:after="0"/>
        <w:ind w:firstLine="709"/>
        <w:jc w:val="both"/>
        <w:rPr>
          <w:color w:val="000000"/>
          <w:sz w:val="28"/>
          <w:szCs w:val="28"/>
        </w:rPr>
      </w:pPr>
      <w:r>
        <w:rPr>
          <w:color w:val="000000"/>
          <w:sz w:val="28"/>
          <w:szCs w:val="28"/>
        </w:rPr>
        <w:t>Автоматизация торговли в перспективе получит значительное распространение, прежде всего по товарам массового и устойчивого спроса, имеющих небольшие размеры и невысокую цену. Практически все продовольственные товары могут реализовываться через торговые автоматы. Местом установки могут быть торговые залы магазинов, залы ожидания авто -, аэро - и железнодорожных вокзалов, фойе кинотеатров, здания учебных заведений, а также открытые площадки на центральных улицах, площадях, в парках, скверах и других местах массового отдыха. Крайне необходимы они для обслуживания работников предприятий с многосменным производственным циклом.</w:t>
      </w:r>
    </w:p>
    <w:p>
      <w:pPr>
        <w:pStyle w:val="Style15"/>
        <w:suppressAutoHyphens w:val="true"/>
        <w:spacing w:lineRule="auto" w:line="360" w:before="0" w:after="0"/>
        <w:ind w:firstLine="709"/>
        <w:jc w:val="both"/>
        <w:rPr>
          <w:color w:val="000000"/>
          <w:sz w:val="28"/>
          <w:szCs w:val="28"/>
        </w:rPr>
      </w:pPr>
      <w:r>
        <w:rPr>
          <w:color w:val="000000"/>
          <w:sz w:val="28"/>
          <w:szCs w:val="28"/>
        </w:rPr>
        <w:t>Существующая материально-техническая основа автоматизации процесса продажи товаров населению нуждается в совершенствовании. Конструирование и производство торговых автоматов должно быть направлено на создание надежных, технически и эстетически совершенных, удобных в эксплуатации торговых автоматов, базирующихся на современных достижениях механики, электроники, кибернетики, автоматики и робототехники.</w:t>
      </w:r>
    </w:p>
    <w:p>
      <w:pPr>
        <w:pStyle w:val="Style15"/>
        <w:suppressAutoHyphens w:val="true"/>
        <w:spacing w:lineRule="auto" w:line="360" w:before="0" w:after="0"/>
        <w:ind w:firstLine="709"/>
        <w:jc w:val="both"/>
        <w:rPr>
          <w:color w:val="000000"/>
          <w:sz w:val="28"/>
          <w:szCs w:val="28"/>
        </w:rPr>
      </w:pPr>
      <w:r>
        <w:rPr>
          <w:color w:val="000000"/>
          <w:sz w:val="28"/>
          <w:szCs w:val="28"/>
        </w:rPr>
        <w:t>В торговле могли бы найти применение в первую очередь торговые автоматы для продажи штучных продовольственных товаров в упаковке: в бутылках и банках — молочные и консервированные продукты, напитки и минеральные воды, соки, в пачках и коробках — конфеты, вафли, печенье, сахар и другие кондитерские изделия, сырки, чай, табачные изделия, пирожные, торты, мороженое. Могут также продаваться поштучно хлебобулочные изделия, бутерброды, колбаса, фрукты (особенно цитрусовые), некоторые виды овощей.</w:t>
      </w:r>
    </w:p>
    <w:p>
      <w:pPr>
        <w:pStyle w:val="Style15"/>
        <w:suppressAutoHyphens w:val="true"/>
        <w:spacing w:lineRule="auto" w:line="360" w:before="0" w:after="0"/>
        <w:ind w:firstLine="709"/>
        <w:jc w:val="both"/>
        <w:rPr>
          <w:color w:val="000000"/>
          <w:sz w:val="28"/>
          <w:szCs w:val="28"/>
        </w:rPr>
      </w:pPr>
      <w:r>
        <w:rPr>
          <w:color w:val="000000"/>
          <w:sz w:val="28"/>
          <w:szCs w:val="28"/>
        </w:rPr>
        <w:t>Имеется потребность в более широкой номенклатуре торговых автоматов для продажи жидких товаров в стаканах, таких как газированная вода, чай, кофе, какао, соки и другие напитки. Ассортимент товаров, реализуемых через автоматы, может значительно расшириться до открытия, и после закрытия продовольственных магазинов.</w:t>
      </w:r>
    </w:p>
    <w:p>
      <w:pPr>
        <w:pStyle w:val="Style15"/>
        <w:suppressAutoHyphens w:val="true"/>
        <w:spacing w:lineRule="auto" w:line="360" w:before="0" w:after="0"/>
        <w:ind w:firstLine="709"/>
        <w:jc w:val="both"/>
        <w:rPr>
          <w:color w:val="000000"/>
          <w:sz w:val="28"/>
          <w:szCs w:val="28"/>
        </w:rPr>
      </w:pPr>
      <w:r>
        <w:rPr>
          <w:color w:val="000000"/>
          <w:sz w:val="28"/>
          <w:szCs w:val="28"/>
        </w:rPr>
        <w:t>В будущем должны найти применение, особенно в местах массового спроса (у вокзалов, автостанций, на автострадах), кафе-автоматы и магазины-автоматы, оборудованные сложными многотоварными автоматами-манипуляторами с устройствами для приготовления и продажи блюд или реализации готовых к потреблению товаров.</w:t>
      </w:r>
      <w:r>
        <w:br w:type="page"/>
      </w:r>
    </w:p>
    <w:p>
      <w:pPr>
        <w:pStyle w:val="Normal"/>
        <w:suppressAutoHyphens w:val="true"/>
        <w:spacing w:lineRule="auto" w:line="360"/>
        <w:jc w:val="center"/>
        <w:rPr>
          <w:b/>
          <w:b/>
          <w:color w:val="000000"/>
          <w:sz w:val="28"/>
          <w:szCs w:val="28"/>
        </w:rPr>
      </w:pPr>
      <w:r>
        <w:rPr>
          <w:b/>
          <w:color w:val="000000"/>
          <w:sz w:val="28"/>
          <w:szCs w:val="28"/>
        </w:rPr>
        <w:t xml:space="preserve">2 Процесс </w:t>
      </w:r>
      <w:bookmarkStart w:id="7" w:name="YANDEX_98"/>
      <w:bookmarkEnd w:id="7"/>
      <w:r>
        <w:rPr>
          <w:b/>
          <w:color w:val="000000"/>
          <w:sz w:val="28"/>
          <w:szCs w:val="28"/>
        </w:rPr>
        <w:t>индустриализации торговли и проблемы его инвестир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оцесс </w:t>
      </w:r>
      <w:bookmarkStart w:id="8" w:name="YANDEX_99"/>
      <w:bookmarkEnd w:id="8"/>
      <w:r>
        <w:rPr>
          <w:color w:val="000000"/>
          <w:sz w:val="28"/>
          <w:szCs w:val="28"/>
        </w:rPr>
        <w:t xml:space="preserve">индустриализации торговли связан с процессами происходящими в последнее десятилетие в российской экономике - переход к рыночной экономике. Интенсивное развитие </w:t>
      </w:r>
      <w:bookmarkStart w:id="9" w:name="YANDEX_100"/>
      <w:bookmarkEnd w:id="9"/>
      <w:r>
        <w:rPr>
          <w:color w:val="000000"/>
          <w:sz w:val="28"/>
          <w:szCs w:val="28"/>
        </w:rPr>
        <w:t xml:space="preserve">торговых предприятий связано с улучшением взаиморасчетов между отраслевыми структурами, формированием крупных </w:t>
      </w:r>
      <w:bookmarkStart w:id="10" w:name="YANDEX_101"/>
      <w:bookmarkEnd w:id="10"/>
      <w:r>
        <w:rPr>
          <w:color w:val="000000"/>
          <w:sz w:val="28"/>
          <w:szCs w:val="28"/>
        </w:rPr>
        <w:t xml:space="preserve">торговых предприятий, так называемых </w:t>
      </w:r>
      <w:bookmarkStart w:id="11" w:name="YANDEX_102"/>
      <w:bookmarkEnd w:id="11"/>
      <w:r>
        <w:rPr>
          <w:color w:val="000000"/>
          <w:sz w:val="28"/>
          <w:szCs w:val="28"/>
        </w:rPr>
        <w:t xml:space="preserve">торговых сетей. Кроме того, новые экономические </w:t>
      </w:r>
      <w:bookmarkStart w:id="12" w:name="YANDEX_103"/>
      <w:bookmarkEnd w:id="12"/>
      <w:r>
        <w:rPr>
          <w:color w:val="000000"/>
          <w:sz w:val="28"/>
          <w:szCs w:val="28"/>
        </w:rPr>
        <w:t xml:space="preserve">уловия требуют от предприятий обращать особое внимание на повышение конкурентоспособности предприятий, повышение эффективности использования ресурсов и оценку эффективности вложений. Выполнение этих </w:t>
      </w:r>
      <w:bookmarkStart w:id="13" w:name="YANDEX_104"/>
      <w:bookmarkEnd w:id="13"/>
      <w:r>
        <w:rPr>
          <w:color w:val="000000"/>
          <w:sz w:val="28"/>
          <w:szCs w:val="28"/>
        </w:rPr>
        <w:t xml:space="preserve">условий позволит предприятию чувствовать себя уверенно в отрасли. </w:t>
      </w:r>
    </w:p>
    <w:p>
      <w:pPr>
        <w:pStyle w:val="Normal"/>
        <w:suppressAutoHyphens w:val="true"/>
        <w:spacing w:lineRule="auto" w:line="360"/>
        <w:ind w:firstLine="709"/>
        <w:jc w:val="both"/>
        <w:rPr>
          <w:color w:val="000000"/>
          <w:sz w:val="28"/>
          <w:szCs w:val="28"/>
        </w:rPr>
      </w:pPr>
      <w:r>
        <w:rPr>
          <w:color w:val="000000"/>
          <w:sz w:val="28"/>
          <w:szCs w:val="28"/>
        </w:rPr>
        <w:t xml:space="preserve">В </w:t>
      </w:r>
      <w:bookmarkStart w:id="14" w:name="YANDEX_107"/>
      <w:bookmarkEnd w:id="14"/>
      <w:r>
        <w:rPr>
          <w:color w:val="000000"/>
          <w:sz w:val="28"/>
          <w:szCs w:val="28"/>
        </w:rPr>
        <w:t xml:space="preserve">торговой сфере острой проблемой является эффективное вложение капитала с целью его приумножения, или эффективное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w:t>
      </w:r>
      <w:bookmarkStart w:id="15" w:name="YANDEX_108"/>
      <w:bookmarkEnd w:id="15"/>
      <w:r>
        <w:rPr>
          <w:color w:val="000000"/>
          <w:sz w:val="28"/>
          <w:szCs w:val="28"/>
        </w:rPr>
        <w:t xml:space="preserve">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w:t>
      </w:r>
    </w:p>
    <w:p>
      <w:pPr>
        <w:pStyle w:val="Normal"/>
        <w:suppressAutoHyphens w:val="true"/>
        <w:spacing w:lineRule="auto" w:line="360"/>
        <w:ind w:firstLine="709"/>
        <w:jc w:val="both"/>
        <w:rPr>
          <w:color w:val="000000"/>
          <w:sz w:val="28"/>
          <w:szCs w:val="28"/>
        </w:rPr>
      </w:pPr>
      <w:r>
        <w:rPr>
          <w:color w:val="000000"/>
          <w:sz w:val="28"/>
          <w:szCs w:val="28"/>
        </w:rPr>
        <w:t xml:space="preserve">Все инвестиционные составляющие формируют, таким образом, структуру средств, которая непосредственно влияет на </w:t>
        <w:br/>
        <w:t>эффективность инвестиционных процессов и темпы расширенного воспроизводства предприятий торговой сферы</w:t>
      </w:r>
    </w:p>
    <w:p>
      <w:pPr>
        <w:pStyle w:val="Normal"/>
        <w:suppressAutoHyphens w:val="true"/>
        <w:spacing w:lineRule="auto" w:line="360"/>
        <w:ind w:firstLine="709"/>
        <w:jc w:val="both"/>
        <w:rPr>
          <w:color w:val="000000"/>
          <w:sz w:val="28"/>
          <w:szCs w:val="28"/>
        </w:rPr>
      </w:pPr>
      <w:r>
        <w:rPr>
          <w:color w:val="000000"/>
          <w:sz w:val="28"/>
          <w:szCs w:val="28"/>
        </w:rPr>
        <w:t xml:space="preserve">Для эффективного развития инвестиционной деятельности торгового предприятия необходимы целенаправленные усилия как самого предприятия, так и государства, направленные на формирование среды, наиболее полно позволяющей реализовать участникам свои инвестиционные возможности.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При этом эффективное управление инвестициями зависит не только от квалификации персонала, но и от разработанных и рекомендуемых к использованию методов анализа управления инвестиционной деятельностью в торговой сфере.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характеру участия в инвестиционном процессе инвестиции, осуществляемые в торговой сфере, подразделяются н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инвестиционные средства.</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Процесс инвестирования в торговой сфере принято реализовывать с помощью разработки и последующего выполнения инвестиционного проекта по одной из выбранных форм инвестиционной деятельности. </w:t>
        <w:br/>
        <w:t xml:space="preserve">Общая процедура упорядочения инвестиционной деятельности торгового предприятия по отношению к конкретному проекту формализуется в торговой сфере в виде так называемого проектного цикла, который имеет следующие этапы.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1. Формулировка идеи инвестиционной деятельности в торговле (иногда используется термин "идентификация"). На данном этапе высший состав руководства торгового предприятия анализирует текущее состояние торгового предприятия и определяет наиболее приоритетные направления его дальнейшего развития. Результат данного анализа оформляется в виде некоторой бизнес идеи, которая направлена на решение наиболее важных для торгового предприятия задач. </w:t>
      </w:r>
    </w:p>
    <w:p>
      <w:pPr>
        <w:pStyle w:val="Style15"/>
        <w:suppressAutoHyphens w:val="true"/>
        <w:spacing w:lineRule="auto" w:line="360" w:before="0" w:after="0"/>
        <w:ind w:firstLine="709"/>
        <w:jc w:val="both"/>
        <w:rPr>
          <w:color w:val="000000"/>
          <w:sz w:val="28"/>
          <w:szCs w:val="28"/>
        </w:rPr>
      </w:pPr>
      <w:r>
        <w:rPr>
          <w:color w:val="000000"/>
          <w:sz w:val="28"/>
          <w:szCs w:val="28"/>
        </w:rPr>
        <w:t>2. Разработка (подготовка) проекта инвестиционной деятельности торгового предприятия. После того, как бизнес 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w:t>
      </w:r>
    </w:p>
    <w:p>
      <w:pPr>
        <w:pStyle w:val="Style15"/>
        <w:suppressAutoHyphens w:val="true"/>
        <w:spacing w:lineRule="auto" w:line="360" w:before="0" w:after="0"/>
        <w:ind w:firstLine="709"/>
        <w:jc w:val="both"/>
        <w:rPr>
          <w:color w:val="000000"/>
          <w:sz w:val="28"/>
          <w:szCs w:val="28"/>
        </w:rPr>
      </w:pPr>
      <w:r>
        <w:rPr>
          <w:color w:val="000000"/>
          <w:sz w:val="28"/>
          <w:szCs w:val="28"/>
        </w:rPr>
        <w:t>3. Экспертиза проекта инвестиционной деятельности торгового предприятия. Перед началом осуществления проекта его квалифицированная экспертиза является весьма желательным этапом жизненного цикла проекта.</w:t>
      </w:r>
    </w:p>
    <w:p>
      <w:pPr>
        <w:pStyle w:val="Style15"/>
        <w:suppressAutoHyphens w:val="true"/>
        <w:spacing w:lineRule="auto" w:line="360" w:before="0" w:after="0"/>
        <w:ind w:firstLine="709"/>
        <w:jc w:val="both"/>
        <w:rPr>
          <w:color w:val="000000"/>
          <w:sz w:val="28"/>
          <w:szCs w:val="28"/>
        </w:rPr>
      </w:pPr>
      <w:r>
        <w:rPr>
          <w:color w:val="000000"/>
          <w:sz w:val="28"/>
          <w:szCs w:val="28"/>
        </w:rPr>
        <w:t xml:space="preserve">4. Осуществление проекта инвестиционной деятельности торгового предприятия.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5. Оценка результатов проекта инвестиционной деятельности торгового предприятия.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 заключение отметим, что коммерческий раздел имеет определяющее значение при анализе проектов в торговой сфере, так как позволяет получить рыночную информацию, необходимую для оценки жизнеспособности проекта торгового предприятия. </w:t>
      </w:r>
    </w:p>
    <w:p>
      <w:pPr>
        <w:pStyle w:val="Style15"/>
        <w:suppressAutoHyphens w:val="true"/>
        <w:spacing w:lineRule="auto" w:line="360" w:before="0" w:after="0"/>
        <w:ind w:firstLine="709"/>
        <w:jc w:val="both"/>
        <w:rPr>
          <w:color w:val="000000"/>
          <w:sz w:val="28"/>
          <w:szCs w:val="28"/>
        </w:rPr>
      </w:pPr>
      <w:r>
        <w:rPr>
          <w:color w:val="000000"/>
          <w:sz w:val="28"/>
          <w:szCs w:val="28"/>
        </w:rPr>
        <w:t>Очень часто случается, что торговое предприятие расходует значительные средства и усилия на осуществление все разрастающихся снабженческих и сбытовых операций только ради того, чтобы никогда не получить ожидаемую выгоду, упущенную из-за плохого анализа.</w:t>
      </w:r>
    </w:p>
    <w:p>
      <w:pPr>
        <w:pStyle w:val="Style15"/>
        <w:suppressAutoHyphens w:val="true"/>
        <w:spacing w:lineRule="auto" w:line="360" w:before="0" w:after="0"/>
        <w:ind w:firstLine="709"/>
        <w:jc w:val="both"/>
        <w:rPr>
          <w:color w:val="000000"/>
          <w:sz w:val="28"/>
          <w:szCs w:val="28"/>
        </w:rPr>
      </w:pPr>
      <w:r>
        <w:rPr>
          <w:color w:val="000000"/>
          <w:sz w:val="28"/>
          <w:szCs w:val="28"/>
        </w:rPr>
      </w:r>
      <w:r>
        <w:br w:type="page"/>
      </w:r>
    </w:p>
    <w:p>
      <w:pPr>
        <w:pStyle w:val="HTML1"/>
        <w:suppressAutoHyphens w:val="true"/>
        <w:spacing w:lineRule="auto" w:line="360"/>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3 Влияние научно-технического прогресса на развитие торговли</w:t>
      </w:r>
    </w:p>
    <w:p>
      <w:pPr>
        <w:pStyle w:val="HTML1"/>
        <w:suppressAutoHyphens w:val="true"/>
        <w:spacing w:lineRule="auto" w:line="360"/>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я науки и техники все более широко применяются и в сфере обращения, что стимулирует увеличение товарооборота, способствует повышению культуры торговли, создает условия для совершенствования технологии, механизации </w:t>
      </w:r>
      <w:bookmarkStart w:id="16" w:name="YANDEX_8"/>
      <w:bookmarkEnd w:id="16"/>
      <w:r>
        <w:rPr>
          <w:rFonts w:cs="Times New Roman" w:ascii="Times New Roman" w:hAnsi="Times New Roman"/>
          <w:color w:val="000000"/>
          <w:sz w:val="28"/>
          <w:szCs w:val="28"/>
        </w:rPr>
        <w:t xml:space="preserve">и автоматизации торговых процессов, более эффективного использования торговых </w:t>
      </w:r>
      <w:bookmarkStart w:id="17" w:name="YANDEX_10"/>
      <w:bookmarkEnd w:id="17"/>
      <w:r>
        <w:rPr>
          <w:rFonts w:cs="Times New Roman" w:ascii="Times New Roman" w:hAnsi="Times New Roman"/>
          <w:color w:val="000000"/>
          <w:sz w:val="28"/>
          <w:szCs w:val="28"/>
        </w:rPr>
        <w:t>и складских площадей, транспортных средств.</w:t>
      </w:r>
    </w:p>
    <w:p>
      <w:pPr>
        <w:pStyle w:val="HTML1"/>
        <w:suppressAutoHyphens w:val="true"/>
        <w:spacing w:lineRule="auto" w:line="360"/>
        <w:ind w:firstLine="709"/>
        <w:jc w:val="both"/>
        <w:textAlignment w:val="top"/>
        <w:rPr/>
      </w:pPr>
      <w:r>
        <w:rPr>
          <w:rFonts w:cs="Times New Roman" w:ascii="Times New Roman" w:hAnsi="Times New Roman"/>
          <w:color w:val="000000"/>
          <w:sz w:val="28"/>
          <w:szCs w:val="28"/>
        </w:rPr>
        <w:t xml:space="preserve">Социальное значение научно-технического прогресса находит выражение в улучшении условий труда работников торговли, облегчении тяжелых </w:t>
      </w:r>
      <w:bookmarkStart w:id="18" w:name="YANDEX_12"/>
      <w:bookmarkEnd w:id="18"/>
      <w:r>
        <w:rPr>
          <w:rFonts w:cs="Times New Roman" w:ascii="Times New Roman" w:hAnsi="Times New Roman"/>
          <w:color w:val="000000"/>
          <w:sz w:val="28"/>
          <w:szCs w:val="28"/>
        </w:rPr>
        <w:t>и трудоемких работ.</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е использование </w:t>
      </w:r>
      <w:bookmarkStart w:id="19" w:name="YANDEX_13"/>
      <w:bookmarkEnd w:id="19"/>
      <w:r>
        <w:rPr>
          <w:rFonts w:cs="Times New Roman" w:ascii="Times New Roman" w:hAnsi="Times New Roman"/>
          <w:color w:val="000000"/>
          <w:sz w:val="28"/>
          <w:szCs w:val="28"/>
        </w:rPr>
        <w:t xml:space="preserve">в торговле достижений научно-технического прогресса способствует значительному изменению характера </w:t>
      </w:r>
      <w:bookmarkStart w:id="20" w:name="YANDEX_15"/>
      <w:bookmarkEnd w:id="20"/>
      <w:r>
        <w:rPr>
          <w:rFonts w:cs="Times New Roman" w:ascii="Times New Roman" w:hAnsi="Times New Roman"/>
          <w:color w:val="000000"/>
          <w:sz w:val="28"/>
          <w:szCs w:val="28"/>
        </w:rPr>
        <w:t>и содержания труда торговых работников, их профессионального состава. Возрастают требования к подготовке специалистов, способных работать в условиях применения современных прогрессивных технологий, совершенных систем переработки и передачи коммерческой, распорядительной и исполнительной информации.</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 важнейшим направлениям научно-технического прогресса</w:t>
      </w:r>
      <w:bookmarkStart w:id="21" w:name="YANDEX_19"/>
      <w:bookmarkEnd w:id="21"/>
      <w:r>
        <w:rPr>
          <w:rFonts w:cs="Times New Roman" w:ascii="Times New Roman" w:hAnsi="Times New Roman"/>
          <w:color w:val="000000"/>
          <w:sz w:val="28"/>
          <w:szCs w:val="28"/>
        </w:rPr>
        <w:t xml:space="preserve"> в торговле могут быть отнесены:</w:t>
      </w:r>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действующей торговой сети и строительство современных предприятий торговли;</w:t>
      </w:r>
      <w:bookmarkStart w:id="22" w:name="YANDEX_22"/>
      <w:bookmarkEnd w:id="22"/>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а предприятий торговли;</w:t>
      </w:r>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механизация и автоматизация трудоемких работ;</w:t>
      </w:r>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широкое применение пакетных и контейнерных систем грузовой переработки товарных потоков;</w:t>
      </w:r>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электронизация торговых операций;</w:t>
      </w:r>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недрение прогрессивных технологий торгового обслуживания;</w:t>
      </w:r>
      <w:bookmarkStart w:id="23" w:name="YANDEX_25"/>
      <w:bookmarkEnd w:id="23"/>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контрольно-кассовых операций и внедрение магазинных пластиковых карт при расчетных операциях;</w:t>
      </w:r>
      <w:bookmarkStart w:id="24" w:name="YANDEX_26"/>
      <w:bookmarkEnd w:id="24"/>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процессов продажи товаров;</w:t>
      </w:r>
      <w:bookmarkStart w:id="25" w:name="YANDEX_27"/>
      <w:bookmarkEnd w:id="25"/>
    </w:p>
    <w:p>
      <w:pPr>
        <w:pStyle w:val="HTML1"/>
        <w:numPr>
          <w:ilvl w:val="0"/>
          <w:numId w:val="9"/>
        </w:numPr>
        <w:suppressAutoHyphens w:val="true"/>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оцессов холодильной обработки продуктов.</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рыночных отношений произошли существенные изменения в составе сети предприятий оптовой и розничной торговли.</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инство оптовых предприятий являются в основном мелкими как по числу работающих, так и по размеру складской площади. Большинство этих предприятий не приспособлены для применения прогрессивной технологии складской переработки грузов и не могут обеспечить высокую эффективность товароснабжения розничной торговой сети.</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одним из важных направлений развития материально-технической базы оптовой </w:t>
      </w:r>
      <w:bookmarkStart w:id="26" w:name="YANDEX_29"/>
      <w:bookmarkEnd w:id="26"/>
      <w:r>
        <w:rPr>
          <w:rFonts w:cs="Times New Roman" w:ascii="Times New Roman" w:hAnsi="Times New Roman"/>
          <w:color w:val="000000"/>
          <w:sz w:val="28"/>
          <w:szCs w:val="28"/>
        </w:rPr>
        <w:t>торговли является создание сети современных оптовых предприятий, обеспечивающих применение эффективных технологий.</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изменения произошли в составе розничной торговой сети. Большинство из них являются преимущественно мелкими предприятиями. Совершенствование розничной торговой сети должно происходить как за счет реконструкции действующих, так и за счет строительства новых современных предприятий (супермаркетов, гипермаркетов и т.д.).</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bookmarkStart w:id="27" w:name="YANDEX_30"/>
      <w:bookmarkEnd w:id="27"/>
      <w:r>
        <w:rPr>
          <w:rFonts w:cs="Times New Roman" w:ascii="Times New Roman" w:hAnsi="Times New Roman"/>
          <w:color w:val="000000"/>
          <w:sz w:val="28"/>
          <w:szCs w:val="28"/>
        </w:rPr>
        <w:t xml:space="preserve">Индустриализация строительства предприятий </w:t>
      </w:r>
      <w:bookmarkStart w:id="28" w:name="YANDEX_31"/>
      <w:bookmarkEnd w:id="28"/>
      <w:r>
        <w:rPr>
          <w:rFonts w:cs="Times New Roman" w:ascii="Times New Roman" w:hAnsi="Times New Roman"/>
          <w:color w:val="000000"/>
          <w:sz w:val="28"/>
          <w:szCs w:val="28"/>
        </w:rPr>
        <w:t>торговли предполагает применение при строительстве сборных конструкций, деталей, стандартных и унифицированных элементов полной заводской готовности, что способствует сокращению сроков возведения объектов и удешевляет строительство.</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говля – одна из самых отсталых отраслей по </w:t>
      </w:r>
      <w:bookmarkStart w:id="29" w:name="YANDEX_32"/>
      <w:bookmarkEnd w:id="29"/>
      <w:r>
        <w:rPr>
          <w:rFonts w:cs="Times New Roman" w:ascii="Times New Roman" w:hAnsi="Times New Roman"/>
          <w:color w:val="000000"/>
          <w:sz w:val="28"/>
          <w:szCs w:val="28"/>
        </w:rPr>
        <w:t>уровню механизации труда. Многие операции (фасовка, внутримагазинное перемещение товаров и т.д.) выполняются вручную. В связи с этим одной из первоочередных задач использования достижений научно-технического прогресса в торговле является оснащение предприятий торговли оборудованием для транспортировки, складирования, погрузочно-разгрузочных и других технологических операций с грузами.</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Широкое применение пакетных и контейнерных систем грузовой переработки товарных потоков позволяет создать более эффективную систему товароснабжения розничной торговой сети. При этом сокращаются затраты ручного труда на погрузочно-разгрузочных операциях, повышается эффективность использования транспортных средств, торговых и складских площадей, сокращаются товарные потери и расходы на упаковку товаров.</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чень важное значение имеет внедрение прогрессивных технологий торгового обслуживания, которые должны быть основаны на широком применении современных, удобных для покупателей методов продажи товаров. Это в первую очередь относится к продаже товаров методом самообслуживания, по образцам, каталогам, по заказам и на дому у покупателей, автомагазинной продаже и т.д.</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главных факторов существенного ускорения процесса реализации товаров и обслуживания покупателей является </w:t>
      </w:r>
      <w:bookmarkStart w:id="30" w:name="YANDEX_33"/>
      <w:bookmarkEnd w:id="30"/>
      <w:r>
        <w:rPr>
          <w:rFonts w:cs="Times New Roman" w:ascii="Times New Roman" w:hAnsi="Times New Roman"/>
          <w:color w:val="000000"/>
          <w:sz w:val="28"/>
          <w:szCs w:val="28"/>
        </w:rPr>
        <w:t>автоматизация контрольно-кассовых операций на основе современных высокопроизводительных электронных кассовых аппаратов. Для оснащения магазинов должны использоваться кассовые аппараты, позволяющие вести не только расчеты с покупателями, изучать покупательский спрос, учитывать число покупателей, но и обрабатывать магнитные и микропроцессорные карты, а также собственные дисконтные карты магазина.</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рупный современный магазин, торгующий скоропортящимися продовольственными товарами, должен быть оснащен высокоэффективным холодильным оборудованием с централизованным хладоснабжением. Централизованное хладоснабжение экономично. Включенное в его систему оборудование (холодильные прилавки, прилавки-витрины и т.д.) требует для хладоснабжения меньших затрат электроэнергии, проще в обслуживании, не создает шума в торговом зале, не выделяет при эксплуатации тепла.</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дним из направлений научно-технического прогресса в розничной торговле является автоматизация процесса продажи товаров на основе торговых автоматов, а также создание автоматизированных магазинов.</w:t>
      </w:r>
      <w:r>
        <w:br w:type="page"/>
      </w:r>
    </w:p>
    <w:p>
      <w:pPr>
        <w:pStyle w:val="Normal"/>
        <w:tabs>
          <w:tab w:val="clear" w:pos="708"/>
          <w:tab w:val="left" w:pos="2985" w:leader="none"/>
        </w:tabs>
        <w:suppressAutoHyphens w:val="true"/>
        <w:spacing w:lineRule="auto" w:line="360"/>
        <w:jc w:val="center"/>
        <w:rPr>
          <w:b/>
          <w:b/>
          <w:color w:val="000000"/>
          <w:sz w:val="28"/>
          <w:szCs w:val="28"/>
        </w:rPr>
      </w:pPr>
      <w:r>
        <w:rPr>
          <w:b/>
          <w:color w:val="000000"/>
          <w:sz w:val="28"/>
          <w:szCs w:val="28"/>
        </w:rPr>
        <w:t>Заключение</w:t>
      </w:r>
    </w:p>
    <w:p>
      <w:pPr>
        <w:pStyle w:val="Normal"/>
        <w:tabs>
          <w:tab w:val="clear" w:pos="708"/>
          <w:tab w:val="left" w:pos="2985" w:leader="none"/>
        </w:tabs>
        <w:suppressAutoHyphens w:val="true"/>
        <w:spacing w:lineRule="auto" w:line="360"/>
        <w:jc w:val="center"/>
        <w:rPr>
          <w:b/>
          <w:b/>
          <w:color w:val="000000"/>
          <w:sz w:val="28"/>
          <w:szCs w:val="28"/>
        </w:rPr>
      </w:pPr>
      <w:r>
        <w:rPr>
          <w:b/>
          <w:color w:val="000000"/>
          <w:sz w:val="28"/>
          <w:szCs w:val="28"/>
        </w:rPr>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рыночных отношений произошли существенные изменения в составе сети предприятий оптовой и розничной торговли.</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инство оптовых предприятий являются в основном мелкими как по числу работающих, так и по размеру складской площади. Большинство этих предприятий не приспособлены для применения прогрессивной технологии складской переработки грузов и не могут обеспечить высокую эффективность товароснабжения розничной торговой сети.</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оэтому одним из важных направлений развития материально-технической базы оптовой торговли является создание сети современных оптовых предприятий, обеспечивающих применение эффективных технологий.</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изменения произошли в составе розничной торговой сети. Большинство из них являются преимущественно мелкими предприятиями. Совершенствование розничной торговой сети должно происходить как за счет реконструкции действующих, так и за счет строительства новых современных предприятий (супермаркетов, гипермаркетов и т.д.).</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Индустриализация строительства предприятий торговли предполагает применение при строительстве сборных конструкций, деталей, стандартных и унифицированных элементов полной заводской готовности, что способствует сокращению сроков возведения объектов и удешевляет строительство.</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ых факторов существенного ускорения процесса реализации товаров и обслуживания покупателей является автоматизация контрольно-кассовых операций на основе современных высокопроизводительных электронных кассовых аппаратов. Для оснащения магазинов должны использоваться кассовые аппараты, позволяющие вести не только расчеты с покупателями, изучать покупательский спрос, учитывать число покупателей, но и обрабатывать магнитные и микропроцессорные карты, а также собственные дисконтные карты магазина.</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дним из направлений научно-технического прогресса в розничной торговле является автоматизация процесса продажи товаров на основе торговых автоматов, а также создание автоматизированных магазинов.</w:t>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8"/>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Бланк И.А. Управление торговым предприятием: Учеб. – м.: Тандем, 2003</w:t>
      </w:r>
    </w:p>
    <w:p>
      <w:pPr>
        <w:pStyle w:val="Normal"/>
        <w:numPr>
          <w:ilvl w:val="0"/>
          <w:numId w:val="8"/>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Горячко В.И. Оптимизация товарных запасов в кооперативной торговле . – М. : Инфра- м, 2005</w:t>
      </w:r>
    </w:p>
    <w:p>
      <w:pPr>
        <w:pStyle w:val="Normal"/>
        <w:numPr>
          <w:ilvl w:val="0"/>
          <w:numId w:val="8"/>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Дашков В.А., Памбухчиянц В.К. Организация, технология и проектирование торговых предприятий: Учеб. – 4 изд., переаб., доп. – М.: Маркетинг, 2004</w:t>
      </w:r>
    </w:p>
    <w:p>
      <w:pPr>
        <w:pStyle w:val="Normal"/>
        <w:numPr>
          <w:ilvl w:val="0"/>
          <w:numId w:val="8"/>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Логистика: Учеб. / Под ред. Б.А. Аникина. – 2 изд., переаб., доп. – М.: Инфра- м, 2003</w:t>
      </w:r>
    </w:p>
    <w:p>
      <w:pPr>
        <w:pStyle w:val="Normal"/>
        <w:numPr>
          <w:ilvl w:val="0"/>
          <w:numId w:val="8"/>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Логистика запасов/ практикум по логитке6 Учеб. пособ./ Под ред. Б.А. Аникина. – М. : Гардарики,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28"/>
        </w:tabs>
        <w:ind w:left="2628" w:hanging="405"/>
      </w:pPr>
      <w:rPr>
        <w:rFonts w:ascii="Symbol" w:hAnsi="Symbol" w:cs="Symbol" w:hint="default"/>
      </w:rPr>
    </w:lvl>
  </w:abstractNum>
  <w:abstractNum w:abstractNumId="3">
    <w:lvl w:ilvl="0">
      <w:numFmt w:val="bullet"/>
      <w:lvlText w:val=""/>
      <w:lvlJc w:val="left"/>
      <w:pPr>
        <w:tabs>
          <w:tab w:val="num" w:pos="2628"/>
        </w:tabs>
        <w:ind w:left="2628" w:hanging="405"/>
      </w:pPr>
      <w:rPr>
        <w:rFonts w:ascii="Symbol" w:hAnsi="Symbol" w:cs="Symbol" w:hint="default"/>
      </w:rPr>
    </w:lvl>
  </w:abstractNum>
  <w:abstractNum w:abstractNumId="4">
    <w:lvl w:ilvl="0">
      <w:numFmt w:val="bullet"/>
      <w:lvlText w:val=""/>
      <w:lvlJc w:val="left"/>
      <w:pPr>
        <w:tabs>
          <w:tab w:val="num" w:pos="2628"/>
        </w:tabs>
        <w:ind w:left="2628" w:hanging="405"/>
      </w:pPr>
      <w:rPr>
        <w:rFonts w:ascii="Symbol" w:hAnsi="Symbol" w:cs="Symbol" w:hint="default"/>
      </w:rPr>
    </w:lvl>
  </w:abstractNum>
  <w:abstractNum w:abstractNumId="5">
    <w:lvl w:ilvl="0">
      <w:numFmt w:val="bullet"/>
      <w:lvlText w:val=""/>
      <w:lvlJc w:val="left"/>
      <w:pPr>
        <w:tabs>
          <w:tab w:val="num" w:pos="2628"/>
        </w:tabs>
        <w:ind w:left="2628" w:hanging="405"/>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2628"/>
        </w:tabs>
        <w:ind w:left="2628" w:hanging="405"/>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2628"/>
        </w:tabs>
        <w:ind w:left="2628" w:hanging="405"/>
      </w:pPr>
      <w:rPr>
        <w:rFonts w:ascii="Symbol" w:hAnsi="Symbol" w:cs="Symbol" w:hint="default"/>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2265"/>
        </w:tabs>
        <w:ind w:left="2265" w:hanging="435"/>
      </w:pPr>
      <w:rPr>
        <w:rFonts w:cs="Times New Roman"/>
      </w:rPr>
    </w:lvl>
    <w:lvl w:ilvl="2">
      <w:start w:val="1"/>
      <w:numFmt w:val="decimal"/>
      <w:lvlText w:val="%1.%2.%3"/>
      <w:lvlJc w:val="left"/>
      <w:pPr>
        <w:tabs>
          <w:tab w:val="num" w:pos="4380"/>
        </w:tabs>
        <w:ind w:left="4380" w:hanging="720"/>
      </w:pPr>
      <w:rPr>
        <w:rFonts w:cs="Times New Roman"/>
      </w:rPr>
    </w:lvl>
    <w:lvl w:ilvl="3">
      <w:start w:val="1"/>
      <w:numFmt w:val="decimal"/>
      <w:lvlText w:val="%1.%2.%3.%4"/>
      <w:lvlJc w:val="left"/>
      <w:pPr>
        <w:tabs>
          <w:tab w:val="num" w:pos="6570"/>
        </w:tabs>
        <w:ind w:left="6570" w:hanging="1080"/>
      </w:pPr>
      <w:rPr>
        <w:rFonts w:cs="Times New Roman"/>
      </w:rPr>
    </w:lvl>
    <w:lvl w:ilvl="4">
      <w:start w:val="1"/>
      <w:numFmt w:val="decimal"/>
      <w:lvlText w:val="%1.%2.%3.%4.%5"/>
      <w:lvlJc w:val="left"/>
      <w:pPr>
        <w:tabs>
          <w:tab w:val="num" w:pos="8400"/>
        </w:tabs>
        <w:ind w:left="8400" w:hanging="1080"/>
      </w:pPr>
      <w:rPr>
        <w:rFonts w:cs="Times New Roman"/>
      </w:rPr>
    </w:lvl>
    <w:lvl w:ilvl="5">
      <w:start w:val="1"/>
      <w:numFmt w:val="decimal"/>
      <w:lvlText w:val="%1.%2.%3.%4.%5.%6"/>
      <w:lvlJc w:val="left"/>
      <w:pPr>
        <w:tabs>
          <w:tab w:val="num" w:pos="10590"/>
        </w:tabs>
        <w:ind w:left="10590" w:hanging="1440"/>
      </w:pPr>
      <w:rPr>
        <w:rFonts w:cs="Times New Roman"/>
      </w:rPr>
    </w:lvl>
    <w:lvl w:ilvl="6">
      <w:start w:val="1"/>
      <w:numFmt w:val="decimal"/>
      <w:lvlText w:val="%1.%2.%3.%4.%5.%6.%7"/>
      <w:lvlJc w:val="left"/>
      <w:pPr>
        <w:tabs>
          <w:tab w:val="num" w:pos="12420"/>
        </w:tabs>
        <w:ind w:left="12420" w:hanging="1440"/>
      </w:pPr>
      <w:rPr>
        <w:rFonts w:cs="Times New Roman"/>
      </w:rPr>
    </w:lvl>
    <w:lvl w:ilvl="7">
      <w:start w:val="1"/>
      <w:numFmt w:val="decimal"/>
      <w:lvlText w:val="%1.%2.%3.%4.%5.%6.%7.%8"/>
      <w:lvlJc w:val="left"/>
      <w:pPr>
        <w:tabs>
          <w:tab w:val="num" w:pos="14610"/>
        </w:tabs>
        <w:ind w:left="14610" w:hanging="1800"/>
      </w:pPr>
      <w:rPr>
        <w:rFonts w:cs="Times New Roman"/>
      </w:rPr>
    </w:lvl>
    <w:lvl w:ilvl="8">
      <w:start w:val="1"/>
      <w:numFmt w:val="decimal"/>
      <w:lvlText w:val="%1.%2.%3.%4.%5.%6.%7.%8.%9"/>
      <w:lvlJc w:val="left"/>
      <w:pPr>
        <w:tabs>
          <w:tab w:val="num" w:pos="16800"/>
        </w:tabs>
        <w:ind w:left="16800" w:hanging="2160"/>
      </w:pPr>
      <w:rPr>
        <w:rFonts w:cs="Times New Roman"/>
      </w:rPr>
    </w:lvl>
  </w:abstractNum>
  <w:abstractNum w:abstractNumId="11">
    <w:lvl w:ilvl="0">
      <w:numFmt w:val="bullet"/>
      <w:lvlText w:val=""/>
      <w:lvlJc w:val="left"/>
      <w:pPr>
        <w:tabs>
          <w:tab w:val="num" w:pos="2628"/>
        </w:tabs>
        <w:ind w:left="2628" w:hanging="405"/>
      </w:pPr>
      <w:rPr>
        <w:rFonts w:ascii="Symbol" w:hAnsi="Symbol" w:cs="Symbol" w:hint="default"/>
      </w:rPr>
    </w:lvl>
  </w:abstractNum>
  <w:abstractNum w:abstractNumId="12">
    <w:lvl w:ilvl="0">
      <w:numFmt w:val="bullet"/>
      <w:lvlText w:val=""/>
      <w:lvlJc w:val="left"/>
      <w:pPr>
        <w:tabs>
          <w:tab w:val="num" w:pos="2628"/>
        </w:tabs>
        <w:ind w:left="2628" w:hanging="405"/>
      </w:pPr>
      <w:rPr>
        <w:rFonts w:ascii="Symbol" w:hAnsi="Symbol" w:cs="Symbol" w:hint="default"/>
      </w:rPr>
    </w:lvl>
  </w:abstractNum>
  <w:abstractNum w:abstractNumId="13">
    <w:lvl w:ilvl="0">
      <w:numFmt w:val="bullet"/>
      <w:lvlText w:val=""/>
      <w:lvlJc w:val="left"/>
      <w:pPr>
        <w:tabs>
          <w:tab w:val="num" w:pos="2628"/>
        </w:tabs>
        <w:ind w:left="2628" w:hanging="4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rebuchet MS" w:hAnsi="Trebuchet MS" w:cs="Trebuchet MS"/>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7:00Z</dcterms:created>
  <dc:creator>Customer</dc:creator>
  <dc:description/>
  <cp:keywords/>
  <dc:language>en-US</dc:language>
  <cp:lastModifiedBy>SYSTEM</cp:lastModifiedBy>
  <dcterms:modified xsi:type="dcterms:W3CDTF">2011-09-10T20:07:00Z</dcterms:modified>
  <cp:revision>2</cp:revision>
  <dc:subject/>
  <dc:title>Содержание</dc:title>
</cp:coreProperties>
</file>