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 РФ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У ВПО ГУМАНИТАРНЫЙ УНИВЕРСИТЕ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СОЦИАЛЬНАЯ ПСИХОЛОГ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ПСИХОЛОГИЯ РЕКЛАМНОЙ ДЕЯТЕЛЬНОСТИ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ПСИХОЛОГИЧЕСКАЯ ЭФФЕКТИВНОСТЬ РЕКЛАМ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льгерт О.В.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реклам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tabs>
          <w:tab w:val="clear" w:pos="708"/>
          <w:tab w:val="left" w:pos="540" w:leader="none"/>
          <w:tab w:val="left" w:pos="385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жева М.В.</w:t>
      </w:r>
    </w:p>
    <w:p>
      <w:pPr>
        <w:pStyle w:val="Normal"/>
        <w:tabs>
          <w:tab w:val="clear" w:pos="708"/>
          <w:tab w:val="left" w:pos="540" w:leader="none"/>
          <w:tab w:val="left" w:pos="3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Анализ психологической эффективности наружной рекламы транспортных услуг «Три десятк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эффективности рекламной кампании позволяет оценить влияние рекламы на потенциального потребителя по </w:t>
      </w:r>
      <w:r>
        <w:rPr>
          <w:iCs/>
          <w:sz w:val="28"/>
          <w:szCs w:val="28"/>
        </w:rPr>
        <w:t>ряду показателей</w:t>
      </w:r>
      <w:r>
        <w:rPr>
          <w:sz w:val="28"/>
          <w:szCs w:val="28"/>
        </w:rPr>
        <w:t xml:space="preserve">. Рассмотрим каждый из них более подробно: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здействие </w:t>
      </w:r>
      <w:r>
        <w:rPr>
          <w:sz w:val="28"/>
          <w:szCs w:val="28"/>
        </w:rPr>
        <w:t>рекламы</w:t>
      </w:r>
      <w:r>
        <w:rPr>
          <w:i/>
          <w:sz w:val="28"/>
          <w:szCs w:val="28"/>
        </w:rPr>
        <w:t xml:space="preserve"> на рациональную и эмоциональную сферу сознания </w:t>
      </w:r>
      <w:r>
        <w:rPr>
          <w:sz w:val="28"/>
          <w:szCs w:val="28"/>
        </w:rPr>
        <w:t xml:space="preserve">находиться в соотношении 50*50. Рациональное послание - это конкретные данные: телефон, название компании, вид услуги. На эмоциональную сферу оказывает влияние художественное и цветовое решение рекламного сообщения.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удожественное и текстовое решение – </w:t>
      </w:r>
      <w:r>
        <w:rPr>
          <w:sz w:val="28"/>
          <w:szCs w:val="28"/>
        </w:rPr>
        <w:t xml:space="preserve">это одно из преимуществ данной рекламы. Вся реклама выдержана в едином цветовом решении. Что говорит о едином фирменном стиле.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Фирменный стиль</w:t>
      </w:r>
      <w:r>
        <w:rPr>
          <w:sz w:val="28"/>
          <w:szCs w:val="28"/>
        </w:rPr>
        <w:t xml:space="preserve"> компании «Три десятки» используется повсеместно. Наружная реклама не является исключением. В основе фирменного стиля лежит </w:t>
      </w:r>
      <w:r>
        <w:rPr>
          <w:bCs/>
          <w:sz w:val="28"/>
          <w:szCs w:val="28"/>
        </w:rPr>
        <w:t>логотип</w:t>
      </w:r>
      <w:r>
        <w:rPr>
          <w:sz w:val="28"/>
          <w:szCs w:val="28"/>
        </w:rPr>
        <w:t xml:space="preserve"> - композиция из шрифтов и графики - в соответствии с которым разработаны остальные элементы стиля - цветовая палитра, корпоративный шрифт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ветовое решение ярко-желтый фон ориентирован на российского потребителя. По данным ряда исследований в России желтый цвет символизирует солнечность, что оказывает благоприятное влияние на восприятие. В то время как М.Люшер установил, что желтый цвет создает чувство возбуждения и активности. Что может оказывать влияние на потенциального клиента данной услуги и побуждать к действию - заказать услугу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ряда исследований желтый цвет стимулирует мозг, привлекает внимание и сохраняется в памяти дольше, чем другие цвета. По степени воздействие на внимания покупателей желтый цвет составляет 60 % по сравнению с другими цветами. В тоже время, считается, что сочетание черного на желтом может ухудшать восприятие.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осприятия рекламного сообщения данного цветового решения в сравнении с черно-белым вариантом возрастает на 20 %, а в сравнении с многоцветным уменьшается на 20 %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исходит </w:t>
      </w:r>
      <w:r>
        <w:rPr>
          <w:i/>
          <w:sz w:val="28"/>
          <w:szCs w:val="28"/>
        </w:rPr>
        <w:t>психологическое воздействие</w:t>
      </w:r>
      <w:r>
        <w:rPr>
          <w:sz w:val="28"/>
          <w:szCs w:val="28"/>
        </w:rPr>
        <w:t xml:space="preserve"> рекламного сообщение на аудиторию.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я в рекламе используется для упорядочения всех частей объявления. Сначала воспринимается потребителем телефон 310-10-10, затем заголовок «Три десятки», а после читается текст рекламного сообщения. Такой тип восприятия рекламы говорит о ее эффективности. Если хотя бы один из основных элементов не привлекал внимание, то эффективность бы снизилась.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мпозиции используется формальное равновесие, которое используется для того, чтобы подчеркнуть достоинство, стабильность и консерватизм образа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имущества композиции данной рекламы входят: соразмерность - каждый компонент рекламы занимает площадь, пропорциональную его значимости в рекламе; контрастность цвета - желтый и черный цвет; четкость и простота. В наружной рекламе данной услуги выгодно смотрятся фразы, которые читаемы и лаконичны. Несут только основную информацию (название услуги, название компании, телефон).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в радийной рекламе «Три десятки» выигрывает за счет использования метонимии (действие - результат действия). Например: «три десятки наберите и машину закажите»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евая направленность.</w:t>
      </w:r>
      <w:r>
        <w:rPr>
          <w:sz w:val="28"/>
          <w:szCs w:val="28"/>
        </w:rPr>
        <w:t xml:space="preserve"> Конкретной ориентации на группу потребителей не прослеживается. Данная реклама может привлечь как потребителя разовой поездки на такси, так и человека интересующегося грузоперевозками больших объемов продук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данном рекламном сообщении акцент делается на особых свойствах относительно конкурирующих компаний, и указываются выгоды - например, быстрая подача машины, низкая це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ое сообщение говорит </w:t>
      </w:r>
      <w:r>
        <w:rPr>
          <w:i/>
          <w:sz w:val="28"/>
          <w:szCs w:val="28"/>
        </w:rPr>
        <w:t>потребителю о выгоде</w:t>
      </w:r>
      <w:r>
        <w:rPr>
          <w:sz w:val="28"/>
          <w:szCs w:val="28"/>
        </w:rPr>
        <w:t xml:space="preserve"> и обещает комфортность – быстрая подача автомобиля, высокий сервис. Таким образом, рекламодатель ориентируется на удовлетворение потребностей человека в безопасности (стабильность и порядок) по пирамиде Масло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, рекламное сообщение компании «Три десятки» является достаточно легким для восприятия - ясным и лаконичным. Воздействует на рациональную и эмоциональную сферу потребительского созн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Методы и методики определения эффективности наружной рекламы транспортных услуг компании «Три десятк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тестирования, как правило, основаны на использовании критериев ее эффективности, таких как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знаваемость реклам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вспоминаемость реклам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убедительность реклам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тепень влияния рекламы на лояльность отношения к марке или на изменение количества предоставляемых услу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знаваемость и вспоминаемость в комплексе составляют запоминаемость рекла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Узнаваемость рекламы означает, может ли респондент узнать в рекламе ту, которую он видел раньше. Для оценки узнаваемости рекламы компании «Три десятки» можно использовать анкетный метод опроса, в ходе которого выясняется степень ассоциации рекламы с выполняемыми услугами комп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ритерий вспоминаемости рекламы данной компании можно измерить случайным образом сформированной аудитории, которая может не только узнать, но и вспомнить рекламу. Различают два показателя вспоминаемости: самостоятельное и с подсказкой. При вспоминании без подсказки тестируемому предлагают только название рекламируемой услуги «Три десятки» и предлагается вспомнить что-нибудь конкретное из этой рекла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Степень влияния рекламы «Три десятки» на лояльность отношения к компании или на изменение количества предоставляемых услуг измеряется при помощ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непосредственных откликов – отражают факты увеличения использования услуг от общего объ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т коммуникаций – потребителя просят заполнить анкету, которая включает информацию о поле, возрасте, доходе и принять участие в «изучении мнений потребителя» (иногда за небольшую плату за сотрудничес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нутрирыночные тесты – должны быть основным инструментом рекламодателя. Данный вид теста помогает оценить влияние рекламного сообщения на объем продаж транспортных услуг компании. Есть определенные сложности в использовании данных тестов – во-первых, объемы продаж услуг могут меняться от воздействия множества факторов и сложно выделить среди них рекламные. Во-вторых, когда появляются достоверные данные об объемах продаж, то чаще всего реклама уже произведена и оплачен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эффективности рекламы можно использовать критериальное уравнение, в котором выделены несколько критериев эффективно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ще один метод позволяющий определить психологическую эффективность рекламы транспортных услуг – это психосемантический метод. Семантический дифференциал позволяет решить обширный круг задач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отлер Ф. Основы маркетинга – М.; СПб.; К.; Издательский дом «Вильямс»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ганесян А.С., Оганесян И.А. Критериальное уравнение эффективности рекламы. // Маркетинг в России и за рубежом № 3 /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трова Е. Реклама и дизайн, 200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сихология рекламы. Методы оценки психологической эффективности рекламы. /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itar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Ясевич П. Возможности психосемантических методов в разработке рекламных сообщений. // 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2:00Z</dcterms:created>
  <dc:creator>Shevelina</dc:creator>
  <dc:description/>
  <cp:keywords/>
  <dc:language>en-US</dc:language>
  <cp:lastModifiedBy>SYSTEM</cp:lastModifiedBy>
  <dcterms:modified xsi:type="dcterms:W3CDTF">2011-09-10T20:12:00Z</dcterms:modified>
  <cp:revision>2</cp:revision>
  <dc:subject/>
  <dc:title>Анализ психологической эффективности наружной рекламы транспортных услуг «Три десятки»</dc:title>
</cp:coreProperties>
</file>