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 государственный университет путей сообщ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И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олжский фил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ркетинг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ЯМОЙ И ИНТЕРАКТИВНЫЙ МАРКЕТИНГ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Выполнила студентка 3 курса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зикова А.С.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0830-п/БУ-8267</w:t>
      </w:r>
    </w:p>
    <w:p>
      <w:pPr>
        <w:pStyle w:val="Normal"/>
        <w:spacing w:lineRule="auto" w:line="36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оверила Скоробогатова Т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формы прямого маркетинга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маркетинг и электронная торговля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существления рекламной компании в сети Интер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ых условиях низкая цена, массовая реклама и традиционный маркетинг не гарантирует успешных продаж. В мире нет дефицита товаров и услуг. Есть дефицит покупателей, а компании конкурируют между собой за их кошельки, поэтому компании и корпорации во всем мире возвращаются к персонифицированным продажам. Используя технологии прямого маркетинга и маркетинговые базы данных, стало возможным и рентабельным работать с каждым клиентом так, словно он единственный. В такой ситуации крайне важно правильно применить средства прямого маркет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овременная и быстроразвивающаяся форма прямого маркетинга связана с использованием компьютерных сетей и с таким понятием, как электронная торгов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маркетинг осуществляется с помощью интерактивных компьютерных служб, предоставляющих информационные услуги в оперативном режиме. Для оперативного маркетинга используются системы, обеспечивающие двустороннюю электронную связь между продавцом и покупателем. Соединение компьютера покупателя (или Web-машины на основе телевизора) с различными службами обеспечивается посредством модема и телефонных линий. Существуют два типа каналов интерактивного маркетинга: коммерческие оперативно-информационные службы и Interne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Сущность и формы прямого маркет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й маркетинг – это комплекс мероприятий, с помощью которых компании успешно выстраивают прямые маркетинговые коммуникации  персонально с каждым потребителем своих товаров и услуг и устанавливают с ними длительные взаимовыгодные отношения. При этом коммуникации носят двухсторонний характер: применяя инструменты direct marketing, продавец не только обращается непосредственно к клиентам, но и устанавливает эффективную обратную связь, получая ответную реакцию на предложения от потреб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ть мероприятий прямого маркетинга можно сформулировать как «маркетинг прямого действия», и все они предполагают непосредственное  (и, как правило, персональное) обращение к клиентам. Среди них такие инструменты, как direct mail, курьерская доставка, телемаркетинг, факс-рассылка, e-mail рассыл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одход к каждому клиенту позволит узнать его предпочтения, а значит, сделать более убедительное предложение своих товаров и услуг. Не менее важный аспект – возможность установления длительных отношений с представителями своей целевой аудитории и повышение их лояльности с помощью прямой маркетинга. Персональное знакомство с клиентами позволит вам предлагать им именно те товары, которые являются для них наиболее привлекательными, и таким образом устанавливать продолжительные отно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при помощи инструментов direct marketing возможно установить эффективную обратную связь и измерять реакцию своих  клиентов на предложения, а также обнаруживать наиболее эффективно работающие или, наоборот, неработающие механизмы. Это позволит продавцу повысить отдачу от проводимых ДМ-мероприятий и тратить средства, которые на них выделили, с наибольшей выгод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массовых коммуникаций прямой маркетинг является наиболее контролируемым инструментом. Используя его в своей маркетинговой практике, возможно полностью контролировать расходы на проведение любого этапа комплексной ДМ-кампании или при применении отдельных инструментов прямой маркетин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й маркетинг предоставляет широкие возможности для маркетинговых и творческих экспериментов, поскольку гибкость каждого из его инструментов позволяет неограниченно варьировать и менять методы и формы обращений к клиентам на разных этапах проведения ДМ-камп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вам подконтрольны отслеживание наиболее эффективных предложений и время их направления целевой аудитории. Таким образом, direct marketing дает возможность точно просчитывать результаты проводимых мероприятий. В то же время, используя традиционные формы рекламы, будь то рекламный модуль в журнале или телевизионный ролик, вы обязательно «растратите» их на часть нецелевой аудитории. Причем определить процент неэффективного использования своей рекламы в этом случае не представляется возможным. А любой инструмент прямой маркетинга направлен на то, чтобы информацию никогда не получил случайный человек. Ведь одна из главных задач direct marketing – установление прямой коммуникации только с представителями вашей целевой аудито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эффективной обратной связи позволит продавцу свести к минимуму финансовые риски за счет точного знания реакции клиентов на ваши предложения. Поскольку реакция клиентов поддается прогнозированию, вы можете рассчитать необходимые средства, которые нужно потратить для получения запланированного результата. К тому же, устраняя за счет установления прямых коммуникаций многочисленных посредников между собой и клиентами, происходит значительная экономия средства. Если же определенных посреднических звеньев не удается избежать по объективным причинам, прямой маркетинг  дает возможность устранить излишние расходы посредством определения вашей целевой аудитории, к которой вы обратитесь в самое подходящее время с самым привлекательным предлож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й маркетинг позволяет лучше удовлетворять потребности клиентов за счет повышения качества услуг. Ведь если вы напрямую знакомы со своими клиентами, знаете их мотивацию в приобретении тех или иных товаров и потребности, то можете заинтересовать их индивидуальными предложениями. А развитие отношений на долгосрочной основе будет способствовать повышению лояльности кли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ути, прямой маркетинг является эффективным способом привлечения и удержания клиентов и позволяет выстроить такие коммуникации с потребителями, когда продукт идеально им подходит и «сам себя продает», безо всяких посре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маркетинг (direct-marketing) состоит из прямых (интерактивных) коммуникаций с отобранным определенным покупателем, часто в виде индивидуализированного диалога, чтобы получить немедленный откл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прямого маркетин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е (личные) продажи - непосредственное взаимодействие с одним или несколькими потенциальными покупателями с целью организации презентаций, ответа на вопросы и получение зака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й маркетинг по почте - включает почтовую рассылку писем, рекламных материалов, буклетов и др. потенциальным покупателям по адресам из списков рассыл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и по каталогам - использование каталогов товаров, рассылаемых покупателям по почте либо продающихся в магазин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етинг по телефону (телемаркетинг) - использование телефона в качестве инструмента прямой продажи товара покупател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визионный маркетинг прямого отклика - маркетинг товаров и услуг посредством рекламных телевизионных (или радио) программ с использованием элементов обратной связи (как правило, номера телефон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ый (онлайновый) маркетинг - прямой маркетинг, осуществляемый посредством интерактивных услуг компьютерной связи в реальном масштабе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, использующие прямой маркетинг, пристально следят за соответствием маркетингового предложения нуждам узкого сегмента потребителей или отдельного покуп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омпании при использовании прямого маркетинга ориентируются преимущественно на заключение отдельных сделок. Однако в последнее время все больше компаний обращаются к прямому маркетингу с целью добиться не только более эффективного выхода на целевых потребителей, но и создания более прочных, долгосрочных и индивидуализированных отношений с ними (маркетинг взаимоотнош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большинства специалистов, переход от массового маркетинга к индивидуальному связан с изменениями, происходящими в домашнем хозяйстве, с появлением технологически сложных продуктов, новых способов совершения покупок и их оплаты, с интенсивной конкурентной борьбой, с развитием дополнительных каналов распределения и новых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ятся основные различия между массовым и так называемым индивидуальным маркетинг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4278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маркетинг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маркетинг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татистический покупател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окупатель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нимность покупателе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ность на конкретного покупателя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ированный товар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ыночное предложение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ое производство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изированное производство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ое распределение товар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аспределение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ое продвижение товар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ндивидуальных стимулов к покупке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направленность сообщения о товаре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направленность сообщения о товаре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 на масштабност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 на глубину охвата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всех покупателе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выгодных покупателей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 рынке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и покупателей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окупателе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ие покупателе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мом маркетинге ключом к успеху является детальная информация по индивидуальному потребителю. Современные предприятия создают специальные базы данных о покупателях, которые представляют собой массив подробных сведений об отдельных (потенциальных) покупателях, в том числе географических, демографических, психографических, а также данных об особенностях покупательского поведения. Такие базы данных используются для поиска потенциальных покупателей, модификации или разработки продуктов в соответствии с их конкретными потребностями и для поддержания отношений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по базам данных представляет собой процесс создания, использования, поддержки баз данных о покупателях, а также других баз данных (о товарах, дистрибьюторах, продажах и т.п.) с целью осуществления сделок по продажам и установления отношений с покуп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ми применяются как отдельные формы прямого маркетинга, так и интегрированный прямой маркетинг, который может включать все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нтерактивный маркетинг и электронная торгов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овременная и быстроразвивающаяся форма прямого маркетинга связана с использованием компьютерных сетей и с таким понятием, как электронная торгов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маркетинг осуществляется с помощью интерактивных компьютерных служб, предоставляющих информационные услуги в оперативном режиме. Для оперативного маркетинга используются системы, обеспечивающие двустороннюю электронную связь между продавцом и покупателем. Соединение компьютера покупателя (или Web-машины на основе телевизора) с различными службами обеспечивается посредством модема и телефонных линий. Существуют два типа каналов интерактивного маркетинга: коммерческие оперативно-информационные службы и Interne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оперативно-информационные службы предоставляют своим абонентам информацию и маркетинговые услуги в режиме реального времени, за определенную помесячную опл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известными такими службами являются America Online, CompuServe и Prodigy (с 8 миллионами, 2,5 миллионами и миллионом абонентов соответствен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коммерческие оперативно-информационные службы предоставляют своим абонентам необходимую информацию (новости, библиотеки, образование, путешествия, спорт, справки), обеспечивают им развлечения (игры и прочее), торговые услуги, организуют диалог между абонентами (электронные доски объявлений, форумы, комнаты для бесед) и предоставляют услуги электронной почты. Щелкнув несколько раз кнопкой мыши на своем домашнем компьютере, абоненты этих служб могут заказывать по соответствующей каталогам самые разнообразные изделия и услуги. Кроме того, они могут выполнять различные банковские операции в своих местных банках, заниматься инвестиционной деятельностью с помощью разнообразных брокерских контор, заказывать авиабилеты, бронировать места в гостиницах, заказывать автомобили на прокат, играть в компьютерные игры, принимать участие во всевозможных викторинах и конкурсах, получать справки о потребительских рейтингах различных товаров и услуг, узнавать результаты спортивных соревнований и знакомиться со спортивной статистикой, знакомиться с прогнозами погоды и обмениваться сообщениями электронной почты с другими абонентами служ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иода бурного развития в середине 90-х коммерческие оперативно-информационные службы начали испытывать острую конкуренцию со стороны Internet как главного канала интерактивного маркет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ами оперативно-информационные службы сейчас предоставляют доступ к Internet в качестве одной из основных своих услуг. Internet - бурно развивающаяся глобальная "паутина" компьютерных сетей. Начало Internet еще в 60-е годы было положено одним из проектов Министерства обороны США, которым предполагалось связать в единую компьютерную сеть государственные научно-исследовательские институты, предприятия-подрядчики и военные объек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эта колоссальная общедоступная компьютерная сеть связывает компьютерных пользователей всего мира (причем тип компьютера не имеет значения). Любой владелец персонального компьютера, модема и соответствующего программного обеспечения может выполнять поиск в Internet необходимой ему информации (тематика которой практически неограниченна) и загружать ее в свой компьютер. Кроме того, он может общаться с другими людьми, имеющими доступ к Interne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е использование Internet стимулировалось разработкой "дружественного" стандарта доступа к World Wide Web и программного обеспечения Web-броузера (программы просмотра Web), такого как Netscape Navigator, Microsoft Internet Explorer и Mosaic. Web-броузеры настолько просты и удобны в работе, что даже новички не испытывают особых проблем в своих "странствиях" по Web. Пользователи Web могут обмениваться сообщениями электронной почты, графическими изображениями, совершать "электронные покупки", знакомиться с последними новостями, кулинарными рецептами, шедеврами изобразительного искусства и деловой информацией. Internet в целом является бесплатной сетью, хотя каждому отдельному пользователю, как правило, приходится платить коммерческим провайдерам за обеспечение доступа к Interne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собенности осуществления рекламной компании в сети интерн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чаще крупные компании размещают рекламу в сети Интернет, предпочитая использовать весь арсенал имеющихся в их распоряжении каналов коммун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цепция, созданная для телевидения, радио и других СМИ в мгновение ока "переносится" в сеть. В этот момент в действия рекламодателя закрадывается серьезная ошиб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низкой эффективности рекламы в сети и окупаемости вложенных средств, когда рекламная стратегия в Интернет не соответствует оффлайновой или наоборот, полностью ее копирует, знакома многим рекламод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спешных коммуникаций в сети требуется пошаговая и последовательная разработка креативной стратегии, которая будет включать оригинальную рекламную идею. Вторым важным моментом станет выбор каналов коммуникации, то есть "размещений" будущей рекламы. Столь же тщательно необходимо подойти к вопросу выбора оптимального рекламного формата. Неразумно ограничиваться уже ставшими привычными видами рекламоносителей и планировать создание только лишь текстовых или графических баннеров. Нестандартные виды размещений могут быть более результативны, чем оригинальные форматы оффлайн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- непрерывно функционирующая среда, к которой заинтересованный пользователь обращается на добровольной основе. Он подразумевает обратную связь с потенциальными клиентами, и чем более интерактивно организовано взаимодействие с ними - тем большему воздействию подвергается потенциальный кли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оры, которые обеспечивают максимальное воздействие на потребителя в сети и вне ее различны. Оффлайн-реклама в первую очередь ставит задачи привлечь внимание и запомниться потребителю. Возможности Интернета в некоторых аспектах шире, поэтому реклама в сети должна идти дальше и решать больший список задач, в частности добиваться конкретной поведенческой реакции пользователя. Обратив внимание на рекламное сообщение в сети, запомнив ее, потенциальный клиент должен проявить к нему интерес и "кликнуть" на баннер или иной рекламоноситель, попав, таким образом, на сайт компании с более подробной информацией о данной компании, предложении, товаре или услуге. Поэтому если оффлайн реклама должна удовлетворять критериям четкости и быть легко запоминаемой и фиксируемой в головах представителей целевой аудитории, то рекламное сообщение в сети должно оставлять простор для вопроса, более глубокого интереса пользователя. Именно так будет достигнута цель – попадание его на сайт компании и последующая метаморфоза "потенциальный потребитель - реальный клиент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условно, некоторые рекламные стратегии, применяемые в кампаниях вне сети, вполне универсальны, содержат достаточно стандартный набор образов-символов, визуальных элементов, креативных компонентов (слоган, например). Если рекламное предложение конкретно и четко сформулировано, то вряд ли будет уместно создание отдельной рекламной стратегии для интернет-рекламы. Это успешно иллюстрирует рекламная стратегия, которую применяет корпорация "Стромонтаж". Наружная и печатная реклама этой компании носит, во-первых, имиджевый характер, а во-вторых, сообщает потенциальному потребителю о конкретных предложениях строящейся или готовой недвижимости. Рекламоносители для сети Интернет выполнены в соответствии с той же стратегией: тот же дизайн, набор образов, то же сообщение. Эта реклама выполняет две функции – имиджевую и информационную, причем последнюю в большей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ламные кампании корпорации "Строймонтаж" - наглядный пример унифицированной рекламной стратегии для оффлайн и Интернет-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ки, но все же имеют место случаи, когда концепция, которая лежит в основе рекламной стратегии – одна, но используются различные формы ее подачи и реализации. Удачно проиллюстрировать данную ситуацию может реклама турфирмы "Нева", одного из крупнейших российских туроператоров. Эта компания ограничивается печатными СМИ для размещения рекламных предложений и телевидением - для имиджевой рекламы. В то же время, Интернет используется как полноценный и оптимальный с точки зрения эффективности канал для предельно информационных и конкретных рекламных обращений. Воздействие на потенциального потребителя осуществляется при помощи самых разнообразных средств: графических, текстовых, html-баннеров, с использованием динамической системы вывода информации, связанной с актуальной и постоянно обновляющейся базой туристических предложений. Эта массированное и вместе с тем "точечное" воздействие на пользователя подкрепляется промо-сайтом, куда пользователь попадает, "кликнув" на банн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мерно, что чем больше рекламируемый бренд известен целевой аудитории, тем более свободной и нестандартной может быть рекламная стратегия для сети Интернет. Тем большее количество непривычных для потребителя решений, образов может быть использовано в рекламе. Хотя полный отказ от уже реализуемой ранее в оффлайне стратегии позиционирования и продвижения также неприемлем, и, скорее всего, вызовет непонимание или даже отторжение у потенциального потребителя. Эксплуатация уже "раскрученных" и опробованных решений в рамках рекламной стратегии в оффлайне применительно к сети, повысит эффективность интернет-рекламы, а значит, уже этим частично обеспечит ее эффективность. Это будет достигнуто в некоторой степени за счет уже сформированной узнаваемости оффлайн-рекламы, которую пользователь будет вспоминать, увидев рекламоноситель в Интернете, основанный на соответствующей рекламной концеп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ьма результативным может оказаться умышленное и четко продуманное использование апелляций и элементов обращений и образов, эксплуатируемых в сети, в оффлайн рекламе. Например, акции, конкурсы и специальные предложения, действующие в сети, могут анонсироваться в наружной или печатной рекламе и в других оффлайновых меди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 чтобы комплексное воздействие было максимально эффективным, и рекламная стратегия для сети и для оффлайна "работали" друг на друга, требуется адаптировать последнюю в соответствии со спецификой Интернет-коммуникаций. В противном случае существует вероятность серьезных упущений и просчетов, которые обязательно скажутся на результативности кампании в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рекламных стратегий в оффлайне и онлайне, грамотная корректировка первой в случае необходимости непосредственно отражается на эффективности, то есть в экономических показат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Интернет-рекламы, и соответственно рекламной стратегии, которая лежит в ее основе, определяется исходя из того же критерия, что и другие виды рекламы – стоимость приобретенного за счет данного рекламного обращения клиента. Несмотря на это, целесообразно проводить отдельную аналитическую работу по определению эффективности Интернет-рекламы, достраивая цепочку "приобретения клиента". При обращении потенциального потребителя в компанию выявляется, что он был проинформирован или заинтересован конкретным рекламным предложением на сайте компании-рекламодателя, куда он попал, кликнув на "баннер" или другой вид рекламоносителя в сети Интернет. После этого, подсчитав статистику – какой процент из подобных потенциальных потребителей стал реальным клиентом и приобрел товар или услугу, можно сопоставить эти данные, сделать выводы об эффективности рекламы и своевременно скорректировать ход рекламной кампании в сети. Во-первых, это дает возможность рекламодателю оптимально выгодно расходовать бюджет, выделенный на интернет-рекламу, и, во-вторых, добиться максимальной отдачи, снизив стоимость "клика". Зачастую рекламодатель неверно оценивает эффективность рекламной кампании и стратегии в сети, учитывая только этот последний показатель и не достраивая цепочку до ко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я стоимость клиента, "простимулированного" на покупку в сети, по сравнению с теми же показателями по оффлайн-медиа, можно отметить ярко выраженную тенденцию: Интернет нередко демонстрирует минимальную стоимость конечного потребителя. Хотя, безусловно, не следует забывать о том, что если рекламная кампания в сети проводится одновременно и при поддержке в оффлайне, то результирующие цифры вряд ли будут относиться исключительно к рекламе в Интернете. Скорее всего, воздействие, оказанное на потенциального потребителя, ставшего реальным клиентом, носит в этом случае синергетический характер. Такая ситуация в действительности является наиболее экономически выгодной для рекламод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отдача от рекламной кампании в сети была максимальной, следует произвести тщательный анализ ситуации, разработать такую рекламную стратегию для Интернет, которая сохранит узнаваемость бренда, и в то же время будет учитывать специфику сети. Привлечение профессионального исполнителя позволит успешно решить поставленные задачи и добиться оптимального соответствия концепции рекламной кампании в сети оффлайн стратегии, а значит и максимальной эффективности интернет-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насыщенного рынка, успешность маркетинговых коммуникаций является одной из главных гарантий процветания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й маркетинг – это комплекс мероприятий, с помощью которых компании успешно выстраивают прямые маркетинговые коммуникации  персонально с каждым потребителем своих товаров и услуг и устанавливают с ними длительные взаимовыгодн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одход к каждому клиенту позволит узнать его предпочтения, а значит, сделать более убедительное предложение своих товаров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прямого маркетин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е (личные) прода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й маркетинг по поч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и по каталог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етинг по телефону (телемаркетин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визионный маркетинг прямо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ый (онлайновый) маркет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овременная и быстроразвивающаяся форма прямого маркетинга связана с использованием компьютерных сетей и с таким понятием, как электронная торгов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маркетинг осуществляется с помощью интерактивных компьютерных служб, предоставляющих информационные услуги в оперативном режиме. Существуют два типа каналов интерактивного маркетинга: коммерческие оперативно-информационные службы и Interne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время фармацевтические компании через СМИ начали налаживать коммуникации непосредственно с потребителями. Даются гарантии излечения от алкоголизма, ожирения, облысения и др. к какому методу продвижения относятся подобные действия? Насколько этичным является данный вид коммуникаций? Оцените эффективность таких коммуникационных 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обные рекламные компании относятся к личным каналам продвижения товара (услу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й вид коммуникаций имеет несколько этических пробл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давцы используют средства продвижения, чтобы заставить покупателей приобретать ненужные и потенциально вредные товары, такие, как  средства от облысения, ожирения,  излечения от алкого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роприятия по продвижению поощряют "материальные" устремления человека в ущерб более значимым жизненным ценностя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пользуются сложившиеся стереотипы и происходит манипулирование потребителями на уровне их под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авило, данные коммуникации рассчитаны на людей, которые имеют сложные и зачастую неразрешимые проблемы со здоровьем и уже отчаялись излечиться от своих недугов. Такие люди особенно подвержены влиянию рекламы, и в борьбе со своими проблемами  готовы перепробовать все возможные средства. Поэтому грамотно проведенные личные коммуникационные компании должны быть очень эффектив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tabs>
          <w:tab w:val="clear" w:pos="709"/>
        </w:tabs>
        <w:rPr/>
      </w:pPr>
      <w:r>
        <w:rPr/>
        <w:t>Аникеев С.Н. Методика разработки плана маркетинга. - М.: Фолиум. 2003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rPr/>
      </w:pPr>
      <w:r>
        <w:rPr/>
        <w:t>Ассэль Гэнри. Маркетинг: принципы и стратегии: Учебник для вузов.-М.: ИНФРА-М, 2001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rPr/>
      </w:pPr>
      <w:r>
        <w:rPr/>
        <w:t>Багиев Г.Л., Тарасевич В.М.,Анн Х. Маркетинг: Учебник для вузов; Под общей ред.Багиева Г.Л.-М.: «Экономика», 2002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rPr/>
      </w:pPr>
      <w:r>
        <w:rPr/>
        <w:t>Грузинов В.П. Схема маркетинговой деятельности. - М.: «Инфра-М», 2003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rPr/>
      </w:pPr>
      <w:r>
        <w:rPr/>
        <w:t>Котлер Ф., Армстронг Г., Сондерс Дж., Вонг В. Основы маркетинга. - М.; СПб.; К.: Виьямс, 2007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rPr/>
      </w:pPr>
      <w:r>
        <w:rPr/>
        <w:t>Мачадо Р. Маркетинг для малых предприятий. - СПб: Питер Паблишинг,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uto" w:line="360" w:before="120" w:after="120"/>
      <w:jc w:val="center"/>
      <w:outlineLvl w:val="1"/>
    </w:pPr>
    <w:rPr>
      <w:rFonts w:ascii="Times New Roman" w:hAnsi="Times New Roman" w:cs="Times New Roman"/>
      <w:b/>
      <w:bCs/>
      <w:iCs/>
      <w:smallCap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mallCaps/>
      <w:sz w:val="28"/>
      <w:szCs w:val="28"/>
      <w:lang w:val="en-US" w:eastAsia="en-US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2:00Z</dcterms:created>
  <dc:creator>хозяин</dc:creator>
  <dc:description/>
  <cp:keywords/>
  <dc:language>en-US</dc:language>
  <cp:lastModifiedBy>SYSTEM</cp:lastModifiedBy>
  <dcterms:modified xsi:type="dcterms:W3CDTF">2011-09-10T20:12:00Z</dcterms:modified>
  <cp:revision>2</cp:revision>
  <dc:subject/>
  <dc:title/>
</cp:coreProperties>
</file>