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рлов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журналистики и связей с общественность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«Проблемы коммуникаций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4 курса 6 групп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барова Ири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пина Н.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ел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</w:t>
      </w:r>
      <w:r>
        <w:rPr>
          <w:b/>
          <w:sz w:val="28"/>
          <w:szCs w:val="28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облема коммуникаций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бусловлена тем, что коммуникационное взаимодействие необходимо при реализац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методов  Информации о современном состоян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 в России из узконаправленных профессиональных изданий (на примере журнала «Советник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недостаточная освещенность в журнале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оссии» современного состоян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 в России и проблем е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уровень освещенности темы «Проблемы коммуникаций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а также современное состоян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в России» на страницах журнала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:</w:t>
      </w:r>
      <w:r>
        <w:rPr>
          <w:sz w:val="28"/>
          <w:szCs w:val="28"/>
        </w:rPr>
        <w:t xml:space="preserve"> информация по теме «Проблемы коммуникаций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все жанры журналистских материалов, представленные в журнале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оссии», частично затрагивающие исследуемую проблему или целиком ей посвящ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предполагает решение ряда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ить содержание и объем материалов в журнале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оссии» по данной пробл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частоту появления информации по данной т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направленность внимания прессы к основным аспектам указанной 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зировать полученн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задачи работы предполагают наличие следующей</w:t>
      </w:r>
      <w:r>
        <w:rPr>
          <w:b/>
          <w:sz w:val="28"/>
          <w:szCs w:val="28"/>
        </w:rPr>
        <w:t xml:space="preserve"> гипоте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емительно меняющееся, в условиях мирового финансового кризиса,  состоян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коммуникаций в России недостаточно освящается на страницах журнала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оссии», хотя данная тема является актуальной для всей целевой аудитории журнала в целом и для студентов и препода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Единицей счета</w:t>
      </w:r>
      <w:r>
        <w:rPr>
          <w:sz w:val="28"/>
          <w:szCs w:val="28"/>
        </w:rPr>
        <w:t xml:space="preserve"> будет выступать число строк и удельный вес информации по данной проблеме в общем объеме журнального текс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 и универсальным методом сбора информации является анкетный опрос. Опрос позволяет мысленно моделировать любые нужные ситуации для того, чтобы выявить устойчивость склонностей, предпочтений и других субъективных состояний отдельных лиц в отношении конкретной проблемы. В данном случае - проблемы получения информации о проблемах развития коммуникаций в </w:t>
      </w:r>
      <w:r>
        <w:rPr>
          <w:sz w:val="28"/>
          <w:szCs w:val="28"/>
          <w:lang w:val="en-US"/>
        </w:rPr>
        <w:t>P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ниже анкета включает в себя следующие смысловые разде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, где указывается, кто и для каких целей проводит опрос, как будут использованы данные; присутствует гарантия анонимности информации; содержится инструкция по заполнению анк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тупительные  вопросы,  предназначенные  для  того,  чтобы заинтересовать респондента и включить его в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ой блок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емографических данных опрашив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лагодарность за сотрудн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показателей целесообразности данной анкеты, она была предварительно испытана на опытной группе респондентов, являющейся микромоделью планируемой выборки. С помощью такого «пилотажа» были проверены следующие качества анке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ность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абстрактность вопр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огика вопросов, их контек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объяснения области поиска ответа, условий выбора вариа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ность тематических блоков вопр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етентность категорий опрашив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асность угодных или стереотипных отв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ктичность интервью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монотонности 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проведения данного исследования, предполагается провести опросное анкетирование среди 80 студентов старших курсов и 30 преподавателей отделения «Связи с общественностью» Орловского Государственного Университета. Ограничений по полу и возрасту нет. В число выбранных респондентов войдут представители различных социальных статусов (как молодежь, так и работающее население), объединенные общим интересом к развитию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в России. В данном случае молодежь заинтересована напрямую (т.к. являясь студентами старших курсов отделения «Связи с общественностью», данная группа респондентов, находясь в процессе поиска способов применения своих профессиональных навыков, постоянно нуждается в своевременной информации о любых изменениях на рынк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услуг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Проблема получения студентами и преподавателями отделения «Связи с общественностью» информации об изменениях </w:t>
      </w:r>
      <w:r>
        <w:rPr>
          <w:b/>
          <w:sz w:val="28"/>
          <w:szCs w:val="28"/>
          <w:lang w:val="en-US"/>
        </w:rPr>
        <w:t>PR</w:t>
      </w:r>
      <w:r>
        <w:rPr>
          <w:b/>
          <w:sz w:val="28"/>
          <w:szCs w:val="28"/>
        </w:rPr>
        <w:t xml:space="preserve"> отрасли в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ажаемые респонденты! Редакция журнала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оссии» проводит опрос, посвященный проблеме получения студентами и преподавателями отделения «Связи с общественностью» информации проблемах развит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в России. Ваши ответы помогут нам размещать на страницах журнала материалы, отвечающие именно Вашим интересам. Данный опрос является анонимным, полученная информация не подлежит распространению и  передаче третьим лицам для дальнейше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Вы являетесь:  (Подчеркните вер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кой мере Вас привлекает сфера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>? (Подчеркните вер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интерес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интерес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ует только по необход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сказать определ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нтересует вовс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етесь ли Вы читателем журнала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оссии»? (Подчеркните вер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читаете ли Вы тему коммуникаций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достаточно актуальной? (Подчеркните вер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страивает ли Вас количество материалов по данной теме в журнале «Советник»? (Подчеркните вер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кажите, пожалуйста, Ваш возраст. (Впишите вер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кажите, пожалуйста, Ваш пол (Подчеркните вер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ужс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Женск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дарим Вас за внимание!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ент-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используется для перевода массовой текстовой информации в количественные показатели с последующей статистической обработкой. С помощью контент-анализа определяется качество текстовой информации, присутствующей в СМИ, частота используемых благожелательных и негативных выражений и описаний, а так же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 по заявленной выше проблеме, с помощью контент-анализа определяются следующи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нный тип источника - пр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ип сообщений - журнальные стат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поставимый размер сообщений - от 1/3полосы до 2 стра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астота появления сообщений - исследуется каждый выпуск журнала, входящий в выбор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ремя появления сообщений- день вы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Единицами контент - анализа выбраны</w:t>
      </w:r>
      <w:r>
        <w:rPr>
          <w:sz w:val="28"/>
          <w:szCs w:val="28"/>
        </w:rPr>
        <w:t>: тема, объем статей, тематика, жанры, день выхода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обозначена, как «Проблема коммуникаций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» на страницах журнала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оссии»». В выборку вошли следующие номера журнала: с № 4 по № 9. Временной охват- с 24 января 2009г по 24 ноября 2009г. Жанры материалов - статья, репорт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издания - ежемеся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выборке было обнаружено 5 материалов, относящихся к заданной те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контент-анализа были составлены на основе полученных и изучен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1. </w:t>
      </w:r>
      <w:r>
        <w:rPr>
          <w:i/>
          <w:iCs/>
          <w:sz w:val="28"/>
          <w:szCs w:val="28"/>
        </w:rPr>
        <w:t>Характеристики жан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722"/>
        <w:gridCol w:w="6225"/>
        <w:gridCol w:w="1217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материал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атериал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(аналитическая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«Кризис подстегнет развитие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», «Каким будет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на земле? Размышления о третьем тысячелетии», «Кризис жанра», «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в регионах. Кому кризис, а кому – мать родная», «Дни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в Москве – 2009. время перемен?»,«От журналистики к связям с общественностью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ортаж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«Рынок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в Пензе, а есть ли он?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Данные результаты приводят нас к выводу, что большинство материалов по рассматриваемой тематике можно отнести к жанру аналитическая статья. Материалы данного жанра, в первую очередь, характеризуются детальным рассмотрением затрагиваем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2 </w:t>
      </w:r>
      <w:r>
        <w:rPr>
          <w:i/>
          <w:iCs/>
          <w:sz w:val="28"/>
          <w:szCs w:val="28"/>
        </w:rPr>
        <w:t>Объем изученных материа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104"/>
        <w:gridCol w:w="1109"/>
        <w:gridCol w:w="3274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журнал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рок текс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ельный вес информации по проблеме (в общем объеме всей информации номера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. – 2005г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Национальные особенности коммуникаций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найти общий язык с представителями разных культур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. – 2005г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реатив, основанный на цифрах Как исследования помогли Dove изменить свои коммуникаци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. – 2005г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ности перевода 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. – 2005г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sz w:val="20"/>
                <w:szCs w:val="20"/>
              </w:rPr>
              <w:t>Национальные особенности коммуникаций</w:t>
            </w:r>
            <w:r>
              <w:rPr>
                <w:sz w:val="20"/>
                <w:szCs w:val="20"/>
              </w:rPr>
              <w:t xml:space="preserve"> Как найти общий язык с представителями разных культур.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%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 – 2005г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Живой PR Как интернет-блоггеры меняют ландшафт public relations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данная отрасль, в связи с мировым экономическим кризисом, постоянно претерпевает изменения, было бы целесообразно ввести постоянную рубрику для материалов, посвященных данной тематике и увеличить удельный вес информации по данн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3 . </w:t>
      </w:r>
      <w:r>
        <w:rPr>
          <w:i/>
          <w:iCs/>
          <w:sz w:val="28"/>
          <w:szCs w:val="28"/>
        </w:rPr>
        <w:t>Разделение материалов по смысловым единицам анали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483"/>
        <w:gridCol w:w="504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журнал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ые единицы анализ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. – 2005г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Национальные особенности коммуникаций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найти общий язык с представителями разных культур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ьная тенденция на рынке, </w:t>
            </w:r>
            <w:r>
              <w:rPr>
                <w:iCs/>
                <w:sz w:val="20"/>
                <w:szCs w:val="20"/>
              </w:rPr>
              <w:t xml:space="preserve">Сфера PR, кардинально изменилась, структура </w:t>
            </w:r>
            <w:r>
              <w:rPr>
                <w:sz w:val="20"/>
                <w:szCs w:val="20"/>
              </w:rPr>
              <w:t xml:space="preserve">рынка PR-услуг, В PR-бизнесе, </w:t>
            </w:r>
            <w:r>
              <w:rPr>
                <w:iCs/>
                <w:sz w:val="20"/>
                <w:szCs w:val="20"/>
              </w:rPr>
              <w:t>Для PR-отрасл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. – 2005г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Креатив, основанный на цифрах Как исследования помогли Dove изменить свои коммуникаци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. – 2005г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удности перевода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ется на рынке PR, в сфере PR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. – 2005г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sz w:val="20"/>
                <w:szCs w:val="20"/>
              </w:rPr>
              <w:t>Национальные особенности коммуникаций</w:t>
            </w:r>
            <w:r>
              <w:rPr>
                <w:sz w:val="20"/>
                <w:szCs w:val="20"/>
              </w:rPr>
              <w:t xml:space="preserve"> Как найти общий язык с представителями разных культур.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я PR-отрасли в нынешних условиях, </w:t>
            </w:r>
            <w:r>
              <w:rPr>
                <w:iCs/>
                <w:sz w:val="20"/>
                <w:szCs w:val="20"/>
              </w:rPr>
              <w:t xml:space="preserve"> рынок PR-услуг, Расширение активности в сфере PR, PR во время кризиса, роли PR в данных условиях, </w:t>
            </w:r>
            <w:r>
              <w:rPr>
                <w:sz w:val="20"/>
                <w:szCs w:val="20"/>
              </w:rPr>
              <w:t>рост PR-активности,</w:t>
            </w:r>
            <w:r>
              <w:rPr>
                <w:iCs/>
                <w:sz w:val="20"/>
                <w:szCs w:val="20"/>
              </w:rPr>
              <w:t xml:space="preserve"> Российская PR-отрасль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. – 2005г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Живой PR Как интернет-блоггеры меняют ландшафт public relations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PR как отрасль, объемов рынка PR-услуг, потребность в PR-услугах, </w:t>
            </w:r>
            <w:r>
              <w:rPr>
                <w:sz w:val="20"/>
                <w:szCs w:val="20"/>
              </w:rPr>
              <w:t>В условиях падающего рынк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. – 2005г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Национальные особенности коммуникаций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найти общий язык с представителями разных культур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у рынка PR-услуг, объемы PR-рынка, Падение рынка PR, Анализируя ситуацию на рынке PR, </w:t>
            </w:r>
            <w:r>
              <w:rPr>
                <w:iCs/>
                <w:sz w:val="20"/>
                <w:szCs w:val="20"/>
              </w:rPr>
              <w:t>Спад нашего рынка за первые пять месяцев 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В данном издании отсутствует какое-либо строгое ограничение на выход материалов по определенным датам (к примеру, 1 материал на тему измен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1 раз в 2 номера). Это свидетельствует о хаотичном распределении материала по номерам, в зависимости от наличия/отсутствия материалов. Определенной рубрики для данных материалов также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4 </w:t>
      </w:r>
      <w:r>
        <w:rPr>
          <w:i/>
          <w:iCs/>
          <w:sz w:val="28"/>
          <w:szCs w:val="28"/>
        </w:rPr>
        <w:t>Знак информации (позитивный, нейтральный, сбалансированный, отрицательный)</w:t>
      </w:r>
    </w:p>
    <w:tbl>
      <w:tblPr>
        <w:tblW w:w="822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9"/>
        <w:gridCol w:w="1397"/>
        <w:gridCol w:w="1485"/>
        <w:gridCol w:w="1983"/>
        <w:gridCol w:w="1679"/>
      </w:tblGrid>
      <w:tr>
        <w:trPr>
          <w:trHeight w:val="360" w:hRule="exac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тей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ые, 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е, %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алансированные, %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рицательные, %</w:t>
            </w:r>
          </w:p>
        </w:tc>
      </w:tr>
      <w:tr>
        <w:trPr>
          <w:trHeight w:val="720" w:hRule="exac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   Большинство материалов, посвященных проблеме измене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, носят отрицательный характер, что свидетельствует о констатации, авторами материалов, спада на рынк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услуг, в связи с МФК. Что еще раз подтверждает необходимость отслеживания любых изменений в дан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5 с</w:t>
      </w:r>
      <w:r>
        <w:rPr>
          <w:i/>
          <w:iCs/>
          <w:sz w:val="28"/>
          <w:szCs w:val="28"/>
        </w:rPr>
        <w:t>одержание информации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91"/>
        <w:gridCol w:w="1122"/>
        <w:gridCol w:w="1347"/>
        <w:gridCol w:w="1592"/>
        <w:gridCol w:w="1897"/>
      </w:tblGrid>
      <w:tr>
        <w:trPr>
          <w:trHeight w:val="375" w:hRule="exact"/>
          <w:cantSplit w:val="true"/>
        </w:trPr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ка материала</w:t>
            </w:r>
          </w:p>
        </w:tc>
      </w:tr>
      <w:tr>
        <w:trPr>
          <w:trHeight w:val="614" w:hRule="exact"/>
          <w:cantSplit w:val="true"/>
        </w:trPr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тистика развития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отрас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спад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нализ рынка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услуг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витие отрасли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в Сет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стояние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отрасли в регионах</w:t>
            </w:r>
          </w:p>
        </w:tc>
      </w:tr>
      <w:tr>
        <w:trPr>
          <w:trHeight w:val="558" w:hRule="exac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exact"/>
        </w:trPr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</w:t>
            </w:r>
          </w:p>
        </w:tc>
        <w:tc>
          <w:tcPr>
            <w:tcW w:w="78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основное внимание уделяется статистике и анализу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95"/>
        <w:gridCol w:w="1189"/>
        <w:gridCol w:w="1746"/>
        <w:gridCol w:w="1021"/>
        <w:gridCol w:w="1307"/>
        <w:gridCol w:w="2602"/>
      </w:tblGrid>
      <w:tr>
        <w:trPr>
          <w:trHeight w:val="11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-графи-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-тор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фактографи-ческ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-теорети-ческ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-торская с оценками факт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трактнохудожественная</w:t>
            </w:r>
          </w:p>
        </w:tc>
      </w:tr>
      <w:tr>
        <w:trPr>
          <w:trHeight w:val="7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тате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Абсолютное большинство материалов (5 единиц) относятся .к комментаторской информации. По 1 единице материалов относятся к фактографической и общетеоретической информации. Отсутствие материалов художественно-фактографического и абстрактно-художественного типа свидетельствует о точности изученных  материалов,   не   нарушенной   эмоциональностью  или субъективностью ав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проса и контент-анализа мы можем прийти к выводу, что заявленная нами гипотеза подтверд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доля материалов, посвященная изменению состоян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в условиях мирового финансового кризиса, хоть и умеренна, но все же незначительна по сравнению с масштабом остальных материалов номера. Это свидетельствует о том, что данная проблема, по мнению авторов материалов, не столь актуальна для читателей журнала «Советник». Аргументом в пользу увеличения количества подобных материалов является так называемая «стабильная нестабильность» в данной области на современном этапе, а так же стихийные изменения, происходящие на рынк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услуг почти каждый месяц. Несомненно, эти изменения требуют постоянного освещения в таких СМИ как «Советник», ведь основной инструмент любого специалиста по связям с общественностью это информация, и пробелы в знаниях сегодня – непростительная роскошь. Таким образом, приходим к выводу о необходимости создания в журнале «Советник» постоянной рубрики, посвященной изменениям состояния 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в России. Что же касается целевой аудитории журнала «Советник» в г. Орле, их жажда знаний в данной области будет, несомненно, утолена с помощью создания такой рубрики. Более того, данное нововведение поспособствует развитию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отрасли в городе Орле, ведь кто владеет информацией – владеет миром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lineRule="auto" w:line="360"/>
      <w:ind w:left="5664" w:hanging="0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80" w:after="0"/>
      <w:ind w:firstLine="708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20" w:firstLine="72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479" w:hanging="0"/>
      <w:jc w:val="both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 w:before="300" w:after="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Цитата"/>
    <w:basedOn w:val="Normal"/>
    <w:qFormat/>
    <w:pPr>
      <w:spacing w:lineRule="auto" w:line="360"/>
      <w:ind w:left="720" w:right="1000" w:hanging="0"/>
      <w:jc w:val="both"/>
    </w:pPr>
    <w:rPr>
      <w:sz w:val="28"/>
      <w:szCs w:val="28"/>
    </w:rPr>
  </w:style>
  <w:style w:type="paragraph" w:styleId="X43title">
    <w:name w:val="x43title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60" w:before="120" w:after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13:00Z</dcterms:created>
  <dc:creator>КОМП</dc:creator>
  <dc:description/>
  <cp:keywords/>
  <dc:language>en-US</dc:language>
  <cp:lastModifiedBy>SYSTEM</cp:lastModifiedBy>
  <dcterms:modified xsi:type="dcterms:W3CDTF">2011-09-10T20:13:00Z</dcterms:modified>
  <cp:revision>2</cp:revision>
  <dc:subject/>
  <dc:title>Министерство образования и науки российской федерации</dc:title>
</cp:coreProperties>
</file>