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en-US"/>
        </w:rPr>
        <w:t>ХАРКІВСЬКИЙ ДЕРЖАВНИЙ УНІВЕРСИТЕТ ХАРЧУВАННЯ Й ТОРГІВЛ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афедра готельного і ресторанного бізнес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48"/>
          <w:lang w:val="uk-UA" w:eastAsia="en-US"/>
        </w:rPr>
        <w:t>Доповід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 всеукраїнську наукову конференцію</w:t>
      </w:r>
    </w:p>
    <w:p>
      <w:pPr>
        <w:pStyle w:val="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му:</w:t>
      </w:r>
    </w:p>
    <w:p>
      <w:pPr>
        <w:pStyle w:val="1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блеми та перспективи розвитку ресторанного господарства в туризмі»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48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онала: студентка ФМ 3 курсу</w:t>
      </w:r>
    </w:p>
    <w:p>
      <w:pPr>
        <w:pStyle w:val="Normal"/>
        <w:spacing w:lineRule="auto" w:line="360" w:before="0" w:after="0"/>
        <w:ind w:firstLine="48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рупи ГРС-57 Кузіна Л.Т.</w:t>
      </w:r>
    </w:p>
    <w:p>
      <w:pPr>
        <w:pStyle w:val="Normal"/>
        <w:spacing w:lineRule="auto" w:line="360" w:before="0" w:after="0"/>
        <w:ind w:firstLine="482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уковий керівник:</w:t>
      </w:r>
    </w:p>
    <w:p>
      <w:pPr>
        <w:pStyle w:val="Normal"/>
        <w:spacing w:lineRule="auto" w:line="360" w:before="0" w:after="0"/>
        <w:ind w:firstLine="482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.т.н., доц. Давидова О.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арків 2010</w:t>
      </w:r>
      <w:r>
        <w:br w:type="page"/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ливий елемент в обслуговуванні туристів — послуги ресторанного господарства. Підприємства ресторанного господарства обслуговують досить різноманітний контингент відвідувачів-туристів як вітчизняних, так й іноземних, як організованих, так й індивідуальних. У процесі обслуговування туристів ресторанне господарство відіграє особливо важливу роль і набуває специфічних рис, що дозволяє вважати ресторанне господарство в курортно-туристичних центрах складовою індустрії туризму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кість ресторанних послуг залишає в пам'яті туриста найбільш стійке враження тому, що саме ці послуги щоденно задовольняють його потреби першої необхідності. Тому, дана робота направлена на визначення проблем розвитку ресторанного господарства при готелях та удосконалення і пошуку перспектив розвитку ресторанних послуг. На сьогоднішній день послуги ресторанного господарства при готелях набувають все більшого розвитку і для того, щоб втримати свої позиції і збільшити свій прибуток треба шукати шляхи вирішення проблем, які постають в роботі готельно-ресторанних закладів. Нами були досліджені послуги ресторанного бізнесу, що надають готельні комплекси міста Харкова:4* - Aurora Hotel,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arnaval Resort &amp; Spa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otel, Chichikov Hotel, Kharkov Hotel,  Victoria Hotel, Cosmopolit Hotel, 3* - Kievskaya Hotel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tional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otel), 2* - Mir Hotel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зультати досліджень дозволили зробити такі висновки щодо особливостей роботи закладів ресторанного господарства при готелях: всі готелі надають основні послуги (розміщення та харчування) та додаткові послуги, які мають свої особливості та якість надання і залежать від категорії готе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готелях надаються такі додаткові послуги: міні-бар і міні-сейф, міжнародний телефонний зв'язок, безкоштовний провідний Інтернет і WI-FI Інтернет на території готелю і в кожному номері, послуги тренажерного залу, конференц – обслуговування, послуги бронювання білетів, оренда автомобілів, повний спектр послуг пральні, трансфер, послуги перекладу, послуги няні, салон краси, екскурсійне обслуговування, а в готелях 4* передбачено організацію та обслуговування свят (наприклад, Весільний пакет «Перша ніч»), сигарний хол, винна кімната і т. ін. Більш детально нами були розглянуті послуги ресторанного господарства. Як показали дослідження на якість додаткових послуг і послуг ресторанного господарства впливає категорія готелю. Наприклад, в готелі 2* ресторанні послуги можна організувати у вигляді «шведського столу», який передбачає самообслуговування та невеликих затрат, а вже в готелі 4* обслуговування буде проводитися офіціантами в будь-якому випад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ому, проаналізувавши послуги ресторанного господарства, а також додаткові послуги, що надають готелі, були виявлені такі проблеми: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изький рівень кваліфікації офіціантів (відсутність етично-моральної освіти, гостинності у обслуговуючого персоналу та відсутність знань не тільки іноземної мови, а й української)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відповідність стандартам рівня оснащення та підготовки залів до обслуговування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лишки старих систем обслуговування та низький рівень комп’ютеризації й автоматизації у готелях низької категорії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достатній розвиток організації відпочинку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ідсутність в більшості ресторанів при готелях традиційної української кухні та дитячого меню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визначені особливості організації обслуговування індивідуальних туристів, груп туристів та іноземних туристів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організований та недостатній рівень обслуговування в номерах та відсутність послуг харчування на поверхах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ерозвинений рівень кредитної системи та системи бонусів для заохочення постійних споживачів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изька інформаційна база та низький рівень рекламної компанії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бота виконана у відповідності з комплексною темою кафедри готельного і ресторанного бізнесу Харківського державного університету харчування та торгівлі: «Дослідження та аналіз проблем і перспектив розвитку послуг готельно-ресторанного бізнесу та їх якості»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наукову розробку виявлення проблем і перспектив розвитку ресторанного господарства в індустрії туризму внесли вагомий вклад багато діячів сучасної туристичної науки. Особливо це стосується розвитку, підвищення якості послуг, сертифікації та підвищення конкурентно-спроможності готельно-ресторанного господарства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вданням роботи є підвищення якості ресторанних послуг в індустрії туризму на прикладі готелів м. Харкова. Проаналізувавши проблеми було визначено методи поліпшення якості послуг, які надаються в готелях Харкова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 метою поліпшення якості ресторанних послуг, що надають готелі Харкова нами запропоновано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творити центр відповідності системи сервіс-менеджменту, яка забезпечить високий рівень стандартизації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едбачити навчання, підвищення кваліфікації персоналу та контролю за ним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значити методи мотивації персоналу для покращення його роботи; ввести корпоративну культуру та внутрішній PR-сервіс. Тобто, створити центр, який буде контролювати всю систему сервісу, розроблятиме і впроваджуватиме нові методи покращення системи обслуговування в ресторанах готелів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ільшу увагу, на нашу думку, треба приділити дослідженню процесу автоматизації, який є важливим фактором успішності будь-якого підприємства. Тому, для вирішення проблем ми пропонуємо введення програмно-апаратного комплексу автоматизації xPo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і для кого не є таємницею, що успішний ресторан – це злагоджений механізм, який пропонує своїм споживачам високий рівень сервісу і оперативну роботу персоналу. Проте добитися такої ефективної роботи зовсім не просто. Адже устежити за кожним замовленням, рівнем обслуговування, роботою офіціантів і кухарів не представляється можливим. А коли контроль над персоналом втрачений, коли облік руху грошових коштів ведеться не самим ретельним чином, ресторан несе збитк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истема автоматизації ресторану є рішенням цієї проблеми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втоматизація ресторану потрібна для вирішення конкретних завдань, а її метою є швидке надання інформації для аналізу стану ресурсів компанії і для ухвалення своєчасних управлінських рішень. Ключові слова тут – «швидке» і «своєчасних». Адже зрештою, чим швидше дізналися – тими оперативніше відреагували. Поглянули. Побачили, що офіціант краде (неприємно, але, на жаль, не рідкість) – зробили зауваження або звільнили, не чекаючи, поки він купить собі автомобіль на ваші гроші. Отримали дані про відвідування VIP- клієнтів за останній місяць – вчасно зрозуміли з ким потрібно працювати, щоб зовсім не втратити важливу персону. І так у всіх розрізах обліку: відвідувачі, персонал, товарно-матеріальні потоки, постачальники, фінансові показники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становка системи автоматизації ресторану раз і назавжди вирішить проблеми ефективного використання робочого часу персоналу і проблему контролю роботи співробітників ресторану, спростить ведення управлінського, бухгалтерського і податкового обліку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истема автоматизації ресторану дозволить: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скорити бізнес-процеси ресторану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ести контроль і облік руху грошових коштів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робляти швидке формування звітів по досконалих операціях в ході діяльності підприємства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дійснювати управління і контроль над роботою персоналу ресторану (і його підрозділів) в режимі реального часу; 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искорити час обслуговування і одночасно підвищити рівень якості обслуговування клієнтів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хистити інформацію про діяльність підприємства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правляти мережею ресторанів, незалежно від їх віддаленості від центрального офісу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и знаємо, наскільки важлива автоматизація для ефективного управління рестораном. Правильно підібране програмне забезпечення не просто полегшує повсякденну роботу </w:t>
        <w:noBreakHyphen/>
        <w:t xml:space="preserve"> воно допомагає відкривати нові можливості і отримувати максимальну віддачу від всіх ресурсів.</w:t>
      </w:r>
    </w:p>
    <w:p>
      <w:pPr>
        <w:pStyle w:val="11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ому, як систему автоматизації закладів ресторанного господарства ми запропонували програмно-апаратний комплекс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POS- термінали с touchscreen серій PPC50, EZPPC 7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POS-принтер Bematech для бара и кухні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грамний комплекс автоматизації xPo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>Система має такі можливості: п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даж (робота з касою), резервування, управління більярдом, статистичні звіти, бухгалтерський облік товарів і страв, робота на декількох терміналах одночасно, дисконтна платіжна система, декілька видів та типів опл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она включає дві частини, які мають розширені можливості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FRONT (для терміналу), який призначений для роботи барменів і офіціантів та має наступні особливості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нтуїтивно зрозумілий інтерфейс, який дозволяє прискорити процес оформлення замовленн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бота з терміналом полягає у виборі необхідних столиків, страв або напоїв шляхом дотику до екрану комп'ютера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 закінченню формування замовлення з будь-якого пос-терміналу замовлення друкується на кухонний принтер і бар, що дозволяє прискорити процес виконання замовленн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допомогою фронту виконуються завдання резервування столиків, робота із знижками, а також робота з касою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Консоль адміністратора(для комп'ютера адміністратора) – призначена для: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Настройки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ристувачів, залів, конфігурації робочих місць, валюти і типів оплат, модифікаторів, меню, розкладів, обміну даними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Формування дисконтно-платіжної системи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ижки, бонуси, платіжні карти, розширені дані про клієнта, можливість налаштування знижок на певні відділи і товари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Формування статистичних звітів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Формування основних категорій звітів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гальних, виручки, продаж, видалення і відміни, дисконтної системи, почасових звітів, по днях, по категоріях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а пос-система є зручним і якісним вирішенням автоматизації для будь-якого вигляду бізнесу. Вона включає систему на основі, якої відбувається організація діяльності ресторанного господарства: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«Торгівля + склад + ресторанне господарство: Оперативний облік» 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Основні можливості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ік товарних залишків в розрізі складів, товарів, партій і постачальників товару. Оптова і роздрібна схеми зберігання залишків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ік тари як поворотною, так і купувальною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ік комплектів: комплектація і розкомплектація наборів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нвентаризація товарних залишків в розрізі складів, товарних груп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матичне списання партій по методах FIFO, LIFO, FEFO, LEFO. Сумовий облік товарних залишків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ік операцій громадського харчування: калькуляція, реалізація громадського харчування, оброблення сировини, технологічні карти, акти закупівлі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нучкий механізм ціноутворення, категорійності цін і покупців. АВС-аналіз продажів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гутній механізм формування прайс-листа, можливе ведення паралельно декількох версій прайс-листа. Вибір категорій цін, валют при друці прайс-листа, виведення залишків або позначок в прайс-листі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нучка система настройки підключення до торгового устаткування, а саме: сканери штрих-кодів, касові системи, POS-системи, вагове устаткування і інше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із націнки продажів в розрізі покупців, товарів і товарних груп, постачальників, дисконтних карт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ік дисконтних карт, аналітика з накопиченого продажу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ервування товарних залишків; планування закупівель і продажів. Аналіз цін постачальників з метою визначення оптимального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ік взаєморозрахунків з постачальниками і покупцями, контроль прострочених боргів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ік вхідних і вихідних податкових накладних, реєстр податкових накладних з вивантаженням в систему підготовки звітності ЗВІТ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ідключення до систем клієнт-банк різних форматів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матичне закриття документів операції (так званих «замовлень») по методу FIFO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ення касових операцій, касова книг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ік операцій підзвітної сум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матичний розрахунок заробітної плати, необмежена кількість видів нарахувань і утримань, можливість завдання алгоритму розрахунку в режимі 1С: Підприємство. Табелювання робочого часу співробітників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ення багатофірмового обліку в одній базі даних як роздільно, так і консолідовано. Розділення обліку за типами обліку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ення обліку залишків і рухів в різних валютах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ування фінансового результату діяльності компанії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ізація харчування в готелях – дуже важливий чинник обслуговування відвідувачів готелів, що впливає на кількість відвідувачів і завантаження готелю. Підприємства ресторанного господарства в готелях сприяють залученню додаткових доходів готелю. Дуже важливо правильно організувати діяльність ресторану в готелі, щоб відвідувачам було затишно і комфортно, і щоб їм знову і знову хотілося прийти і відпочити саме в цьому ресторані. Тому, нами було запропоновано вирішення проблем розвитку ресторанного господарства, головною з них було виділено автоматизацію громадського харчування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альші дослідження планується провести в напрямку більш досконалого вивчення проблем і перспектив розвитку ресторанного господарства при готелях, а саме:</w:t>
      </w:r>
    </w:p>
    <w:p>
      <w:pPr>
        <w:pStyle w:val="1"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альша індустріалізація ресторанного господарства;</w:t>
      </w:r>
    </w:p>
    <w:p>
      <w:pPr>
        <w:pStyle w:val="1"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досконалення організації ресторанного господарства по місцю роботи і навчання населення;</w:t>
      </w:r>
    </w:p>
    <w:p>
      <w:pPr>
        <w:pStyle w:val="1"/>
        <w:numPr>
          <w:ilvl w:val="0"/>
          <w:numId w:val="7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міщення сітки спеціалізованих підприємств ресторанного господарства, в тому числі підприємств швидкого харчування;</w:t>
      </w:r>
    </w:p>
    <w:p>
      <w:pPr>
        <w:pStyle w:val="1"/>
        <w:numPr>
          <w:ilvl w:val="0"/>
          <w:numId w:val="7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ідвищення рівня організації і управління, впровадження моральних і матеріальних стимулів, які сприяють активізації людського фактору;</w:t>
      </w:r>
    </w:p>
    <w:p>
      <w:pPr>
        <w:pStyle w:val="1"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ідвищення якості продукції і культури обслуговуванн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Список рекомендованої літератур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Морозов М.А. Информационные технологии в социально-культурном сервисе и туризме. Оргтехника: Учебник / М.А. Морозов, Н.С. Морозова. - 2-е изд., стереотип. - М.: Изд. Центр “Академия”, 200. - 24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Скопень М.М. Комп’ютерні інформаційні технології в туризмі: Навч. посіб. - К.: КОНДОР, 2005. - 30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3. Плотникова Н.И. Комплексная автоматизация туристического бизнеса. - М.: Сов. спорт, 2001. - 20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4. Гуляєв В.Г. Нові інформаційні технології в туризмі. - М., 1999. - 14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5. Литвин І.І., Конончук О.М., Дещинський Ю.Л. Інформатика: теоретичні основи і практикум: Підручник. - Львів: Новий Світ-2000, 200. - 304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6. Нормативно-правові акти України з питань туризму: Зб. законодавчих та нормативних актів / Упоряд. М.І. Камлик. - К.: Атака, 200. - 46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7. Кифяк В.Ф. Організація туристичної діяльності в Україні. - Чернівці: Книги - ХХІ, 200. - 30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8. Сакун Л.В. Теория и практика подготовки специалистов сферы туризма в развитых странах мира: Монография. - К.: МАУП, 200. - 399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9. Волков Ю.Ф. Введение в гостиничный и туристический бизнес. - 2-е изд. - Ростов н/Д: Феникс, 200. - 352 с. - (Сер. “Высшее профессиональное образование”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0. Мальська М.П., Худо В.В., Цибух В.І. Основи туристичного бізнесу: Навч. посіб. - К.: Центр навч. літ., 2004. - 27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1. www.ukraine-travel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2. www.tours.kiev.u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3. www.i-tour.com.u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4. www.travel-tour.com.u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5. www.world-tourizm.org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969"/>
        </w:tabs>
        <w:ind w:left="1969" w:hanging="9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38"/>
      <w:ind w:firstLine="18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4:00Z</dcterms:created>
  <dc:creator>Игорь</dc:creator>
  <dc:description/>
  <cp:keywords/>
  <dc:language>en-US</dc:language>
  <cp:lastModifiedBy>SYSTEM</cp:lastModifiedBy>
  <dcterms:modified xsi:type="dcterms:W3CDTF">2011-09-10T20:14:00Z</dcterms:modified>
  <cp:revision>2</cp:revision>
  <dc:subject/>
  <dc:title>Проблеми та перспективи розвитку ресторанного господарства в туризмі</dc:title>
</cp:coreProperties>
</file>