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маркетинговых решений. Отчет о проведенных маркетинговых исследованиях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Научные основы теории принятия решения были заложены в период второй мировой войны. Его родоначальниками считаются Дж. фон Нейман и О. Моргенштерн, которые в 1944 г. опубликовали книгу по теории игр. Позднее зарубежные специалисты: Р. Акофф, Ф. Эмери, Ст. Оптнер, Р. Льюс, Х. Райфа, Ст. Бир, Дж. Форрестер, Дж. Диксон, Л. Ластед, Р. Мюллер и др., а также отечественные специалисты: П.В. Авдулов, Ф.Ф. Аунапу, .Г Афанасьев, А.Г. Венделин, Д.М. Гвишиани, В.М. Глушков, Л.В. Кантарович, О.И. Ларичев, И.М. Сыроежин и др. внесли существенный вклад в развитие и обогащение этой теори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юбая управленческая деятельность, в том числе в сфере маркетинга тесно связана с принятием соответствующих реше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д решением понимается набор воздействий (действий со стороны лица, принимающего решения (ЛПР)) на объект (систему, комплекс и т.д.) управления, позволяющий привести данный объект в желаемое состояние или достичь поставленной перед ним цел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нятие решений (ПР) - процесс выбора наиболее предпочтительного решения из допустимого множества решений или упорядочение множества реше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пециальной литературе достаточно часто употребляются следующие основные термины: "маркетинговые решения", "решения в сфере маркетинга"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шения в сфере маркетинга связаны с принятием решения в отношении комбинации маркетинга-микс, и направлены на разработку и реализацию стратегий маркетинга и его элементов. Для принятия решения часто применяются хорошо известные модели (различные варианты матрицы "Бостон консалтинг гроуп" и т.д.)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Термин "маркетинговые решения" является более широким. Его появление связано с расширением понимания маркетинга как концепции управления, ориентированной на потребителя. В этом случае маркетинговые решения можно рассматривать как неотъемлемый элемент управленческих решений, т.к. они охватывают все сферы деятельности фирмы. При этом решения в сфере маркетинга или логистики будут частью предпринимательских решений. На рис.1. представлена типология предпринимательских реше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39497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StrongEmphasis"/>
          <w:rFonts w:cs="Arial Unicode MS" w:ascii="Times New Roman" w:hAnsi="Times New Roman"/>
          <w:sz w:val="28"/>
          <w:szCs w:val="20"/>
        </w:rPr>
        <w:t>Рис.1. Типология предпринимательских решен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нятие решений в сфере предпринимательства является достаточно сложным процессом, который состоит из нескольких этапов (табл.1.)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 Unicode MS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0"/>
        </w:rPr>
        <w:t>Таблица 1. Характеристика основных этапов принятия маркетинговых решений в предпринимательстве</w:t>
      </w:r>
    </w:p>
    <w:tbl>
      <w:tblPr>
        <w:tblW w:w="94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5147"/>
        <w:gridCol w:w="2086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этапа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арактеристика этап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и предвидение проблемы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ресс-диагностика внешней и внутренней среды фирмы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, менеджер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роблемы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целей и задач решения проблемы; оценка альтернатив достижения цели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, менеджер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шения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анализ, обработка информации;выявление возможных стратегий действия; оценка стратегий действия поставленными целями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олог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стратегии действи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, менеджер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реализацией принятого решения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изменений во внешней и внутренней среде фирмы; анализ хода реализации стратегии; корректировка стратегии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-менеджер, маркетолог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Широко используются математические методы и модели. К основным, наиболее часто применимым можно отнести: линейные модели, транспортная задача, линейное программирование, динамическое программирование, теория игр, теория массового обслуживания, оптимальное программирование и т.д. Выбор метода принятия решения во многом, определяется характером и спецификой самого решения. В связи с этим чрезвычайно важным является классификация решений. Анализ литературы позволяет использовать следующую классификацию решений (табл.2.)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 w:val="28"/>
          <w:szCs w:val="20"/>
        </w:rPr>
        <w:t>Таблица 2. Классификация видов решений</w:t>
      </w:r>
    </w:p>
    <w:tbl>
      <w:tblPr>
        <w:tblW w:w="94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1705"/>
        <w:gridCol w:w="498"/>
        <w:gridCol w:w="590"/>
        <w:gridCol w:w="590"/>
        <w:gridCol w:w="504"/>
        <w:gridCol w:w="1869"/>
      </w:tblGrid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5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 решения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.Степень структуризации исследуемой проблемы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орошо структури-рованное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охо структурированное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структурированное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По количеству этапов реализации решения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тические (с одним этапом)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намические (много этапов)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По уровню информированности о состоянии проблемы</w:t>
            </w:r>
          </w:p>
        </w:tc>
        <w:tc>
          <w:tcPr>
            <w:tcW w:w="2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условиях определенности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условиях риска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условиях неопределенности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По количеству лиц, участвующих в процессе принятия решений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дин участник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ного участников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. По содержанию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атегические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ктические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Характерной особенностью деятельности в сфере маркетинга является риск и неопределенность. Существуют различные подходы к определению термина "риск". Можно выделить два базовых направления в понимании этого термина 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риск как вероятность реализации нежелательных последствий или потерь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риск как величина возможных потерь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новными рисками в маркетинговой деятельности можно считать: риск производства нового товара; риск выхода на новые рынки; риск изменения окружающей среды; социальные риски; риск разработки комплекса маркетинга; коммуникативные риски; риск эмбарго и т.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408622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0"/>
        </w:rPr>
        <w:t>Рис.2. Алгоритм выхода на международный рынок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истемный анализ является методологической основой Принятия решений в маркетинге (рис.3.). Он позволяет решить сложную, многовариантную маркетинговую задачу, т.е. определить нужный вариант деятель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4076700" cy="255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</w:rPr>
        <w:t xml:space="preserve">Рис.3. Системный анализ в принятии маркетинговых решений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нятие решений в промышленном маркетинге осуществляется группой лиц, которые являются специалистами. В потребительском маркетинге покупатель имеет большую свободу в выборе решения и в обсуждении проблемы принимает участие меньшее количество люде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общем виде схема процесса принятия маркетинговых решений представлена на рис.4. Она отражает алгоритм процесса принятия решений в пространстве многих критерие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качестве критериев, в зависимости от конкретной задачи, требующей решения могут использоваться: доля рынка, емкость рынка, уровень конкуренции, имидж фирмы, привлекательность рынка и т.д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 Unicode MS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StrongEmphasis"/>
          <w:rFonts w:cs="Arial Unicode MS" w:ascii="Times New Roman" w:hAnsi="Times New Roman"/>
          <w:b w:val="false"/>
          <w:sz w:val="28"/>
          <w:szCs w:val="20"/>
        </w:rPr>
        <w:t>Рис. 4. Схема процесса принятия маркетингового решения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5863590" cy="149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Где: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 - вектор информации о состоянии Объекта Маркетинга и внешней среды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R- информация о ресурса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K и </w:t>
      </w:r>
      <w:r>
        <w:rPr>
          <w:rFonts w:cs="Times New Roman" w:ascii="Times New Roman" w:hAnsi="Times New Roman"/>
          <w:sz w:val="28"/>
          <w:szCs w:val="20"/>
          <w:lang w:val="en-US"/>
        </w:rPr>
        <w:t>t</w:t>
      </w:r>
      <w:r>
        <w:rPr>
          <w:rFonts w:cs="Times New Roman" w:ascii="Times New Roman" w:hAnsi="Times New Roman"/>
          <w:sz w:val="28"/>
          <w:szCs w:val="20"/>
        </w:rPr>
        <w:t xml:space="preserve"> - набор критериев принятия решений,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 - определяет тип задачи принятия решений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f - окончательная оценка состояния Объекта Маркетинга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 - система предпочтений, отражающая стратегию выбора (принятия) решений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 - множество допустимых решений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Sопт - оптимальное решение с учетом ограничений R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(R - ресурсы)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Uопт - физическая реализация оптимального решения Sопт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В современном бизнесе принятие маркетинговых решений может стать важным конкурентным преимуществом. Фирмы могут опередить своих конкурентов за счет: принятия лучших решений; более быстрого принятия решений; более эффективного внедрения принятых решен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)Структура отчета о результатах маркетинговых исследован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формлении отчетов о проведенных маркетинговых исследований рекомендуется соблюдать следующие правила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сведения (резюме)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ели и задачи исследовани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кого и кем проводилось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мет исследовани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ая ситуация, предшествующая исследованию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ее описание выборки - время, место проведения исследования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бор данных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ан сбора данных из первичных источников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исание метода, с помощью которого проводился сбор данных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арактеристика лиц, проводивших исследование, и методы контроля их деятельност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нкеты, используемые при опросе, и инструкции по их заполнению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зультаты исследований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жнейшие выводы и фактически полученные результаты. Могут включатся также рекоменд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азовые показатели, использованные для анализа и оценки полученных данных, общие указания относительно границ погрешностей в отношении основных итогов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Формы предоставления результатов исследований</w:t>
      </w:r>
    </w:p>
    <w:p>
      <w:pPr>
        <w:pStyle w:val="Style13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6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Отчет о результатах исследования включает в себя несколько частей. В стандартном варианте это аналитический обзор, табличные распределения, приложения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Аналитический отчет предоставляется в формате Microsoft Word. Аналитический отчет содержит основные выводы по проблематике исследования и рекомендации по возможным действиям заказчика. Наиболее важные выводы иллюстрируются графиками (в формате Microsoft Graph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Таблицы, предоставляются в формате Microsoft Excell. Таблицы содержат процентные соотношения результатов исследования, распределенные по заранее заданным параметрам, исходя из задач исследовани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6"/>
        </w:rPr>
        <w:t>Транскрипты интервью (для качественных исследований).</w:t>
      </w:r>
      <w:r>
        <w:rPr>
          <w:rStyle w:val="StrongEmphasis"/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 xml:space="preserve">В приложении к отчетам по качественным исследованиям (фокус-группа, глубинное интервью) дается расшифровка аудио- и видеозаписей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6"/>
        </w:rPr>
        <w:t>Инструментарий исследования.</w:t>
      </w:r>
      <w:r>
        <w:rPr>
          <w:rStyle w:val="StrongEmphasis"/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 xml:space="preserve">В приложения к отчёту включаются анкета, сценарий глубинного интервью или фокус-группы. Кроме того, в приложении содержатся все материалы, предъявляемые респонденту в ходе опроса: карточки, фотографии, рисунки и т.д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6"/>
        </w:rPr>
        <w:t xml:space="preserve">Электронная версия отчета </w:t>
      </w:r>
      <w:r>
        <w:rPr>
          <w:rFonts w:cs="Times New Roman" w:ascii="Times New Roman" w:hAnsi="Times New Roman"/>
          <w:sz w:val="28"/>
          <w:szCs w:val="16"/>
        </w:rPr>
        <w:t xml:space="preserve">(если предусмотрена) предоставляется на компакт-диске (CD-R)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ШНИЕ ПРИЗНАКИ ХОРОШЕГО ОТЧЕТА о результатах маркетинговых исследований: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но понять, какие мероприятия по сбору информации когда, как, кем и в каком объеме проводились (если эта информация отсутствует во «Введении», то дальше отчет можно и не листать);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ть внутренняя логика, т.е. понятен порядок изложения материала; текст читается легко;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людается баланс между краткостью и подробностью, т.е. нет «информационного мусора»; крайне редко информация о результатах исследований не может быть изложена на 40-60 страницах;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фика наглядна, читаема и однозначно понимаема; помните, что основной формой предоставления «статистической» информации является таблица, а графика выполняет вспомогательную роль - наглядно иллюстрирует наиболее значимую информацию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изуализация многомерных данных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Анализ данных – это наглядное, лаконичное и полезное их опи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роведении исследований объекты исследования описываются признаками, которые отличались друг от друга допустимыми наборами значений. Опишем различные типы </w:t>
      </w:r>
      <w:r>
        <w:rPr>
          <w:i/>
          <w:sz w:val="28"/>
        </w:rPr>
        <w:t>шкал признаков</w:t>
      </w:r>
      <w:r>
        <w:rPr>
          <w:sz w:val="28"/>
        </w:rPr>
        <w:t xml:space="preserve"> согласно общепринятым определения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</w:rPr>
        <w:t>непрерывная</w:t>
      </w:r>
      <w:r>
        <w:rPr>
          <w:sz w:val="28"/>
        </w:rPr>
        <w:t xml:space="preserve"> шкала – признак в этой шкале может принимать любое вещественное значение (-10; 0.36; 1.5 и т.д.) разумеется, некоторые признаки могут принимать, например, только положительные значения, то есть лежать в определенном допустимом </w:t>
      </w:r>
      <w:r>
        <w:rPr>
          <w:i/>
          <w:sz w:val="28"/>
        </w:rPr>
        <w:t>диапазоне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</w:rPr>
        <w:t xml:space="preserve">дискретные </w:t>
      </w:r>
      <w:r>
        <w:rPr>
          <w:sz w:val="28"/>
        </w:rPr>
        <w:t>шкалы – применяются в том случае, если признак не является по смыслу задачи вещественным числом; здесь есть два существенно разных вариан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sz w:val="28"/>
        </w:rPr>
        <w:t>номинальные</w:t>
      </w:r>
      <w:r>
        <w:rPr>
          <w:sz w:val="28"/>
        </w:rPr>
        <w:t xml:space="preserve"> шкалы – применяются, если целое число не является выражением какой-либо меры, а служит просто меткой варианта ответа на вопрос (цвет-красный, синий, зеленый); в случае если допустимыми вариантами ответа являются только «да» и «нет», шкала называется </w:t>
      </w:r>
      <w:r>
        <w:rPr>
          <w:i/>
          <w:sz w:val="28"/>
        </w:rPr>
        <w:t xml:space="preserve">бинарной </w:t>
      </w:r>
      <w:r>
        <w:rPr>
          <w:sz w:val="28"/>
        </w:rPr>
        <w:t>и признак принимает значение 1 или 0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i/>
          <w:sz w:val="28"/>
        </w:rPr>
        <w:t>порядковые</w:t>
      </w:r>
      <w:r>
        <w:rPr>
          <w:sz w:val="28"/>
        </w:rPr>
        <w:t xml:space="preserve"> или </w:t>
      </w:r>
      <w:r>
        <w:rPr>
          <w:i/>
          <w:sz w:val="28"/>
        </w:rPr>
        <w:t>ординальные</w:t>
      </w:r>
      <w:r>
        <w:rPr>
          <w:sz w:val="28"/>
        </w:rPr>
        <w:t xml:space="preserve"> шкалы – применяются, если целое число отражает степень проявления определенного качества (например, степень уверенности в ответе); порядковая шкала может изменять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от одной противоположности до другой и тогда допустимые значения располагаются симметрично относительно нуля – точки неопределенности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б) от точки отсутствия качества до точки наивысшего его проявления – и тогда естественно придавать признаку только положительные значени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бычно результаты исследований сводятся в разнообразные таблицы. Если таблицы содержат большие количество данных об объекте исследования, то анализ такого рода таблиц может быть весьма затруднительным. Поэтому возникла необходимость в методах, позволяющих уже в первом приближении определить взаимосвязи между данными. Один из таких способов- визуализация данных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изуализация данных - задача, с которой сталкивается в своей работе любой исследователь. К задаче визуализации данных сводится проблема представления в наглядной форме данных эксперимента или наблюдения. Традиционные инструменты в этой области - графики и диаграммы – иногда плохо справляются с задачей визуализации, когда возникает необходимость изобразить более трех взаимосвязанных величин.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sz w:val="28"/>
        </w:rPr>
        <w:t>Для визуализации могут быть использованы 1-, 2- и 3-мерные пространства отображений, но в отчетах обычно ограничиваются способом визуализации с помощью 2-мерных поверхностей, поскольку именно в таком виде человек воспринимает геометрические структуры наиболее естественно и отношения между объектами исследования выглядят наиболее наглядно.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sz w:val="28"/>
        </w:rPr>
        <w:t>При этом признаки, которые не вошли в координатную плоскость можно представить как свойство этой плоскости. То есть данные обычно изображаются точками, однако, эффективно иметь возможность отображать разнообразную связанную с ними информацию. Для «увеличения размерности» точек данных могут быть использованы следующие приемы: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sz w:val="28"/>
        </w:rPr>
        <w:t>а) использование цвета, размера и формы для изображения точек данных; это дает возможность отражать три дополнительных измерения, связанных с точками: цвет и размер позволяют изображать количественные признаки -непрерывные шкалы, форма – номинальные шкалы признаков;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  <w:t>б) использование сложных изображений – Метод «звездочек и цветочков» - круг делится на число частей равных числу непоказанных на графике признаков. Затем проводятся лучи из центра круга. Длинна отрезка соответствует значению параметра.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  <w:drawing>
          <wp:inline distT="0" distB="0" distL="0" distR="0">
            <wp:extent cx="4325620" cy="2303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sz w:val="28"/>
        </w:rPr>
        <w:t xml:space="preserve">в) точку можно изображать круговой диаграммой, на которой цветами изображено соотношение между значениями координат признаков, а размер отражает абсолютные величины. </w:t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  <w:drawing>
          <wp:inline distT="0" distB="0" distL="0" distR="0">
            <wp:extent cx="3009900" cy="162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6:00Z</dcterms:created>
  <dc:creator>Натали</dc:creator>
  <dc:description/>
  <cp:keywords/>
  <dc:language>en-US</dc:language>
  <cp:lastModifiedBy>SYSTEM</cp:lastModifiedBy>
  <cp:lastPrinted>2005-03-13T21:38:00Z</cp:lastPrinted>
  <dcterms:modified xsi:type="dcterms:W3CDTF">2011-09-10T20:16:00Z</dcterms:modified>
  <cp:revision>2</cp:revision>
  <dc:subject/>
  <dc:title>Лекция 13</dc:title>
</cp:coreProperties>
</file>