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Услуги розничной торговли: понятие, их классификация и краткая характеристика. Качество услуг розничной торговли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Приемка товаров по качеству. Документальное оформл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Оптовые ярмарки: понятие, назначение, виды и их характеристика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Новосибирский «ВИНАП» направил оферту ЗАО «Лилия» для заключения договора на поставку пива в течение трех летних месяцев, равными партиями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луги розничной торговли: понятие, их классификация и краткая характеристика. Качество услуг розничной торгов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услуги розничной торговли» неизвестно гражданскому законодательству в правоприменительном и договорном значении и ему прямо противореч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6"/>
      <w:bookmarkEnd w:id="0"/>
      <w:r>
        <w:rPr>
          <w:sz w:val="28"/>
          <w:szCs w:val="28"/>
        </w:rPr>
        <w:t>Розничная торговля - это процесс обращения товаров. Это очень сложный торгово-технологический процесс, включающий операции по транспортировке (перемещению), приемке, разгрузке-погрузке, хранению, предпродажной подготовке, выкладке и, наконец, отпуску товаров покупателям. Если в этом процессе не применяются металлорежущие станки с программным управлением и не используется высокообогащенное ядерное топливо, это вовсе не значит, что он абсолютно безопасен. При выполнении операций с отдельными видами товаров возможно причинение вреда здоровью, жизни людей (персоналу и покупателям), имуществу физических и юридических лиц, муниципальному и государственному имуществу, окружающей среде. Вред также может быть причинен в результате неправильной эксплуатации зданий, строений, сооружений торговых объектов, торгово-технологического оборудования. Установить технические ограничения, которые торговые операторы не должны переступать, нужно. Но в той степени, которая необходима для безопасности, а не качества торгового обслуживания. Качество, комфортность, удобство обслуживания - это инструменты конкуренции, и только в отдельных случаях качество товаров, а не обслуживания покупателей напрямую увязывается с безопас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з товаров в магазин осуществляется с учетом объема товарооборота, типа и размера магазина, материалов изучения спроса, состояния товарных запасов, расположения источников снабжения, транспортных средств, а также в соответствии с обязательными ассортиментными перечнями, утвержденными для каждого типа магаз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организация работы магазина требует планомерного, бесперебойного и ритмичного снабжения товарами. Для ритмичности снабжения магазинов товарами необходимо твердое расписание с учетом частоты завоза и размера партий товаров, обеспечивающих устойчивый ассортимент товаров в магазине при возможно меньших товарных запасах. От устойчивости ассортимента товаров зависит ритмичность выполнения плана товарооборота, ускорение товарооборачиваемости при одновременном снижении товарных запасов, сокращении издержек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товароснабжения магазинов осуществляется по единой технологической цепи. Основными источниками снабжения магазинов товарами являются промышленные предприятия, оптовые базы, колхозы, совхозы. С переводом магазинов на самообслуживание создаются предпосылки для широкого внедрения прогрессивной технологии доставки товаров на основе использования современных видов </w:t>
      </w:r>
      <w:r>
        <w:rPr>
          <w:iCs/>
          <w:sz w:val="28"/>
          <w:szCs w:val="28"/>
        </w:rPr>
        <w:t>тары-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наиболее важных составных частей технологического процесса магазина является приемка поступивших товаров по количеству и качеству. При приемке товаров устанавливают соответствие наименования, сорта и цены товаров данным сопроводительных документов; количество мест, массы брутто и нетто, состояние тары и упаковки; качество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т товар работники магазина, на которых возложена материальная ответственность за его сохранность. Правильно организованная приемка обеспечивает сохранность товара, поступающего в торговую сеть. Работники, осуществляющие приемку, должны быть ознакомлены с правилами и сроками приемки, составления вызова поставщика, актов, претензий об обнаруженных расхождениях в количестве и качестве принимаемых товаров. Администрация магазинов должна систематически контролировать выполнение правил приемки, хранения товаров, своевременность документального оформления приемки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е запасы в магазине размещают непосредственно в торговом зале (рабочий запас) или в подсобных помещениях (резервный запас). При этом следят за перемещением товаров в кладовых, укладкой их на хранение, соблюдением сроков хранения отдельных товаров и режима хранения, нормальной работой холодильных установок, поддержанием в помещениях чист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основных задач работников магазина — сохранение количества и качества поступивши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условиями хранения понимается окружающая среда (температура, влажность воздуха, свет), в которой хранятся тов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сти в размещении товаров на хранение зачастую вызваны тем, что на ограниченной площади кладовых и торгового зала магазина приходится хранить товары, требующие различных режимов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строго соблюдать требуемую </w:t>
      </w:r>
      <w:r>
        <w:rPr>
          <w:iCs/>
          <w:sz w:val="28"/>
          <w:szCs w:val="28"/>
        </w:rPr>
        <w:t xml:space="preserve">температуру и относительную влажность воздуха. </w:t>
      </w:r>
      <w:r>
        <w:rPr>
          <w:sz w:val="28"/>
          <w:szCs w:val="28"/>
        </w:rPr>
        <w:t>Относительная влажность — отношение количества водяного пара, содержащегося в воздухе, к наибольшему количеству пара, насыщающего воздух при данной температуре. Относительная влажность воздуха выражается в процентах. Температурный режим и влажность воздуха контролируются термометрами и психромет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продовольственных товаров необходимо создать условия, способные затормозить биохимические и микробиологические процессы в продуктах, предохранить их от испарения и увлажнения. Скоропортящиеся продовольственные товары хранят при пониженных температурах в холодильном оборудовании или ледниках. Применение холода способствует сохранению потребительских свойств продуктов, товарного вида, сокращению товарных поте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большинства непродовольственных товаров оптимальной считается температура 12 — 18°С и относительная влажность 60 — 70%. В процессе хранения влажность воздуха регулируют. При повышенной влажности торговые помещения проветривают, отапливают, используют влаго-поглощающие средства, при пониженной — воздух увлажняют (моют полы, разбрызгивают воду пульверизатор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товаров необходимо строго соблюдать установленные противопожарные прав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в магазин товары обычно не могут быть переданы в торговый зал в том же виде, в каком они завезены, и нуждаются в подготовке к продаже. К таким операциям относятся распаковка (освобождение от внешней тары) и сортировка (группировка изделий по размерам, фасонам, сортам, ценам). Распаковка товаров относится к операциям, производимым с большинством товаров. При этом главное внимание должно быть уделено сохранности тары и качества товаров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риемка товаров по качеству. Документальное оформ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ля призвана стать преградой для поступления к покупателям товаров низкого качества. Приемка товаров по качеству производится органолептически (на вкус, запах, внешний вид, консистенцию и т.д.) предварительно на месте получения и окончательно – в магаз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ка продукции по качеству производятся на складке получателя в соответствии с ГОСТами, техническими условиями, договором в следующи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одногородней поставке не позднее 10 дней после получения продукции на складе получателя при доставке продукции поставщиком или со дня получения продукции на складе изготовителя (поставщи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иногородней поставке не позднее 20 дней после прибытия продукции на станцию (пристань) в порт назначения, а в районах красного Севера, в отделенных районах, других районах досрочного завоза не позднее 30 дней со дня поступления продукции на складе получ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обнаружения при приемке продукции несоответствие качества или комплектности продукции, её маркировки, а так же тары и упаковки установленным требованиям получатель обязан составить об этом акт, а также обеспечить хранение продукции в условиях, предотвращения дальнейшее ухудшение её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дногородних поставках вызов представителя изготовителя (поставщика) и его явка для участия в составлении акта является обязатель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иногородних поставках вызов представителя изготовителя (пост) и его явка является обязательными, если это обусловлено в Особых условиях поставки или договоре. Изготовитель может уполномочить на участие в проверке качества продукции и составление акта другой организации, находящийся в месте получения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недостатков в качестве продукции во всех случаях, когда это возможно по роду и свойству продукции, должны отбираться образцы (проб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проб составляется акт, подписываемый всеми участвовавшими в отборе лицами. В акте должны быть указано: место и дата отбора, из каких тарных единиц или частей партии и какими способам отобраны образцы, в каком количестве (весе), сколько отобрано проб, опломбированы или опечатаны пробы и чьей печатью и други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образцов остаются у получателя, старая у поставщика, третий изготовителю продукции (если поставщик не является изготовителем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обходимо, то отбираются дополнительные пробы для сдачи на 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зове, направление изготовителю должно быть указ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именование продукции, дата и № счета фактур или № другого документа, если к моменту вызова счет не получ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едостатки, обнаруженные в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на кот назначена проверка качеств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одногородний должен явится следующего дня, если иное не установлено, а иногородний в течении 3-х суток, не считая время на проез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ставитель не явится, проверка качества продукции производятся с участием представителя местного органа отраслевой инспекцией по качеству или нет такой, то надлежащие уполномоченного компетентного представителя заинтересован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дукции по качеству производятся по ГОСТами, ТУ. Если документы отсутствуют, то их и не над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кте также должно быть указано в какой мере продукция не соответствует ГОСТами, ТУ, чертежам, образуют проб и куда они направлены или должны быть направлены. Если анализ проб уже произведен, то к акту приобщается заключение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 скрытых недостатков, обнаруженных в продукции с гарантийным сроком службы, должен быть составлен в течение 5 дней по обнаружению недостачи, но в пределах гарантийного с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 скрытых недостатках, если гарантийный срок не установлен должен быть составлен в течении 5 дней по обнаружению недостатков, но не позднее 4 месяцев со дня поступления продукции на с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ытыми недостатками признаются такие недостатки которые не могли быть обнаружены при обычной для данного вида продукции проверке, предусмотренном настоящей инструкцией, если иное не предусмотрено Основными и Особыми условиями поставки, другими обязанностями правилами и догов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утверждаются руководителем, подписываются лица участвующие в приемке, утверждается руководителем не позднее следующего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зия, вытекающая из поставки продукции, не соответствии по качеству, таре, упаковке и т. п., предъявляется покупателем изготовителю (отправителю, поставщику) в установленный с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предусмотренного договором, к претензии должны прилагаться об уничтожении скоропортящийся продукции в металлоломом и иные документы об испытании продукции по месту в соответствии с фактическим её колич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емка продукции по качеству составляется акт о фактическом качестве и компетентности получаемой продукции. Акт должен составлен в день оконча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птовые ярмарки: понятие, назначение, виды и их характерист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место в оптовой торговле занимают ярмарки по продаже товаров народного потребления. С середины 50-х годов у нас организуются ярмарки по сбыту излишних товаров и по реализации товаров, подлежащих производству и поставке в следующем плановом году (областные, межобластные, республиканские и межреспубликанские). Первые проводятся при содействии торгпосредконтор Министерства торговли СССР в течение всего года (преимущественно с января по октябрь) в разных районах страны, вторые, независимо от них, - в последние месяцы каждого года органами Министерства торговли СCCP и союзных республик по согласованию с Центросоюзом, промышленными министерствами и ведомствами. Их экономическую значимость могут иллюстрировать следующие данные. На межреспубликанской ярмарке галантерейно-парфюмерных товаров и ювелирных изделий в декабре 1967 г. было заключено договоров на поставку товаров в 1968 г. на сумму, достигшую трех миллиардов рублей. В ярмарке принимали участие 121 оптовая база государственной торговли и потребительской кооперации и 432 промышленных предприятия. На ее стендах фигурировало около 45 тыс. образцов различ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ярмарочной торговли товарами народного потребления обусловило издание ряда правовых актов, регулирующих различные стороны торга (его задачи, подготовку и сроки проведения, особенности заключения договоров и др.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товых ярмарок характерны множественность и разнотипность субъектов правоотношений. В качестве субъектов могут выступать государственные и кооперативные органы, осуществляющие руководство ярмаркой, ее рабочие органы, участники - предприятия и организации. Между ними складываются различные общественные отношения: организационные (при формировании органов ярмарок - ярмарочных комитетов, в необходимых случаях - дирекций, комиссий по проведению просмотров представленных образцов товаров и др.); имущественные (при создании денежных средств органов ярмарки, аренде помещения, заключении договоров поставки и др.); процессуальные (в случаях передачи преддоговорных споров на разрешение органов ярмарки и т. д.). Они регулируются нормами разных отраслей права с помощью различных правовых методов. Основными следует считать методы властно-распорядительный, равенства и соглашений, Дополнительно используются приемы, обеспечивающие координацию деятельности в целях создания единства и порядка, контроль за ходом заключения договоров и их содержанием, применяется поощрение участников за лучшие образцы товаров и активное участие в тор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равовое регламентирование оптовой ярмарочной торговли образует самостоятельный комплексный (сложный) институт. В нем объединяются как отдельные нормы о ярмарках, например помещенные в постановлениях, направленных на улучшение торговли, так и нормы актов, специально посвященных регулированию ярмарочной торговли.9 Они дифференцируются в зависимости от того, какой вид ярмарок подвергается регламентированию: ярмарки по продаже товаров на предстоящий год или ярмарки по реализации излишков (продукции и товаров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е значение ярмарок неразрывно связано с их социально-экономической ролью - в народном хозяйстве. Об этом свидетельствует прежде всего опыт ярмарок по продаже товаров народного потребления, имеющих решающий удельный вес в современной ярмарочной торговле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формления сделок применяются такие организационные формы, как личные переговоры, согласование ассортимента на основе выставленных образцов и т. п. Они способствуют реализации правовых норм, устанавливающих требование предусматривать в договорах развернутый ассортимент по различным показателям, необходимость согласования поставки новых товаров, а также товаров повышенного качества и др. Тот факт, что при ярмарочном торге в договорах более подробно оговариваются фасоны, модели, ростовые размеры, периоды отгрузки, улучшает, как это неоднократно отмечалось в печати, снабжение товарами розничной сети 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одготовки и проведения ярмарки одновременно имею; место различные формы реализации права. Наряду с соблюдением правовых норм (субъекты исполняют возложенные на них обязанности) и их выполнением (они осуществляют свои права) встречается применение права органами государственного управления, т.е. реализация властных планово-регулирующих и контролирующих полномочий, направленных на претворение юридических норм в жизнь (контроль за ходом ярмарочного торга, регистрация договоров, разрешение разногласий, возникающих между поставщиками и покупателями, и др.). Преобладают при реализации правовых норм регулятивные правоотношения, складывающиеся между органами ярмарок и предприятиями, между участниками ярмарочного торга и др. Однако определенное место в сложных экономико-социальных связях ярмарок занимают и правоотношения охранительные, которые обеспечивают принудительную реализацию участниками ярмарки своих субъективных прав и обязанностей. Примером могут служить правоотношения между ярмарочным комитетом или иным управомоченным органом, защищающим в порядке применения норм права интересы определенных субъектов, с одной стороны, и контрагентом, уклоняющимся от заключения договора поставки, - с другой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марки принято классифицировать по различным осн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альному признаку или по происхождению экспонатов (международные, национальные, межрегиональные и региональны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широте тематики (универсальная, специализированная, только для специалист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иодичности проведения (ежегодно, раз в два года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ряд выставок и ярмарок организуется к датам праздников (например, таковы рождественские ярмарки) или событий (например, съездов, конгрессов, симпозиумов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марка счит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й, если не менее 10-15% ее экспонентов составляют иностран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й, если экспоненты происходят из одной ст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региональной, если на ней собраны экспоненты из нескольких реги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й, если демонстрируют потребителю товары и/или и услуги, предлагаемые преимущественно производителями данного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марка счит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й, если на ней представлен весь ассортимент товаров и/или услуг от потребительского до промышленного назначения по заявленной тематике. Как правило, таких выставок становится все меньше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траслевой, если на ней представлен основной ассортимент нескольких смежных отраслей. Как правило, внутри выставки эти отрасли функционально разделены по павильонам, этажам, зонам в павильонах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ой - если экспозиция продукции, отличная от указанной в докум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Новосибирский «ВИНАП» направил оферту ЗАО «Лилия» для заключения договора на поставку пива в течение трех летних месяцев, равными партия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собой представляет офер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будет заключаться акцепт магазина на оферту? Ответ обоснуй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. 435 ГК РФ офертой признается адресованное одному или нескольким конкретным лицам предложение, которое достаточно определенно и выражает намерение лица, сделавшего предложение, считать себя заключившим договор с адресатом, которым будет принято пред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ерта связывает направившее ее лицо с момента ее получения адрес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извещение об отзыве оферты поступило ранее или одновременно с самой офертой, оферта считается не полученно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обязательные условия должна содержать офер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ерта должна содержать существенные условия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и условиями договора являются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едмете договора (например, количество и наименование товара, передаваемое покупателю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ношении которых имеются специальные указания в законах или иных правовых актов о том, что они являются существенными либо необходимыми для договора данного ви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которых по заявлению одной из сторон должно быть достигнуто соглашени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будет заключаться акцепт магазина на оферту? Ответ обоснуй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епт оферты – письменное уведомление о намерении продать эмитенту товар в течение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епт магазина на оферту заключается в заключении договора на поставку п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действия оферты – начинается 1 июня и заканчивается 31 авгу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анесов Ю.А. Основы коммерции на рынке товаров и услуг. М.: ТОО «Люкс-арт», 2003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шков Л.П. Организация, технология и проектирование торговых предприятий. М.: ЮНИТИ-ДАНА, 2001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лина С.А. Технология оптовой и розничной торговли. Ростов на Дону: Феникс, 2002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а М.А. Маркетинг товаров и услуг. М.: ЮНИТИ-ДАНА, 2002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мбухчиянц О.В. Организация коммерческой деятельности. М.: Маркетинг, 2001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мбухчиянц О.В. Организация коммерческой деятельности. М.: Маркетинг, 2001. С. 222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аплина С.А. Технология оптовой и розничной торговли. Ростов на Дону: Феникс, 2002. С. 117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ашков Л.П. Организация, технология и проектирование торговых предприятий. М.: ЮНИТИ-ДАНА, 2001. С. 171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Аванесов Ю.А. Основы коммерции на рынке товаров и услуг. М.: ТОО «Люкс-арт», 2003. С. 110-1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19:00Z</dcterms:created>
  <dc:creator>user</dc:creator>
  <dc:description/>
  <cp:keywords/>
  <dc:language>en-US</dc:language>
  <cp:lastModifiedBy>SYSTEM</cp:lastModifiedBy>
  <cp:lastPrinted>2005-12-26T13:47:00Z</cp:lastPrinted>
  <dcterms:modified xsi:type="dcterms:W3CDTF">2011-09-10T20:19:00Z</dcterms:modified>
  <cp:revision>2</cp:revision>
  <dc:subject/>
  <dc:title>1</dc:title>
</cp:coreProperties>
</file>