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манський державний аграрний уні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федра економічно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ї і маркетинг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еферат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рограмування та організація дослід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ла студент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-ма груп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.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ань 2006р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ічне дослідження : поняття, функції, ви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оціологічного дослідження та її компонен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і завдання соціологічного дослідж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етична та емпірична інтерпретація пон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лення і перевірка робочих гіпот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стратегічного плану дослідже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методичного плану дослі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оціологічне дослідження є досить складною спра</w:t>
        <w:softHyphen/>
        <w:t>вою, потребує серйозної і тривалої підготовки. Надій</w:t>
        <w:softHyphen/>
        <w:t>ність і цінність отриманої інформації безпосередньо залежить від оволодіння правилами, технологією його підготовки і провед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оціологічне дослідження </w:t>
      </w:r>
      <w:r>
        <w:rPr>
          <w:color w:val="000000"/>
          <w:sz w:val="28"/>
          <w:szCs w:val="28"/>
          <w:lang w:val="uk-UA"/>
        </w:rPr>
        <w:t xml:space="preserve">— система </w:t>
      </w:r>
      <w:r>
        <w:rPr>
          <w:iCs/>
          <w:color w:val="000000"/>
          <w:sz w:val="28"/>
          <w:szCs w:val="28"/>
          <w:lang w:val="uk-UA"/>
        </w:rPr>
        <w:t>логічно послідовних ме</w:t>
        <w:softHyphen/>
        <w:t>тодологічних, методичних та організаційно-технічних процедур для отримання наукових знань про соціальне явище, проц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і функції соціологічного дослідж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 </w:t>
      </w:r>
      <w:r>
        <w:rPr>
          <w:i/>
          <w:iCs/>
          <w:color w:val="000000"/>
          <w:sz w:val="28"/>
          <w:szCs w:val="28"/>
          <w:lang w:val="uk-UA"/>
        </w:rPr>
        <w:t xml:space="preserve">пізнавальна   </w:t>
      </w:r>
      <w:r>
        <w:rPr>
          <w:color w:val="000000"/>
          <w:sz w:val="28"/>
          <w:szCs w:val="28"/>
          <w:lang w:val="uk-UA"/>
        </w:rPr>
        <w:t>—   відкриває   нові   знання   про функціонування і розвиток суспільства та його окре</w:t>
        <w:softHyphen/>
        <w:t>мих сфер, про сутність соціальних явищ і процесів, роль людини  в  них,  дає  змогу  побудувати  цілісну картину реального життя соціуму, спрогнозувати  йо</w:t>
        <w:softHyphen/>
        <w:t>го розвит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методологічна </w:t>
      </w:r>
      <w:r>
        <w:rPr>
          <w:color w:val="000000"/>
          <w:sz w:val="28"/>
          <w:szCs w:val="28"/>
          <w:lang w:val="uk-UA"/>
        </w:rPr>
        <w:t>— забезпечує реалізацію міждис</w:t>
        <w:softHyphen/>
        <w:t>циплінарного зв'язку соціології з іншими науками про людину  і  суспільство,  що зумовлює  нові  підходи у вивченні соціальної дійсності, важливі відкриття на межі різних наукових напрям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практична </w:t>
      </w:r>
      <w:r>
        <w:rPr>
          <w:color w:val="000000"/>
          <w:sz w:val="28"/>
          <w:szCs w:val="28"/>
          <w:lang w:val="uk-UA"/>
        </w:rPr>
        <w:t>— полягає у виробленні практичних заходів із вдосконалення соціальної реальності, ефектив</w:t>
        <w:softHyphen/>
        <w:t>ного соціального контролю за соціальними процес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інформаційна </w:t>
      </w:r>
      <w:r>
        <w:rPr>
          <w:color w:val="000000"/>
          <w:sz w:val="28"/>
          <w:szCs w:val="28"/>
          <w:lang w:val="uk-UA"/>
        </w:rPr>
        <w:t>— сприяє отриманню соціальної інформації щодо стану    і тенденції розвитку явищ і процесів суспільного життя, функціонування соціаль</w:t>
        <w:softHyphen/>
        <w:t>них спільнот, груп, окремих індивідів, їх потреб, мо</w:t>
        <w:softHyphen/>
        <w:t>тивів, реальної та вербальної поведінки, громадської думки,  що  формує  інформаційну  базу  пізнання  со</w:t>
        <w:softHyphen/>
        <w:t>ціальної реальнос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управлінська </w:t>
      </w:r>
      <w:r>
        <w:rPr>
          <w:color w:val="000000"/>
          <w:sz w:val="28"/>
          <w:szCs w:val="28"/>
          <w:lang w:val="uk-UA"/>
        </w:rPr>
        <w:t>— забезпечує соціальне управлін</w:t>
        <w:softHyphen/>
        <w:t>ня на всіх рівнях функціонування соціуму, зворотний зв'язок між суб'єктами (владними, адміністративними структурами,  керівниками підприємств,  організацій) та об'єктами (населенням, окремими соціальними гру</w:t>
        <w:softHyphen/>
        <w:t>пами, працівниками) управління, вироблення науково обґрунтованих управлінських ріш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веденні соціологічних досліджень виділяють чотири послідовних, логічно і змістовно взаємопов'я</w:t>
        <w:softHyphen/>
        <w:t>заних етап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Підготовчий. </w:t>
      </w:r>
      <w:r>
        <w:rPr>
          <w:color w:val="000000"/>
          <w:sz w:val="28"/>
          <w:szCs w:val="28"/>
          <w:lang w:val="uk-UA"/>
        </w:rPr>
        <w:t>Полягає у виробленні програми та інструментарію  —  анкети,  бланка  інтерв'ю,  бланка фіксування результатів спостереження, аналізу доку</w:t>
        <w:softHyphen/>
        <w:t>ментів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Збір первинної соціологічної інформації. </w:t>
      </w:r>
      <w:r>
        <w:rPr>
          <w:color w:val="000000"/>
          <w:sz w:val="28"/>
          <w:szCs w:val="28"/>
          <w:lang w:val="uk-UA"/>
        </w:rPr>
        <w:t>Відбу</w:t>
        <w:softHyphen/>
        <w:t>вається   за   допомогою   опитування,   спостереження, аналізу документів, експеримен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Упорядкування та обробка зібраної інформ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Аналіз обробленої інформації, підготовка звіту, формулювання висновків, розробка рекоменд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ецифіка кожного з етапів визначається конкрет</w:t>
        <w:softHyphen/>
        <w:t>ним видом соціологічного дослідження. їх виділяють залежно від узятих за основу критеріїв. Найважливі</w:t>
        <w:softHyphen/>
        <w:t>шими з них є мета дослідження, глибина потрібного аналізу, метод збирання первинної соціологічної ін</w:t>
        <w:softHyphen/>
        <w:t>формації, об'єкт дослідження, терміни проведення, відносини між замовником і виконавцем, сфера со</w:t>
        <w:softHyphen/>
        <w:t>ціальної дійсності, яку вивча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етою виокремлюю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фундаментальні дослідження </w:t>
      </w:r>
      <w:r>
        <w:rPr>
          <w:color w:val="000000"/>
          <w:sz w:val="28"/>
          <w:szCs w:val="28"/>
          <w:lang w:val="uk-UA"/>
        </w:rPr>
        <w:t>— спрямовані на встановлення та аналіз соціальних тенденцій, законо</w:t>
        <w:softHyphen/>
        <w:t>мірностей  розвитку  і  пов'язані  з   вирішенням  най</w:t>
        <w:softHyphen/>
        <w:t>складніших проблем суспіль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прикладні дослідження </w:t>
      </w:r>
      <w:r>
        <w:rPr>
          <w:color w:val="000000"/>
          <w:sz w:val="28"/>
          <w:szCs w:val="28"/>
          <w:lang w:val="uk-UA"/>
        </w:rPr>
        <w:t>— націлені на вивчення конкретних  об'єктів,  вирішення  певних  соціальних пробл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глибиною аналізу виділяю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пошукові дослідження </w:t>
      </w:r>
      <w:r>
        <w:rPr>
          <w:color w:val="000000"/>
          <w:sz w:val="28"/>
          <w:szCs w:val="28"/>
          <w:lang w:val="uk-UA"/>
        </w:rPr>
        <w:t>— за своїми параметрами є найпростішими, вирішують прості за змістом завдан</w:t>
        <w:softHyphen/>
        <w:t>ня. Застосовують їх тоді, коли проблема, об'єкт або предмет дослідження належить до маловивчених або взагалі не вивчених. Охоплюють невеликі сукупності, мають спрощені програму та інструментарій. Найчас</w:t>
        <w:softHyphen/>
        <w:t>тіше використовують як попередній етап більш глибо</w:t>
        <w:softHyphen/>
        <w:t>кого масштабного дослідження, орієнтуючи їх на зби</w:t>
        <w:softHyphen/>
        <w:t>рання інформації щодо об'єкта та предмета досліджен</w:t>
        <w:softHyphen/>
        <w:t>ня, уточнення гіпотез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описові дослідження </w:t>
      </w:r>
      <w:r>
        <w:rPr>
          <w:color w:val="000000"/>
          <w:sz w:val="28"/>
          <w:szCs w:val="28"/>
          <w:lang w:val="uk-UA"/>
        </w:rPr>
        <w:t>— покликані створити від</w:t>
        <w:softHyphen/>
        <w:t>носно цілісну уяву про досліджувані  явища, процеси. Проводять відповідно до повної програми, застосовую</w:t>
        <w:softHyphen/>
        <w:t>чи   чіткий,   детально   опрацьований   інструментарій, здебільшого тоді, коли об'єктом  аналізу є відносно ве</w:t>
        <w:softHyphen/>
        <w:t>лика спільнота людей, з   певними соціальними, про</w:t>
        <w:softHyphen/>
        <w:t>фесійними   і  демографічними   характеристиками.   За структурою, набором процедур є значно складнішими від пошукових дослідж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i/>
          <w:iCs/>
          <w:color w:val="000000"/>
          <w:sz w:val="28"/>
          <w:szCs w:val="28"/>
          <w:lang w:val="uk-UA"/>
        </w:rPr>
        <w:t xml:space="preserve">аналітичні дослідження </w:t>
      </w:r>
      <w:r>
        <w:rPr>
          <w:color w:val="000000"/>
          <w:sz w:val="28"/>
          <w:szCs w:val="28"/>
          <w:lang w:val="uk-UA"/>
        </w:rPr>
        <w:t>— полягають не тільки в описуванні соціальних явищ та їх компонентів, а й у встановленні причин їх виникнення, механізмів функ</w:t>
        <w:softHyphen/>
        <w:t>ціонування, виокремленні факторів, що забезпечують їх. Підготовка аналітичного соціологічного досліджен</w:t>
        <w:softHyphen/>
        <w:t>ня потребує значних зусиль, професійної майстерності дослідника — аналітичних здібностей, вміння інтер</w:t>
        <w:softHyphen/>
        <w:t>претувати та аналізувати складну соціологічну інфор</w:t>
        <w:softHyphen/>
        <w:t>мацію, робити виважені   вис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методом, застосовуваним у соціологічному до</w:t>
        <w:softHyphen/>
        <w:t>слідженні, виокремлюють опитування і аналіз доку</w:t>
        <w:softHyphen/>
        <w:t>ментів, соціологічне спостереження, соціологічний експери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затратами часу виділяють довгострокові (термі</w:t>
        <w:softHyphen/>
        <w:t>ни проведення — від 3 років і більше), середньострокові (від 6 місяців до 3 років), короткострокові (від 2 до 6 місяців) та експрес-дослідження (від 1—2 тиж</w:t>
        <w:softHyphen/>
        <w:t>нів до 1—2 місяці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ажаючи на тип відносин між замовником і вико</w:t>
        <w:softHyphen/>
        <w:t xml:space="preserve">навцем, соціологічні дослідження бувають держбюджетними і госпрозрахунковими. </w:t>
      </w:r>
      <w:r>
        <w:rPr>
          <w:i/>
          <w:iCs/>
          <w:color w:val="000000"/>
          <w:sz w:val="28"/>
          <w:szCs w:val="28"/>
          <w:lang w:val="uk-UA"/>
        </w:rPr>
        <w:t xml:space="preserve">Держбюджетні дослідження </w:t>
      </w:r>
      <w:r>
        <w:rPr>
          <w:color w:val="000000"/>
          <w:sz w:val="28"/>
          <w:szCs w:val="28"/>
          <w:lang w:val="uk-UA"/>
        </w:rPr>
        <w:t xml:space="preserve">виконують на замовлення державних установ, оплачуються ними; </w:t>
      </w:r>
      <w:r>
        <w:rPr>
          <w:i/>
          <w:iCs/>
          <w:color w:val="000000"/>
          <w:sz w:val="28"/>
          <w:szCs w:val="28"/>
          <w:lang w:val="uk-UA"/>
        </w:rPr>
        <w:t xml:space="preserve">госпрозрахункові </w:t>
      </w:r>
      <w:r>
        <w:rPr>
          <w:color w:val="000000"/>
          <w:sz w:val="28"/>
          <w:szCs w:val="28"/>
          <w:lang w:val="uk-UA"/>
        </w:rPr>
        <w:t>— на за</w:t>
        <w:softHyphen/>
        <w:t>мовлення окремих підприємств, організацій, фірм, які й оплачують їх викон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лежно від способу дослідження об'єкта ( у стати</w:t>
        <w:softHyphen/>
        <w:t>ці чи динаміці) виділяють разове і повторне соціоло</w:t>
        <w:softHyphen/>
        <w:t xml:space="preserve">гічне дослідження. </w:t>
      </w:r>
      <w:r>
        <w:rPr>
          <w:i/>
          <w:iCs/>
          <w:color w:val="000000"/>
          <w:sz w:val="28"/>
          <w:szCs w:val="28"/>
          <w:lang w:val="uk-UA"/>
        </w:rPr>
        <w:t xml:space="preserve">Разове дослідження </w:t>
      </w:r>
      <w:r>
        <w:rPr>
          <w:color w:val="000000"/>
          <w:sz w:val="28"/>
          <w:szCs w:val="28"/>
          <w:lang w:val="uk-UA"/>
        </w:rPr>
        <w:t>інформує про стан об'єкта, його кількісні, якісні характеристики на момент дослідження, відображає «моментальний зріз» соціального явища. Дані, що відтворюють зміни об'єк</w:t>
        <w:softHyphen/>
        <w:t xml:space="preserve">та, їх напрями і тенденції, можуть бути отримані лише за допомогою </w:t>
      </w:r>
      <w:r>
        <w:rPr>
          <w:i/>
          <w:iCs/>
          <w:color w:val="000000"/>
          <w:sz w:val="28"/>
          <w:szCs w:val="28"/>
          <w:lang w:val="uk-UA"/>
        </w:rPr>
        <w:t xml:space="preserve">повторних досліджень, </w:t>
      </w:r>
      <w:r>
        <w:rPr>
          <w:color w:val="000000"/>
          <w:sz w:val="28"/>
          <w:szCs w:val="28"/>
          <w:lang w:val="uk-UA"/>
        </w:rPr>
        <w:t>які прово</w:t>
        <w:softHyphen/>
        <w:t>дять через певні проміжки часу. Тобто повторні до</w:t>
        <w:softHyphen/>
        <w:t>слідження проводять кілька разів протягом певного часу на підставі єдиної програми та інструментарію. Серед повторних досліджень виділяють панельні (досліджують зміни одного й того самого об'єкта упро</w:t>
        <w:softHyphen/>
        <w:t>довж певного часу, при цьому обов'язковим є збере</w:t>
        <w:softHyphen/>
        <w:t>ження однакової вибірки), трендові (досліджують змі</w:t>
        <w:softHyphen/>
        <w:t>ни протягом певного часу на тому самому об'єкті без дотримання вибірки), когортні (досліджують специфі</w:t>
        <w:softHyphen/>
        <w:t>чні соціальні сукупності — когорти — впродовж пев</w:t>
        <w:softHyphen/>
        <w:t>ного час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Щодо об'єкта пізнання дійсності виокремлюють соціологічні дослідження у сфері управління, промис</w:t>
        <w:softHyphen/>
        <w:t>ловості, сільського господарства, науки, освіти, полі</w:t>
        <w:softHyphen/>
        <w:t>тики, культури, охорони здоров'я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системою вибору одиниць об'єкта соціологічні дослідження поділяються на монографічні, суцільні та вибіркові. </w:t>
      </w:r>
      <w:r>
        <w:rPr>
          <w:i/>
          <w:iCs/>
          <w:color w:val="000000"/>
          <w:sz w:val="28"/>
          <w:szCs w:val="28"/>
          <w:lang w:val="uk-UA"/>
        </w:rPr>
        <w:t xml:space="preserve">Монографічні дослідження </w:t>
      </w:r>
      <w:r>
        <w:rPr>
          <w:color w:val="000000"/>
          <w:sz w:val="28"/>
          <w:szCs w:val="28"/>
          <w:lang w:val="uk-UA"/>
        </w:rPr>
        <w:t xml:space="preserve">спрямовані на вивчення певного соціального явища або процесу на одному об'єкті, який виступає представником цілого класу подібних об'єктів. У </w:t>
      </w:r>
      <w:r>
        <w:rPr>
          <w:i/>
          <w:iCs/>
          <w:color w:val="000000"/>
          <w:sz w:val="28"/>
          <w:szCs w:val="28"/>
          <w:lang w:val="uk-UA"/>
        </w:rPr>
        <w:t xml:space="preserve">суцільних дослідженнях </w:t>
      </w:r>
      <w:r>
        <w:rPr>
          <w:color w:val="000000"/>
          <w:sz w:val="28"/>
          <w:szCs w:val="28"/>
          <w:lang w:val="uk-UA"/>
        </w:rPr>
        <w:t>об</w:t>
        <w:softHyphen/>
        <w:t>стежують усі, без винятку, одиниці об'єкта. Оскільки вони потребують багато часу, значних людських і ма</w:t>
        <w:softHyphen/>
        <w:t>теріальних ресурсів, їх проводять рідко. З метою при</w:t>
        <w:softHyphen/>
        <w:t>скорення їх і скорочення витрат найчастіше викорис</w:t>
        <w:softHyphen/>
        <w:t xml:space="preserve">товують </w:t>
      </w:r>
      <w:r>
        <w:rPr>
          <w:i/>
          <w:iCs/>
          <w:color w:val="000000"/>
          <w:sz w:val="28"/>
          <w:szCs w:val="28"/>
          <w:lang w:val="uk-UA"/>
        </w:rPr>
        <w:t xml:space="preserve">вибіркові дослідження. </w:t>
      </w:r>
      <w:r>
        <w:rPr>
          <w:color w:val="000000"/>
          <w:sz w:val="28"/>
          <w:szCs w:val="28"/>
          <w:lang w:val="uk-UA"/>
        </w:rPr>
        <w:t>Вони обстежують не всі одиниці, що є об'єктом дослідження, а лише їх ча</w:t>
        <w:softHyphen/>
        <w:t>стину. Мета вибіркового дослідження — на підставі певної кількості обстежених одиниць об'єкта (кіль</w:t>
        <w:softHyphen/>
        <w:t>кість і характеристику їх визначають за допомогою спеціальних правил, математичних прийомів) скласти висновки щодо досліджуваного явища   як ці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воєрідне місце у цій класифікації посідають </w:t>
      </w:r>
      <w:r>
        <w:rPr>
          <w:i/>
          <w:iCs/>
          <w:color w:val="000000"/>
          <w:sz w:val="28"/>
          <w:szCs w:val="28"/>
          <w:lang w:val="uk-UA"/>
        </w:rPr>
        <w:t>піло</w:t>
        <w:softHyphen/>
        <w:t xml:space="preserve">тажні (пробні) соціологічні дослідження, </w:t>
      </w:r>
      <w:r>
        <w:rPr>
          <w:color w:val="000000"/>
          <w:sz w:val="28"/>
          <w:szCs w:val="28"/>
          <w:lang w:val="uk-UA"/>
        </w:rPr>
        <w:t>які дають змогу оцінити якість інструментарію (анкет, опитувальних листів, протоколів спостереження, процедур, аналізу документів тощо), а також внести необхідні корективи у нього. Наслідки цих досліджень, зафіксо</w:t>
        <w:softHyphen/>
        <w:t>вані у робочих документах, впливають на поліпшен</w:t>
        <w:softHyphen/>
        <w:t>ня методик, інструкцій щодо відбору та організації збирання вихідних дани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рограма соціологічного дослідження  та її компонен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готовка соціологічного дослідження насичена різноманітними видами робіт, специфічними наукови</w:t>
        <w:softHyphen/>
        <w:t>ми процедурами, найголовнішими з яких   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бір методології дослідження й інтерпретації отриманих да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бґрунтування теоретичних засад, логічної по</w:t>
        <w:softHyphen/>
        <w:t>слідовності  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роблення інструментарію (анкети, бланка ін</w:t>
        <w:softHyphen/>
        <w:t>терв'ю, кодувального бланка для проведення спостере</w:t>
        <w:softHyphen/>
        <w:t>ження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ка методичних документів для збирання первинної інформації (поради інтерв'юеру, спостеріга</w:t>
        <w:softHyphen/>
        <w:t>чу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формування дослідницької групи відповідно до мети і завдань дослідження — розробників програми та інструментарію, виконавців   польових досліджень, спеціалістів з  обробки отриманої інформації, аналіти</w:t>
        <w:softHyphen/>
        <w:t>ків для підготовки підсумкового зві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навчання спеціалістів польових досліджень (ін</w:t>
        <w:softHyphen/>
        <w:t>терв'юерів,   спостерігачів та ін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ка   програми обробки д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е соціологічне дослідження починається зі з'ясування намірів і мети замовника, уточнення теми дослідження, визначення термінів і витрат, пов'яза</w:t>
        <w:softHyphen/>
        <w:t>них з ними, з'ясування фінансових, матеріально-тех</w:t>
        <w:softHyphen/>
        <w:t>нічних аспектів справи. Після цього настає безпосере</w:t>
        <w:softHyphen/>
        <w:t>дня дослідницька робота, початок якої пов'язаний зі створенням прог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ограма соціологічного дослідження </w:t>
      </w:r>
      <w:r>
        <w:rPr>
          <w:color w:val="000000"/>
          <w:sz w:val="28"/>
          <w:szCs w:val="28"/>
          <w:lang w:val="uk-UA"/>
        </w:rPr>
        <w:t>є науковим документом, що містить схему логічно обґрунтованого переходу від загальних теоретичних уявлень про до</w:t>
        <w:softHyphen/>
        <w:t>сліджуване соціальне явище, до використання інстру</w:t>
        <w:softHyphen/>
        <w:t>ментарію і виконання дослідницьких процедур (збирання, обробки та аналізу інформації). Вона є страте</w:t>
        <w:softHyphen/>
        <w:t>гічним документом, який дає змогу зробити висновки щодо концептуальних засад, методики проведення, спрогнозувати його результатив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грама виконує методологічну, методичну, орга</w:t>
        <w:softHyphen/>
        <w:t>нізаційну функції. їх реалізація впливає на структу</w:t>
        <w:softHyphen/>
        <w:t>ру програми, яка складається з методологічної та ме</w:t>
        <w:softHyphen/>
        <w:t>тодичної част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ологічна частина програми охоплює такі компонен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формулювання та обґрунтування пробле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ку мети і завдань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значення об'єкта і предмета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системний аналіз об'єкта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формулювання робочих гіпотез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 </w:t>
      </w:r>
      <w:r>
        <w:rPr>
          <w:color w:val="000000"/>
          <w:sz w:val="28"/>
          <w:szCs w:val="28"/>
          <w:lang w:val="uk-UA"/>
        </w:rPr>
        <w:t>інтерпретацію  та  операціоналізацію  основних понять дослі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ична частина програми передбача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ку стратегічного плану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значення досліджуваної сукупності, розробку вибірки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бір і опис методів збирання первинної соціо</w:t>
        <w:softHyphen/>
        <w:t>логічної інформації (опитування,  аналіз документів, спостереження, експеримен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бґрунтування логіки аналізу та інтерпретацію зібраної первинної соціологічної інформації за розроб</w:t>
        <w:softHyphen/>
        <w:t>леним інструментаріє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пис схеми аналізу отриманих д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ворення програми починається з окреслення про</w:t>
        <w:softHyphen/>
        <w:t>блеми дослідження, тобто з визначення предмета і ме</w:t>
        <w:softHyphen/>
        <w:t>ти дослідження (наприклад, дослідження громадської думки щодо майбутніх виборів, вивчення попиту насе</w:t>
        <w:softHyphen/>
        <w:t>лення на певні товари, тенденцій злочинності серед певного прошарку населення, з'ясування становища молоді на ринку тощо). Отже, предметом дослідження є реальні життєві протиріччя, які створюють проб</w:t>
        <w:softHyphen/>
        <w:t>лемну соціальну ситуацію, для вирішення якої необ</w:t>
        <w:softHyphen/>
        <w:t>хідна правдива, оперативна, науково обґрунтована ін</w:t>
        <w:softHyphen/>
        <w:t>формац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Соціальна проблема </w:t>
      </w:r>
      <w:r>
        <w:rPr>
          <w:i/>
          <w:iCs/>
          <w:color w:val="000000"/>
          <w:sz w:val="28"/>
          <w:szCs w:val="28"/>
          <w:lang w:val="uk-UA"/>
        </w:rPr>
        <w:t>— суперечлива ситуація реального жит</w:t>
        <w:softHyphen/>
        <w:t>тя, що має масовий характер і стосується інтересів соціальних спільнот, гру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оціологія використовує різноманітні підходи до визначення типу соціальної проблеми, беручи за осно</w:t>
        <w:softHyphen/>
        <w:t>ву мету дослідження, носія проблеми, масштаби її поширення, час дії, глибину суперечності, що створює пробл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мети виокремлюють гносеологічні (логіко-пізнавальні) і предметні проблеми. </w:t>
      </w:r>
      <w:r>
        <w:rPr>
          <w:i/>
          <w:iCs/>
          <w:color w:val="000000"/>
          <w:sz w:val="28"/>
          <w:szCs w:val="28"/>
          <w:lang w:val="uk-UA"/>
        </w:rPr>
        <w:t>Гносеоло</w:t>
        <w:softHyphen/>
        <w:t xml:space="preserve">гічні проблеми </w:t>
      </w:r>
      <w:r>
        <w:rPr>
          <w:color w:val="000000"/>
          <w:sz w:val="28"/>
          <w:szCs w:val="28"/>
          <w:lang w:val="uk-UA"/>
        </w:rPr>
        <w:t xml:space="preserve">спричинені нестачею інформації про стан, тенденції функціонування соціального об'єкта. Тобто народження проблеми зумовлене недостатністю знання про певні процеси, явища соціального життя. </w:t>
      </w:r>
      <w:r>
        <w:rPr>
          <w:i/>
          <w:iCs/>
          <w:color w:val="000000"/>
          <w:sz w:val="28"/>
          <w:szCs w:val="28"/>
          <w:lang w:val="uk-UA"/>
        </w:rPr>
        <w:t xml:space="preserve">Предметні проблеми </w:t>
      </w:r>
      <w:r>
        <w:rPr>
          <w:color w:val="000000"/>
          <w:sz w:val="28"/>
          <w:szCs w:val="28"/>
          <w:lang w:val="uk-UA"/>
        </w:rPr>
        <w:t>— це суперечності, зумовлені зіткненням інтересів соціальних спільнот, інститутів, які дестабілізують їхню життєдіяльність і стимулю</w:t>
        <w:softHyphen/>
        <w:t>ють до активних д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носіями виділяють такі види соціальних проб</w:t>
        <w:softHyphen/>
        <w:t>лем: проблеми окремих соціальних груп (соціально-де</w:t>
        <w:softHyphen/>
        <w:t>мографічних, національних, професійних, політичних та інших); проблеми соціальних інститутів, конкрет</w:t>
        <w:softHyphen/>
        <w:t>них виробничих підприємств, державних закладів та установ, закладів освіти, організацій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масштабами поширеності соціальні проблеми можуть бути державними, регіональними, локальни</w:t>
        <w:softHyphen/>
        <w:t>ми, відповідно до часу дії — нетривалими і довготри</w:t>
        <w:softHyphen/>
        <w:t>вал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еручи за критерій глибину суперечностей, мож</w:t>
        <w:softHyphen/>
        <w:t>на виокремити однопланові (стосуються одного аспек</w:t>
        <w:softHyphen/>
        <w:t>ту соціального явища, процесу); системні (характерні для багатьох елементів соціального явища, процесу) і функціональні (спричинені порушенням глибинних зв'язків у механізмі функціонування соціального яви</w:t>
        <w:softHyphen/>
        <w:t>ща або процесу) соціальні пробле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того щоб сформулювати соціальну проблему, необхідн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на підставі аналізу документів  замовника скла</w:t>
        <w:softHyphen/>
        <w:t>сти уявлення   про реальну проблемну ситуаці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провести розмову з керівниками і працівниками організації-замовника з метою отримання додаткової інформації щодо проблемної ситу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проаналізувати наукову літературу, статистичні матеріали, дані інших досліджень (соціологічних, еко</w:t>
        <w:softHyphen/>
        <w:t>номічних,  політологічних тощо) для остаточного за</w:t>
        <w:softHyphen/>
        <w:t>вершення інформаційного пошу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'ясування проблеми дослідження є надто важли</w:t>
        <w:softHyphen/>
        <w:t>вою справою, оскільки помилки помножуються на всіх наступних стадіях. Потрібно розрізняти реальні й надумані, міфічні, соціальні проблеми; уникати до</w:t>
        <w:softHyphen/>
        <w:t>слідження  вельми  масштабних  соціальних  проблем, що може призвести до ускладнення інструментарію, непередбачених матеріальних і часових витрат на про</w:t>
        <w:softHyphen/>
        <w:t>ведення дослідження та зробить його громіздким і ма</w:t>
        <w:softHyphen/>
        <w:t>лоефективним; прагнути до якомога точнішого, конк</w:t>
        <w:softHyphen/>
        <w:t>ретнішого формулювання проблеми, що дасть змогу грамотно та оперативно провести соціологічне дослі</w:t>
        <w:softHyphen/>
        <w:t>дження і розробити адекватні рекоменд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цьому необхідно розрізняти проблеми соціаль</w:t>
        <w:softHyphen/>
        <w:t>ні й наукові. Як відомо, соціальна проблема — це життєве протиріччя, яке потребує вирішення. Немож</w:t>
        <w:softHyphen/>
        <w:t>ливість вирішення соціальної проблеми існуючими засобами і методами змушує вдатися до наукового пі</w:t>
        <w:softHyphen/>
        <w:t>знання. Наукова проблема повинна більш-менш точ</w:t>
        <w:softHyphen/>
        <w:t>но відображати проблемну соціальну ситуацію. З'ясу</w:t>
        <w:softHyphen/>
        <w:t>вання власне наукової проблеми дає змогу зафіксува</w:t>
        <w:softHyphen/>
        <w:t>ти, з одного боку, наявність соціальної проблеми, а з іншого — відсутність або застарілість шляхів, способів її вирішення. Постановка наукової проблеми означає вихід за межі вже вивченого у сферу того, що тільки починають вивчати. Проблема дослідження завжди передбачає свого носія — певну спільноту чи групу, їх діяльність. Тому об'єктом дослідження найчастіше є те, що містить соціальне протиріччя і породжує проб</w:t>
        <w:softHyphen/>
        <w:t>лемну ситуац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Об'єкт соціологічного дослідження </w:t>
      </w:r>
      <w:r>
        <w:rPr>
          <w:i/>
          <w:iCs/>
          <w:color w:val="000000"/>
          <w:sz w:val="28"/>
          <w:szCs w:val="28"/>
          <w:lang w:val="uk-UA"/>
        </w:rPr>
        <w:t>— певна соціальна реаль</w:t>
        <w:softHyphen/>
        <w:t>ність, яка потребує цілеспрямованого вивчення (соціальні спільноти, суб'єкти, процеси у їх конкретних, відносно завер</w:t>
        <w:softHyphen/>
        <w:t>шених станах та взаємодії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'єкт дослідження існує в соціальній реальності незалежно від дослідника. Предмет дослідження має штучне походження, оскільки формулюється дослід</w:t>
        <w:softHyphen/>
        <w:t>ником відповідно до мети і завдань дослі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Предмет соціологічного дослідження </w:t>
      </w:r>
      <w:r>
        <w:rPr>
          <w:i/>
          <w:iCs/>
          <w:color w:val="000000"/>
          <w:sz w:val="28"/>
          <w:szCs w:val="28"/>
          <w:lang w:val="uk-UA"/>
        </w:rPr>
        <w:t xml:space="preserve">— найбільш значущі </w:t>
      </w:r>
      <w:r>
        <w:rPr>
          <w:i/>
          <w:color w:val="000000"/>
          <w:sz w:val="28"/>
          <w:szCs w:val="28"/>
          <w:lang w:val="uk-UA"/>
        </w:rPr>
        <w:t xml:space="preserve">з </w:t>
      </w:r>
      <w:r>
        <w:rPr>
          <w:i/>
          <w:iCs/>
          <w:color w:val="000000"/>
          <w:sz w:val="28"/>
          <w:szCs w:val="28"/>
          <w:lang w:val="uk-UA"/>
        </w:rPr>
        <w:t>теоретичної або практичної точки зору особливості, сторони об'єкта, які необхідно досліди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ин і той самий соціальний об'єкт може мати ба</w:t>
        <w:softHyphen/>
        <w:t>гато особливостей, якостей, сторін, які відображають певну його характеристику. Тому вибір предмета до</w:t>
        <w:softHyphen/>
        <w:t>слідження передбачає чітку постановку проблеми, формулювання мети і завдань дослідження, системний аналіз його об'є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еальному соціологічному дослідженні визначен</w:t>
        <w:softHyphen/>
        <w:t>ня об'єкта і предмета іноді зумовлює певні труднощі. Тому програма дослідження обов'язково передбачає системний аналіз об'єкта, основною метою якого є побудова гіпотетичної (концептуальної) моделі об'єкта з урахуванням комплексу його елементів, зовнішніх і внутрішніх зв'язків. Такий аналіз об'єкта досліджен</w:t>
        <w:softHyphen/>
        <w:t>ня дає змог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зафіксувати його складові, зовнішні та внутріш</w:t>
        <w:softHyphen/>
        <w:t>ні зв'яз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описати механізм його функціонування і розвит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становити головні й другорядні чинники, що визначають цей механіз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конкретизувати проблемну ситуаці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з'ясувати предмет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значити й проінтерпретувати основні поняття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ити робочі гіпотез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79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окремити категорії та одиниці аналі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жливим   у  системному  аналізі  є  встановл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купності чинників, які впливають на об'єкт і визна</w:t>
        <w:softHyphen/>
        <w:t>чають напрями і тенденції його функціонування та розвитку. Тому дослідник повинен виокремити та опи</w:t>
        <w:softHyphen/>
        <w:t>сати якнайбільше цих чинників, встановити їх значен</w:t>
        <w:softHyphen/>
        <w:t>ня, зв'язок, силу і специфіку впливу. Загалом чинни</w:t>
        <w:softHyphen/>
        <w:t>ки класифікують на загальні (характерні для всього класу подібних об'єктів), специфічні (характерні для конкретного об'єкта), зовнішні (знаходяться у навко</w:t>
        <w:softHyphen/>
        <w:t>лишньому середовищі), внутрішні (містяться у самому об'єкті), функціональні (визначають функціональні зв'язки елементів об'єкта), структурні (забезпечують спосіб зв'язку елементів об'єкта), генетичні (зумовлю</w:t>
        <w:softHyphen/>
        <w:t>ють походження і послідовність станів об'єкта), об'єк</w:t>
        <w:softHyphen/>
        <w:t>тивні (їх дія не залежить від функціонування об'єкта), суб'єктивні (залежать від функціонування об'єкта), прямі (результати їх впливу виявляються безпосеред</w:t>
        <w:softHyphen/>
        <w:t>ньо), опосередковані (результати їх впливу проявля</w:t>
        <w:softHyphen/>
        <w:t>ються у взаємодії з іншими факторами), індивідуальні (пов'язані з діяльністю окремих учасників), колектив</w:t>
        <w:softHyphen/>
        <w:t>ні (пов'язані з діяльністю соціальної спільноти, групи, колектив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ета і завдання соціологічного дослід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а соціологічного дослідження містить в собі відповідь на питання, для чого воно проводиться, орі</w:t>
        <w:softHyphen/>
        <w:t>єнтує дослідження на кінцевий результат, визначає логіку і спрямованість завдань, упорядковує різнома</w:t>
        <w:softHyphen/>
        <w:t xml:space="preserve">нітні дослідницькі процедури. Відповідно до мети соціологічні дослідження поділяють на </w:t>
      </w:r>
      <w:r>
        <w:rPr>
          <w:i/>
          <w:iCs/>
          <w:color w:val="000000"/>
          <w:sz w:val="28"/>
          <w:szCs w:val="28"/>
          <w:lang w:val="uk-UA"/>
        </w:rPr>
        <w:t xml:space="preserve">теоретико-пізнавальні </w:t>
      </w:r>
      <w:r>
        <w:rPr>
          <w:color w:val="000000"/>
          <w:sz w:val="28"/>
          <w:szCs w:val="28"/>
          <w:lang w:val="uk-UA"/>
        </w:rPr>
        <w:t>(спрямовані на глибше пізнання явища чи процесу, отримання нового, різнобічного знання, вирі</w:t>
        <w:softHyphen/>
        <w:t xml:space="preserve">шення соціальних проблем шляхом розробки нових підходів до їх вивчення) </w:t>
      </w:r>
      <w:r>
        <w:rPr>
          <w:i/>
          <w:iCs/>
          <w:color w:val="000000"/>
          <w:sz w:val="28"/>
          <w:szCs w:val="28"/>
          <w:lang w:val="uk-UA"/>
        </w:rPr>
        <w:t xml:space="preserve">і прикладні </w:t>
      </w:r>
      <w:r>
        <w:rPr>
          <w:color w:val="000000"/>
          <w:sz w:val="28"/>
          <w:szCs w:val="28"/>
          <w:lang w:val="uk-UA"/>
        </w:rPr>
        <w:t>(націлені на практичне розв'язання чітко окреслених соціальних проблем — організаційних, управлінських, соціально-психологічних, пов'язаних з вирішенням конфліктних ситуацій тощо). Оскільки мета дослідження має уза</w:t>
        <w:softHyphen/>
        <w:t>гальнений вигляд, для її досягнення треба розробити завд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дання </w:t>
      </w:r>
      <w:r>
        <w:rPr>
          <w:i/>
          <w:iCs/>
          <w:color w:val="000000"/>
          <w:sz w:val="28"/>
          <w:szCs w:val="28"/>
          <w:lang w:val="uk-UA"/>
        </w:rPr>
        <w:t xml:space="preserve">соціологічного дослідження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логічно сформульо</w:t>
        <w:softHyphen/>
        <w:t>вані настанови, вказівки, послідовне вирішення яких конкре</w:t>
        <w:softHyphen/>
        <w:t>тизує поставлену мету і забезпечує Ті реалізац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вдання соціологічного дослідження поділяють на </w:t>
      </w:r>
      <w:r>
        <w:rPr>
          <w:i/>
          <w:iCs/>
          <w:color w:val="000000"/>
          <w:sz w:val="28"/>
          <w:szCs w:val="28"/>
          <w:lang w:val="uk-UA"/>
        </w:rPr>
        <w:t xml:space="preserve">головні </w:t>
      </w:r>
      <w:r>
        <w:rPr>
          <w:color w:val="000000"/>
          <w:sz w:val="28"/>
          <w:szCs w:val="28"/>
          <w:lang w:val="uk-UA"/>
        </w:rPr>
        <w:t xml:space="preserve">(передбачають пошук відповідей на головне запитання, безпосередньо пов'язане з розв'язанням поставленої проблеми), </w:t>
      </w:r>
      <w:r>
        <w:rPr>
          <w:i/>
          <w:iCs/>
          <w:color w:val="000000"/>
          <w:sz w:val="28"/>
          <w:szCs w:val="28"/>
          <w:lang w:val="uk-UA"/>
        </w:rPr>
        <w:t xml:space="preserve">часткові </w:t>
      </w:r>
      <w:r>
        <w:rPr>
          <w:color w:val="000000"/>
          <w:sz w:val="28"/>
          <w:szCs w:val="28"/>
          <w:lang w:val="uk-UA"/>
        </w:rPr>
        <w:t>(виникають у проце</w:t>
        <w:softHyphen/>
        <w:t>сі вирішення головних завдань, випливають з них і та</w:t>
        <w:softHyphen/>
        <w:t xml:space="preserve">кож спрямовані на розв'язання проблеми) і </w:t>
      </w:r>
      <w:r>
        <w:rPr>
          <w:i/>
          <w:iCs/>
          <w:color w:val="000000"/>
          <w:sz w:val="28"/>
          <w:szCs w:val="28"/>
          <w:lang w:val="uk-UA"/>
        </w:rPr>
        <w:t xml:space="preserve">додаткові </w:t>
      </w:r>
      <w:r>
        <w:rPr>
          <w:color w:val="000000"/>
          <w:sz w:val="28"/>
          <w:szCs w:val="28"/>
          <w:lang w:val="uk-UA"/>
        </w:rPr>
        <w:t>(можуть бути логічно не пов'язаними з метою до</w:t>
        <w:softHyphen/>
        <w:t>слідження, виникають у разі необхідності вирішення якихось додаткових питань, наприклад, методичн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оретична та емпірична інтерпретація поня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'ясовуючи сутність предмета соціологічного аналі</w:t>
        <w:softHyphen/>
        <w:t>зу, дослідник використовує поняття, які є ключовими у теоретичному опрацюванні соціальних явищ і проце</w:t>
        <w:softHyphen/>
        <w:t>сів. При цьому важливе значення має не просто наяв</w:t>
        <w:softHyphen/>
        <w:t>ність понять, з якими працюють дослідники, виробля</w:t>
        <w:softHyphen/>
        <w:t>ючи програму, а їх чітке, одностайне розуміння і ви</w:t>
        <w:softHyphen/>
        <w:t>користання впродовж усього дослідження. У жодному разі не можна допустити розпливчастого формулюван</w:t>
        <w:softHyphen/>
        <w:t>ня, використання у різних контекстах, наявності кіль</w:t>
        <w:softHyphen/>
        <w:t>кох визначень, оскільки це може унеможливити зіставлення теоретичних положень з емпіричними да</w:t>
        <w:softHyphen/>
        <w:t>ними, перевірку (підтвердження або спростування) розроблених гіпотез, аналіз первинних даних. Найраціональніше послуговуватися загальноприйнятими ви</w:t>
        <w:softHyphen/>
        <w:t>значеннями понять, наведеними у довідниках, енцик</w:t>
        <w:softHyphen/>
        <w:t>лопедіях, тлумачних словниках, підручниках, іншій спеціальній літературі. За їх відсутності варто спиратися на логіку, наукову позицію і досвід дослі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науковця полягає в розкритті, поясненні, тлумаченні, фіксації змісту понять відповідно до кон</w:t>
        <w:softHyphen/>
        <w:t xml:space="preserve">цепції дослідження. За необхідності використання авторського поняття слід з'ясувати, на підставі чого воно сформульоване, які правила при цьому були застосовані. Дана процедура має назву </w:t>
      </w:r>
      <w:r>
        <w:rPr>
          <w:i/>
          <w:iCs/>
          <w:color w:val="000000"/>
          <w:sz w:val="28"/>
          <w:szCs w:val="28"/>
          <w:lang w:val="uk-UA"/>
        </w:rPr>
        <w:t>теоретична ін</w:t>
        <w:softHyphen/>
        <w:t>терпретаці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шук емпіричних значень поняття у термінах, які пояснюють його зміст і важливі під час конкретного дослідження, називають </w:t>
      </w:r>
      <w:r>
        <w:rPr>
          <w:i/>
          <w:iCs/>
          <w:color w:val="000000"/>
          <w:sz w:val="28"/>
          <w:szCs w:val="28"/>
          <w:lang w:val="uk-UA"/>
        </w:rPr>
        <w:t xml:space="preserve">емпіричною інтерпретацією, </w:t>
      </w:r>
      <w:r>
        <w:rPr>
          <w:color w:val="000000"/>
          <w:sz w:val="28"/>
          <w:szCs w:val="28"/>
          <w:lang w:val="uk-UA"/>
        </w:rPr>
        <w:t xml:space="preserve">а визначення поняття через фіксацію емпіричних ознак — </w:t>
      </w:r>
      <w:r>
        <w:rPr>
          <w:i/>
          <w:iCs/>
          <w:color w:val="000000"/>
          <w:sz w:val="28"/>
          <w:szCs w:val="28"/>
          <w:lang w:val="uk-UA"/>
        </w:rPr>
        <w:t xml:space="preserve">операційним визначенням </w:t>
      </w:r>
      <w:r>
        <w:rPr>
          <w:color w:val="000000"/>
          <w:sz w:val="28"/>
          <w:szCs w:val="28"/>
          <w:lang w:val="uk-UA"/>
        </w:rPr>
        <w:t>(операціоналізацією). Головним завданням емпіричної інтерпретації є поступове зведення складних теоретичних понять, яки</w:t>
        <w:softHyphen/>
        <w:t>ми оперує соціологія і які найчастіше не сприймають</w:t>
        <w:softHyphen/>
        <w:t>ся респондентами через свою складність, до відносно простих емпіричних характеристик, які відображають його сутність і можуть бути задіяні для збирання пер</w:t>
        <w:softHyphen/>
        <w:t>винної соціологічної інформації. Ця соціологічна про</w:t>
        <w:softHyphen/>
        <w:t>цедура передбачає такі послідовні операції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аналіз наукової літератури, пошук теоретичних визначень поняття, яке належить інтерпретувати, з'я</w:t>
        <w:softHyphen/>
        <w:t>сування сутності, створення його цілісного обра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значення якостей,  характеристик поняття і систематизація найважливіших ознак досліджуваного цілісного обра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ибір прямих показників для кожної з визначе</w:t>
        <w:softHyphen/>
        <w:t>них характеристик, що дає змогу їх зафіксувати  і по</w:t>
        <w:softHyphen/>
        <w:t>будувати так звані індикатори (найпростіші показни</w:t>
        <w:softHyphen/>
        <w:t>ки), які можна використати потім в інструментарії со</w:t>
        <w:softHyphen/>
        <w:t>ціологічного дослі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приклад, вивчаючи соціально-психологічний клімат у трудовому колективі, немає сенсу просити у респондента дати йому оцінку, оскільки, по-перше, цей термін не дуже часто вживається у повсякденно</w:t>
        <w:softHyphen/>
        <w:t>му житті колективу, а по-друге, робітники можуть не знати, як його оцінити. Доцільно в такому разі «розкласти» поняття «соціально-психологічний клі</w:t>
        <w:softHyphen/>
        <w:t>мат» на складові, що визначають його сутність, але є менш складними. Цими складовими є стосунки між членами колективу, між керівником і членами колек</w:t>
        <w:softHyphen/>
        <w:t>тиву, конфлікти, ставлення працівників до своїх обо</w:t>
        <w:softHyphen/>
        <w:t>в'язків, трудового середовища, найближчого оточення тощо. Остаточним результатом буде поява в анкеті питань, доступних для розуміння респондентів, що сприймаються однозначно і передбачають їх щирі від</w:t>
        <w:softHyphen/>
        <w:t>повіді: «Чи задоволені Ви стосунками з товаришами по роботі?», «Як часто у Вашому колективі бувають конфліктні ситуації?»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отриману інформацію, дослідник про</w:t>
        <w:softHyphen/>
        <w:t>водить зворотну соціологічну процедуру (послідовно аналізуючи значення індикаторів, він поступово по</w:t>
        <w:softHyphen/>
        <w:t>вертається на рівень теоретичних понять і робить ви</w:t>
        <w:softHyphen/>
        <w:t>сновки щодо досліджуваної проблеми). Тому рух від теорії до уточнення смислу, побудови емпіричних по</w:t>
        <w:softHyphen/>
        <w:t>казників і повернення знову до теоретичного тлума</w:t>
        <w:softHyphen/>
        <w:t>чення отриманих даних є складним пізнавальним про</w:t>
        <w:softHyphen/>
        <w:t xml:space="preserve">цесом, який не можна повністю формалізувати. На цьому етапі важливу роль відіграють професіоналізм, досвід, загальна і професійна культура дослідни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роблення і перевірка робочих гіпоте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Гіпотеза в соціологічному дослідженні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обґрунтоване при</w:t>
        <w:softHyphen/>
        <w:t>пущення про структуру, механізми функціонування і розвитку досліджуваного об'є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оловна її функція полягає в отриманні нового знання, яке збагачує уявлення про досліджувану про</w:t>
        <w:softHyphen/>
        <w:t>блему. У соціологічному дослідженні застосовують рі</w:t>
        <w:softHyphen/>
        <w:t>зноманітні види гіпот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За змістом </w:t>
      </w:r>
      <w:r>
        <w:rPr>
          <w:color w:val="000000"/>
          <w:sz w:val="28"/>
          <w:szCs w:val="28"/>
          <w:lang w:val="uk-UA"/>
        </w:rPr>
        <w:t>виокремлюють гіпотези описові (містять припущення про фактичний стан об'єкта, його функ</w:t>
        <w:softHyphen/>
        <w:t>ціонування), пояснюючі (орієнтовані на встановлення причин, чинників, що пояснюють механізми функціо</w:t>
        <w:softHyphen/>
        <w:t>нування об'єкта), прогнозні (передбачають тенденції та напрями функціонування і розвитку об'єк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За рівнем аналізу </w:t>
      </w:r>
      <w:r>
        <w:rPr>
          <w:color w:val="000000"/>
          <w:sz w:val="28"/>
          <w:szCs w:val="28"/>
          <w:lang w:val="uk-UA"/>
        </w:rPr>
        <w:t>гіпотези бувають теоретичні (іс</w:t>
        <w:softHyphen/>
        <w:t>нують у формі теоретичних припущень), статистичні (формулюються як система показників й індексів ста</w:t>
        <w:softHyphen/>
        <w:t>тистики), емпіричні (постають як операційні поняття, індекси, показни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огляду </w:t>
      </w:r>
      <w:r>
        <w:rPr>
          <w:i/>
          <w:iCs/>
          <w:color w:val="000000"/>
          <w:sz w:val="28"/>
          <w:szCs w:val="28"/>
          <w:lang w:val="uk-UA"/>
        </w:rPr>
        <w:t xml:space="preserve">на завдання дослідження </w:t>
      </w:r>
      <w:r>
        <w:rPr>
          <w:color w:val="000000"/>
          <w:sz w:val="28"/>
          <w:szCs w:val="28"/>
          <w:lang w:val="uk-UA"/>
        </w:rPr>
        <w:t>виокремлюють основні та другорядні гіпотези. Крім того, гіпотези бувають первинні (робочі гіпотези, висунуті в ході роз</w:t>
        <w:softHyphen/>
        <w:t>робки програми дослідження) та вторинні (висунуті замість первинних, якщо ті не підтверджуються під час досліджен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укова гіпотеза може бути сформульована тільки у процесі попереднього системного аналізу досліджуваного об'єкта. Під час соціологічного дослідження во</w:t>
        <w:softHyphen/>
        <w:t>на може бути підтвердженою або спростованою. Щоб стати науковою, гіпотеза повинна відповідати вихід</w:t>
        <w:softHyphen/>
        <w:t>ним принципам теорії наукового пізнання, що є дуже важливим для відокремлення реалістичних і хибних гіпотез. Вона не повинна суперечити усталеним теорі</w:t>
        <w:softHyphen/>
        <w:t>ям, дослідженим, перевіреним і точно встановленим фактам. Трапляється, однак, що гіпотеза, суперечачи усталеним теоріям, виявляється цілком спроможною. Не менш важлива її доступність для перевірки у про</w:t>
        <w:softHyphen/>
        <w:t>цесі соціологічного дослі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ірка робочих гіпотез можлива тільки за умо</w:t>
        <w:softHyphen/>
        <w:t>ви, що всі поняття і терміни, за допомогою яких вона сформульована, будуть теоретично та емпірично інтер</w:t>
        <w:softHyphen/>
        <w:t>претовані, визначені за допомогою індикаторів і знайдуть своє місце в соціологічному інструментар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обка стратегічного плану дослід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мети і завдань дослідження, обізна</w:t>
        <w:softHyphen/>
        <w:t>ності щодо досліджуваного об'єкта виробляють конк</w:t>
        <w:softHyphen/>
        <w:t>ретну стратегію пошуку — план соціологічного дослі</w:t>
        <w:softHyphen/>
        <w:t>дження (пошуковий, описовий, експериментальний), який визначає послідовність, спрямованість операцій на досягнення поставленої м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шуковий план. Використовують за відсутності чіткого уявлення щодо проблеми або об'єкта дослі</w:t>
        <w:softHyphen/>
        <w:t>дження. Головна мета його полягає в націленні робо</w:t>
        <w:softHyphen/>
        <w:t>ти дослідника на з'ясування проблемної ситуації, ви</w:t>
        <w:softHyphen/>
        <w:t>значення контурів об'єкта дослідження, формулюван</w:t>
        <w:softHyphen/>
        <w:t>ня мети, завдання, вироблення гіпотез. Пошуковий план передбачає такі головні етапи роботи: вивчення наукової літератури, документів (допомагає скласти загальне уявлення про досліджувану проблему); опи</w:t>
        <w:softHyphen/>
        <w:t>тування експертів (сприяє доповненню й уточненню проблеми, формулюванню первинних гіпотез); прове</w:t>
        <w:softHyphen/>
        <w:t>дення спостережень (визначає проблемну ситуацію і вироблення гіпоте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писовий план. До нього вдаються, коли наукові знання дають змогу дослідникові визначити об'єкт до</w:t>
        <w:softHyphen/>
        <w:t>слідження, сформулювати описову гіпотезу. Мета та</w:t>
        <w:softHyphen/>
        <w:t>кого плану — перевірити гіпотезу, отримати кількіс</w:t>
        <w:softHyphen/>
        <w:t>но-якісні характеристики досліджуваного об'єкта. Описовий план передбачає, окрім процедур, які використовують при розробці пошукового плану (вивчення наукової літератури, опитування експертів, проведен</w:t>
        <w:softHyphen/>
        <w:t>ня спостережень), застосування додаткових дослід</w:t>
        <w:softHyphen/>
        <w:t>ницьких засобів (проведення соціологічного досліджен</w:t>
        <w:softHyphen/>
        <w:t>ня, статистичний аналіз отриманих дан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кспериментальний план. Він є ефективним тоді, коли знань про об'єкт дослідження достатньо для формулювання пояснюючої гіпотези. Мета його поля</w:t>
        <w:softHyphen/>
        <w:t>гає у встановленні механізмів функціонування і роз</w:t>
        <w:softHyphen/>
        <w:t>витку об'є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Розробка методичного плану дослід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ична частина програми має на меті організа</w:t>
        <w:softHyphen/>
        <w:t>цію і впорядкування методів збирання, аналізу пер</w:t>
        <w:softHyphen/>
        <w:t>винної соціологічної інформації, описання методичних і технічних прийомів, які використовуватимуть для здобуття соціологічної інформації, необхідної для пе</w:t>
        <w:softHyphen/>
        <w:t>ревірки загальної концепції дослідження. При цьому найчастіше застосовують такі терміни: первинна со</w:t>
        <w:softHyphen/>
        <w:t>ціологічна інформація, метод, методика, техніка, про</w:t>
        <w:softHyphen/>
        <w:t>цед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Первинна соціологічна інформація </w:t>
      </w:r>
      <w:r>
        <w:rPr>
          <w:i/>
          <w:iCs/>
          <w:color w:val="000000"/>
          <w:sz w:val="28"/>
          <w:szCs w:val="28"/>
          <w:lang w:val="uk-UA"/>
        </w:rPr>
        <w:t>— дані, отримані під 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оціологічного дослідження, які підлягають подальшій обробц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й узагальнен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них належать відповіді респондентів, нотатки спостерігача у картках спостереження, матеріали, здо</w:t>
        <w:softHyphen/>
        <w:t>буті шляхом аналізу документів, цифровий матеріал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етод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головний спосіб, який дослідник застосовує для зби</w:t>
        <w:softHyphen/>
        <w:t>рання, обробки та аналізу д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Методик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послідовна і взаємозалежна сукупність технічних прийомів, операцій, пов'язаних із конкретним мет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ехнік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укупність спеціальних прийомів для ефективного використання певного мет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бачає прийоми, які сприяють підвищенню надійності первинної інформації, проведення за потре</w:t>
        <w:softHyphen/>
        <w:t>би якісного і кількісного вирівнювання (ремонту) ви</w:t>
        <w:softHyphen/>
        <w:t>бі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оцедур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загальна система дій дослідника, засоби органі</w:t>
        <w:softHyphen/>
        <w:t xml:space="preserve">зації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/>
          <w:iCs/>
          <w:color w:val="000000"/>
          <w:sz w:val="28"/>
          <w:szCs w:val="28"/>
          <w:lang w:val="uk-UA"/>
        </w:rPr>
        <w:t>проведення дослідження, послідовність операцій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кільки соціологічне дослідження охоплює знач</w:t>
        <w:softHyphen/>
        <w:t>ну кількість операцій, конкретних процедур, специ</w:t>
        <w:softHyphen/>
        <w:t>фічних технологій, важливо, щоб усі вони були чітко визначені, детально описані, логічно взаємопов'язані. Цьому сприяє робочий план, який розробляють поряд з програмою та організаційно-методичним планом со</w:t>
        <w:softHyphen/>
        <w:t>ціологічного дослідження. Завдання його полягає у впорядкуванні відповідно до програми основних ета</w:t>
        <w:softHyphen/>
        <w:t>пів, термінів дослідження, використання матеріаль</w:t>
        <w:softHyphen/>
        <w:t>них і людських ресурсів. Робочий план передбачає та</w:t>
        <w:softHyphen/>
        <w:t>кі види робі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бговорення і затвердження програми та інстру</w:t>
        <w:softHyphen/>
        <w:t>ментарію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розробку проекту вибірки і схеми її кориг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складання інструкцій для групи, яка збиратиме первинну інформаці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тиражування методичного матеріалу та інстру</w:t>
        <w:softHyphen/>
        <w:t>ментарію   для   проведення   пілотного   (пробного)   до</w:t>
        <w:softHyphen/>
        <w:t>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 </w:t>
      </w:r>
      <w:r>
        <w:rPr>
          <w:color w:val="000000"/>
          <w:sz w:val="28"/>
          <w:szCs w:val="28"/>
          <w:lang w:val="uk-UA"/>
        </w:rPr>
        <w:t>проведення пілотного (пробного) дослідження, спрямованого на опанування методики збору первин</w:t>
        <w:softHyphen/>
        <w:t>них даних,  випробування  розробленого інструмента</w:t>
        <w:softHyphen/>
        <w:t>рі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 </w:t>
      </w:r>
      <w:r>
        <w:rPr>
          <w:color w:val="000000"/>
          <w:sz w:val="28"/>
          <w:szCs w:val="28"/>
          <w:lang w:val="uk-UA"/>
        </w:rPr>
        <w:t>аналіз   результатів   пілотного   (пробного)   до</w:t>
        <w:softHyphen/>
        <w:t>слідження, внесення за  його результатами коректив у програму, методичні документи та інструментарі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тиражування методичного матеріалу та інстру</w:t>
        <w:softHyphen/>
        <w:t>ментарію для проведення масового збирання соціоло</w:t>
        <w:softHyphen/>
        <w:t>гічної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формування групи збирання первинної інформа</w:t>
        <w:softHyphen/>
        <w:t>ції та проведення відповідного інструктаж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статочне вирішення організаційних питань що</w:t>
        <w:softHyphen/>
        <w:t>до проведення масового дослідж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проведення польового дослідження для отриман</w:t>
        <w:softHyphen/>
        <w:t>ня первинних дан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складання інструкції щодо підготовки первинної інформації до обробки (перевірка зібраного матеріалу, редагування, кодування тощ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розробку аналітичних завдань для комп'юте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введення первинної інформації до комп'ютера та її обробк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09"/>
        <w:jc w:val="both"/>
        <w:rPr/>
      </w:pPr>
      <w:r>
        <w:rPr>
          <w:color w:val="000000"/>
          <w:sz w:val="28"/>
          <w:szCs w:val="28"/>
          <w:lang w:val="uk-UA"/>
        </w:rPr>
        <w:t>побудову таблиць, проведення математичних об</w:t>
        <w:softHyphen/>
        <w:t>числень, перевірка гіпотез, проведення математичних розрахунків із застосуванням різних видів аналізу — регресійного, факторного, кластерного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аналіз результатів дослідження і підготовку по</w:t>
        <w:softHyphen/>
        <w:t>переднього зві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обговорення попереднього звіту, його висновк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рекомендаці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 </w:t>
      </w:r>
      <w:r>
        <w:rPr>
          <w:color w:val="000000"/>
          <w:sz w:val="28"/>
          <w:szCs w:val="28"/>
          <w:lang w:val="uk-UA"/>
        </w:rPr>
        <w:t>доопрацювання і затвердження остаточного зві</w:t>
        <w:softHyphen/>
        <w:t>ту про дослідження, впровадження вироблених реко</w:t>
        <w:softHyphen/>
        <w:t>менд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забезпечення своєчасного виконання цих ро</w:t>
        <w:softHyphen/>
        <w:t>біт робочий план також встановлює строки й осіб, від</w:t>
        <w:softHyphen/>
        <w:t>повідальних за проведення дослідже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оціологія. Підручник, видання 2 – ге, за ред. Доктора історичних наук, професора В.Г.Городяненка. К.: 2005р. 54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аніна Н.В. Технологія соціологічного дослідження. Курс лекцій.- К.: Наук. думка, 1996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 М. Загальна соціологія : Вид. 3. – К.: 1996р.</w:t>
      </w:r>
    </w:p>
    <w:p>
      <w:pPr>
        <w:pStyle w:val="Normal"/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5:00Z</dcterms:created>
  <dc:creator>Дмитрий Акинчиц</dc:creator>
  <dc:description/>
  <cp:keywords/>
  <dc:language>en-US</dc:language>
  <cp:lastModifiedBy>SYSTEM</cp:lastModifiedBy>
  <cp:lastPrinted>2006-11-20T17:19:00Z</cp:lastPrinted>
  <dcterms:modified xsi:type="dcterms:W3CDTF">2011-09-10T20:35:00Z</dcterms:modified>
  <cp:revision>2</cp:revision>
  <dc:subject/>
  <dc:title>Міністерство аграрної політики України</dc:title>
</cp:coreProperties>
</file>