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1. Понятие экономического прогнозирова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2. Методы индивидуального экспертного прогнозирова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 1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 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Практическое зад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Понятие экономического прогноз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огнозом понимается научно-обоснованное суждение о возможных состояниях объекта в будущем, об альтернативных путях и сроках его осуществления. Социально-экономическое прогнозирование – это процесс разработки экономических и социальных прогнозов, основанный на научных методах познания экономических и социальных явлениях и использования всей совокупности методов, способов и средств экономической прогностик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имеет две стороны или плоскости конкретизации: предсказательную (дескриптивную, описательную); предуказательную (предписательную). Предсказание означает описание возможных или желательных перспектив, состояний, решений проблем будущего. Предуказание означает решение этих проблем, путем использования информации о будущем в целенаправленной деятель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рогнозировании различают два аспекта: теоретико-познавательный и управленческ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прогнозирование имеет своим объектом процесс конкретного расширенного воспроизводства во всем его многообразии. Предметом экономического прогнозирования является познание возможных состояний функционирующих экономических объектов в будущем, исследование закономерностей и способов разработки экономических прогноз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экономического прогнозирования лежит предположение о том, что будущее состояние экономики в значительной мере предопределяется ее прошлым и настоящим состояниями. Будущее несет в себе и элементы неопределенности. Это объясняется следующими моментам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м не одного, а множества вариантов возможного развития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йствие экономических законов в будущем зависит не только от прошлого и настоящего состояний экономики, но и от управленческих решений, которые еще только должны быть приняты и реализованы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полнота степени познания экономических законов, дефицит и недостаточная надежность информ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определенности (детерминированности) и неопределенности будущего – решающая предпосылка экономического прогнозирования. Если бы будущее было полностью определенным, то тогда бы не было потребности в прогнозировании. При неопределенности будущего сама возможность экономического прогнозирования исключает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в развитии экономического прогнозирования играет прикладная научная дисциплина прогностика и ее составная часть – экономическая прогности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следует рассматривать в комплексе с более широким понятием – предвидением, которое дает опережающее отображение действительности, основанное на познании законов природы, общества и мышления. Различают три формы научного предвидения: гипотезу, прогноз и пла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 характеризует научное предвидение на уровне общей теории. На уровне гипотезы дается качественная характеристика исследуемых объектов, выражающая общие закономерности их повед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в сравнении с гипотезой имеет значительно большую качественную и количественную определенность и отличается большей достовер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объектов прогнозирования принято разделять прогнозы на научно-технические, экономические, социальные, военно-политические и т.д. Такая классификация носит условный характер, т.к. между этими прогнозами, как правило, существует множество прямых и обратных связ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виды экономических прогноз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масштабности объекта прогнозир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альны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ропрогноз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отраслевые и межрегиональные прогноз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ональные прогноз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ы развития народнохозяйственных комплексов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аслевые прогноз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кропрогно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времени утверж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ые прогноз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есрочные прогноз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осрочные прогноз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ые прогно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цели прогнозир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исковы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ы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 времени упреждения экономические прогнозы делятся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ые (с периодом упреждения до одного месяца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осрочные (период упреждения- от одного, нескольких месяцев до года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есрочные (период упреждения более 1 года, но не превышает 5 лет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ые (с периодом упреждения более 5 ле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нозирование экономических явлений и процессов включает в себя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ановка задачи и сбор необходимой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вичная обработка исходных д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круга возможных моделей прогноз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ценка параметров мод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исследование качества выбранных моделей, адекватности их реальному процессу. Выбор лучшей из мод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роение прогноз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держательный анализ полученного прогноз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ча экономического прогнозирования состоит, с одной стороны, в том, чтобы выяснить перспективы ближайшего или более отдаленного будущего в исследуемой области, а с другой стороны, способствовать оптимизации текущего и перспективного планирования и регулирования экономики, опираясь на составленный прогно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Методы индивидуального экспертного прогнозир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дим определения некоторых понятий, в частности, таких, как: метод, методика, методолог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ироком смысле слова – метод (гр. methodos) - это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пособ познания, исследования явлений природы и общественной жизни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ем или система приемов в какой-либо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экономической науке и практике - метод - это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истема правил и приемов подхода к изучению явлений и закономерностей природы, общества и мышл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уть, способ достижения определенных результатов в познании и практик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ем теоретического исследования или практического осуществления чего-нибудь, исходящий из знания закономерностей развития объективной действительности и исследуемого предмета, явления, процес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- это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овокупность методов, приемов практического выполнения чего-либо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учение о методах преподавания той или иной нау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прогнозированию в качестве примеров (первый подход) можно привести следующие: методика прогнозирования спроса, продаж, методика прогнозирования финансового состояния предприятия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я - это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чение о метод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сновные принципы или совокупность приемов исследования, применяемых в какой-либо нау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Единого, универсального, метода прогнозирования не существует. В связи с огромным разнообразием прогнозируемых ситуаций имеется и большое разнообразие методов прогнозирования (свыше 150). На рисунке 2.1 представлен один из вариантов классификации методов прогнозирования, основанной на индуктивном и дедуктивном подходах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0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6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исунок 2.1</w:t>
      </w:r>
      <w:r>
        <w:rPr>
          <w:color w:val="000000"/>
          <w:sz w:val="28"/>
          <w:szCs w:val="28"/>
        </w:rPr>
        <w:t>. Классификация методов прогнозир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ертные (интуитивные) методы основаны на использовании знаний специалистов-экспертов об объекте прогнозирования и обобщении их мнений о развитии (поведении) объекта в будущем. Экспертные методы в большей мере соответствуют нормативному прогнозированию скачкообразных процес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</w:t>
      </w:r>
      <w:r>
        <w:rPr>
          <w:i/>
          <w:iCs/>
          <w:color w:val="000000"/>
          <w:sz w:val="28"/>
          <w:szCs w:val="28"/>
        </w:rPr>
        <w:t>экспертных методов</w:t>
      </w:r>
      <w:r>
        <w:rPr>
          <w:color w:val="000000"/>
          <w:sz w:val="28"/>
          <w:szCs w:val="28"/>
        </w:rPr>
        <w:t xml:space="preserve"> выделяют группы по следующим признакам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оличеству привлеченных экспер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наличию аналитической обработки данных экспертизы (таблица 2.1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аблица 2.1.</w:t>
      </w:r>
      <w:r>
        <w:rPr>
          <w:color w:val="000000"/>
          <w:sz w:val="28"/>
          <w:szCs w:val="28"/>
        </w:rPr>
        <w:t xml:space="preserve"> </w:t>
      </w:r>
      <w:r>
        <w:rPr/>
        <w:t xml:space="preserve">Классификация экспертных методов прогнозирования </w:t>
      </w:r>
    </w:p>
    <w:tbl>
      <w:tblPr>
        <w:tblW w:w="9444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28"/>
        <w:gridCol w:w="953"/>
        <w:gridCol w:w="1122"/>
        <w:gridCol w:w="1082"/>
        <w:gridCol w:w="1278"/>
        <w:gridCol w:w="1003"/>
        <w:gridCol w:w="1218"/>
        <w:gridCol w:w="1260"/>
      </w:tblGrid>
      <w:tr>
        <w:trPr/>
        <w:tc>
          <w:tcPr>
            <w:tcW w:w="1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экспертизы</w:t>
            </w:r>
          </w:p>
        </w:tc>
        <w:tc>
          <w:tcPr>
            <w:tcW w:w="79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работки мнений</w:t>
            </w:r>
          </w:p>
        </w:tc>
      </w:tr>
      <w:tr>
        <w:trPr/>
        <w:tc>
          <w:tcPr>
            <w:tcW w:w="1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аналитической обработки</w:t>
            </w:r>
          </w:p>
        </w:tc>
        <w:tc>
          <w:tcPr>
            <w:tcW w:w="47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аналитической обработкой</w:t>
            </w:r>
          </w:p>
        </w:tc>
      </w:tr>
      <w:tr>
        <w:trPr/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ые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ция идей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ение сценари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“дерева целей”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ичный мет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-гический анализ</w:t>
            </w:r>
          </w:p>
        </w:tc>
      </w:tr>
      <w:tr>
        <w:trPr/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ая</w:t>
            </w:r>
          </w:p>
        </w:tc>
        <w:tc>
          <w:tcPr>
            <w:tcW w:w="3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“мозгового штурма”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оллективных экспертных оцено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“Дельф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тральным этапом экспертного прогнозирования является проведение опроса экспертов. В зависимости от целей и задач экспертизы, существа и сложности анализируемой проблемы, времени, отведенного на опрос и экспертизу в целом, и допустимой их стоимости, а также от подбора участвующих в ней специалистов, выбирается </w:t>
      </w:r>
      <w:r>
        <w:rPr>
          <w:i/>
          <w:iCs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опрос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ил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ой (коллективный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ый (очный) ил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очный (путем пересылки анкет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й ил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ы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ый ил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рыты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ндивидуальной экспертной оценки – метод прогнозирования, основанный на использовании в качестве источника информации оценки одного экспе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опрос позволяет максимально использовать способности и знания каждого специалиста. В отличие от индивидуального при групповом опросе специалисты могут обмениваться мнениями, учесть упущенное каждым из них, скорректировать свою оценку. Обмен мнениями является обычно стимулирующим началом в выдвижении и творческой разработке новых идей. В то же время недостатки такого опроса состоят в сильном влиянии авторитетов на мнения большинства участников экспертизы, в трудности публичного отказа от своей точки зрения и в ряде других факторов психофизиологической совместим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казанного видно, что методы индивидуального опроса предъявляют более высокие требования к эксперту по сравнению с групповым опросом, при котором ошибочные мнения и суждения отдельных экспертов могут быть “поправлены” при выведении общей оценки всей групп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методов индивидуального экспертного прогнозирования следует выделить метод интервью, аналитические экспертные оценки (например, в виде докладной записки), морфологический анализ и др., хотя некоторые из них, например, метод генерации идей, экспертных оценок и другие могут применяться и в коллективном вариан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более подробно некоторые индивидуальные методы экспертных оце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интервью предполагает беседу организатора прогнозной деятельности с экспертом-прогнозистом о будущем состоянии предприятия и его среды. Этот метод требует от эксперта умения быстро, фактически экспромтом, давать качественные советы на поставленные вопро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может проводиться опрос нескольких экспертов, однако в этом случае есть опасность потери самостоятельности экспертов и, кроме того, интервью грозит превратиться в дискусс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интервью по своей сути (но не по форме) очень схож с методом очного анкетирования. Анкетирование заключается в предъявлении эксперту опросного листа-анкеты, на которую он должен дать ответ в письменной форме (в то время как интервьюирование предполагает устный ответ эксперта интервьюеру). Анкетирование может быть и заочным, когда нет непосредственного контакта эксперта с организатором прогнозной деятель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ческий мет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 тщательную самостоятельную работу эксперта над анализом тенденций, оценкой состояния и путей развития прогнозируемого объекта. Эксперт может использовать всю необходимую ему информацию об объекте прогноза. Свои выводы он оформляет в виде докладной записки. Основное преимущество этого метода — возможность максимального использования индивидуальных способностей эксперта. Однако он мало пригоден для прогнозирования сложных систем и выработки стратегии из-за ограниченности знаний одного специалиста-эксперта в смежных областях зн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составления сценариев - наиболее популярный за последние десятилетия метод экспертных оценок. Термин “сценарий” впервые был употреблен в 1960 г. футурологом Х. Каном при разработке картин будущего, необходимых для решения стратегических вопросов в военной об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ценарий - это описание (картина) будущего, составленное с учетом правдоподобных предположений. Для прогноза ситуации, как правило, характерно существование определенного количества вероятных вариантов развития. Поэтому прогноз обычно включает в себя несколько сценариев. В большинстве случаев это три сценария: оптимистический, пессимистический и средний - наиболее вероятный, ожидаем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сценария, как правило, включат в себя несколько этап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труктурирование и формулировка вопроса. Вопрос, выбранный для анализа, должен быть определен настолько точно, насколько это возмож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этапе должна быть собрана и проанализирована базовая информация. Поставленная задача должна быть согласована со всеми участниками проекта. Необходимо осветить структурные характеристики и внутренние проблемы проек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пределение и группировка сфер влияния. Для осуществления данного этапа необходимо выделить критические среды бизнеса и оценить их влияние на будущее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установление показателей будущего развития критически важных факторов среды предприятия. После того как основные сферы влияния обозначены, необходимо определить их возможное состояние в будущем исходя из намеченных предприятием целей. Показатели будущего состояния не должны быть чрезмерно благополучными, амбициоз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фер, развитие которых может включать несколько вариантов, будущее состояние должно быть описано при помощи нескольких альтернативных показателей (например, предприятие устраивает, чтобы численность населения увеличилась на 2,3 или 5%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формирование и отбор согласующихся наборов предположений. Если на предыдущем этапе предприятие определило будущее состояние среды и ее влияние на предприятие исходя из собственных целей, то на данном этапе возможное развитие сфер влияния определяется исходя из их сегодняшнего состояния и всевозможных изменени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в готовом виде должен быть подвергнут анализу. На основании анализа информации, признанной пригодной для предстоящего прогноза, формулируются цели, определяются критерии, рассматриваются альтернативные реш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дач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огнозировать емкость рынка компьютеров и его сегментную структуру, имея следующи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емкости рынка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10"/>
        <w:gridCol w:w="1361"/>
        <w:gridCol w:w="504"/>
        <w:gridCol w:w="828"/>
        <w:gridCol w:w="1347"/>
        <w:gridCol w:w="1026"/>
        <w:gridCol w:w="968"/>
        <w:gridCol w:w="1210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омохозяйств (семей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душевое потребление в базисном периоде, ед. / семью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эластичности, %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товаров у потребителей, ед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 (в процентах от наличия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ое потребление (в процентах к общему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це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дохода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альны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ая обла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 обла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мельская обла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ая обла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 обла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илевская обла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20" w:right="-8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гнозу доходы населения (в расчете на одну семью) могут вырасти на 15%. Предполагается, что цены в Минской области вырастут на 23%, в Гомельской области — на 15%, в Гродненской области - на 19%, в Брестской области - на 20%, в Витебской области – на 24% и Могилевской областях - на 25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чет базисного потребления в текуще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ин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2 – (0,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3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08) + (0,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11) = 0,199962 ед./сем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роднен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1 – (0,1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9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15) + (0,1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2) = 0,100015 ед./сем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мель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2 – (0,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2) + (0,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25) = 0,20015 ед./сем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ест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7 – (0,7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3) + (0,7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18) = 0,69769 ед./сем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еб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5 – (0,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4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23) + (0,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19) = 0,498665 ед./сем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илев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9 – (0,9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17) + (0,9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18) = 0,898605 ед./сем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ый расчет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ин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30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99962) – 125 + (12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5 + 12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5) – (30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9996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5) = 243,693 </w:t>
      </w:r>
      <w:r>
        <w:rPr>
          <w:rFonts w:eastAsia="SimSun;Arial Unicode MS"/>
          <w:color w:val="000000"/>
          <w:sz w:val="28"/>
          <w:szCs w:val="28"/>
        </w:rPr>
        <w:t xml:space="preserve">≈ 244 </w:t>
      </w:r>
      <w:r>
        <w:rPr>
          <w:color w:val="000000"/>
          <w:sz w:val="28"/>
          <w:szCs w:val="28"/>
        </w:rPr>
        <w:t>е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днен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18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00015) – 45 + (4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8 + 45 х 0,72) – (18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000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0) = 135,0216 </w:t>
      </w:r>
      <w:r>
        <w:rPr>
          <w:rFonts w:eastAsia="SimSun;Arial Unicode MS"/>
          <w:color w:val="000000"/>
          <w:sz w:val="28"/>
          <w:szCs w:val="28"/>
        </w:rPr>
        <w:t>≈ 135 е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мель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312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0015) – 61 + (61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 + 61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35) – (312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001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3) = 403,5776 </w:t>
      </w:r>
      <w:r>
        <w:rPr>
          <w:rFonts w:eastAsia="SimSun;Arial Unicode MS"/>
          <w:color w:val="000000"/>
          <w:sz w:val="28"/>
          <w:szCs w:val="28"/>
        </w:rPr>
        <w:t>≈</w:t>
      </w:r>
      <w:r>
        <w:rPr>
          <w:color w:val="000000"/>
          <w:sz w:val="28"/>
          <w:szCs w:val="28"/>
        </w:rPr>
        <w:t xml:space="preserve"> 404</w:t>
      </w:r>
      <w:r>
        <w:rPr>
          <w:rFonts w:eastAsia="SimSun;Arial Unicode MS"/>
          <w:color w:val="000000"/>
          <w:sz w:val="28"/>
          <w:szCs w:val="28"/>
        </w:rPr>
        <w:t xml:space="preserve"> е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ест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1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69769) – 90 + (9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7 + 9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) – (21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69769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7) = 994,85877 </w:t>
      </w:r>
      <w:r>
        <w:rPr>
          <w:rFonts w:eastAsia="SimSun;Arial Unicode MS"/>
          <w:color w:val="000000"/>
          <w:sz w:val="28"/>
          <w:szCs w:val="28"/>
        </w:rPr>
        <w:t>≈</w:t>
      </w:r>
      <w:r>
        <w:rPr>
          <w:color w:val="000000"/>
          <w:sz w:val="28"/>
          <w:szCs w:val="28"/>
        </w:rPr>
        <w:t xml:space="preserve"> 995 </w:t>
      </w:r>
      <w:r>
        <w:rPr>
          <w:rFonts w:eastAsia="SimSun;Arial Unicode MS"/>
          <w:color w:val="000000"/>
          <w:sz w:val="28"/>
          <w:szCs w:val="28"/>
        </w:rPr>
        <w:t>е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еб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89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498665) – 140 + (14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3 + 14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06) – (289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49866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5) = 605,770925 </w:t>
      </w:r>
      <w:r>
        <w:rPr>
          <w:rFonts w:eastAsia="SimSun;Arial Unicode MS"/>
          <w:color w:val="000000"/>
          <w:sz w:val="28"/>
          <w:szCs w:val="28"/>
        </w:rPr>
        <w:t>≈</w:t>
      </w:r>
      <w:r>
        <w:rPr>
          <w:color w:val="000000"/>
          <w:sz w:val="28"/>
          <w:szCs w:val="28"/>
        </w:rPr>
        <w:t xml:space="preserve"> 606</w:t>
      </w:r>
      <w:r>
        <w:rPr>
          <w:rFonts w:eastAsia="SimSun;Arial Unicode MS"/>
          <w:color w:val="000000"/>
          <w:sz w:val="28"/>
          <w:szCs w:val="28"/>
        </w:rPr>
        <w:t xml:space="preserve"> е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илевская облас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35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898605) – 200 + (2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7 + 2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13) – (3500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89860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0,28) = 2124,4846 </w:t>
      </w:r>
      <w:r>
        <w:rPr>
          <w:rFonts w:eastAsia="SimSun;Arial Unicode MS"/>
          <w:color w:val="000000"/>
          <w:sz w:val="28"/>
          <w:szCs w:val="28"/>
        </w:rPr>
        <w:t>≈</w:t>
      </w:r>
      <w:r>
        <w:rPr>
          <w:color w:val="000000"/>
          <w:sz w:val="28"/>
          <w:szCs w:val="28"/>
        </w:rPr>
        <w:t xml:space="preserve"> 2124 </w:t>
      </w:r>
      <w:r>
        <w:rPr>
          <w:rFonts w:eastAsia="SimSun;Arial Unicode MS"/>
          <w:color w:val="000000"/>
          <w:sz w:val="28"/>
          <w:szCs w:val="28"/>
        </w:rPr>
        <w:t>е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емкость рынка находится суммированием емкости сегментов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= 244 + 135 + 404 + 995 + 606 + 2124 = 4508 е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ынк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ская область: 244 / 4508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00% = 5,4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одненская область: 135 / 4508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00% = 3,0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мельская область: 404</w:t>
      </w:r>
      <w:r>
        <w:rPr>
          <w:rFonts w:eastAsia="SimSun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/ 4508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00% = 9,0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естская область: 995</w:t>
      </w:r>
      <w:r>
        <w:rPr>
          <w:rFonts w:eastAsia="SimSun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/ 4508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00% = 22,1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ебская область: 606</w:t>
      </w:r>
      <w:r>
        <w:rPr>
          <w:rFonts w:eastAsia="SimSun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/ 4508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00% = 13,4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гилевская область: 2124</w:t>
      </w:r>
      <w:r>
        <w:rPr>
          <w:rFonts w:eastAsia="SimSun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/ 4508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00% = 47,1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дач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огнозировать объем продаж тракторов в 2003 году методом экспоненциального сглаживания, используя следующи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инамика объемов продаж колбасных изделий, ш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78"/>
        <w:gridCol w:w="1179"/>
        <w:gridCol w:w="1179"/>
        <w:gridCol w:w="1179"/>
        <w:gridCol w:w="1179"/>
        <w:gridCol w:w="1179"/>
        <w:gridCol w:w="131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а сглажива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редсказать продажи </w:t>
      </w:r>
      <w:r>
        <w:rPr>
          <w:color w:val="000000"/>
          <w:sz w:val="28"/>
          <w:szCs w:val="28"/>
        </w:rPr>
        <w:t>тракторов</w:t>
      </w:r>
      <w:r>
        <w:rPr>
          <w:sz w:val="28"/>
          <w:szCs w:val="28"/>
        </w:rPr>
        <w:t xml:space="preserve"> в 2003 году, нужно располагать сглаженными оценками продаж за предыдущие период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глаженная оценка за 2 кв. 1997 г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1997 = 0,1 </w:t>
      </w:r>
      <w:r>
        <w:rPr>
          <w:color w:val="000000"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1271 + 0,9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234 = 1237,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в качестве сглаженной оценки за предыдущий период взяты данны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1997 года (1234 шт.), поскольку сглаженные данные за этот период не могут быть рассчит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I) 1997 =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00 +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37,7 = 1218,8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V) 1997 = 0,4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71 + 0,6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18,85 = 1239,7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) 1998 = 0,2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43 + 0,8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39,71 = 1240,36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) 1998 = 0,1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83 + 0,9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40,368 = 1244,63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I) 1998 =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50 +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44,6312 = 1247,315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 (IV) 1998 = 0,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234 + 0,6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47,3156 = 1241,9893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) 1999 = 0,2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171 + 0,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241,98936 = 1227,79148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) 1999 = 0,1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73 + 0,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227,791488 = 1232,31233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I) 1999 =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300 +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32,312339 = 1266,1561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V) 1999 = 0,4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80 + 0,6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66,15617 = 1271,6937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) 2000 = 0,2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35 + 0,8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71,693702 = 1264,35496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) 2000 = 0,1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79 + 0,9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64,354961 = 1265,81946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I) 2000 =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360 +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65,819465 = 1312,90973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V) 2000 = 0,4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94 + 0,6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312,909733 = 1305,3458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) 2001 = 0,2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60 + 0,8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305,34584 = 1296,27667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 (II) 2001 = 0,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279 + 0,9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96,276672 = 1294,54900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I) 2001 =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410 + 0,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94,549004 = 1352,2745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V) 2001 = 0,4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78 + 0,6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352,274502 = 1322,56470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) 2002 = 0,2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261 + 0,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22,564701 = 1310,25176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 (II) 2002 = 0,1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81 + 0,9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310,251761 = 1307,32658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2002 = 0,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420 + 0,5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307,326585 = 1363,66329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2002 = 0,4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296 + 0,6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363,663292 = 1336,59797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ноз на 200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2003)</w:t>
      </w:r>
      <w:r>
        <w:rPr>
          <w:sz w:val="28"/>
          <w:szCs w:val="28"/>
          <w:lang w:val="be-BY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2002 = 1310,251761 + 1307,326585 + 1363,663292 +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1336,597975 = 5317,839568 </w:t>
      </w:r>
      <w:r>
        <w:rPr>
          <w:rFonts w:eastAsia="SimSun;Arial Unicode MS"/>
          <w:sz w:val="28"/>
          <w:szCs w:val="28"/>
        </w:rPr>
        <w:t>≈ 5318 шт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актическое зад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инамика цен по месяцам: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7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ходные данные о динамике цен представим графичес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инамике цен наметилась общая тенденция к их снижению. Однако в последнем месяце наблюдается рост цен. Зависимость цен от месяца близка к линей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 помощью программы 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 xml:space="preserve"> 45 спрогнозируем цену на 13 месяц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60"/>
        <w:gridCol w:w="1080"/>
        <w:gridCol w:w="1084"/>
        <w:gridCol w:w="1084"/>
      </w:tblGrid>
      <w:tr>
        <w:trPr>
          <w:trHeight w:val="6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люден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R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- YR</w:t>
            </w:r>
          </w:p>
        </w:tc>
      </w:tr>
      <w:tr>
        <w:trPr>
          <w:trHeight w:val="60" w:hRule="atLeast"/>
        </w:trPr>
        <w:tc>
          <w:tcPr>
            <w:tcW w:w="19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28</w:t>
            </w:r>
          </w:p>
        </w:tc>
      </w:tr>
      <w:tr>
        <w:trPr>
          <w:trHeight w:val="6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4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410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1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4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3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74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5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564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7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9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6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79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7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718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7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756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05</w:t>
            </w:r>
          </w:p>
        </w:tc>
      </w:tr>
      <w:tr>
        <w:trPr>
          <w:trHeight w:val="338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3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9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F =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7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9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536"/>
        <w:gridCol w:w="1518"/>
        <w:gridCol w:w="1423"/>
        <w:gridCol w:w="1154"/>
        <w:gridCol w:w="950"/>
        <w:gridCol w:w="968"/>
        <w:gridCol w:w="960"/>
      </w:tblGrid>
      <w:tr>
        <w:trPr>
          <w:trHeight w:val="270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РАМЕТРЫ УРАВНЕНИЙ РЕГРЕССИИ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n</w:t>
            </w:r>
          </w:p>
        </w:tc>
      </w:tr>
      <w:tr>
        <w:trPr>
          <w:trHeight w:val="330" w:hRule="atLeast"/>
        </w:trPr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o+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3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6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/(Ao+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X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</w:tr>
      <w:tr>
        <w:trPr>
          <w:trHeight w:val="33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o+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/X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</w:t>
            </w:r>
          </w:p>
        </w:tc>
      </w:tr>
      <w:tr>
        <w:trPr>
          <w:trHeight w:val="33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/(Ao+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X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</w:t>
            </w:r>
            <w:r>
              <w:rPr>
                <w:sz w:val="20"/>
                <w:szCs w:val="20"/>
                <w:vertAlign w:val="superscript"/>
              </w:rPr>
              <w:t>A1X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88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</w:tr>
      <w:tr>
        <w:trPr>
          <w:trHeight w:val="255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(Ao+E(-x)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X</w:t>
            </w:r>
            <w:r>
              <w:rPr>
                <w:sz w:val="20"/>
                <w:szCs w:val="20"/>
                <w:vertAlign w:val="superscript"/>
              </w:rPr>
              <w:t>A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2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</w:tr>
      <w:tr>
        <w:trPr>
          <w:trHeight w:val="33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o+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log(X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0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o/(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X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3,67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</w:tr>
      <w:tr>
        <w:trPr>
          <w:trHeight w:val="30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oX/(X+ 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X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4E+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93E-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</w:tr>
      <w:tr>
        <w:trPr>
          <w:trHeight w:val="39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</w:t>
            </w:r>
            <w:r>
              <w:rPr>
                <w:sz w:val="20"/>
                <w:szCs w:val="20"/>
                <w:vertAlign w:val="superscript"/>
              </w:rPr>
              <w:t>A1/X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4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</w:tr>
      <w:tr>
        <w:trPr>
          <w:trHeight w:val="330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+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41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8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9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гноза выберем функцию №4: X/(Ao+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), т.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Коэффициент линейной корреля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-0,988.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= |0.7| высокая линейная связь между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аппроксимации (КА) миним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5&lt;0,054 &lt;0,1 – хорошая степень прибл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тнош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ст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ср = 0,06, т.е не превышает 0,1. Т.е. можно говорить об удовлетворительном качестве подбора функ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ноз цены на 13 месяц с помощью функции №1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60"/>
        <w:gridCol w:w="1080"/>
        <w:gridCol w:w="1084"/>
        <w:gridCol w:w="1084"/>
      </w:tblGrid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люден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R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- YR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bookmarkStart w:id="0" w:name="RANGE!B2%3AB13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bookmarkStart w:id="1" w:name="RANGE!C2%3AC13"/>
            <w:bookmarkEnd w:id="1"/>
            <w:r>
              <w:rPr>
                <w:sz w:val="20"/>
                <w:szCs w:val="20"/>
              </w:rPr>
              <w:t>7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bookmarkStart w:id="2" w:name="RANGE!D2%3AD13"/>
            <w:bookmarkEnd w:id="2"/>
            <w:r>
              <w:rPr>
                <w:sz w:val="20"/>
                <w:szCs w:val="20"/>
              </w:rPr>
              <w:t>742,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2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7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771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47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5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4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8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870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2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0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154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785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4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22</w:t>
            </w:r>
          </w:p>
        </w:tc>
      </w:tr>
      <w:tr>
        <w:trPr>
          <w:trHeight w:val="338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2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4</w:t>
            </w:r>
          </w:p>
        </w:tc>
      </w:tr>
      <w:tr>
        <w:trPr>
          <w:trHeight w:val="270" w:hRule="atLeast"/>
        </w:trPr>
        <w:tc>
          <w:tcPr>
            <w:tcW w:w="19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F =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9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7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фическое представление прогноз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225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 прогноз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 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^ –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  <w:vertAlign w:val="subscript"/>
          <w:lang w:val="uk-UA"/>
        </w:rPr>
        <w:t>ост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^ +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  <w:vertAlign w:val="subscript"/>
          <w:lang w:val="uk-UA"/>
        </w:rPr>
        <w:t>ост</w:t>
      </w:r>
      <w:r>
        <w:rPr>
          <w:sz w:val="28"/>
          <w:szCs w:val="28"/>
          <w:lang w:val="uk-UA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 = 0,795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 вероятностью осуществления прогноза Р = 0,795, доверительный интервал раве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 [703,22 – 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47,744; 703,22 + 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47,744] = [607,73; 798,7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чечный прогноз цены 703,22, интервальный прогноз [607,73; 798,71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ладимирова Л.П. Прогнозирование и планирование в условиях рынка: Учеб.пособие. М.: Издат.дом «Дашков и К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», 2000. 3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и планирование экономики: Учеб. пособие Под общ. ред. В.И. Борисевича, Г.А.Кандауровой. Мн.: ИП «Экоперспектива», 2000. 43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зманова Б.Г. Методические вопросы прогнозирования сбыта. // </w:t>
      </w:r>
      <w:r>
        <w:rPr>
          <w:sz w:val="28"/>
          <w:szCs w:val="28"/>
        </w:rPr>
        <w:t xml:space="preserve">Маркетинг в России и за рубежом. 2000. №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итонов В.И. Прогнозирование рынка. Мн.: ИПП, 2004. 53 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Arial Unicode MS"/>
    <w:charset w:val="86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709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89"/>
        </w:tabs>
        <w:ind w:left="709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Arial Unicode MS" w:hAnsi="SimSun;Arial Unicode MS" w:eastAsia="SimSun;Arial Unicode MS" w:cs="SimSun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7:00Z</dcterms:created>
  <dc:creator>2</dc:creator>
  <dc:description/>
  <cp:keywords/>
  <dc:language>en-US</dc:language>
  <cp:lastModifiedBy>SYSTEM</cp:lastModifiedBy>
  <dcterms:modified xsi:type="dcterms:W3CDTF">2011-09-10T20:37:00Z</dcterms:modified>
  <cp:revision>2</cp:revision>
  <dc:subject/>
  <dc:title>СОДЕРЖАНИЕ</dc:title>
</cp:coreProperties>
</file>