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ырье и производств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ссортимен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аковка, маркировка и хран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отпуска товара покупателя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ведение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ассортимент и объемы реализуемых колбасных изделий в России значительно увеличился и если ранее купить любую колбасу, в дикой очереди, считалось подарком судьбы, то теперь колбасными изделиями различного вида, качества и производителя забиты многие холодильники в любом продовольственном магазин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ынке колбасных изделий, пользующихся у российского потребителя неизменным успехом, представлены различные их виды и разновидности, и покупателю иногда трудно выбрать качественные колбасные изделия из этого многообразия. Поэтому у производителя колбасных изделий возникает соблазн путем разбавления колбасы водой, кровью, нетрадиционным сырьем, соевыми структурами и тому подобно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ценных пищевых продуктов относятся  мясные и мясорастительные консервы которые являются одним из основных поставщиков организму человека полноценных белков необходимых для построения  тканей, органов и обеспечения физиологических процесс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ервы имеют высокую колоритность по сравнению с мясом  и др., мясными продуктами, так как в процессе их изготовления удаляют все несъедобные части. По вкусовым достоинствам и содержанию витаминов они уступают свежему мясу. В них так же содержится в различных количествах жир, который расходуется на покрытие энергетических затрат организма и является источником жизненно необходимых минеральных элементов как магний, железо, калий, фосфор и витамин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и особенно группы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ырье и производство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одукты, изготовленные из мясного фарша, субпродуктов, жира, специй называются колбасными изделиями (которые подвергают тепловой обработке до готовности к употреблению). Колбасы подразделяются на вареные, полукопченые, копче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басные изделия отличаются значительным содержанием белков, жиров, минеральных веществ – натрия, калия, кальция, фосфора, витаминов В</w:t>
      </w:r>
      <w:r>
        <w:rPr>
          <w:sz w:val="16"/>
          <w:szCs w:val="16"/>
        </w:rPr>
        <w:t>1</w:t>
      </w:r>
      <w:r>
        <w:rPr>
          <w:sz w:val="28"/>
          <w:szCs w:val="28"/>
        </w:rPr>
        <w:t>, В</w:t>
      </w:r>
      <w:r>
        <w:rPr>
          <w:sz w:val="16"/>
          <w:szCs w:val="16"/>
        </w:rPr>
        <w:t>2</w:t>
      </w:r>
      <w:r>
        <w:rPr>
          <w:sz w:val="28"/>
          <w:szCs w:val="28"/>
        </w:rPr>
        <w:t>, РР. В вареных колбасах воды содержится 50 – 70%. В полукопченых 30 – 44% и копченых 23,3 – 39,65%. Основным сырьем для производства служит мясо говядины, свинина, баранина, субпродукты, грудинка или шпик, курдючное сало, мясо домашней птицы. В качестве вспомогательного сырья используют молочные (молоко цельное и сухое, масло коровье) и яичные (меланж, яйца, сыворотку крови), которые повышают пищевую ценность колбас, также в качестве вспомогательного сырья используются колбасные оболочки, которые защищают фарш от загрязнения. Для связывания воды и компонентов фарша вводят крахмал или муку, перец, гвоздику, кардамон, мускатный орех и тмин. В некоторые колбасы добавляют лук и чесн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лбасы, фарш которых помещен в черевы, имеют форму кольца или открученных батончиков, бараньи. Для сосисок используют натуральные оболочки: черева, круга, синюга, проходни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евы – тонкие кишки. Они имеют самый маленький диаметр, свиные черева – используют для сарделек; бараньи – для сосисок, чтобы фарш был плотным, их перевязывают шпагат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олбас состоит из следующих операц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яса для приготовления фарш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азделка мясных полутуш на части: обвалка, жиловка, сортировка мяс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фарш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мешивание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ивка в оболочку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крепление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жарка, варк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лаждени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лассификация ассортимент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ассортимент вареных колбасных изделий входя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 колбасам высшего и первого сорта относят</w:t>
      </w:r>
      <w:r>
        <w:rPr>
          <w:sz w:val="28"/>
          <w:szCs w:val="28"/>
        </w:rPr>
        <w:t>: Молочная, Эстонская, Докторская, Любительская, Домашняя, Столичная в натуральной упаковке, Вареная с копченостями Весенняя ветчина с грибами в натуральной оболоч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торская</w:t>
      </w:r>
      <w:r>
        <w:rPr>
          <w:sz w:val="28"/>
          <w:szCs w:val="28"/>
        </w:rPr>
        <w:t xml:space="preserve"> – высшего сорта, свинина, меланж яичный, молоко, соль, сахар. Вкус колбасы приятный, консистенция нежная, однородная, цвет – бледно-розовый. Батоны прямые, с двумя перевязками, светло-розовый фарш. Хранят от 0 до 8 град.С. (до 5 суток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Молочная </w:t>
      </w:r>
      <w:r>
        <w:rPr>
          <w:sz w:val="28"/>
          <w:szCs w:val="28"/>
        </w:rPr>
        <w:t>– говядина 1-го сорта, свинина, меланж яичный, молоко, мускатный орех, кардамон, соль и сахар. Цвет – светло-розовый, фарш розовый. Хранят при температуре от 0 до 6 (до 3 суток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 колбасам 2-го сорта относят</w:t>
      </w:r>
      <w:r>
        <w:rPr>
          <w:sz w:val="28"/>
          <w:szCs w:val="28"/>
        </w:rPr>
        <w:t>: чайная, зареченская, куриная, закусочная, чесночная. Эти колбасы в отличии от колбас 1-го сорта содержат меньше свинины и шп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Чайная</w:t>
      </w:r>
      <w:r>
        <w:rPr>
          <w:sz w:val="28"/>
          <w:szCs w:val="28"/>
        </w:rPr>
        <w:t xml:space="preserve"> – колбасу готовят из говядины 2-го сорта, свинины полужирной, шпика бокового или курдючного сала и крахмала. Фарш набивают в черева, батончики имеют вид полукольца или кольц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усочная</w:t>
      </w:r>
      <w:r>
        <w:rPr>
          <w:sz w:val="28"/>
          <w:szCs w:val="28"/>
        </w:rPr>
        <w:t xml:space="preserve"> – приготавливают из соленой говядины и мясной обрез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ясные хлебы</w:t>
      </w:r>
      <w:r>
        <w:rPr>
          <w:sz w:val="28"/>
          <w:szCs w:val="28"/>
        </w:rPr>
        <w:t xml:space="preserve"> – по составу фарша сходны с вареными колбасами, но отличаются отсутствием оболочки и способом приготовления. Фарш плотно укладывают в алюминиевые или лужные формы, которые помещают в печь. Выпекают при температуре  70 – 150 в течении 2 – 3 ч. в зависимости от массы хлеба. Выпускают хлебы высшего, 1-го и 2-го сортов. К мясным хлебам высшего сорта относятся: любительский и заказн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Любительский</w:t>
      </w:r>
      <w:r>
        <w:rPr>
          <w:sz w:val="28"/>
          <w:szCs w:val="28"/>
        </w:rPr>
        <w:t xml:space="preserve"> – готовят из фарша того же состава, как и любительскую колбасу 1-го сорта: отдельный, ветчинный, говяж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Заказной</w:t>
      </w:r>
      <w:r>
        <w:rPr>
          <w:sz w:val="28"/>
          <w:szCs w:val="28"/>
        </w:rPr>
        <w:t xml:space="preserve"> – готовят из фарша колбасы отдельной, а ветчинный из ветчинно-рубленной. 2-го сорта: Чайная – она изготавливается по рецепту чайной колбас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иски и сардельки</w:t>
      </w:r>
      <w:r>
        <w:rPr>
          <w:sz w:val="28"/>
          <w:szCs w:val="28"/>
        </w:rPr>
        <w:t xml:space="preserve"> – являются разновидностью вареных колбас, от которых отличаются меньшим диаметром. По качеству сырья сосиски и сардельки подразделяют на высший, 1-й сорт. К ним относятся: “Сливочные”, “Диабетические”, “Любительские”, “Молочные”, “Свиные”, “Особые”, “Русские” и “Говяжьи”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ивочные </w:t>
      </w:r>
      <w:r>
        <w:rPr>
          <w:sz w:val="28"/>
          <w:szCs w:val="28"/>
        </w:rPr>
        <w:t>– готовят из говядины высшего сорта или телятины (30%), свинины полужирной (30%), сливок 20%-ой жирности и специй (перца, мускатного ореха или кардамона). Сосиски сливочные выпускают и штучными массой по 100гр. Они имеют светло-розовый цвет, нежную консистенцию и приятный вку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Харьковская</w:t>
      </w:r>
      <w:r>
        <w:rPr>
          <w:sz w:val="28"/>
          <w:szCs w:val="28"/>
        </w:rPr>
        <w:t xml:space="preserve"> – колбаса состоит из равного количества фарша колбас: “Языковая” и “Экстра”, расположенного секторами. В середине батона находится язык, обернутый слоем шп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Ливерные колбасы</w:t>
      </w:r>
      <w:r>
        <w:rPr>
          <w:sz w:val="28"/>
          <w:szCs w:val="28"/>
        </w:rPr>
        <w:t xml:space="preserve"> – по исходному сырью их подразделяют на четыре сорта: высший, 1-ый, 2-ой и 3-ий. Основным сырьем для выработки этих колбас служит печень (телячья, говяжья, свиная, баранья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ясное сырье, подобранное в соответствии с рецептурой, отваривают, раздельно размельчают для приготовления фарша. Фарш набивают в оболочку, колбасы варят, затем охлаждают. Отличительным признаком ливерных колбас является пастообразная консистенция светло-розового или желто-серого цвета фарша. В фарш добавляют мускатный орех, кардамон, лук и перец (белый, черный, душисты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Ливерные колбасы выпускают в следующем ассортименте: “Высшего сорта”, “Яичная”, “Ливерная из печени”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  <w:u w:val="single"/>
        </w:rPr>
        <w:t>1-го сорта</w:t>
      </w:r>
      <w:r>
        <w:rPr>
          <w:sz w:val="28"/>
          <w:szCs w:val="28"/>
        </w:rPr>
        <w:t xml:space="preserve"> – вареная, обыкновенная, копченая, ливерная из головного моз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-го сорта</w:t>
      </w:r>
      <w:r>
        <w:rPr>
          <w:sz w:val="28"/>
          <w:szCs w:val="28"/>
        </w:rPr>
        <w:t xml:space="preserve"> – Ливерная со шпик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  <w:u w:val="single"/>
        </w:rPr>
        <w:t>3-го сорта</w:t>
      </w:r>
      <w:r>
        <w:rPr>
          <w:sz w:val="28"/>
          <w:szCs w:val="28"/>
        </w:rPr>
        <w:t xml:space="preserve"> – Ливерная и Ливерная варен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Ливерные, растительную и вареную</w:t>
      </w:r>
      <w:r>
        <w:rPr>
          <w:sz w:val="28"/>
          <w:szCs w:val="28"/>
        </w:rPr>
        <w:t xml:space="preserve"> колбасы готовят из субпродуктов. В фарш вместо печени добавляют легкое. Колбаса ливерная растительная, кроме того содержит 20% разваренной крупы или бобов. Батоны откручивают, длина их 15 – 20 с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верная из печени</w:t>
      </w:r>
      <w:r>
        <w:rPr>
          <w:sz w:val="28"/>
          <w:szCs w:val="28"/>
        </w:rPr>
        <w:t xml:space="preserve"> – содержит печень свиную, жирную или полужирную свинину, яйцо и специи. Батоны прямые, кольцами, длиной до 50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Кровяные колбасы</w:t>
      </w:r>
      <w:r>
        <w:rPr>
          <w:sz w:val="28"/>
          <w:szCs w:val="28"/>
        </w:rPr>
        <w:t xml:space="preserve"> – основное сырье для изготовления кровяных колбасных изделий – кровь которая повышает содержание белков и питательность. Применяют также мясо соленое высшего, 1-го или 2-го сорта, свинину полужирную, шпиг и субпродукты (уши, пяточки, свиную шкуру, сердце). Для приятного вкуса добавляют различные спе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колбасам высшего сорта относят: “Кровяная”, “Копченая” и “Рижская копченая”. 1 сорта: “Вареная” и “Деликатесная”. 3-го сорта – “Вареная деликатесная” и “Копченая”; 2-го сорта: “Копченая”, “Вареная с перловой крупой”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пченую колбасу 1-го сорта</w:t>
      </w:r>
      <w:r>
        <w:rPr>
          <w:sz w:val="28"/>
          <w:szCs w:val="28"/>
        </w:rPr>
        <w:t xml:space="preserve"> – приготавливают из крови шпика твердого бланелированного, свинины полужирной, говядины 1-го сорта. Оболочка говяжья, батоны прямой слегка изогнутой формы, без перевяз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олукопченые колбасы</w:t>
      </w:r>
      <w:r>
        <w:rPr>
          <w:sz w:val="28"/>
          <w:szCs w:val="28"/>
        </w:rPr>
        <w:t xml:space="preserve"> – полукопченые колбасы в отличии от жареных после набивки фарша в оболочку подвергают осадке, затем обжаривают и варят. После охлаждения батоны коптят дымом при температуре 35 – 50 в течении 12 – 24 часа, затем выдерживают в сушильных камерах от 2 до 4 сут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копченые колбасы выпускают четырех сортов: высшего, 1-го, 2-го и 3-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 полукопченым колбасам высшего сорта относят: “Полтавская”, “Краковская”, “Киевская”, “Охотничьи колбаски”, “Украинская жареная”, а так же “Прикарпаетская”, “Львовская” и “Галинская”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Краковская</w:t>
      </w:r>
      <w:r>
        <w:rPr>
          <w:sz w:val="28"/>
          <w:szCs w:val="28"/>
        </w:rPr>
        <w:t xml:space="preserve"> – колбаса по составу фарша близка к “Палтавской”, но содержит меньше свиной грудинки (30%), и больше свинины полужирной (40%). Батоны имеют форму кольца, без поперечных перевяз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отничьи колбаски</w:t>
      </w:r>
      <w:r>
        <w:rPr>
          <w:sz w:val="28"/>
          <w:szCs w:val="28"/>
        </w:rPr>
        <w:t xml:space="preserve"> – по составу фарша сходны с колбасой Краковской, но но вместо грудинки в них добавляют полутвердый шпик. Кроме других специй, вносят корицу. Набивают их в вареные черева. Длина открученных батонов 16 – 20 см. содержание влаги не более 35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ольская</w:t>
      </w:r>
      <w:r>
        <w:rPr>
          <w:sz w:val="28"/>
          <w:szCs w:val="28"/>
        </w:rPr>
        <w:t xml:space="preserve"> – колбасу приготавливают из говядины 2-го сорта (60%), полужирной свинины (25%), грудинки или курдючного жира (15%), измельченных кусочками по 6 мм. Батоны откручивают длиной 15 – 20 см., перевязку делают на первом батоне. Содержание влаги не более 5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казатели качеств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о вареных колбасных изделий определяют органолептическим и лабораторным методами. Органолептическим методом: внешний вид, вкус, цвет, форма, запах и консистенц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: форма без наплывов, пятен, без повреждений, с чистой, сухой поверхностью, батоны не деформированы. Допускается выпуск батонов колбас без поперечных перевязок, если на искусственной оболочке отпечатаны наименование и сорт колбасы, консистенция упругая и эластичная, цвет светло-розовый или розово-красный; у кровяных колбас – темно-коричневый, у ливерных от светло до темно-серого, с равномерно распространенными кусочками шпика. Вкус приятный, в меру соленый с запахом добавленных пряностей, без посторонних привкусов и запах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 в продажу изделия, загрязненные пеплом, сажей, жиром, с наличием плесени или слизи на оболочке, поломанные батоны или с лопнувшей оболочкой, с серыми пятнами на разрезе, с рыхлым фаршем, недоваренны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колбасах высшего сорта пожелтевший шпик не допускается, в колбасах 1-го сорта – более 10%, а 2-го – более 15%; допускаются посторонние привкусы и запахи, наплывы, форма над оболочкой длиной более 3 см., и колбасах высшего сорта более 3 см., и более 10 см. – 1-го сор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тоны полукопченых колбас должны иметь чистую, сухую поверхность, неповрежденную оболочку без пятен и наплывов, упругую консистенцию. Фарш плотный, без пустот, с равномерным распределением кусочков свиной грудинки, шпика или курдючного сала, определенного для каждого вида и сорта колбасы, размера батона, правильной формы с вязкой определенного вида. Вкус приятный, слегка острый, солоноваты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 продажу полукопченая колбаса сильно деформированная, ломанная, с плесенью, слизью на поверхности. В полукопченых колбасах высшего сорта не допускаются кусочки окислившегося жира, грудинки или шпика с желтой окраск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батонов копченых колбасных изделий должна быть чистая, сухая, без повреждений оболочки, пятен, слипов. Фарш на разрезе от розового до темно-красного цвета с равномерным распределением белых кусочков грудинки. Вкус приятный с легкой остротой, и с ароматом пряност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аковка, маркировка и хранение колбас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аковывают вареные колбасные изделия одного наименования и сортов в чистые и сухие металлические или деревянные ящики, картонные коробки. Штучные сардельки, сосиски расфасовывают в полимерную пленку по 3, 5 и 10 штук. Каждая партия товара сопровождается удостоверением о качестве. Полукопченые и копченые колбасы упаковываются в чистые и сухие дощатые ящики емкостью 50 – 80 кг. В каждый ящик упаковывают колбасы одного вида и одного товарного сор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пченые колбасы, имеющие знак качества, помещают в красочно оформленные картонные коробки по 3 – 4 батона. Каждый батон завертывают в алюминиевую фольгу или целлофа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паковке туристических или охотничьих колбасок на дно коробки и поверхность продукции помещают целлофановые салфетки. Тару маркируют трафаретом или печатной этикеткой. В сертификате качества указываю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правите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мер транспортного докумен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вание издел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 и массу нетт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у выработ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лажность продукта и срок реализ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агазинах вареные колбасы хранят в чистых, прохладных, желательно затемненных помещениях при температуре 0 – 8 градусов и относительной влажности воздуха 85%. Срок хранения 24 – 72 ча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лбасу “Белорусскую” и “Столичную” можно хранить до 5 суток. Колбасные изделия с повышенным содержанием влаги следует хранить в магазине не более 24 часов. Сардельки и сосиски – 48 часов, ливерные колбасы – 12 час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анитарными правилами готовые колбасные изделия хранят отдельно от полуфабрикатов и сырого мя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ырокопченые, полукопченые и варено-копченые колбасы хранят в холодильных камерах в подвешенном состоянии по 5 – 6 батонов в связке при температуре 0 – 12 градусов и относительной влажности воздуха 75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холодильные камеры должны иметь термометр. В торговом зале магазина непосредственно перед продажей продукция хранится в охлажденных прилавках и холодильниках при температуре 0 – 6 градусов. Сроки хран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копченых колбас – 10 суто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ено-копченых колбас – 15 суто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ырокопченых колбас – до 4 месяце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ырье и производство</w:t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ясные и мясорастительные консервы вырабатывают из говядины, свинины, баранины, мяса домашней курицы, различных субпродуктов, животного жира, лук, чеснока. В мясо растительные консервы добавляют макаронные изделия, крупу, горох, фасо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 изготовлении консервов, из мяса удаляют несъедобные и малопитательные части (кости, сухожилья), поэтому их калорийность выше, чем у свежего мяса, а вкус хуж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ое сырье укладывают в банки согласно рецепту. На вакуумно-закаточных машинах из заполненных банок удаляют воздух. Для того, чтобы проверить герметичность банки на 1 – 2 минуты погружают в воду с температурой 80</w:t>
      </w:r>
      <w:r>
        <w:rPr>
          <w:rFonts w:cs="Monotype Corsiva" w:ascii="Monotype Corsiva" w:hAnsi="Monotype Corsiva"/>
          <w:sz w:val="28"/>
          <w:szCs w:val="28"/>
        </w:rPr>
        <w:t>°</w:t>
      </w:r>
      <w:r>
        <w:rPr>
          <w:sz w:val="28"/>
          <w:szCs w:val="28"/>
        </w:rPr>
        <w:t>. Если на поверхность воды появляются пузырьки, то это указывает на их не герметичность. Эти банки выбрасывают, а содержимое банки перекладывают в другие бан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атем банки стерилизуют. После стерилизации их охлаждают и проверяют на качеств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нки сортируют, наклеивают на них этикетки и упаковывают в ящики. Для того чтобы банки дольше хранились, их покрывают техническим вазелином, а этикетки кладут в ящик, согласно количеству бан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лассификация ассортимент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ясные консервы классифицируютс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иду используемого сырья – консервы из мяса (говядина, свинина, баранина), колбасных изделий, из мясорастительных консерв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жиму тепловой обработки – на стерилизованные и пастеризованны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 способу приготовления – паштетные, консервы в собственном сок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 виду тары – в металлической и стеклянн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 назначению – на консервы для широкого потребления, для детского и диетического пит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спользованию – на обеденные и закусоч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мясных консервов включает более 70 наименований, которые в зависимости от основного вида сырья подразделяют на консервы из мяса, мяса птицы, субпродуктов, колбасного фарша и колбасных издел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Консервы из мяса – </w:t>
      </w:r>
      <w:r>
        <w:rPr>
          <w:sz w:val="28"/>
          <w:szCs w:val="28"/>
        </w:rPr>
        <w:t>изготавливают из сырого мяса, которое нарезают кусками по 30 гр. укладывают в банки, добавляют жир, соль, лук, лавровый лист и перец. Банки герметично укупоривают и стерилизуют. В продажу поступают следующие консервы: говядина тушеная, оленина тушеная. В зависимости от упитанности мяса и качества, готовые консервы подразделяют на высшей и 1-ый сорта. Консервы высшего сорта готовят из мяса 1-ой категории, 1-го сорта из мяса 2-ой категор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сервы из отварного мяса</w:t>
      </w:r>
      <w:r>
        <w:rPr>
          <w:sz w:val="28"/>
          <w:szCs w:val="28"/>
        </w:rPr>
        <w:t xml:space="preserve"> – готовят из говядины, мяса молодняка, свинины и мяса поросят 2-ой категории. Отварное мясо, нарезанное кусочками, укладывают в банки, добавляют жир, соль, перец, лавровый лист и концентрированный мясной бульо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Консервы из жаренного мяса</w:t>
      </w:r>
      <w:r>
        <w:rPr>
          <w:sz w:val="28"/>
          <w:szCs w:val="28"/>
        </w:rPr>
        <w:t xml:space="preserve"> – поступают в продажу следующих наименований: “Мясо жареное”, “Гуляш” и “Тефтели в соусе”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Тефтели</w:t>
      </w:r>
      <w:r>
        <w:rPr>
          <w:sz w:val="28"/>
          <w:szCs w:val="28"/>
        </w:rPr>
        <w:t xml:space="preserve"> – изготавливают из говяжьего или свиного фарша в форме шариков, обжаривают в жире, при укладке в банки тефтели заливают соусом со сметан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сервы из соленого мяса</w:t>
      </w:r>
      <w:r>
        <w:rPr>
          <w:sz w:val="28"/>
          <w:szCs w:val="28"/>
        </w:rPr>
        <w:t xml:space="preserve"> – изготавливают из соленого говяжьего мяса, сваренного до полуготовности. Мясо разделывают на порции, добавляют измельченный жир и стерилизуют. Кроме прессованной говядины выпускают консервы следующих наименований: “Завтрак туриста” (говядина), “Завтрак туриста” (свинина), “Завтрак туриста” (баранина). Эти консервы обладают характерным вкусом и ароматом мяса, выдержанного в посоле с пряност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Мясорастительные консервы</w:t>
      </w:r>
      <w:r>
        <w:rPr>
          <w:sz w:val="28"/>
          <w:szCs w:val="28"/>
        </w:rPr>
        <w:t xml:space="preserve"> – отличаются  от мясных тем, что кроме мяса они содержат продукты растительного происхождения – все виды круп (капуста, бобовые и макаронные изделия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ссортимент: “Каша с мясом”, “Солянка с мясом”, “Мясо с картофелем”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имический состав и питательность консервов</w:t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101"/>
        <w:gridCol w:w="1100"/>
        <w:gridCol w:w="1099"/>
        <w:gridCol w:w="1100"/>
        <w:gridCol w:w="1100"/>
        <w:gridCol w:w="1100"/>
        <w:gridCol w:w="902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нсервов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в консервах   %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орийность в 100 г. съедобной части продукта</w:t>
            </w:r>
          </w:p>
        </w:tc>
      </w:tr>
      <w:tr>
        <w:trPr>
          <w:trHeight w:val="2052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ов общее количе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тчат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ы общее количеств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 туше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 туше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отвар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отвар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яш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ж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тет печеноч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говяжьи в жел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 с говядино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с говядино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Требование к качеству мясных и мясо – растительных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32"/>
          <w:szCs w:val="32"/>
          <w:u w:val="single"/>
        </w:rPr>
        <w:t>консервов. Упаковка, маркировка, хранение консервов</w:t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ценивают по внешнему виду банки и качеству содержимого органолептическим методом. В продажу не допускаются консервы деформированные, если имеют ржавчину на поверхности банки. Качество содержимого определяют по вкусу, запаху, цвету, консистенции, по внешнему вид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банки должна быть чистая, без ржавчины, без бомбажа, с чистой этикетк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фасовывают консервы в стеклянные и металлические банки, массой от100гр. до 1 кг. Банки должны быть оформлены этикеткой. На них указывают: название продукта, наименование предприятия – изготовителя, сорт, массу нетто, номер стандарта, срок хранения и состав. Литографические знаки наносят на крышку или донышко банки. Они несут информацию о консервах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у выработки (2 цифры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 выработки (2 последние цифры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мер смены (1 цифра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ный номер (от 1-ой до 3-х цифр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ля мясных консервов высшего сорта к ассортиментному номеру добавляют букву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аковывают консервы в деревянные, картонные или полимерные ящики. Каждый ряд перекладывают бумажными прокладками. Хранят мясные консервы в чистых, сухих помещениях при температуре от 0 до 10 и относительной влажности воздуха не выше 75% до 30 сут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ила отпуска товара покупателям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продаж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поступления в продажу товары проверяют по качеству, рассортировывают и подготавливаю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колбасных изделий и копченостей удаляют увязочный шпагат, протирают их полотенцем, концы оболочки срезают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ж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лбас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дел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пчености продают целым куском и нарезанными. По просьбе покупателя продавец обязан нарезать колбасные изделия тонкими ломтиками и уложить на оберточную бумагу с помощью ножа или вилки. Колбасные изделия нарезают в зависимости от толщины и формы бато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еные колбасы в виде прямого, толстого батона рекомендуется нарезать под прямым углом (прямая нарезка). В этом случае батон укладывают на доску перпендикулярно ножу и придерживают левой рукой, чтобы он плотно лежал на доске. Резать начинают концом ножа, заканчивают пяткой. Толщина не должна превышать 3 – 4 м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еные, полукопченые и твердокопченые колбасы в форме тонкого, прямого батона нарезают под острым углом 35 - 40</w:t>
      </w:r>
      <w:r>
        <w:rPr>
          <w:rFonts w:cs="Monotype Corsiva" w:ascii="Monotype Corsiva" w:hAnsi="Monotype Corsiva"/>
          <w:sz w:val="28"/>
          <w:szCs w:val="28"/>
        </w:rPr>
        <w:t>°</w:t>
      </w:r>
      <w:r>
        <w:rPr>
          <w:sz w:val="28"/>
          <w:szCs w:val="28"/>
        </w:rPr>
        <w:t xml:space="preserve"> (косая нарезка). Ломти колбасы получаются удлиненной красивой формы. Колбасу, имеющую форму кольца, устанавливают на доску под углом 40 - 45</w:t>
      </w:r>
      <w:r>
        <w:rPr>
          <w:rFonts w:cs="Monotype Corsiva" w:ascii="Monotype Corsiva" w:hAnsi="Monotype Corsiva"/>
          <w:sz w:val="28"/>
          <w:szCs w:val="28"/>
        </w:rPr>
        <w:t>°</w:t>
      </w:r>
      <w:r>
        <w:rPr>
          <w:sz w:val="28"/>
          <w:szCs w:val="28"/>
        </w:rPr>
        <w:t xml:space="preserve"> от ее края и нарезают. Колбасы в виде тонкого прямого батона или в виде кольца режут двумя движениям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ервы принимаем по внешнему виду банок. Наименование этикеток должно соответствовать указанному в сопроводительном документе наименова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купателю мы можем продать товар, если он с этикеткой, не в ржавых, деформированных банках, без нарушенной герметичности и без бомбаж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0:00Z</dcterms:created>
  <dc:creator>gvidon</dc:creator>
  <dc:description/>
  <cp:keywords/>
  <dc:language>en-US</dc:language>
  <cp:lastModifiedBy>SYSTEM</cp:lastModifiedBy>
  <cp:lastPrinted>2008-03-13T22:32:00Z</cp:lastPrinted>
  <dcterms:modified xsi:type="dcterms:W3CDTF">2011-09-10T20:40:00Z</dcterms:modified>
  <cp:revision>2</cp:revision>
  <dc:subject/>
  <dc:title>ВВЕДЕНИЕ </dc:title>
</cp:coreProperties>
</file>