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рство транспорта РФ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ГАВ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«Управления работой флот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Логист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«Мультимодальные перевозки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осибирск 2009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нятие «логистики» пришло из Древней Греции, где оно означало «мышление, расчет, целесообразность». От греков этот термин перешел к римлянам, которые понимали его как «распределение продуктов питания». В Византии логистику считали способом организации снабжения армии и управления ею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Французский ученый А. Жомини в начале </w:t>
      </w:r>
      <w:r>
        <w:rPr>
          <w:b w:val="false"/>
          <w:bCs w:val="false"/>
          <w:color w:val="000000"/>
          <w:lang w:val="en-US"/>
        </w:rPr>
        <w:t>XIX</w:t>
      </w:r>
      <w:r>
        <w:rPr>
          <w:b w:val="false"/>
          <w:bCs w:val="false"/>
          <w:color w:val="000000"/>
        </w:rPr>
        <w:t xml:space="preserve"> века, а за ним Военный энциклопедический лексикон (СПб, 1850) трактовали логистику как науку об управлении перевозок, планировании и снабжение войск. В начале </w:t>
      </w:r>
      <w:r>
        <w:rPr>
          <w:b w:val="false"/>
          <w:bCs w:val="false"/>
          <w:color w:val="000000"/>
          <w:lang w:val="en-US"/>
        </w:rPr>
        <w:t>XX</w:t>
      </w:r>
      <w:r>
        <w:rPr>
          <w:b w:val="false"/>
          <w:bCs w:val="false"/>
          <w:color w:val="000000"/>
        </w:rPr>
        <w:t xml:space="preserve"> века логистика была признана как военная наука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60-х гг. </w:t>
      </w:r>
      <w:r>
        <w:rPr>
          <w:b w:val="false"/>
          <w:bCs w:val="false"/>
          <w:color w:val="000000"/>
          <w:lang w:val="en-US"/>
        </w:rPr>
        <w:t>XX</w:t>
      </w:r>
      <w:r>
        <w:rPr>
          <w:b w:val="false"/>
          <w:bCs w:val="false"/>
          <w:color w:val="000000"/>
        </w:rPr>
        <w:t xml:space="preserve"> века из концепции маркетинга выделился круг проблем, связанных с обеспечением процесса производства материальными ресурсами. Причина обособления этих проблем объясняется значительным ростом в фирмах затрат на содержание запасов и транспортирование продукции. Поэтому фирмы начинают проводить исследования в области продвижения материального потока в каналах распределения, сокращение затрат на содержание запасов и транспортирование продукции. На основании полученных результатов по решению этих проблем сформировалась новая наука в экономике – логистика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огистика в настоящее время широко используется во всем мире, и, как считают многие экономисты, без решения логистических задач трудно победить в конкурентной борьбе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На мой взгляд, логистика – это отчасти мастерство, отчасти теоретические знания и практические навыки, а также интуитивный подход к решению стратегических задач и проблем в области продвижения продукции от поставщика к потребителю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1. Классификационные показатели груза и характеризующие условия, способы его хранения, переработки и требования по сохранной и безопасной достав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Кирпич относится к тарно-штучным грузам, перевозится в открытых баржах – площадках, в полувагонах, в автомобилях и хранится на открытых складах. При погрузке в судна, вагоны и автомобили, должны применяться меры, исключающие повреждения транспортных средств и браковку кирпич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Для определения судо-часовых норм погрузки (выгрузки) условно выбираем для перевозки кирпича баржу-площадку грузоподъемностью 50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т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Бпогр. = 67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Бвыгр. = 60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color w:val="000000"/>
          <w:szCs w:val="32"/>
        </w:rPr>
        <w:t>2.</w:t>
      </w:r>
      <w:r>
        <w:rPr>
          <w:b/>
          <w:color w:val="000000"/>
        </w:rPr>
        <w:t xml:space="preserve"> Схема доставки, технология доставки груза от производителя до потребителя</w:t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Первой операцией будет хранение кирпича на открытом складе. Далее производится погрузка кирпича мостовым краном в полувагоны цельнометаллические. Вагоны с кирпичом следуют, через станцию Ачинск по ж/д, далее поступают на станцию Красноярск, который, имеет подъездные ж/д пути. В порту производится выгрузка портальным краном из полувагонов в баржу-площадку. Баржу с кирпичом в составах, следует вверх по реке Енисей до пристани Ингарка, где выгружается портальным краном с гакой и грузиться в автомобили МАЗ. Где перевозится МАЗом на открытый склад, сгружается мостовым краном и хранится на складе пристани до момента перевозки на склад грузополучател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Состав логистических операций, технических средств доставки и их параметры представляем в таблице №1.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а №1. Логистическая систем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129"/>
        <w:gridCol w:w="2932"/>
      </w:tblGrid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средств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тех. средств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Хранени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ый склад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т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огрузк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овой кран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еревозка по ж/д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/д полувагон ц/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Выгрузка из полувагонов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альный кран с гако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огрузка в суд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альный кран с гако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еревозка по водному пут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жа-площадк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ыгрузка в порту прибыт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альный кран с гако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Погрузка в МАЗ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альный кран с гако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Перевозка автомобилем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МАЗ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Выгрузка из автомобил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овой кран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п, т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Хранение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ый склад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т, 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Таким образом, логистическая система (цепь) доставки кирпича включает в себя 4 логистические операции: хранение, погрузка, перевозка, выгрузка и состоит из технических средств: открытый склад, мостовой кран, полувагон, портальный кран с гакой, баржа-площадка и автомобиль М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3. Оптимальная грузоподъемность судна, число перегрузочных устройств и емкость склада в пункте вы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 груза – кирп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зоотправитель – Ачинский кирпичный за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получатель – Ингарская СУ, г. Ингарка, Красноярский кр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35000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н = 100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потр. = 1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.У.Х. = 0,3 руб. – т-же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.У.СТ. = 0,2 руб. – т-же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.У.ХР. = 0,1 руб. – т-же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= 0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744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тимальные параметры техн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Оптимальная грузоподъемность суд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пт</w:t>
      </w:r>
      <w:r>
        <w:rPr>
          <w:color w:val="000000"/>
          <w:sz w:val="28"/>
          <w:lang w:val="en-US"/>
        </w:rPr>
        <w:t xml:space="preserve"> = (A * b / B)</w:t>
      </w:r>
      <w:r>
        <w:rPr>
          <w:color w:val="000000"/>
          <w:sz w:val="28"/>
          <w:vertAlign w:val="superscript"/>
          <w:lang w:val="en-US"/>
        </w:rPr>
        <w:t>(1 / 1 + b)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 = З.У.Х. *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/ р * а – ходовое со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Р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э /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р &lt;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 = 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А = 0,3 * 1744 / 1 * 2 = 523,2 / 2 = 261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= З.У.СТ. / Бвыгр. * (1 +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+ (З.У. Хр. * Тн. *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* (24 /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сут – 1 / Бвыгр.) / 2Тпот.)) – стояночный соста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сут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н / Тн = 35000 / 100 = 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Бвыгр. / Бпогр. = 60 / 67 = 0,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= 0.2 / 60 * (1 + 0.89 + (0.1 * 100 * 1 (24 / 350 – 1 / 60) / 2 * 153)) = 0.003 * (1.89 + (10 * (0.068 – 0.016) / 306)) = 0.003 * (1.89 + 0.52 / 306) = 0.003 * (1.89 + 0.00169) = 0.003 * 1.89169 = 0.00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опт. = (261,6 * 0,2 / 0,0057)</w:t>
      </w:r>
      <w:r>
        <w:rPr>
          <w:color w:val="000000"/>
          <w:sz w:val="28"/>
          <w:vertAlign w:val="superscript"/>
        </w:rPr>
        <w:t xml:space="preserve">(1 / 1 + 0,2) </w:t>
      </w:r>
      <w:r>
        <w:rPr>
          <w:color w:val="000000"/>
          <w:sz w:val="28"/>
        </w:rPr>
        <w:t>= (52,32 / 0,0057)</w:t>
      </w:r>
      <w:r>
        <w:rPr>
          <w:color w:val="000000"/>
          <w:sz w:val="28"/>
          <w:vertAlign w:val="superscript"/>
        </w:rPr>
        <w:t>(1 / 1,2)</w:t>
      </w:r>
      <w:r>
        <w:rPr>
          <w:color w:val="000000"/>
          <w:sz w:val="28"/>
        </w:rPr>
        <w:t xml:space="preserve"> = 9178,9</w:t>
      </w:r>
      <w:r>
        <w:rPr>
          <w:color w:val="000000"/>
          <w:sz w:val="28"/>
          <w:vertAlign w:val="superscript"/>
        </w:rPr>
        <w:t>0,8</w:t>
      </w:r>
      <w:r>
        <w:rPr>
          <w:color w:val="000000"/>
          <w:sz w:val="28"/>
        </w:rPr>
        <w:t xml:space="preserve"> = 1479,9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По полученным данным выбираем подходящее нам по характеристикам и самое близкое по грузоподъемности судно для перевозки кирпича. Это баржа-площадка, проект №209, грузоподъемностью 1700 тонн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Б) Оптимально число перегрузочных средств в пукте вы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грузке кирпича, используется портальный кран, грузоподъемностью 5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сут /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сут, ед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сут = 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сут.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доп. * Бвыг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ра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доп. =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раб. = 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ут. = 0,8 * 60 21 = 10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50 / 1008 = 0,35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достаточно одного портального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Емкость склада на пристани Ингар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прис.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н * (1 – Тн / Тпотр.) = 35000 * (1 – 100 / 153) = 35000 * 0,35 = 12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4. Характеристика всех технических средств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аржа-площадка проект №2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1632"/>
      </w:tblGrid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баритные размещения, м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4</w:t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2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адка, м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олном груз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жне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</w:tr>
      <w:tr>
        <w:trPr>
          <w:trHeight w:val="305" w:hRule="atLeast"/>
          <w:cantSplit w:val="true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цепное устрой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Р-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ртальный кран перегрузочный, проект «ГАНЦ» – 5 – 30 – 10, 5Е ВН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375"/>
      </w:tblGrid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емность, 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лет стрелы, м: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больши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45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ьши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я портал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подъема над головой подкранового рельс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опускания ниже головки подкранового рельс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одъема, м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345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изменения вылета стрелы м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ередвижения крана, м/ 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Частота вращения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стовой кран (козловой), проект КК-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1375"/>
      </w:tblGrid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емность, 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я портал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лет консолей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397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подъема,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одъема м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</w:tr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ередвижения тележки, м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</w:t>
            </w:r>
          </w:p>
        </w:tc>
      </w:tr>
      <w:tr>
        <w:trPr>
          <w:trHeight w:val="373" w:hRule="atLeast"/>
          <w:cantSplit w:val="true"/>
        </w:trPr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передвижения крана, м/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втомобиль, марка МАЗ-5337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509"/>
      </w:tblGrid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емность, т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0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е размеры, кузова, мм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0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0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бор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очная высота, м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ая масса, кг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0</w:t>
            </w:r>
          </w:p>
        </w:tc>
      </w:tr>
    </w:tbl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5. Контрольные вопросы</w:t>
      </w:r>
    </w:p>
    <w:p>
      <w:pPr>
        <w:pStyle w:val="31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Определение логистики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уществует несколько десятков определений логистики. Это оправдано, т. к. на любой стадии продвижения материалопотока мы имеем дело с логистикой различного типа. Например, если мы имели дело с материальным обеспечением фирмы, то это будет снабженческая логистика, с распределением (сбытом) – распределительная логистика и т.д. Вот некоторые определения логистики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ука о рациональной организации производства, транспорта и распределения, которая комплексно, с системных позиций, охватывает вопросы снабжения, организации промышленного производства, распределения (товародвижения) и сбыта готовой продукци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мплексное направление в науке, охватывающее проблемы управления материальными и информационными потоками и их взаимодействие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учная дисциплина об управлении потоками в системах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цесс планирования, реализации, контроля затрат, перемещение и хранение материалов, полуфабрикатов и готовой продукции, а также связанной с ними информацией о поставке товаров от места производства до места потребления в соответствии с требованиями клиентов.</w:t>
      </w:r>
    </w:p>
    <w:p>
      <w:pPr>
        <w:pStyle w:val="31"/>
        <w:spacing w:lineRule="auto" w:line="360"/>
        <w:ind w:firstLine="72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Материальный поток и его виды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териальный поток – это материальные ресурсы, незавершенная продукция, готовая продукция, рассматриваемые в процессе приложения к ним различных логистических операций (транспортировка, складирование и др.) и отнесенные к определенному временному интервалу. Размерностью материального потока, является отношение размерности продукции (единицы, тонны, м3 и т.д.) к размерности временного интервала (сутки, месяц, год и т.д.). Материальные потоки могут рассчитываться для конкретных участков предприятия, для предприятия в целом, для отдельных операций с грузом. Материальный поток, который рассматривается для заданного момента или периода времени, становится материальным запасом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араметрами материального потока могут быть: номенклатура, ассортимент, количество продукции, габаритные, весовые, физико-химические характеристики груза, характеристики тары, упаковки, условия купли-продажи, транспортировки и страхования, финансовые характеристики и др. Существует большое разнообразие материальных ресурсов, продукции и операций с ними. В таблице №2 приведена одна из возможных классификаций материального потока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аблица №2. Классификация материальных потоков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47"/>
        <w:gridCol w:w="4473"/>
      </w:tblGrid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32"/>
              </w:rPr>
            </w:pPr>
            <w:r>
              <w:rPr>
                <w:i/>
                <w:iCs/>
                <w:color w:val="000000"/>
                <w:sz w:val="20"/>
                <w:szCs w:val="32"/>
              </w:rPr>
              <w:t>Признаки классификации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32"/>
              </w:rPr>
            </w:pPr>
            <w:r>
              <w:rPr>
                <w:i/>
                <w:iCs/>
                <w:color w:val="000000"/>
                <w:sz w:val="20"/>
                <w:szCs w:val="32"/>
              </w:rPr>
              <w:t>Вид материального потока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32"/>
              </w:rPr>
            </w:pPr>
            <w:r>
              <w:rPr>
                <w:i/>
                <w:iCs/>
                <w:color w:val="000000"/>
                <w:sz w:val="20"/>
                <w:szCs w:val="32"/>
              </w:rPr>
            </w:r>
          </w:p>
          <w:p>
            <w:pPr>
              <w:pStyle w:val="31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32"/>
              </w:rPr>
            </w:pPr>
            <w:r>
              <w:rPr>
                <w:i/>
                <w:iCs/>
                <w:color w:val="000000"/>
                <w:sz w:val="20"/>
                <w:szCs w:val="32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тношение к логистической системе и ее звеньям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нешни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стоит из грузов, имеющих отношение к конкретному предприятию, но движущихся во внешней для предприятия среде.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нутренни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бразуется в результате выполнения логистических операций с грузом внутри логистической системы.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ходно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ступает в логистическую систему из внешней среды.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ыходной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ступает из логистической системы во внешнюю среду.</w:t>
            </w:r>
          </w:p>
        </w:tc>
      </w:tr>
    </w:tbl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Логистические определения и их классификации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огистические операции – самостоятельная часть логистического процесса, выполняемая на одном рабочем месте и с помощью одного технического устройства; обособленная совокупность действий, направленных на преобразование материального и информационного потоков. К логистическим операциям с материальным потоком относят расфасовку, погрузку, транспортировку, разгрузку, распаковку, комплектацию, сортировку, складирование, упаковку и др. В таблице №3 приведена одна из возможных классификаций логистических операций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блица №3</w:t>
      </w:r>
      <w:r>
        <w:rPr/>
        <w:t>. Классификация логистических операций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4995"/>
      </w:tblGrid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ризнак классификац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ид логистических операций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 права собственност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ие, двухсторонние.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да поток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ый поток, поток услуг, информационный поток.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ность реализуемых логистических функций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е (функции снабжения и сбыта), внутренние (в рамках функции производства).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еализуемых логистических функций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, ключевые, поддерживающие.</w:t>
            </w:r>
          </w:p>
        </w:tc>
      </w:tr>
    </w:tbl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2"/>
        </w:rPr>
        <w:t>Виды логистики, в чем сущность транспортной логистики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изводственных функциях вполне четко выделяются три основных направления: торговлю (все, что связано с закупками сырья и других компонентов производства, продажей готовой продукции и послепродажным обслуживанием); производство; транспорт (погрузка, перевозка, выгрузка и хранение грузов). В таком случаи можно выделить три вида логистики: торговую, производственную и транспортную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транспортной логистики является снижение транспортных затрат и обусловленного транспорта ущерба для окружающей среды при доставке грузов точно в срок и максимальном удовлетворении всех потребностей грузополучателя. Транспортная логистика базируется на концепции интеграции транспорта, материально – технического обеспечения и производства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>Литература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С. Никифоров. Мультимодальные перевозки и транспортная логистика. Учебное пособие. М.: ТрансЛит 2007, 272 с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Ю.М. Неруш. Логистика. Учебник для вузов. М.: ЮНИТИ-ДАНА 2004, 495 с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.В. Алесинская. Основы логистики. Общие вопросы логистического управления. Учебное пособие. Таганрог: ТРТУ 2005,105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ДиН</dc:creator>
  <dc:description/>
  <cp:keywords/>
  <dc:language>en-US</dc:language>
  <cp:lastModifiedBy>SYSTEM</cp:lastModifiedBy>
  <dcterms:modified xsi:type="dcterms:W3CDTF">2011-09-10T20:40:00Z</dcterms:modified>
  <cp:revision>2</cp:revision>
  <dc:subject/>
  <dc:title>Исходные данные</dc:title>
</cp:coreProperties>
</file>