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РАБОТА</w:t>
      </w:r>
    </w:p>
    <w:p>
      <w:pPr>
        <w:pStyle w:val="Normal"/>
        <w:widowControl w:val="false"/>
        <w:autoSpaceDE w:val="false"/>
        <w:spacing w:lineRule="auto" w:line="360"/>
        <w:ind w:right="123" w:firstLine="709"/>
        <w:jc w:val="center"/>
        <w:rPr/>
      </w:pPr>
      <w:r>
        <w:rPr>
          <w:sz w:val="28"/>
          <w:szCs w:val="28"/>
        </w:rPr>
        <w:t xml:space="preserve">На тему: «Национальные особенност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 рекламы в Удмуртии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 реклама в современном мире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ятие рекламы, её виды и направления (общая теория)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няти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, виды и направления (общая теория)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циональные особенности рекламы и </w:t>
      </w:r>
      <w:r>
        <w:rPr>
          <w:sz w:val="28"/>
          <w:szCs w:val="28"/>
          <w:lang w:val="en-US"/>
        </w:rPr>
        <w:t>PR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циональное в рекламе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циональное в </w:t>
      </w:r>
      <w:r>
        <w:rPr>
          <w:sz w:val="28"/>
          <w:szCs w:val="28"/>
          <w:lang w:val="en-US"/>
        </w:rPr>
        <w:t>PR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Национальные особенност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 рекламы в Удмуртской республи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123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R и реклама перестали восприниматься как пустая болтовня и модное, но бесполезное приложение к реальному бизнесу. Сегодня это важнейший инструмент достижения конкретных результатов. Они развиваются и крепнут потому, что сообщают огромным массам людей сведения о предполагаемых новых и более совершенных товарах, услугах или фирмах. Если производителя лишить такой эффективной связи с потребителями, какими являются реклама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то стремление к развитию, конкуренция в предпринимательстве увядают. Вот почему в странах с высоким уровнем жизни, массовым производством тратятся огромные деньги на рекламу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приходится слышать, что мировой опыт в области налаживания двусторонней деловой коммуникации мало примени в России с ее устойчивыми авторитарными традициями, массовой антирыночной психологией, исторической предрасположенностью властей к пропаганде и индоктринации (идеологическому оболваниванию)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, пусть и намного позднее других международных участников, Россия вступила в информационный век и старается придерживаться присущих ему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может передавать общественные, политические или благотворительные идеи. Правительства многих стран для решения проблем, которые с трудом продвигаются через обычные правительственные каналы, прибегают к системе обращения через рекламу. По здравому смыслу, реклама – составляющая часть общественной жизни. О рекламе можно сказать, что это отрасль, которая откликается на запросы и настроение общества, и, следовательно, согласуется с состоянием общества и его стандар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еще недавно непривычное и малоизвестное для российской культуры и ментальности, в последние годы ворвалось в нашу жизнь. Данное понятие стало настоящей визитной карточкой новых времен,  вошло в моду. Паблик рилейшнз, это наука и искусство достижения взаимопонимания и согласия между разнообразными субъектами жизни гражданского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много национальная страна, и в каждом ее регионе существуют свои традиции и обычаи. В своей работе, я рассматриваю национальные особенности рекламы и паблик рилейшнз на примере Удмуртской республ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данной работы - изучение национальных особенностей рекламы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Удмуртской Республ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работы являются, проведение исследований,  анализа, раскрытие 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исследований, я использовала учения некоторых профессоров, таких как, например, Сем Блек, в его книге много рассказывается о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кампаниях, проведенных в разных странах. Так же такие издания, Котлэнд Л. Бове, Уильям Ф. Аренс «Современная реклама»,  Васильев Г.А., Поляков В.А. «Основы рекламной деятельности». Музыкант Валерий Леонидович в книге «Реклама: международный опыт и российские традиции» анализирует одну из реалий российской жизни – рекламу. Это явление рассматривается автором системно, в комплексе маркетинговых коммуникаций: паблик рилейшнз, директ-маркетинга и сейлз-промоушен. Особое внимание уделено зарубежным и отечественным методикам и практическим рекомендациям.  Валентин Королько «Основы паблик рилейшнз» в учебном пособии освещает широкий круг вопросов, связанных с наукой – паблик рилейшнз. Начиная с рассмотрения истории развит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автор переходит к механизмам функционирован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разных сферах деятельности. Книга методологически выстроена и насыщена примерами из практической деятельности. Книга доктора филологических наук Г.Г. Почепцов «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для профессионалов» посвящена науке паблик рилейшнз. В этой книге объясняется, что тако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определяется их сфера деятельности, анализируются основные подходы, общие и конкретные стратегии, инструментарий этой науки. Кроме того, определяется коммуникативное пространство, дается обзор наук коммуникативного цикла, значимых для паблик рилейшнз, а именно: теория коммуникации, теория переговоров, конфликтология, семиотика и др. Арнольд Н. «тринадцатый нож в спину российской рекламе» - в книге сделана редкая попытка выйти на книжный рынок со своим собственным опытом работы. В книге представлены параграфы и главы, посвященные политическим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бизнес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шоу-бизнесе. Главной ее особенностью становятся акцент на особенностях именно российского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кли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глава работы посвящена общим теоретическим вопросам, что такое реклама? и что тако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? В ней содержится такая информация, как, понятия, виды, направления рекламы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главе, описываются исследования ученых, в особенностях национальной рекламы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, в об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яя глава посвящена, собственно, проведенным исследованиям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PR</w:t>
      </w:r>
      <w:r>
        <w:rPr>
          <w:b/>
          <w:sz w:val="28"/>
          <w:szCs w:val="28"/>
        </w:rPr>
        <w:t xml:space="preserve"> и реклама в современном мир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 Понятие рекламы, ее виды и на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лама содействует реализации товара, процессу превращения товара в деньги, способствует ускоренному и усиленному завершению процесса оборота денег, т.е. воспроизводства на уровне фирмы. Она может конструировать спрос и рынок и управлять им. Реклама является каналом распространения информации на рынке, так же как и предпосылкой обратной связи с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ся достаточно много определений рекламы. Слово «реклама» латинского происхождения (от </w:t>
      </w:r>
      <w:r>
        <w:rPr>
          <w:sz w:val="28"/>
          <w:szCs w:val="28"/>
          <w:lang w:val="en-US"/>
        </w:rPr>
        <w:t>reclamare</w:t>
      </w:r>
      <w:r>
        <w:rPr>
          <w:sz w:val="28"/>
          <w:szCs w:val="28"/>
        </w:rPr>
        <w:t xml:space="preserve"> - кричать). Приведу несколько опре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«Реклама – </w:t>
      </w:r>
      <w:r>
        <w:rPr>
          <w:sz w:val="28"/>
          <w:szCs w:val="28"/>
        </w:rPr>
        <w:t>любая платная форма неличного представления и продвижения идей или услуг от имени известного спонсора</w:t>
      </w:r>
      <w:r>
        <w:rPr>
          <w:i/>
          <w:sz w:val="28"/>
          <w:szCs w:val="28"/>
        </w:rPr>
        <w:t xml:space="preserve">» - </w:t>
      </w:r>
      <w:r>
        <w:rPr>
          <w:sz w:val="28"/>
          <w:szCs w:val="28"/>
        </w:rPr>
        <w:t>это определение Американской ассоц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клама-</w:t>
      </w:r>
      <w:r>
        <w:rPr>
          <w:sz w:val="28"/>
          <w:szCs w:val="28"/>
        </w:rPr>
        <w:t xml:space="preserve"> это убеждающее средство информации о товаре или фирме, коммерческая пропаганда потребительских свойств товара и достоинств деятельности фирмы, подготавливающая активного и потенциального покупателя к покуп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клама -</w:t>
      </w:r>
      <w:r>
        <w:rPr>
          <w:sz w:val="28"/>
          <w:szCs w:val="28"/>
        </w:rPr>
        <w:t xml:space="preserve"> самый действенный инструмент в попытках фирмы модифицировать поведение покупателей, привлечь их внимание к товарам, создать положительный образ самой фирмы, показать ее общественную значимость и полез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йской версии реклама входит в два вида коммуникации (табл. 1): коммерческая коммуникация и корпоративная коммуникац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рекламы в коммуникация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ая коммуникац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ая коммуник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товаров и услуг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продаж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маркетинг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, ярмарк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предприятия вне зависимости от типа организаци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аблик рилейшн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нсорство, меценатств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маркетинговая и рекламная деятельность часто осуществляется, разрознено, что значительно снижает их совокупную эффективность. Сама по себе реклама малоэффективна, но, будучи составной частью маркетинга, она может творить чудеса. </w:t>
      </w:r>
      <w:r>
        <w:rPr>
          <w:i/>
          <w:sz w:val="28"/>
          <w:szCs w:val="28"/>
        </w:rPr>
        <w:t>Современная реклама –</w:t>
      </w:r>
      <w:r>
        <w:rPr>
          <w:sz w:val="28"/>
          <w:szCs w:val="28"/>
        </w:rPr>
        <w:t xml:space="preserve"> это глубоко продуманный и научно ориентированный процесс, в котором принимают участие люди многих современных профессий, таких как маркетолог, режиссер, сценарист, дизайнер, стилисты, психологи, социолог, фотограф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определению Российского Федерального закона от 13 марта 2006г. № 38 -ФЗ «О рекламе», </w:t>
      </w:r>
      <w:r>
        <w:rPr>
          <w:i/>
          <w:sz w:val="28"/>
          <w:szCs w:val="28"/>
        </w:rPr>
        <w:t>реклама</w:t>
      </w:r>
      <w:r>
        <w:rPr>
          <w:sz w:val="28"/>
          <w:szCs w:val="28"/>
        </w:rPr>
        <w:t xml:space="preserve">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ая цель рекламы – повлиять на клиента таким образом, чтобы он при покупке выбрал рекламируемый проду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рекламы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нформационная – </w:t>
      </w:r>
      <w:r>
        <w:rPr>
          <w:sz w:val="28"/>
          <w:szCs w:val="28"/>
        </w:rPr>
        <w:t>заявление о существовании, формирование знаний о товаре, фирме, их основных количественных и качественных параметрах и особенностях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сихологическая – </w:t>
      </w:r>
      <w:r>
        <w:rPr>
          <w:sz w:val="28"/>
          <w:szCs w:val="28"/>
        </w:rPr>
        <w:t>побуждение и развитие потребности в каких-либо действиях (например, в покупке) через воздействие на чувств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тимулирующая –</w:t>
      </w:r>
      <w:r>
        <w:rPr>
          <w:sz w:val="28"/>
          <w:szCs w:val="28"/>
        </w:rPr>
        <w:t xml:space="preserve"> когда потребность уже осознана, осуществляется напоминание, побуждение к действию – покупке, установлению контактов (обратной связ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ями рекламной информации специалисты называют все то, что помогает сообщить о торговых предложениях возможным покуп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из средств массовой коммуникации – газеты, журналы, радио, телевидение, почта, рекламные щиты и объявления на улицах и т.д. – имеет свойственные только ему возможности и характеристики в отношении определенных общественных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екламы и ее носи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ечатная реклама – </w:t>
      </w:r>
      <w:r>
        <w:rPr>
          <w:sz w:val="28"/>
          <w:szCs w:val="28"/>
        </w:rPr>
        <w:t>один из основных видов рекламы, получаемый в основном полиграфическим способом и рассчитанных исключительно на зрительное воспри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 гамму печатных изобразительных рекламных материалов можно подразделить на две основные группы: </w:t>
      </w:r>
      <w:r>
        <w:rPr>
          <w:i/>
          <w:sz w:val="28"/>
          <w:szCs w:val="28"/>
        </w:rPr>
        <w:t>рекламно-каталожные издания,</w:t>
      </w:r>
      <w:r>
        <w:rPr>
          <w:sz w:val="28"/>
          <w:szCs w:val="28"/>
        </w:rPr>
        <w:t xml:space="preserve"> которые рекламируют конкретные виды товаров, продукции или услуг (каталог, проспект, буклет, афиша, плакат, листовки, флайер, пресс-релиз и д. р.); </w:t>
      </w:r>
      <w:r>
        <w:rPr>
          <w:i/>
          <w:sz w:val="28"/>
          <w:szCs w:val="28"/>
        </w:rPr>
        <w:t xml:space="preserve">рекламно-подарочные издания, </w:t>
      </w:r>
      <w:r>
        <w:rPr>
          <w:sz w:val="28"/>
          <w:szCs w:val="28"/>
        </w:rPr>
        <w:t>представляющие собой настенные, перекидные и бизнес – календари, визитки, поздравительные открытки, подарочные пакеты и другую печатную продукцию с логотипом, слоганом, реквизитами. Достоинства и недостатки печатной рекламы (табл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стоинства и недостатки печатной рекла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инств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ость исполнения для визуального воздейств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подходит для рекламных кампаний «дразнящего» тип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шокирующей такти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е расположение, вплоть до каждой улиц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лительного пользова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запоминаемость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издержки на печатную рекламу в сопоставлении с охватной аудитори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больше внимания к выбору мест размещ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 легко обеспечить обратную связ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стойкость печатной продук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клама в прессе, </w:t>
      </w:r>
      <w:r>
        <w:rPr>
          <w:sz w:val="28"/>
          <w:szCs w:val="28"/>
        </w:rPr>
        <w:t>подразделяется на газетную, журнальную, справочники и ежегодники. Классификация газетной реклам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еографическому охвату – общероссийские, региональные, и местны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матике – литературно-художественные, общественно-политические издания, газеты рекламных объявлений, развлекательные и специализированные изд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астоте выхода – ежедневные, вечерние, воскрес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еты выбраны национальным средством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, как носители рекламы могут подразделяться по размерам полосы и по периодичности (еженедельные, ежемесячные, двухнедельные, двухмесячные, квартальные и полугодовые). По признаку редакционной направленности журналы могут быть разделены на две группы: общего назначения и отрасле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клама на телевиден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дение уже традиционно считается основным носителем рекламы для широкого круга потребителей. Среди самых распространенных видов телерекламы можно выделить: телеролики рекламы, рекламные объявления, репортажи, телепередачи, рекламные за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клама в кино,</w:t>
      </w:r>
      <w:r>
        <w:rPr>
          <w:sz w:val="28"/>
          <w:szCs w:val="28"/>
        </w:rPr>
        <w:t xml:space="preserve">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ибольшей степени приковывает внимание из-за воздействия увеличенных изображений. Делится на прямую (чистую) и косвенную (скрытую). Цель чисто рекламных фильмов – убедить зрителя в высоких качествах и преимуществах рекламируемого товара и побудить его к совершению покупки. Косвенная реклама в кино производит на зрителя самое широкое распространение. Скрытая реклама производит на зрителя впечатление беспристрастности и объективности. Поэтому многие фирмы финансируют создание художественных фильмов с привлечением известных артистов для популяризации свои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в кино имеет свои недостатки и преимущества, которые отображены в табл.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рекламы в кин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69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упает своим реализмом, звуком, цветом, игрой актер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е рекламное воздействи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екламы способствует запоминаемость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ный на большом экране оказывается действенне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не прерывает основной филь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ый территориальный охват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инание рекламы зависит от того, как зритель ее увиди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стоимость рекламного фильм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ть совмещения рекламы с целевой аудитори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клама на радио </w:t>
      </w:r>
      <w:r>
        <w:rPr>
          <w:sz w:val="28"/>
          <w:szCs w:val="28"/>
        </w:rPr>
        <w:t>считается самой массовой и распространенной. До аудитории она доносится с помощью радиообъявлений, радиороликов, различных радиожурналов и рекламных радиорепорта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ечная радиореклама – это когда объявления размещаются на отдельной радио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ружная реклама, </w:t>
      </w:r>
      <w:r>
        <w:rPr>
          <w:sz w:val="28"/>
          <w:szCs w:val="28"/>
        </w:rPr>
        <w:t>входит в блок сильнейших рекламных СМИ. Она решает ряд задач, которые не в состоянии реализовать другие виды рекламы: стабильная раскрутка фирмы; стабильная раскрутка торговой марки; наиболее быстрое привлечение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ружной рекламы существуют пять наиболее важных требований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попадаться на глаз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к себе внимани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кратко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без труда читаемой на ходу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поня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ая реклама – это рекламный канал, использующий уличное пространство для установки стационарных, световых и механических рекламных нос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стационарной рекламы входят следующие рекламоносители: плакаты и афиши на тумбах, рекламные щиты, панно на зданиях, плакаты на столбах, указатели, транспаранты (растяжки) над проезжей частью улицы, макеты товара, воздушные шар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вая реклама – обобщенное название рекламы, использующего источники света в рекламных средствах: газосветная реклама, щиты с подсветом, световые блик-фанги, световые газеты, электронное табло и экраны, световые короб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клама на транспорте </w:t>
      </w:r>
      <w:r>
        <w:rPr>
          <w:sz w:val="28"/>
          <w:szCs w:val="28"/>
        </w:rPr>
        <w:t>выступает как канал городской рекламы, т.е. транспортные средства используются для того, чтобы донести до людей обращения о каких-либо товарах или услу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ем такой рекламы выступает любой вид наземного, водного, воздушного и подземного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на транспорте классифицируется на три вид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салонные рекламные планшеты в общественном транспорт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рекламные плакаты. Размещаются на наружных сторонах автотранспортных средств. Они очень похожи на уличные рекламные щиты, и для их разработки используются те же принцип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нционные плакаты. Их размещают на железнодорожных вокзалах и аэровокзалов, на автобусных станциях, на остановках трамваев и троллейбусов, на автозаправочных стан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екламы на транспорте имеет свои особенности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мест размещения и размеров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сть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временные кампани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кламная организация в местах торговли – </w:t>
      </w:r>
      <w:r>
        <w:rPr>
          <w:sz w:val="28"/>
          <w:szCs w:val="28"/>
        </w:rPr>
        <w:t>это различные материалы, при помощи которых привлекается внимание клиентов к своим продуктам или услугам и которые используют для информации о продвижении 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недостатки торговой рекламы на месте 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й рекламе должны быть присущи следующие черты: правдивость, конкретность, целенаправленность, гуманность, компетен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есь рекламный процесс воздействия на потребителя должен строиться в тесной связи с его образом жизни, экономическими, социальными и этническими задачами современн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клама в Интернете – </w:t>
      </w:r>
      <w:r>
        <w:rPr>
          <w:sz w:val="28"/>
          <w:szCs w:val="28"/>
        </w:rPr>
        <w:t xml:space="preserve">это принципиально новое средство распространения рекламы. Основными носителями этой рекламы являются: баннеры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ы, электронная почта, списки рассылки, компакт-дис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характеристик медиаканала специалисты отмечаю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ую сконцентрированность на целевой аудитории (до конкретного получателя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й характер коммуник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чета контактов с рекламным обращение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кламной кампании в се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мая почтовая рекл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почтовая реклама (директ-мейл) представляет собой рассылку рекламных сообщений (в том числе и персонализированных) в адреса определенной группы лиц-потребителей или возможных деловых партнеров. В связи с тем, что прямая почтовая реклама является чрезвычайно эффективным средством, обеспечивающим целенаправленный охват большого числа потенциальных потребителей, она получила очень широкое распространение в разных странах. До последнего времени в нашей стране это средство рекламы использовалось сравнительно мало. Прямая почтовая реклама может представлять собой рассылку специально подготовленных рекламно-информационных писем или же целевую рассылку печатных рекламных материалов (иногда с типовым сопроводительным письмом). Рекламно-информационные письма печатаются и тиражируются, как правило, на фирменных бланках рекламодателя. В тексте таких писем содержится подробная информация о достоинствах и преимуществах предлагаемой продукции и конкретные коммерческие предложения по продаже или сотрудничеству. Очень часто такие письма содержат сведения о ценах, сроках и условиях поставки, платежа и т. п. Подготовленные рекламно-информационные письма рассылают потенциальным потребителям или деловым партнерам по адресам, массив которых специально сформирован в соответствии с целями и задачами каждой конкретной рекламной 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тличительными чертами - прямой почтовой рекламы являются избирательность в отношении аудитории, т. е. потенциальных покупателей, и возможность выбрать для рекламы товара (услуг) определенный территориальный район (регион и т. п.). Кроме того, прямая почтовая реклама считается одной из личных форм рекламы и ей можно придать характер конфиденци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рямой почтовой рекламы, следует иметь в виду, что при составлении смет на рассылку рекламы необходимо принимать во внимание рост почтовых тарифов, а также вызванное инфляцией общее повышение цен на рабочую силу, материалы и печ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кламные сувени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ые сувениры широко применяют для рекламных целей, так как это хорошее средство популяризации организаций, использующих их в своей рекламной работе. Солидность организации, ее внимание к своим деловым партнерам и потребителям обеспечивают благоприятное, а часто и предпочтительное отношение к 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 рекламные сувениры можно классифицировать следующим образом. Фирменные сувенирные изделия - это, как правило, утилитарные предметы, оформленные с широким использованием фирменной символики предприятия. Такими предметами могут быть самые различные фирменные брелки, значки, зажигалки, авторучки, пепельницы, шапочки, майки, сумки и т. п. Неизменными атрибутами их художественного оформления являются товарный знак или фирменный блок организации-рекламодателя, иногда его адрес и другие почтовые реквизиты; девиз или какой-нибудь краткий рекламный слоган (лозунг, клич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ийные сувенирные изделия с гравировкой или с фирменными наклейками широко применяются в практике рекламной работы российских организаций в связи с трудностями в изготовлении фирменных сувенирных изделий в нашей стр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нешнеторговой рекламы могут быть эффективно использованы различные изделия народных промыслов: матрешки, деревянные резные изделия, панно, чеканка по металлу, костяные и янтарные изделия, ростовская финифть, жостовские подносы и т. п. На них наклеивают самоклеющиеся фирменные наклейки с товарным знаком организации-дарителя. Иногда наносится гравировка с дарственной надпис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рочные изделия используются, как правило, в ходе деловых встреч руководителей высшего звена организаций по случаю различных юбилеев, в связи с подписанием крупных коммерческих сделок и т. д. Обычно это престижные вещи: в зарубежной практике атташе-кейсы, письменные приборы, настольные, настенные и напольные часы и т. п. В практике российских внешнеторговых объединений - шкатулки с лаковыми миниатюрами (Палех, Федоскино), художественные альбомы, павлово-посадские платки, фарфоровые вазы, самовары и т. п. Перед вручением такие изделия, как правило, снабжают гравировкой или специальными дарственными табличками с фирменной символи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енные упаковочные материалы - немаловажный фактор, определяющий оценку рекламных сувениров клиентами и деловыми партнерами. Даже серийные сувенирные изделия, дарящиеся в упаковке, оформленной с элементами фирменной символики рекламодателя, приобретают характер фирменного сувенирного изделия. К фирменным упаковочным материалам относятся фирменные полиэтиленовые сумки, фирменная упаковочная бумага и коробки для подарков и сувениров, а также различные фирменные папки, карманы для деловых бумаг, фирменная клейкая лента для упаковки посылок и бандерол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2 понятие </w:t>
      </w:r>
      <w:r>
        <w:rPr>
          <w:b/>
          <w:i/>
          <w:sz w:val="28"/>
          <w:szCs w:val="28"/>
          <w:lang w:val="en-US"/>
        </w:rPr>
        <w:t>PR</w:t>
      </w:r>
      <w:r>
        <w:rPr>
          <w:b/>
          <w:i/>
          <w:sz w:val="28"/>
          <w:szCs w:val="28"/>
        </w:rPr>
        <w:t xml:space="preserve"> виды и на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и с общественностью — это феномен ХХ в., корни которого, однако, уходят глубоко в историю. Эти связи так же стары, как и сама коммуникация между людьми. Ещё во времена расцвета таких цивилизаций как Вавилон, Древняя Греция и Древний Рим, людей убеждали в том, что им следует признать власть своих правительств и своей религии. Подобная практика существует до сих пор: межличностная коммуникация, искусство красноречия, организация специальных мероприятий, паблисити и т. д. Конечно же, никогда эта деятельность не носила название «связей с общественностью», но сегодня перед работниками публичной сферы, которые занимаются сходной деятельностью, стоят те же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, направленная на укрепление и расширение отношений с разными слоями общественности, повышение репутации предприятия получила название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) – паблик рилейшнз, или связи с общественностью. Связь с общественностью – это система коммуникации, реклама престижа, т.е. институциональная рекл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ироком смысле паблик рилейшнз охватывает десять основных направлений деятельнос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тнош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енные связ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жизн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связ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отнош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вяз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с потребителя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и статисти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ям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взаимопонимания и доверительных отношений между фирмой и общественностью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ожительного имиджа фирмы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репутации фирмы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сотрудников фирмы чувства ответственности и уверенности в фирме, ее политике 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блик рилейшнз – одна из функций управления.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беспечивают успех в деятельности компании или организации соразмерно той роли, которую они играют в процессе управления. Существует две главные задачи паблик рилейшнз. Первая задача заключается в установлении контактов с тремя важными общественными группами: своими покупателями, своими акционерами и своими служащими. Для достижения успеха важно обеспечить взаимопонимание и сотрудничество между этими тремя группами. Вторая задача заключается в расширении рынков сбыта товаров и услуг компании в условиях жесткой конку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е смысл слова PR раскрывается с помощью эпит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ёрный PR</w:t>
      </w:r>
      <w:r>
        <w:rPr>
          <w:sz w:val="28"/>
          <w:szCs w:val="28"/>
        </w:rPr>
        <w:t xml:space="preserve"> — использование «чёрных технологий» (обман, фальсификации) для очернения, уничтожения конкурирующей партии, группы и т. д., распространение от её имени оскорбительных или экономически опасных заявлений и др. Иногда достаточно ограничиться публикацией компромата. Словосочетание образовано по аналогии с выражением «чёрная пропаганда». По одной из версий, появилось в русском языке после выхода романа Виктора Пелевина «Generation «П»». На деле, понятие «черный PR» бытовало в России задолго до выхода романа Пелевина (1999 год). В начале 1990-х годов под «черным» PR понималось главным образом публикация «проплаченных» статей, независимо от их направленности («за» или «против»). В отличие от PR «правильного» (понятие «белый» PR, вообще было не в ходу) — то есть осуществляемого более тонкими и легальными методами. «Чёрный» PR тех лет вызывал прямые аналогии с «чёрным налом» и «чёрным рынком». Поскольку денежные суммы, передаваемые в издания за публикации, ни в каких официальных финансовых документах не фигурировали, а сами эти публикации позиционировались как собственные, «независимые». По сути дела, с тех пор мало что изменилось, но в связи с «войной компроматов» середины 90-х, понятие «чёрный» наполнилось новым смыслом, который в него вкладывают сего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Жёлтый PR</w:t>
      </w:r>
      <w:r>
        <w:rPr>
          <w:sz w:val="28"/>
          <w:szCs w:val="28"/>
        </w:rPr>
        <w:t xml:space="preserve"> — использование, с целью привлечения внимания, оскорбительных для большинства населения данного государства элементов (табуированных слов в названиях, в изображениях — применение сексуального содержания — от ню, через эротику — к порнографии, в публичных действиях — псевдо гомосексуализм, высказывание расистских, ксенофобных заявлений и т. п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ерый PR</w:t>
      </w:r>
      <w:r>
        <w:rPr>
          <w:sz w:val="28"/>
          <w:szCs w:val="28"/>
        </w:rPr>
        <w:t xml:space="preserve"> — реклама (положительная или отрицательная), скрывающая свой источник. В отличие от «чёрного PR», не предполагает прямой лжи о своем происхождении. Также под серым PR иногда понимают разновидность непрямого черного PR, не содержащую прямой лжи и направленную на подсознание реципиента. Например, когда в материале об убийстве отдельно упоминается, что оно произошло рядом с офисом некой организации или в родном населенном пункте некоей известной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елый PR</w:t>
      </w:r>
      <w:r>
        <w:rPr>
          <w:sz w:val="28"/>
          <w:szCs w:val="28"/>
        </w:rPr>
        <w:t xml:space="preserve"> — словосочетание появилось для демонстрации понятия, контрастного к чёрному PR, то есть открытой рекламы от своего собственного имени. PR в узком смысле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SelfPR </w:t>
      </w:r>
      <w:r>
        <w:rPr>
          <w:sz w:val="28"/>
          <w:szCs w:val="28"/>
        </w:rPr>
        <w:t>— «раскручивание» себя самого, нередко аноним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ричневый PR</w:t>
      </w:r>
      <w:r>
        <w:rPr>
          <w:sz w:val="28"/>
          <w:szCs w:val="28"/>
        </w:rPr>
        <w:t xml:space="preserve"> — нечто родственное неофашистской и фашистской пропаган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ёный PR — социально ответственный P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ный PR- основанный на интересе людей к скандалам и эпатажу. Увидев продукт (ролик, картинку) вирусного PR человек делится впечатлениями со своим кругом друзей и знакомых. И они уже сами ищут продукт P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 реклама – взаимодополняющие составляющие маркетинговой коммуникации, однако они отличаются друг от друга (табл. 4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Отличия рекламы и паблик рилейшнз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88"/>
        <w:gridCol w:w="3203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 сравнен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блик рилейшнз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решаемых задач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коммуникаци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ремени решения зада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(создание и стимулирование спроса на товар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ть и убеждать, создавать предпочтения к товару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, Среднесрочный и долгосрочны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истский, создание благоприятного отношения к фирме и ее продук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ять позиции фирмы, демонстрировать общественную польз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олгосрочный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уктуре отдел рекламы и отдел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являются самостоятельными подразделениями, подчиняются одному директору.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 реклама отличаются способом выполнения задач, методами использования масс-медиа, возможностями контроля передачи сообщения и воспринимаемой достоверностью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 национальное в реклам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в России проходила те же этапы развития, что и в Европе, но уровень советской рекламы всегда находился на более низкой стадии развития, чем в странах с развитой экономикой, что было совершенно естественно, так как экономика СССР развивалась по совершенно отличным от других стран законам. Естественно, что советская реклама никогда не была инструментом конкуренции, в отличие от западной, где реклама предлагает выбирать товар из множества подобных. У России была своя ярко выраженная национальная реклама, что касается коммерческой рекламы, то она, прежде всего, была средством агитации и пропаганды среди населения СССР. Перед рекламой стояла задача воспитывать вкусы людей, развивать их потребности и тем самым активно формировать спрос на товары. Зачастую при отсутствии спроса у покупателей на различные виды товара проводились рекламные кампании, после которых появлялись новые потребности, что, в свою очередь, создает стимул для дальнейшего развития производства новых и улучшенн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отмечают, что рекламное объявление, созданное непосредственно живыми носителями национальной культуры или при их активном участии, выглядит для потребителей-соотечественников более ярко, живо и убедительно. Потребитель в основном способен отличить рекламное объявление, действительно национальное по своему духу, от неудачной попытки стилизации "под страну" со стороны, которая склонна порождать потребительский скептицизм даже в большей степени, чем объявление, не адаптированное вовс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юмируя, можно отметить, что современный рекламный бизнес обнаруживает некоторые новые тенденции, среди которых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внимание к национальным особенностям, традициям и психологии страны, являющейся мишенью для рекламной акции (кампании), включая внимание к ее национальной и культурной неоднородности и стремление к равноправному представлению интересов всех групп насел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е стремление к адаптации рекламной и маркетинговой стратегии к конкурентным географическим, национальным, расовым, религиозным и культурным условиям в противовес универсализму прошлых лет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внимания к проблеме адекватного перевода базовой рекламной информации (слоганов, девизов и т.п.), с учетом дополнительных (неинформационных) функций слова как инструмента мощного эстетическ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рекламного рынка в России  заключается в его динамике. Границы этого рынка непрерывно расширяются за счет появления новых организаций, предприятий и, соответственно. Новых клиентов. Реклама в интересах рынка настойчиво навязывает аудитории свои ценности, активно формируя массовое сознание, тиражируя нравственный кодекс и жизненные ориентации ее заказчиков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можно говорить и том, что реклама начинает оказывать и обратное влияние на рынок путем организации покупательского спроса она способствует продвижению товаров. По мнению исследователей рекламного рынка, в России наконец-то сложилось понятие «русская рекла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ывают, что человеку нравится, когда к нему относятся как личности, способной сделать выбор, принять решение. Высокую оценку получает правдивая реклама, обращающая конкретно к человеку. Однако такая реклама встречается довольно редко. У нас еще не развиты каналы передачи коммерческой информации, отчего все остаются в проигрыше: и зрители, и рекламодатели. По этой причине широкая аудитория вынуждена проглатывать все новые порции рекламы, вклинивающейся в тот же фильмотек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рителям невдомек, что многочисленные телесериалы и фильмы есть ни что иное, как подкладка под рекламу, ради которой собственно и продан нам филь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2 национальное в </w:t>
      </w:r>
      <w:r>
        <w:rPr>
          <w:b/>
          <w:i/>
          <w:sz w:val="28"/>
          <w:szCs w:val="28"/>
          <w:lang w:val="en-US"/>
        </w:rPr>
        <w:t>PR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 на Западе и в России сильно отличается. Там это четко выделенная отрасль, у нас PR интегрирован в маркетинговые коммуникации, потому что заказчику невыгодно задумываться над тем, какая именно технология будет использована в каждом конкретном случае – PR, рекламная или директ-маркетинговая. Предприниматели ждут, прежде всего, эффективности, значимого результ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интегрированные маркетинговые коммуникации позволяют более рационально расходовать бюджет: если на каждые 100 тыс. рублей бюджета на продвижение нанимать отдельного подрядчика – реклама, PR, маркетинг и т.д., это оказывается неэффективным и слабо контролируем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о чисто российское отличие – необходимость вникнуть в ментальность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паде хороший пресс-релиз – практически 100-процентная гарантия того, что информацию о вашей компании опубликуют СМИ. У нас нужно сначала найти правильный подход, суметь повернуть тему в нужном направл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акт со СМИ, с потребителями в России более глубокий: на Западе формализованные технологии срабатывают, здесь – нет, в том числе и потому, что российский массмедийный рынок еще в стадии становления, приходится отрабатывать большее количество контактов, давать информацию под разными углами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приходится прилагать очень много усилий, чтобы развивать свой персонал, – PR не рядовой бизнес, здесь даже на исполнительском уровне нужно то, что называется «призвание», а к нему хорошо бы приложить системное и при этом творческое мышление, широкий кругозор и, конечно, опы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PR стал более этичен, более требователен, в первую очередь – к себе. Да, PR формирует новую реальность. Но информационные образы, созданные профессионалами, не вступают в противоречие с действительностью. Потому что нет ничего более скверного, чем обманутые ожидания и подорванное доверие. Пришло понимание, того, что профессия слишком зависима от реального сектора экономики и подлинного состояния общества, ведь PR – это бизнес для бизне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 меняется, становится другим, потому что меняется рынок. Мы видим тренды рынка и развиваем свои ресурсы в соответствии с ними. Мы обязаны осознать потребности наших клиентов раньше, чем они сами успеют их понять. Соответствовать сегодняшнему состоянию рынка – программа-минимум. Программа-максимум – сделать все, чтобы наши сегодняшние возможности позволяли реализовать завтрашние задачи наших клиен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Национальные особенности </w:t>
      </w:r>
      <w:r>
        <w:rPr>
          <w:b/>
          <w:sz w:val="28"/>
          <w:szCs w:val="28"/>
          <w:lang w:val="en-US"/>
        </w:rPr>
        <w:t>PR</w:t>
      </w:r>
      <w:r>
        <w:rPr>
          <w:b/>
          <w:sz w:val="28"/>
          <w:szCs w:val="28"/>
        </w:rPr>
        <w:t xml:space="preserve"> и рекламы в Удмуртско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ая справка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ной политической и исторической обстановке взоры удмуртского народа, его стремления были направлены к русскому народу, который шел по пути укрепления единого централизованн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чески вхождение удмуртского народа в состав России, также как и других народов Поволжья и Приуралья, проходило поэтап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в процессе объединения русских земель вокруг Москвы  в состав Русского государства вошли северные удмурты. Данный процесс завершился в 1489 году включением Вятской земли в состав Великого княжества Московского при Иване II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торой этап охватывает время с момента взятия Казани войсками Ивана IV (октябрь 1552 г.), когда южные удмурты первыми из числа нетатарских народов Казанского ханства «били челом» о добровольном присоединении к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ршившееся в 1558 году принятие удмуртов в российское подданство навсегда связало Удмуртию с Россией. Это событие способствовало дальнейшему развитию  национальной самобытности и духовной культуры удмуртского народа, взаимообогащению и сотрудничеству с другими этносам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им примером успешного развития Удмуртии в составе России стали празднования памятных дат присоединения Удмуртии к России в 1958 году (400-летие), так и в 1983 году (425-летие). Их проведение было организовано на высоком государственном уров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июня 1958 г. Удмуртская АССР была награждена орденом Ленина, ряду ее выдающихся представителей было присвоено звание «Герой социалистического труда», вручены другие высокие государственные награды. Символом единства Удмуртии и России является памятник «Навеки с Россией», воздвигнутый в честь 425-летия добровольного присоединения Удмуртии к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Удмуртия является регионом с устойчиво высокими темпами социально-экономического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ногонациональный народ республики живет в мире, согласии и добрососе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зднование 450-летия добровольного вхождения Удмуртии в состав Российского государства явится еще одной вехой, очередным этапом, подтверждающим правильность сделанного нашими предками исторического выбора, смотром современных достижений одного из регионов страны. Это, несомненно, будет способствовать сплочению, упрочению дружбы и соглас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пониманию народов многонациональной Российской Федерации, процветанию Велико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герб Удмуртской Республики представляет собой круглый щит красно - черного цвета с изображенным на нем белым лебедем с раскрытыми крыльями. Окружность щита обрамлена лентой красно - бело - черно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м гербе Удмуртской Республик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цвет является символом земли и стабиль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- цветом солнца и символом жизн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й - символом космоса и чистоты нравственных усто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ый образ белого лебедя, или человеко-птицы, является символом возрождения, мудрости, мужества и совершенства. Его основа - мифология удмуртского, русского, татарского и других на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ярные знаки, по преданию, оберегают человека от несчастий. Большой солярный знак является земным воплощением оберегающих сил, малые-космическим, (рисунок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ом флага Удмуртской Республики стал Юрий Николаевич Лобанов. 18 декабря 1993 года в газете "Известия Удмуртской Республики" №196-197 (425-426) было официально опубликовано и вступило в законную силу принятое 3 декабря 1993 года во исполнение закона республики о флаге от 4 ноября 1993 года постановление Президиума Верховного Совета Удмуртской Республики №1029-XII "О Положении о Государственном флаге Удмуртской Республики". В п.2 Положения о флаге содержалось следующее его опис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флаг Удмуртской Республики представляет собой прямоугольное трехцветное полотнище с эмблемой, состоящее из вертикальных равновеликих по ширине полос черного, белого и красно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ширины флага к его длине - 1: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белой полосы изображен восьмиконечный солярный знак красного цвета, не касающийся полос черного и красного цветов, вписывающийся в квадрат, сторона которого равна 5/6 ширины одной из равновеликих полос флага. Ширина вертикальной и горизонтальной полос, составляющих солярный знак, равна 1/3 стороны квадрата. Каждая полоса завершается двумя симметричными зубцами, внутренние стороны которых образуют угол в 90 градусов с вершиной, углубленной к центру знака на 1/2 ширины пол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флаг Удмуртской Республик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цвет является символом земли и стабиль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- цветом солнца и символом жизн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- символом космоса и чистоты нравственных усто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ьмиконечный солярный знак - знак - оберег - по преданию оберегает человека от несчастий, (рисунок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апреля 2002 года Президент Удмуртской Республики А.А.Волков подписал закон Удмуртской Республики №26-РЗ "О Государственном флаге Удмуртской Республики", в котором дословно, без каких-либо изменений и дополнений повторено описание флага из Положения 199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ументальная реклама Ижев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в Советском Союзе город Ижевск, оружейная мастерская страны. Большинство предприятий города принадлежало к ВПК, которые выпускали самые разные изделия, от ружейных патронов до точнейшей навигационной аппаратуры. И город выглядел чопорным, строгим, подстать своим изделиям. Жители, спасаясь от этой строгости и секретности, приобрели привычку относиться ко всему иронично и немного насмешл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город стремительно меняется. Многие предприятия, к сожалению, приказали долго жить, бывшие инженеры и высококлассные рабочие подались в бизнес. И уж тут их ироничность и креативность проявились во всей красе. Город наполнила разнообразная реклама, появились здания и пристройки оригинальной, иногда весьма своеобразной, архитектуры, например, с шурупом наверху (рисунок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главная «фишка» – не в красочности рекламы, а в ее необычности. Конечно, в городе масса банальных растяжек и баннеров, больших и маленьких, вывесок и простых объявлений. Но кроме обычной рекламы в городе есть еще и рекламные… памятники. Архитекторы Ижевска ничего против таких неожиданных украшений не имеют, и муниципальные власти смотрят на подобные эксперименты снисходи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в городе появился памятник Крокодилу. Это не какой-нибудь там посторонний крокодил. Слухи о том, что в Ижевском пруду поселилось жуткое земноводное, появились лет 120 назад. Только его почему-то никто не боялся. Времени с тех пор прошло много, но слухи не утихли и недавно получили наглядное подтверждение. Крокодил вылез из пруда и присел на лавочку в сквере. К нему можно подойти, поздороваться, посидеть рядом (рисунок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горожанам нравится памятник Пельменю. Это действительно метровый пельмень, насаженный на 3-хметровую вилку. Он высится напротив симпатичного кафе, этакий монументальный дорожный знак посреди улицы. Если учесть исконную, можно сказать, генетическую склонность уральцев к этому продукту, становится понятна популярность гипсового Пельменя (рисунок 5). Ничем не примечательная парикмахерская заявила о себе гигантскими ножницами и расческой, установленными около входа. Уж теперь-то ее даже из машины увидят (рисунок 6)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ьма неожиданным образом позиционировало себя местное ГЖУ. Перед входом в главную контору расположились завязанные узлом трубы. Ну, правильно! Кто ж еще у нас может употреблять трубы таким нестандартным способом! А вот в кафе «Околица» заехали перекусить Дон Кихот и Санчо Панса, и, вот, к услугам Рыцаря Печального Образа появилась ветряная мельница. Интересно, откуда у местных хлопцев испанская грусть (рисунок 7)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за существо прописалось у крыльца магазина «ЧК» и держит урну, сказать затрудняюсь. «ЧК» – это в данном случае «Частная коллекция», музыкальный магазин, где кроме дисков продают и билеты на концерты заезжих знаменитостей. Видимо, это своего рода предупреждение тем самым знаменитостям: чуть что – и отправит сердешного судьба-индейка прямиком на свалку (рисунок8)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х монументов в городе становится все больше. Впрочем, нельзя сказать, что в советские времена все было так уж безоговорочно затянуто в суровые мундиры и спецовки. Еще в те золотые для Ижевска годы на окраине города установили каменного Лося в натуральную величину. Новобрачные до сих пор любят после ЗАГСа приезжать к нему и закидывать букеты на рога копытног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рекламе» № 38 – ФЗ от 13.03.2006.// Собр. Законодательства РФ. – 2006: №1. – с. 28-64;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рнольд Н. Тринадцатый нож в спину российской рекламе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 – М.: Топ – Медиа, 1997. – 224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ве К.Л., Аренс У.Ф. Современная реклама: пер. с англ. – Тольятти: «Издательский Дом Довгань», 1995. – 704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ышева С.А. Связи с общественностью в России. – Екатеринбург – Уральская городская типография, 1998. – 494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ов Б.Л. Технология рекламы и паблик рилейшнз: учебное пособие. М.: ФАИР – ПРЕСС, 2001. – 624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ов Б.Л. Реклама и паблик рилейшнз. Алхимия власти. – Рига, 1997. – 150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лэк С.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: международная практика. М.: Издательский дом «Довгань», 1997. – 180с.: ил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ев Г.А., Поляков В.А. Основы рекламной деятельности: Учеб. Пособие для вузов. – М.: ЮНИТИ – ДАНА, 2004. – 414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екслер А.Ф.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для российского бизнеса. – М.: Вершина. – 2006. – 232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лов С.В. Маркетинг в рекламе. Рекламный рынок и его изучение. Часть 1. Учебник для вузов. – М.: Международный институт рекламы, 2002. – 316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ентьев И. Приемы рекламы и Паблик рилейшнз. – Санкт-Петербург: «Триз-шанс», 1995. – 226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ыкин В.Е. Удмуртская мифология. Ижевск. 2003. – 196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могенова Л.Ю Эффективная реклама В России. Практика и рекомендации. – М.: «РусПартнер ЛТД», 1994. – 252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оркина М.Б., Мамонтов А.А., Манн Н.Б.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на 100%. – М.: Альпина, 2003.-214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жугенхаймер Д., Гордон И. основы рекламного дела/пер. с англ. – Самара: 1995. – 479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юнин А.Е. Имидж региона как интериоризация культуры. – М.: Книжный дом «Университет», 2000 – 144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лько В. Г. Основы паблик рилейшнз. М., «Рефл-бук», К.; «Ваклер». – 2003. – 528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ылов И.В. Теория и практика рекламы в России. – М.: Центр, 1996. – 184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нт В.Л. Реклама: международный опыт и российские традиции. – М.: Право и Закон, 1996. – 222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ольских В.В. Удмуртские материалы Д.Г. Мессершмидта. – Ижевск: Удмуртия, 2001. – 224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льшанский Д.В. Психология масс. – СПб.: Питер, 2001. – 368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ощиков А.П. Ижевск: Экономико-географический и социальный очерк. – 3-е изд., перераб. И доп. – Ижевск: Удмуртия, 1995. – 352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чепцов Г.Г. 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для профессионалов. М.: «Рефл-бук», К.: «Ваклер» - 1999. – 624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ат Е.В. Реклама. – СПб.: Питер, 2002. – 544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йте Фрейзер П. Современный паблик рилейшнз. – М.: Консалтинговая группа «ИМИДЖ-КОНТАКТ» ИНФРА-М. 2002.-592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кин Э.А., Кочеткова А.И. Рекламное дело. – М.: Ассоциация Авторов и издателей «Тандем». Издательство ЭКМОС, 1998. – 272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ова В.В., Старых Н.В. История рекламы, или метаморфозы рекламного образа. Учебник для ВУЗов. М.: «ЮНИТИ-ДАНА», 1999. - 336с. 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офанов О. А. Реклама: новые технологии в России – СПб.: Питер, 2000. – 384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зыкант В.Л. «Реклама: международный опыт и российские традиции». – М.: Право и Закон, 1996. – 222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43:00Z</dcterms:created>
  <dc:creator>Майя</dc:creator>
  <dc:description/>
  <cp:keywords/>
  <dc:language>en-US</dc:language>
  <cp:lastModifiedBy>SYSTEM</cp:lastModifiedBy>
  <dcterms:modified xsi:type="dcterms:W3CDTF">2011-09-10T20:43:00Z</dcterms:modified>
  <cp:revision>2</cp:revision>
  <dc:subject/>
  <dc:title>ФЕДЕРАЛЬНОЕ АГЕНТСТВО ПО ОБРАЗОВАНИЮ</dc:title>
</cp:coreProperties>
</file>