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pPr>
      <w:r>
        <w:rPr>
          <w:rFonts w:cs="Times New Roman" w:ascii="Times New Roman" w:hAnsi="Times New Roman"/>
          <w:b/>
          <w:sz w:val="28"/>
          <w:szCs w:val="28"/>
        </w:rPr>
        <w:t>КОНКУРЕНТОСПОСОБНОСТЬ ГОСТИНИЧНО-ТУРИСТСКИХ КОМПЛЕК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нкурентоспособность ГТК определяется его возможностью создавать и реализовывать продукты (услуги) в условиях широкого предложения продуктов</w:t>
        <w:softHyphen/>
        <w:t>аналогов. Поэтому конкурентоспособность гостиничного (туристского) предприятия зависит, прежде всего, от качества услуг и культуры сервиса. Решение этих проблем, «битва за клиента» между гостинично-туристскими комплексами приводит к обострению ценовой конкуренции, введению различных систем скидок, льгот и уступок кл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настоящее время имеет место слабое дифференцирование и позиционирование гостиничных (туристских) продуктов (услуг). Поэтому необходимо учитывать быстроту реакции конкурентов на маркетинговые инициативы того или иного ГТК. Выигрывают те предприятия, которые предвидят действия конкурентов, располагают объективными данными об их потенциале и т. д. При этом увеличивается разрыв между гостинично-туристскими предприятиями в области их стратегии, поведения на рынке, наличных ресурсов и т. п.</w:t>
      </w:r>
    </w:p>
    <w:p>
      <w:pPr>
        <w:pStyle w:val="Normal"/>
        <w:spacing w:lineRule="auto" w:line="360" w:before="0" w:after="0"/>
        <w:ind w:firstLine="709"/>
        <w:jc w:val="both"/>
        <w:rPr/>
      </w:pPr>
      <w:r>
        <w:rPr>
          <w:rFonts w:cs="Times New Roman" w:ascii="Times New Roman" w:hAnsi="Times New Roman"/>
          <w:sz w:val="28"/>
          <w:szCs w:val="28"/>
        </w:rPr>
        <w:t>Анализ деятельности конкурентов и выработка соответствующих ответных действии часто оказываются для гостиничных и туристских предприятий более эффективными, чем рост продаж в своем сегменте рынка. Система маркетинговых исследований поведения конкурентов, открывает для ГТК ряд дополнительных возможностей успешного развити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комплексно оценить перспективы развития рынка и выбирать собственную нишу;</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точно определять ориентиры и цели стратегического развития;</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быстрые и адекватные ответные комбинации на действия конкурентов;</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атывать стратегию нейтрализации сильных сторон конкурентов и полнее использовать собственные конкурентные преимуществ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работу персонала, повышать мотивацию их деятельности, информируя о предполагаемых действиях предприятий-конкурентов;</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чше защищать позиции своего ГТК на рынке, повышать эффективность и конкурентоспособность в целом.</w:t>
      </w:r>
    </w:p>
    <w:p>
      <w:pPr>
        <w:pStyle w:val="Normal"/>
        <w:spacing w:lineRule="auto" w:line="360" w:before="0" w:after="0"/>
        <w:ind w:firstLine="709"/>
        <w:jc w:val="both"/>
        <w:rPr/>
      </w:pPr>
      <w:r>
        <w:rPr>
          <w:rFonts w:cs="Times New Roman" w:ascii="Times New Roman" w:hAnsi="Times New Roman"/>
          <w:sz w:val="28"/>
          <w:szCs w:val="28"/>
        </w:rPr>
        <w:t xml:space="preserve">Анализ деятельности всех конкурентов представляется достаточно сложным и дорогостоящим мероприятием. Поэтому принято выделять две основных группы конкурентов: </w:t>
      </w:r>
      <w:r>
        <w:rPr>
          <w:rFonts w:cs="Times New Roman" w:ascii="Times New Roman" w:hAnsi="Times New Roman"/>
          <w:i/>
          <w:sz w:val="28"/>
          <w:szCs w:val="28"/>
        </w:rPr>
        <w:t>прямые конкуренты</w:t>
      </w:r>
      <w:r>
        <w:rPr>
          <w:rFonts w:cs="Times New Roman" w:ascii="Times New Roman" w:hAnsi="Times New Roman"/>
          <w:sz w:val="28"/>
          <w:szCs w:val="28"/>
        </w:rPr>
        <w:t xml:space="preserve"> и </w:t>
      </w:r>
      <w:r>
        <w:rPr>
          <w:rFonts w:cs="Times New Roman" w:ascii="Times New Roman" w:hAnsi="Times New Roman"/>
          <w:i/>
          <w:sz w:val="28"/>
          <w:szCs w:val="28"/>
        </w:rPr>
        <w:t xml:space="preserve">потенциальные конкуренты </w:t>
      </w:r>
      <w:r>
        <w:rPr>
          <w:rFonts w:cs="Times New Roman" w:ascii="Times New Roman" w:hAnsi="Times New Roman"/>
          <w:sz w:val="28"/>
          <w:szCs w:val="28"/>
        </w:rPr>
        <w:t>(предприятия-новички). Для анализа используется количественная и качественная информация об их деятельности.</w:t>
      </w:r>
    </w:p>
    <w:p>
      <w:pPr>
        <w:pStyle w:val="Normal"/>
        <w:spacing w:lineRule="auto" w:line="360" w:before="0" w:after="0"/>
        <w:ind w:firstLine="709"/>
        <w:jc w:val="both"/>
        <w:rPr/>
      </w:pPr>
      <w:r>
        <w:rPr>
          <w:rFonts w:cs="Times New Roman" w:ascii="Times New Roman" w:hAnsi="Times New Roman"/>
          <w:sz w:val="28"/>
          <w:szCs w:val="28"/>
        </w:rPr>
        <w:t>Количественная информация включает следующие сведения: организационно-правовая форма предприятия; руководители предприятия; численность персонала; собственные активы; доступ к источникам заемных и иных средств; объемы продаж; доля рынка; рентабельность; наличие и размеры филиальной сети; перечень основных видов услуг; стоимость услуг; расходы на рекламу и т. п.</w:t>
      </w:r>
    </w:p>
    <w:p>
      <w:pPr>
        <w:pStyle w:val="Normal"/>
        <w:spacing w:lineRule="auto" w:line="360" w:before="0" w:after="0"/>
        <w:ind w:firstLine="709"/>
        <w:jc w:val="both"/>
        <w:rPr/>
      </w:pPr>
      <w:r>
        <w:rPr>
          <w:rFonts w:cs="Times New Roman" w:ascii="Times New Roman" w:hAnsi="Times New Roman"/>
          <w:sz w:val="28"/>
          <w:szCs w:val="28"/>
        </w:rPr>
        <w:t>Качественная информация включает такие субъективные сведения: репутация предприятия и ее руководителей; известность; престижность; опыт руководства и персонала предприятия; гибкость маркетинговой стратегии; эффективность продуктовой стратегии; ценовая и сбытовая стратегия; уровень и качество услуг и культуры обслуживания клиентов; реакция на изменение рыночной ситуации; методы конкурентной борьбы; приверженность потребителей; способы продвижения новых услуг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позволяют выявить и оценить сильные и слабые стороны деятельности конкурентов, их предпочтения и собственные перспективы в конкурентной борьбе. Определение собственного конкурентного статуса и статуса прямых и потенциальных конкурентов позволяет решить две взаимосвязанные задачи: установить особенности развития конкурентной ситуации и выявить, степень доминирования тех или иных предприятий на рынке.</w:t>
      </w:r>
    </w:p>
    <w:p>
      <w:pPr>
        <w:pStyle w:val="Normal"/>
        <w:spacing w:lineRule="auto" w:line="360" w:before="0" w:after="0"/>
        <w:ind w:firstLine="709"/>
        <w:jc w:val="both"/>
        <w:rPr/>
      </w:pPr>
      <w:r>
        <w:rPr>
          <w:rFonts w:cs="Times New Roman" w:ascii="Times New Roman" w:hAnsi="Times New Roman"/>
          <w:sz w:val="28"/>
          <w:szCs w:val="28"/>
        </w:rPr>
        <w:t>Для анализа состояния рынка гостиничных (туристических) услуг широко используется индексный метод, основанный на расчете специальных показателей и их сравнении. При этом важнейшими показателями являются коэффициент загрузки номерного фонда и средняя цена номера. На основе этих показателей рассчитываются соответствующие индексы.</w:t>
      </w:r>
    </w:p>
    <w:p>
      <w:pPr>
        <w:pStyle w:val="Normal"/>
        <w:spacing w:lineRule="auto" w:line="360" w:before="0" w:after="0"/>
        <w:ind w:firstLine="709"/>
        <w:jc w:val="both"/>
        <w:rPr/>
      </w:pPr>
      <w:r>
        <w:rPr>
          <w:rFonts w:cs="Times New Roman" w:ascii="Times New Roman" w:hAnsi="Times New Roman"/>
          <w:sz w:val="28"/>
          <w:szCs w:val="28"/>
        </w:rPr>
        <w:t>Коэффициент загрузки номерного фонда определяется по отношению числа проданных номеров к общему числу номеров, представленных к продаже. Средняя цена номера рассчитывается путем деления общего дохода от продажи номерного фонда на количество проданных номеров. Умножая индекс загрузки и индекс средней цены за номер, получают индекс положения на рынке. Кроме того, определяется индекс проникновения гостиницы на рынок. В международной практике этот индекс именуется МРI и определяется по коэффициенту заполняемости для каждой гостиницы и показателю средней загрузки по данному сегменту рынка. Аналогично рассчитываются и другие индексы: ARI - индекс проникновения по цене, RGI - общий индекс про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пределение ближайших конкурентов гостиничного предприятия производится с учетом следующих показателей:</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ор услуг и классность гостиницы;</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 за номер;</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имость;</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ый состав номерного фонда;</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ингент гостей и специализация гостиницы;</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здания гостиницы;</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работы на рынке;</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управления (независимая гостиница, контракт на управление, франшиза).</w:t>
      </w:r>
    </w:p>
    <w:p>
      <w:pPr>
        <w:pStyle w:val="Normal"/>
        <w:spacing w:lineRule="auto" w:line="360" w:before="0" w:after="0"/>
        <w:ind w:firstLine="709"/>
        <w:jc w:val="both"/>
        <w:rPr/>
      </w:pPr>
      <w:r>
        <w:rPr>
          <w:rFonts w:cs="Times New Roman" w:ascii="Times New Roman" w:hAnsi="Times New Roman"/>
          <w:sz w:val="28"/>
          <w:szCs w:val="28"/>
        </w:rPr>
        <w:t>После определения ближайшей конкурентной группы и вычисления средних для этой группы показателей (цены продажи номера и заполняемости гостиницы) производится расчет указанных индексов проникновения. Полученные значения для каждого гостиничного предприятия сравниваются со средними групповыми индексами.</w:t>
      </w:r>
    </w:p>
    <w:p>
      <w:pPr>
        <w:pStyle w:val="Normal"/>
        <w:spacing w:lineRule="auto" w:line="360" w:before="0" w:after="0"/>
        <w:ind w:firstLine="709"/>
        <w:jc w:val="both"/>
        <w:rPr/>
      </w:pPr>
      <w:r>
        <w:rPr>
          <w:rFonts w:cs="Times New Roman" w:ascii="Times New Roman" w:hAnsi="Times New Roman"/>
          <w:sz w:val="28"/>
          <w:szCs w:val="28"/>
        </w:rPr>
        <w:t>Если гостиничное предприятие имеет индекс проникновения, равный единице, это означает, что положение гостиницы на рынке полностью соответствует ее потенциальным возможностям. Если индекс больше единицы, это значит, что данная гостиница занимает на рынке более высокое положение, чем то, на которое она рассчитывала. При индексе меньше единицы гостиница реализует свою рыночную стратегию, менее успешно, чем ее конку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ой оценки конкурентоспособности гостиничного предприятия является метод сравнительного анализа. Результаты этого анализа позволяют определить, какая из сравниваемых гостиниц лучше работала на рынке и получила соответственно лучший результат по количеству проданных номе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6:00Z</dcterms:created>
  <dc:creator>димарик</dc:creator>
  <dc:description/>
  <cp:keywords/>
  <dc:language>en-US</dc:language>
  <cp:lastModifiedBy>SYSTEM</cp:lastModifiedBy>
  <dcterms:modified xsi:type="dcterms:W3CDTF">2011-09-10T20:46:00Z</dcterms:modified>
  <cp:revision>2</cp:revision>
  <dc:subject/>
  <dc:title/>
</cp:coreProperties>
</file>