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газин парфюмерии «Мужская туалетная вода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лавление 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юме магазина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стика предприятия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стика продукции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ение рынка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ркетинговый план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ый план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й план</w:t>
      </w:r>
    </w:p>
    <w:p>
      <w:pPr>
        <w:pStyle w:val="Contents1"/>
        <w:widowControl w:val="false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ки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 магаз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стоящего бизнес-плана является анализ предполагаемой деятельности и обоснование решений стратегического планирования ООО «Парфю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бизнес-плана позволит решить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ить потребности рынка в данном сегменте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овые рабочие места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прибыль за счет реализации тов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ициатор проекта - </w:t>
      </w:r>
      <w:r>
        <w:rPr>
          <w:rFonts w:cs="Times New Roman" w:ascii="Times New Roman" w:hAnsi="Times New Roman"/>
          <w:sz w:val="28"/>
          <w:szCs w:val="28"/>
        </w:rPr>
        <w:t>ООО «Парфю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звание проекта </w:t>
      </w:r>
      <w:r>
        <w:rPr>
          <w:rFonts w:cs="Times New Roman" w:ascii="Times New Roman" w:hAnsi="Times New Roman"/>
          <w:sz w:val="28"/>
          <w:szCs w:val="28"/>
        </w:rPr>
        <w:t>- магазин парфюмерии «Мужская туалетная вод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жидаемая чистая прибыль в 2010 г.</w:t>
      </w:r>
      <w:r>
        <w:rPr>
          <w:rFonts w:cs="Times New Roman" w:ascii="Times New Roman" w:hAnsi="Times New Roman"/>
          <w:sz w:val="28"/>
          <w:szCs w:val="28"/>
        </w:rPr>
        <w:t xml:space="preserve"> - 136687 рублей за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чка безубыточности</w:t>
      </w:r>
      <w:r>
        <w:rPr>
          <w:rFonts w:cs="Times New Roman" w:ascii="Times New Roman" w:hAnsi="Times New Roman"/>
          <w:sz w:val="28"/>
          <w:szCs w:val="28"/>
        </w:rPr>
        <w:t xml:space="preserve"> - 480 покупателей в месяц (360000 рублей в месяц или среднесуточная выручка - 11613 рубл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ая стоимость проекта - </w:t>
      </w:r>
      <w:r>
        <w:rPr>
          <w:rFonts w:cs="Times New Roman" w:ascii="Times New Roman" w:hAnsi="Times New Roman"/>
          <w:sz w:val="28"/>
          <w:szCs w:val="28"/>
        </w:rPr>
        <w:t xml:space="preserve">544640,00 рублей, из них: 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средства: 244640,00 руб., 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емные средства: 300000,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ловия кредит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центная ставка: 22% в год на срок 1,5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рок окупае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8 месяц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погашения кредита и процентов по нему является прибыль от реализации тов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нцепция бизнеса</w:t>
      </w:r>
      <w:r>
        <w:rPr>
          <w:rFonts w:cs="Times New Roman" w:ascii="Times New Roman" w:hAnsi="Times New Roman"/>
          <w:sz w:val="28"/>
          <w:szCs w:val="28"/>
        </w:rPr>
        <w:t xml:space="preserve"> - это максимально высокий уровень сервиса, приятные скидки и система накопительных скидок для постоянных клиентов. Работая с ведущими поставщиками элитной парфюмерии, мы гарантируем безупречное качество всей парфюмерной продукции, представленной в нашем магазине. Одновременно с этим мы предлагаем нашим клиентам доступные цены на парфюмерию, которые дополняются скидками, постоянно действующими в нашем магазин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ка парфюмерии всегда должна становиться небольшим праздником - важно, чтобы она была выгодной, удобной и, конечно, приятной. Наши сотрудники прикладывают максимум усилий для того, чтобы, приобретая парфюмерию в нашем магазине, Вы получали не только качественный товар и приятные цены, но и удовольствие от безупречного обслужи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Характеристика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Парфюм» является юридическим лицом и строит свою деятельность на основании Устава и действующего законодательства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г. Санкт-Петербург, ул. Садовая, д. 72, кв.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ООО «Парфюм»: ФИ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бщества является получение прибыли. Для получения прибыли и для обеспечения собственных нужд Общество вправе осуществлять любые виды деятельности, не запрещенные зако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виды деятельности ООО «Парфюм»</w:t>
      </w:r>
      <w:r>
        <w:rPr>
          <w:rFonts w:cs="Times New Roman" w:ascii="Times New Roman" w:hAnsi="Times New Roman"/>
          <w:sz w:val="28"/>
          <w:szCs w:val="28"/>
        </w:rPr>
        <w:t>: розничная торговля косметическими и парфюмерными това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осуществляет учет результатов работ, ведет оперативный, бухгалтерский и статистический учет по нормам, действующим в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представлен в табл.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/>
        <w:t>План реализации проекта</w:t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92"/>
        <w:gridCol w:w="1903"/>
      </w:tblGrid>
      <w:tr>
        <w:trPr>
          <w:trHeight w:val="4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ч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окончания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1.04.20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екламных акций и макетов рекламных листо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</w:t>
            </w:r>
          </w:p>
        </w:tc>
      </w:tr>
      <w:tr>
        <w:trPr>
          <w:trHeight w:val="2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аре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торговой точки в Торговой инспек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5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смотра Службой пожарного надзора и СЭ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2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а работу продавц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2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5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с поставщиками и приобретение первой партии това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 рекламы и вывески для магази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2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ановка товаров на полк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магази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2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креди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</w:tr>
    </w:tbl>
    <w:p>
      <w:pPr>
        <w:pStyle w:val="Heading1"/>
        <w:keepNext w:val="false"/>
        <w:keepLines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Характеристика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нцепция бизнеса</w:t>
      </w:r>
      <w:r>
        <w:rPr>
          <w:rFonts w:cs="Times New Roman" w:ascii="Times New Roman" w:hAnsi="Times New Roman"/>
          <w:sz w:val="28"/>
          <w:szCs w:val="28"/>
        </w:rPr>
        <w:t xml:space="preserve"> - это максимально высокий уровень сервиса, приятные скидки и система накопительных скидок для постоянных клиентов. Работая с ведущими поставщиками элитной парфюмерии, мы гарантируем безупречное качество всей парфюмерной продукции, представленной в нашем магазине. Одновременно с этим мы предлагаем нашим клиентам доступные цены на парфюм, которые дополняются скидками, постоянно действующими в нашем магазин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парфюмерии «Мужская туалетная вода» товарный ряд представлен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ная вода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фюмированная вода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колон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и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уходу за кожей лица и те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бренды торговых домов, представленные в магазине (табл. 2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</w:t>
      </w:r>
      <w:r>
        <w:rPr/>
        <w:t>Основные бренды торговых домов, представленные в магазине парфюмерии «Мужская туалетная вода»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821"/>
      </w:tblGrid>
      <w:tr>
        <w:trPr>
          <w:tblHeader w:val="true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позиций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id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ouag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gel Schlesser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nayak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onio Bander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ami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mand Bas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zzar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ldinin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anana Republic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cheron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uno Banan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gatt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rberry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vlgar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acharel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AL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olina Herrer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el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istian Dior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iniqu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lce&amp;Gabban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tee Lauder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ienne Aigner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orgio Arman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ucc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go Bos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sey Miyak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cques Bogart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an Paul Gaultier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enz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ost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om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vin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xx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 Blanc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Изучение ры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парфюмерией и средствами по уходу за кожей лица и тела не является новым видом деятельности, но если раньше, рынок сбыта в каждом районе был строго поделен между крупными предприятиями торговли, продающими в основном сходные продукты узкого ассортимента, то с 1992 года на рынок вышло много мелких продавцов, открывших свои частные магазины, торгующие продукцией по более низкой цене, но не всегда высокого качества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Задача каждого предпринимателя не только распознать своих конкурентов, но и внимательно изучить их. Основными конкурентами «Мужская туалетная вода» в г. Санкт-Петербург в спальном районе ООО «Парфюм», являются следующие продавцы, занимающиеся данным видом бизнеса на конкурирующей территории: ЧП Петровская, ЧП Кистень, ЧП Козырева, ООО «Марс», магазин «Плес».</w:t>
      </w:r>
    </w:p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дим оценку шансов товара «Мужская туалетная вода» в табл.3.</w:t>
      </w:r>
    </w:p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Таблица 3 - </w:t>
      </w:r>
      <w:r>
        <w:rPr/>
        <w:t>Оценка шансов товара фирмы на рынке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097"/>
        <w:gridCol w:w="1215"/>
        <w:gridCol w:w="1215"/>
        <w:gridCol w:w="1047"/>
      </w:tblGrid>
      <w:tr>
        <w:trPr>
          <w:trHeight w:val="17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лиал «Иль де Бот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тные предпри-нимате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ОО «Марс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газин «Плес»</w:t>
            </w:r>
          </w:p>
        </w:tc>
      </w:tr>
      <w:tr>
        <w:trPr>
          <w:trHeight w:val="43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Характеристика рынка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емкость рынка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астичность рынка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ил фирмы и ее конкурентов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ая система взаиморасчетов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остранных связей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диверсифик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9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45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фирмы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возможности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 производст-венной программы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 сбытовой программы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системы управления и кадров</w:t>
            </w:r>
          </w:p>
          <w:p>
            <w:pPr>
              <w:pStyle w:val="21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налоговых льг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арактеристика товара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Прямая польза для потребителей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Уровень платежеспособ-ного спроса на товар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Отличие цены товара от цены конкурентов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Отличие качества товара от качества конкурентов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 Зависимость от производственного сырь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trHeight w:val="40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щих оце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</w:tr>
      <w:tr>
        <w:trPr>
          <w:trHeight w:val="33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успеха товара на рынк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4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ьная оценка шанса товара на рынк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г товара фир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борьбе со своими основными соперниками в стратегии обеспечения конкурентоспособности выбирается курс на конкуренцию цены, качества и в будущем – более широкого ассортимент товарных ря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я бизнес по розничной реализации товаров, необходимо разработать план мероприятий по привлечению покуп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Маркетингов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лиентов магазина</w:t>
      </w:r>
      <w:r>
        <w:rPr>
          <w:rFonts w:cs="Times New Roman" w:ascii="Times New Roman" w:hAnsi="Times New Roman"/>
          <w:sz w:val="28"/>
          <w:szCs w:val="28"/>
        </w:rPr>
        <w:t xml:space="preserve"> можно разделить на три группы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- это люди, совершающие импульсивные покупки (не запланированные заранее)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группа - те, кто по выходным запасается большим количеством основных товаров в супермаркетах, а в «магазин у дома» забегает за товарами, которые неожиданно закончились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группа - люди, совершающие все покупки в ближайшем к подъезду магазине. Среди них могут быть и те, у кого нет автомобиля (а значит, возможности съездить в отдаленный супермаркет), и ограниченные в передвижении пенсионеры, и интенсивно работающие люди, у которых не хватает времени на походы по магази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клиентов первой группы будет сделана красочная вывеска, а торговая точка будет расположена близ проезжей части и остановки пассажирского транс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клиентов второй группы будут разработаны рекламные акции и системы скидок, а так же в районе будут расклеены рекламные листовки, информирующие о проведении этих а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влечения клиентов третьей группы будет разработан режим работы, удобный для интенсивно работающих людей - с 10:00 до 20:00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арактер спро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с на парфюмерию и товары по уходу за кожей лица и тела характеризуется поисковым покупательским поведением, т.е. покупатель может быть привержен к одному магазину, но всегда готов сделать покупку в другом магазине. Низкая степень вовлечения потребителей сопровождается ощутимыми различиями между разными магазинами. В этом случае потребители обычно легко и часто меняют магазины. Причиной их смены является многообразие выбора, а не неудовлетвор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аких магазинов маркетинговые стратегии будут разными - для крупных супермаркетов одни, для магазинов «возле дома» - другие. Супермаркеты будут стараться поощрять привычное покупательское поведение и должны использовать напоминающую рекламу, стремясь к тому, чтобы их реклама была на виду по телевидению и на билбордах вдоль основных автомагистралей. А магазину «возле дома», следует поощрять поисковое покупательское поведение, предлагая более низкие цены, систему специальных скидок, рекламные акции и броскую вывеску. Реклама должна убеждать потребителей попробовать нечто ново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тавщ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Парфюм» заключила договора с 4 основными поставщиками парфюмерии, услугами которых собирается пользоваться в своей деятельности: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«Фирма Тандем - СПб»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Рестайл»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Хозяин»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«ШАР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поставщики имеют длительный опыт работы в данной отрасли и удобную инфраструк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азу четырех поставщиков позволит диверсифицировать источники снабжения магазина, что снизит цену товаров и уменьшит риски, связанные с уходом одного из поставщиков с рын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итика цено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торговая наценка на парфюмерию в г. Санкт-Петербург установилась на уровне 20%. Для привлечения клиентов в магазин необходимо установить цены ниже, чем у конкурентов, для чего можно использовать установление наценки на товары ниже средней по го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ая наценка ООО «Парфюм» будет установлена на уровне 1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обходимость снизить торговую наценку на определенные товары до уровня 3% для привлечения покупателей в магазин, создания имиджа «магазина с низкими ценами» и побуждения их совершать покупки именно в этом магаз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товары необходимо продавать в комплекте с другими, с указанием, что вспомогательный товар покупатель приобретает со значительной скид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онн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учредителей, являющийся главным органом управления ООО, определяет основные направления производственного и социального развития, утверждает планы и принимает отчёт об их выполн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подлежит распределению между учредителями после осуществления обязательных платежей в бюдж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деятельностью предприятия ведёт генеральный директор, принимаемый по контракту Советом учредителей. Генеральный директор несёт материальную и административную ответственность за достоверность данных статистического и бухгалтерского учё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осуществляет руководство магазином, разрабатывает акции и ценовую политику, осуществляет заказы товара и остальную административную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ведет бухгалтерский учет фирмы, снимает кассу, подготавливает финансовые отчеты, осуществляет выплату заработной пл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ы осуществляют торговую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трудники подотчетны генеральному директору ООО «Парфюм». Для реализации принципа единства руководства необходимо четко установить подчиненность продавцов непосредственно директору.</w:t>
      </w:r>
    </w:p>
    <w:p>
      <w:pPr>
        <w:pStyle w:val="Normal"/>
        <w:widowControl w:val="false"/>
        <w:tabs>
          <w:tab w:val="clear" w:pos="708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43890</wp:posOffset>
                </wp:positionV>
                <wp:extent cx="51435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057400"/>
                          <a:chOff x="0" y="0"/>
                          <a:chExt cx="5143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14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0.7pt;width:405pt;height:162.05pt" coordorigin="360,1014" coordsize="8100,3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1014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275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1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71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71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555" to="3599,227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060,1555" to="4319,371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40,1555" to="5219,37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940,1555" to="7199,37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3355" to="7559,3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3355" to="342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5580,3355" to="558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7560,3355" to="756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1260,1555" to="2519,2274" stroked="t" o:allowincell="f" style="position:absolute;flip:y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3780,2995" to="8099,29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555" to="5580,2994" stroked="t" o:allowincell="f" style="position:absolute;flip:y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1440,2814" to="1440,3353" stroked="t" o:allowincell="f" style="position:absolute;flip:y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3780,2995" to="378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5940,2995" to="594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8100,2995" to="810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рганизационная структура ООО «Парфюм» представлена на рис.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97155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65pt" to="293.95pt,7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вязи подчи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0</wp:posOffset>
                </wp:positionH>
                <wp:positionV relativeFrom="paragraph">
                  <wp:posOffset>13335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5pt" to="293.95pt,10.5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свенные связ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-  Организационная структура ООО «Парфюм»</w:t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ов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работки настоящего финансового плана является определение эффективности деятельности ООО «Парфю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инвестициях составляет 544640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являются: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е средства в размере 300000 рублей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средства предприятия в общей сумме 244640 рублей (за счет реинвестирования части прибыли и амортизационных отчислений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огашения кредита представлен в табл. 4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- </w:t>
      </w:r>
      <w:r>
        <w:rPr/>
        <w:t>График погашения кредита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481"/>
        <w:gridCol w:w="2481"/>
        <w:gridCol w:w="2482"/>
      </w:tblGrid>
      <w:tr>
        <w:trPr>
          <w:trHeight w:val="62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основной суммы дол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исленные и выплачиваемые процент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тавшаяся сумма долга</w:t>
            </w:r>
          </w:p>
        </w:tc>
      </w:tr>
      <w:tr>
        <w:trPr>
          <w:trHeight w:val="33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 833,3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666,6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 500,0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333,3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166,6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 999,9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833,3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 666,6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499,9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333,2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166,6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4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999,9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833,3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8 666,6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6 500,0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8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 333,3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 166,7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6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0 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9 0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Таблица 5 - </w:t>
      </w:r>
      <w:r>
        <w:rPr/>
        <w:t>Затраты на деятельность (в тысячах рублей)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48"/>
        <w:gridCol w:w="642"/>
        <w:gridCol w:w="892"/>
        <w:gridCol w:w="1073"/>
        <w:gridCol w:w="1072"/>
        <w:gridCol w:w="714"/>
        <w:gridCol w:w="577"/>
        <w:gridCol w:w="1245"/>
        <w:gridCol w:w="1245"/>
      </w:tblGrid>
      <w:tr>
        <w:trPr>
          <w:tblHeader w:val="true"/>
          <w:trHeight w:val="2119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 затра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оборуд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персон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. нуж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овые затр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реди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трат</w:t>
            </w:r>
          </w:p>
        </w:tc>
      </w:tr>
      <w:tr>
        <w:trPr>
          <w:trHeight w:val="272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640</w:t>
            </w:r>
          </w:p>
        </w:tc>
      </w:tr>
      <w:tr>
        <w:trPr>
          <w:trHeight w:val="23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240</w:t>
            </w:r>
          </w:p>
        </w:tc>
      </w:tr>
      <w:tr>
        <w:trPr>
          <w:trHeight w:val="24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00</w:t>
            </w:r>
          </w:p>
        </w:tc>
      </w:tr>
      <w:tr>
        <w:trPr>
          <w:trHeight w:val="2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170</w:t>
            </w:r>
          </w:p>
        </w:tc>
      </w:tr>
      <w:tr>
        <w:trPr>
          <w:trHeight w:val="10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440</w:t>
            </w:r>
          </w:p>
        </w:tc>
      </w:tr>
      <w:tr>
        <w:trPr>
          <w:trHeight w:val="21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580</w:t>
            </w:r>
          </w:p>
        </w:tc>
      </w:tr>
      <w:tr>
        <w:trPr>
          <w:trHeight w:val="22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30</w:t>
            </w:r>
          </w:p>
        </w:tc>
      </w:tr>
      <w:tr>
        <w:trPr>
          <w:trHeight w:val="2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920</w:t>
            </w:r>
          </w:p>
        </w:tc>
      </w:tr>
      <w:tr>
        <w:trPr>
          <w:trHeight w:val="21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110</w:t>
            </w:r>
          </w:p>
        </w:tc>
      </w:tr>
      <w:tr>
        <w:trPr>
          <w:trHeight w:val="21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4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32</w:t>
            </w:r>
          </w:p>
        </w:tc>
      </w:tr>
      <w:tr>
        <w:trPr>
          <w:trHeight w:val="21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9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66</w:t>
            </w:r>
          </w:p>
        </w:tc>
      </w:tr>
      <w:tr>
        <w:trPr>
          <w:trHeight w:val="21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1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88</w:t>
            </w:r>
          </w:p>
        </w:tc>
      </w:tr>
      <w:tr>
        <w:trPr>
          <w:trHeight w:val="20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,00</w:t>
            </w:r>
          </w:p>
        </w:tc>
      </w:tr>
      <w:tr>
        <w:trPr>
          <w:trHeight w:val="20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33</w:t>
            </w:r>
          </w:p>
        </w:tc>
      </w:tr>
      <w:tr>
        <w:trPr>
          <w:trHeight w:val="33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33</w:t>
            </w:r>
          </w:p>
        </w:tc>
      </w:tr>
      <w:tr>
        <w:trPr>
          <w:trHeight w:val="22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,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ибыли и убытках представлен в табл. 6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- </w:t>
      </w:r>
      <w:r>
        <w:rPr/>
        <w:t>Отчет о прибыли и убытках (тыс. руб.)</w:t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34"/>
        <w:gridCol w:w="1447"/>
        <w:gridCol w:w="1447"/>
        <w:gridCol w:w="1448"/>
        <w:gridCol w:w="1447"/>
        <w:gridCol w:w="1448"/>
      </w:tblGrid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затр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тр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</w:p>
        </w:tc>
      </w:tr>
      <w:tr>
        <w:trPr>
          <w:trHeight w:val="27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,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,39</w:t>
            </w:r>
          </w:p>
        </w:tc>
      </w:tr>
      <w:tr>
        <w:trPr>
          <w:trHeight w:val="2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6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211</w:t>
            </w:r>
          </w:p>
        </w:tc>
      </w:tr>
      <w:tr>
        <w:trPr>
          <w:trHeight w:val="2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4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124</w:t>
            </w:r>
          </w:p>
        </w:tc>
      </w:tr>
      <w:tr>
        <w:trPr>
          <w:trHeight w:val="25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399</w:t>
            </w:r>
          </w:p>
        </w:tc>
      </w:tr>
      <w:tr>
        <w:trPr>
          <w:trHeight w:val="26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91</w:t>
            </w:r>
          </w:p>
        </w:tc>
      </w:tr>
      <w:tr>
        <w:trPr>
          <w:trHeight w:val="26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01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311</w:t>
            </w:r>
          </w:p>
        </w:tc>
      </w:tr>
      <w:tr>
        <w:trPr>
          <w:trHeight w:val="2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2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449</w:t>
            </w:r>
          </w:p>
        </w:tc>
      </w:tr>
      <w:tr>
        <w:trPr>
          <w:trHeight w:val="23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87</w:t>
            </w:r>
          </w:p>
        </w:tc>
      </w:tr>
      <w:tr>
        <w:trPr>
          <w:trHeight w:val="2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76</w:t>
            </w:r>
          </w:p>
        </w:tc>
      </w:tr>
      <w:tr>
        <w:trPr>
          <w:trHeight w:val="24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8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91</w:t>
            </w:r>
          </w:p>
        </w:tc>
      </w:tr>
      <w:tr>
        <w:trPr>
          <w:trHeight w:val="23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,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5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17</w:t>
            </w:r>
          </w:p>
        </w:tc>
      </w:tr>
      <w:tr>
        <w:trPr>
          <w:trHeight w:val="23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04</w:t>
            </w:r>
          </w:p>
        </w:tc>
      </w:tr>
      <w:tr>
        <w:trPr>
          <w:trHeight w:val="22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2</w:t>
            </w:r>
          </w:p>
        </w:tc>
      </w:tr>
      <w:tr>
        <w:trPr>
          <w:trHeight w:val="2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2</w:t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4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изведем расчет периода окупаемости в табл. 7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- </w:t>
      </w:r>
      <w:r>
        <w:rPr/>
        <w:t>Срок окупаемости</w:t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9"/>
        <w:gridCol w:w="3091"/>
        <w:gridCol w:w="3807"/>
      </w:tblGrid>
      <w:tr>
        <w:trPr>
          <w:tblHeader w:val="true"/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быль за предыдущий перио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рная прибыль за все предыдущие периоды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10 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,3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,39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,13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7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2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,88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8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5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,3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5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,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10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,76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11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5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,20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12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,97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1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8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,07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2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89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,18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3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89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,29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4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89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,4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5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9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11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6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9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,82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7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9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53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8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7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41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10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проекта составляет 18 месяц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очка безубыточности в 2010 году составляет 480 покупателей в месяц (360000 рублей), при условии, что сумма средней чек покупки составляет 750 рубле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Ри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е риски ООО «Парфюм» представлены производственными рисками, коммерческими рисками, финансовыми рисками и рисками, связанными с форс-мажорными обстоятель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изводственные риски</w:t>
      </w:r>
      <w:r>
        <w:rPr>
          <w:rFonts w:cs="Times New Roman" w:ascii="Times New Roman" w:hAnsi="Times New Roman"/>
          <w:sz w:val="28"/>
          <w:szCs w:val="28"/>
        </w:rPr>
        <w:t xml:space="preserve"> связаны с различными нарушениями в процессе поставок товара, оборудования, перебои с электроэнергией и теплоснабжением или выход из строя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снижению производственных рисков являются усиление влияния на поставщиков путем их диверсифиц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ерческие риски</w:t>
      </w:r>
      <w:r>
        <w:rPr>
          <w:rFonts w:cs="Times New Roman" w:ascii="Times New Roman" w:hAnsi="Times New Roman"/>
          <w:sz w:val="28"/>
          <w:szCs w:val="28"/>
        </w:rPr>
        <w:t xml:space="preserve"> связаны с реализацией продукции на товарном рынке (уменьшение размеров и емкости рынка, снижение платежеспособного спроса, появление новых конкурентов и т.п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снижению коммерческих рисков являются: систематическое изучение конъюнктуры рынка, рациональная ценовая политика, реклама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sz w:val="28"/>
          <w:szCs w:val="28"/>
        </w:rPr>
        <w:t xml:space="preserve"> вызываются инфляционными процессами, всеобъемлющими неплатежами, колебаниями курса рубля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могут быть снижены работой с поставщиками на условиях рассрочки платежа, увеличением запасов товара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иски, связанные с форс-мажорными обстоятельствами</w:t>
      </w:r>
      <w:r>
        <w:rPr>
          <w:rFonts w:cs="Times New Roman" w:ascii="Times New Roman" w:hAnsi="Times New Roman"/>
          <w:sz w:val="28"/>
          <w:szCs w:val="28"/>
        </w:rPr>
        <w:t xml:space="preserve"> - это риски, обусловленные непредвиденными обстоятельствами (стихийные бедствия, смена политического курса страны, забастовка и т.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й по их снижению служит работа предприятия с достаточным запасом финансовой прочности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а М.М. Планирование деятельности фирмы: учебно-методическое пособие / М.М. Алексеева. - М.: Финансы и статистика, 2007. - 248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: учебно-практическое пособие / Т.П. Любанова, Л.В. Мясоедова, Т.А. Грамотенко, Ю.А. Олейникова. - М.: «Издательство ПРИОР», 2008. - 96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е планирование (Методы. Организация. Современная практика): Учеб. пособие / под ред. В.М. Попова. - М.: Финансы и статистика, 2007. - 368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евский, М.В. Некоторые аспекты системного подхода в бизнес-планировании / М.В. Раевский, В.В. Ловцюс, С.В. Ловцюс // Проблемы современной экономики, №3(15). - 2009 г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/ под ред. Уткина Э.А. – М.: Ассоциация авторов и издателей «ТАНДЕМ». Издательство ЭКМОС, 2008. – 440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рганизацией / под ред. А.Г. Поршнева, З.П. Румянцевой, Н.А. Саломатина. - М.: Юнита-ДАНА – 2007 г. - 490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 Э.А., Бизнес-план. Как развернуть собственное дело / Э.А. Уткин, А.И. Кочетова – М.: АКАЛИС, 2006. – 175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в управлении предприятием / под ред. А.М. Ковалевой – М.: Финансы и статистика, 2005. – 160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ипач В.Я. Экономика предприятия / В.Я. Хрипач, Г.З. Суша, Г.К. Оноприенко; под ред. В.Я. Хрипача. – Мн.: Экономпресс, 2009. – 464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кономика предприятия: учебник / под ред. проф. В.Я. Горфинкеля. – 3-е изд., перераб. и доп. – М.: ЮНИТИ-ДАНА, 2008. – 718 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0"/>
        <w:w w:val="1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0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spacing w:val="0"/>
        <w:kern w:val="0"/>
        <w:w w:val="100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0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  <w:i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  <w:i/>
    </w:rPr>
  </w:style>
  <w:style w:type="character" w:styleId="WW8Num8z3">
    <w:name w:val="WW8Num8z3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  <w:i/>
    </w:rPr>
  </w:style>
  <w:style w:type="character" w:styleId="WW8Num9z3">
    <w:name w:val="WW8Num9z3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  <w:i/>
    </w:rPr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  <w:i/>
    </w:rPr>
  </w:style>
  <w:style w:type="character" w:styleId="WW8Num12z3">
    <w:name w:val="WW8Num12z3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  <w:i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GOpus;Times New Roman" w:hAnsi="AGOpus;Times New Roman" w:cs="AGOpus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20"/>
      <w:jc w:val="both"/>
    </w:pPr>
    <w:rPr>
      <w:rFonts w:ascii="AGOpus;Times New Roman" w:hAnsi="AGOpus;Times New Roman" w:cs="AGOpus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8:00Z</dcterms:created>
  <dc:creator>Дарвин</dc:creator>
  <dc:description/>
  <cp:keywords/>
  <dc:language>en-US</dc:language>
  <cp:lastModifiedBy>SYSTEM</cp:lastModifiedBy>
  <dcterms:modified xsi:type="dcterms:W3CDTF">2011-09-10T20:48:00Z</dcterms:modified>
  <cp:revision>2</cp:revision>
  <dc:subject/>
  <dc:title>Бизнес-план магазина парфюмерии  «Мужская туалетная вода»</dc:title>
</cp:coreProperties>
</file>