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360"/>
        <w:ind w:firstLine="709"/>
        <w:jc w:val="center"/>
        <w:rPr>
          <w:szCs w:val="22"/>
        </w:rPr>
      </w:pPr>
      <w:r>
        <w:rPr>
          <w:szCs w:val="22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Дальневосточный государственный технический университет (ДВПИ имени В.В. Куйбышева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Арсеньевский технологический институт (филиал) ДВГТУ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Кафедра социальной работы и гуманитарных дисциплин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Исследования потребительского спрос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rPr/>
      </w:pPr>
      <w:r>
        <w:rPr>
          <w:b w:val="false"/>
          <w:bCs w:val="false"/>
          <w:szCs w:val="25"/>
        </w:rPr>
        <w:t>КОНТРОЛЬНАЯ РАБОТА</w:t>
      </w:r>
    </w:p>
    <w:p>
      <w:pPr>
        <w:pStyle w:val="Heading3"/>
        <w:keepNext w:val="false"/>
        <w:widowControl w:val="false"/>
        <w:spacing w:lineRule="auto" w:line="360"/>
        <w:ind w:firstLine="709"/>
        <w:rPr>
          <w:b w:val="false"/>
          <w:b w:val="false"/>
          <w:bCs w:val="false"/>
          <w:szCs w:val="25"/>
        </w:rPr>
      </w:pPr>
      <w:r>
        <w:rPr>
          <w:b w:val="false"/>
          <w:bCs w:val="false"/>
          <w:szCs w:val="25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rPr>
          <w:b w:val="false"/>
          <w:b w:val="false"/>
          <w:bCs w:val="false"/>
          <w:szCs w:val="25"/>
        </w:rPr>
      </w:pPr>
      <w:r>
        <w:rPr>
          <w:b w:val="false"/>
          <w:bCs w:val="false"/>
          <w:szCs w:val="25"/>
        </w:rPr>
        <w:t>по дисциплине</w:t>
      </w:r>
    </w:p>
    <w:p>
      <w:pPr>
        <w:pStyle w:val="Heading3"/>
        <w:keepNext w:val="false"/>
        <w:widowControl w:val="false"/>
        <w:spacing w:lineRule="auto" w:line="360"/>
        <w:ind w:firstLine="709"/>
        <w:rPr>
          <w:b w:val="false"/>
          <w:b w:val="false"/>
          <w:bCs w:val="false"/>
          <w:szCs w:val="25"/>
        </w:rPr>
      </w:pPr>
      <w:r>
        <w:rPr>
          <w:b w:val="false"/>
          <w:bCs w:val="false"/>
          <w:szCs w:val="25"/>
        </w:rPr>
        <w:t>МАРКЕТИН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5"/>
        </w:rPr>
      </w:pPr>
      <w:r>
        <w:rPr>
          <w:bCs/>
          <w:sz w:val="28"/>
          <w:szCs w:val="25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Выполнил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5"/>
        </w:rPr>
      </w:pPr>
      <w:r>
        <w:rPr>
          <w:szCs w:val="25"/>
        </w:rPr>
        <w:t>студент гр. Ар-7680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зач. Книжка № 721160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Н. Г. Еременко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Провери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ст. преподаватель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Л.А. Кравченко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Cs w:val="25"/>
        </w:rPr>
      </w:pPr>
      <w:r>
        <w:rPr>
          <w:b w:val="false"/>
          <w:szCs w:val="25"/>
        </w:rPr>
        <w:t>Арсеньев 2010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№ 3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estle</w:t>
      </w:r>
      <w:r>
        <w:rPr>
          <w:sz w:val="28"/>
          <w:szCs w:val="28"/>
        </w:rPr>
        <w:t xml:space="preserve"> вышла на итальянский рынок растворимого кофе в 1962 г. Вкусовые качества </w:t>
      </w:r>
      <w:r>
        <w:rPr>
          <w:sz w:val="28"/>
          <w:szCs w:val="28"/>
          <w:lang w:val="en-US"/>
        </w:rPr>
        <w:t>Nescafe</w:t>
      </w:r>
      <w:r>
        <w:rPr>
          <w:sz w:val="28"/>
          <w:szCs w:val="28"/>
        </w:rPr>
        <w:t xml:space="preserve">, продаваемого на рынке </w:t>
      </w:r>
      <w:r>
        <w:rPr>
          <w:iCs/>
          <w:sz w:val="28"/>
          <w:szCs w:val="28"/>
        </w:rPr>
        <w:t xml:space="preserve">Италии </w:t>
      </w:r>
      <w:r>
        <w:rPr>
          <w:sz w:val="28"/>
          <w:szCs w:val="28"/>
        </w:rPr>
        <w:t>отличались от кофе этой марки, выпускаемого в других европейских странах. Эти отличия объяснялись использованием различных сортов кофе (больше кофе сорта рабуста и меньше кофе сорта арабика), а также степенью прожарки кофейных зере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лия отличается особенной и многолетней традицией потребления кофе. Основной целью </w:t>
      </w:r>
      <w:r>
        <w:rPr>
          <w:sz w:val="28"/>
          <w:szCs w:val="28"/>
          <w:lang w:val="en-US"/>
        </w:rPr>
        <w:t>Nestle</w:t>
      </w:r>
      <w:r>
        <w:rPr>
          <w:sz w:val="28"/>
          <w:szCs w:val="28"/>
        </w:rPr>
        <w:t xml:space="preserve"> при внедрении </w:t>
      </w:r>
      <w:r>
        <w:rPr>
          <w:sz w:val="28"/>
          <w:szCs w:val="28"/>
          <w:lang w:val="en-US"/>
        </w:rPr>
        <w:t>Nescafe</w:t>
      </w:r>
      <w:r>
        <w:rPr>
          <w:sz w:val="28"/>
          <w:szCs w:val="28"/>
        </w:rPr>
        <w:t xml:space="preserve"> на рынок было предложить продукт, хотя и растворимый, но не отличающийся от «настоящего» кофе. Маркетинговые решения были направлены на преодоление неприятия растворимого кофе итальянцами. Лозунгом рекламной кампании можно считать фразу, родившуюся в отделе маркетинга </w:t>
      </w:r>
      <w:r>
        <w:rPr>
          <w:sz w:val="28"/>
          <w:szCs w:val="28"/>
          <w:lang w:val="en-US"/>
        </w:rPr>
        <w:t>Nest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ali</w:t>
      </w:r>
      <w:r>
        <w:rPr>
          <w:sz w:val="28"/>
          <w:szCs w:val="28"/>
        </w:rPr>
        <w:t xml:space="preserve"> — </w:t>
      </w:r>
      <w:r>
        <w:rPr>
          <w:iCs/>
          <w:sz w:val="28"/>
          <w:szCs w:val="28"/>
        </w:rPr>
        <w:t xml:space="preserve">Вкусно, удобно. Легко приготовить! </w:t>
      </w:r>
      <w:r>
        <w:rPr>
          <w:sz w:val="28"/>
          <w:szCs w:val="28"/>
        </w:rPr>
        <w:t xml:space="preserve">Усилия были, направлены на утверждение высоких вкусовых характеристик и качества растворимого кофе посредством его прямого сравнения с итальянскими марками кофе. Рекламное послание несло в себе эмоциональный заряд, подчеркивающий прекрасный вкус кофе. Так, например, текст рекламного ролика был следующий: </w:t>
      </w:r>
      <w:r>
        <w:rPr>
          <w:iCs/>
          <w:sz w:val="28"/>
          <w:szCs w:val="28"/>
        </w:rPr>
        <w:t xml:space="preserve">Что это?,... Что происходит?,... Я чувствую запах кофе!..., </w:t>
      </w:r>
      <w:r>
        <w:rPr>
          <w:iCs/>
          <w:sz w:val="28"/>
          <w:szCs w:val="28"/>
          <w:lang w:val="en-US"/>
        </w:rPr>
        <w:t>Nescafe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лучше всех!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проведенные </w:t>
      </w:r>
      <w:r>
        <w:rPr>
          <w:iCs/>
          <w:sz w:val="28"/>
          <w:szCs w:val="28"/>
        </w:rPr>
        <w:t xml:space="preserve">рыночные </w:t>
      </w:r>
      <w:r>
        <w:rPr>
          <w:sz w:val="28"/>
          <w:szCs w:val="28"/>
        </w:rPr>
        <w:t>исследования показали, что потребители продолжают придерживаться мнения, что растворимому кофе «чего-то не хватает и он никак не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может заменить «настоящий» кофе. Кофе -</w:t>
      </w:r>
      <w:r>
        <w:rPr>
          <w:sz w:val="28"/>
          <w:szCs w:val="28"/>
          <w:lang w:val="en-US"/>
        </w:rPr>
        <w:t>Nesc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воспринимался как дополнительный продукт, к которому можно прибегнуть лишь в исключительных случаях. Склонность к употреблению которого обнаружили, прежде всего одинокие люд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ение </w:t>
      </w:r>
      <w:r>
        <w:rPr>
          <w:sz w:val="28"/>
          <w:szCs w:val="28"/>
          <w:lang w:val="en-US"/>
        </w:rPr>
        <w:t>Nescafe</w:t>
      </w:r>
      <w:r>
        <w:rPr>
          <w:sz w:val="28"/>
          <w:szCs w:val="28"/>
        </w:rPr>
        <w:t xml:space="preserve"> с итальянским эспрессо, проведенное в рекламе, не убедило потребителей в высоком качестве и вкусе растворимого кофе. Объем продаж оставался неизменным с 1972 г. на уровне 400 т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го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79 г. маркетинговая стратегия по продвижению на рынок продукции </w:t>
      </w:r>
      <w:r>
        <w:rPr>
          <w:sz w:val="28"/>
          <w:szCs w:val="28"/>
          <w:lang w:val="en-US"/>
        </w:rPr>
        <w:t>Nestle</w:t>
      </w:r>
      <w:r>
        <w:rPr>
          <w:sz w:val="28"/>
          <w:szCs w:val="28"/>
        </w:rPr>
        <w:t xml:space="preserve"> изменилась. Теперь рекламные компании концентрировались не на продукте, а на потребителях и основывались на "свидетельствах реальных людей"— потребителей растворимого кофе. Отдел маркетинга выявил группы основных потенциальных потребителей по профессиям: портовые рабочие, водители поездов и грузовых автомобилей, работники лесного хозяйства и т.д. Рекламные кампании имели своей целью показать, что </w:t>
      </w:r>
      <w:r>
        <w:rPr>
          <w:sz w:val="28"/>
          <w:szCs w:val="28"/>
          <w:lang w:val="en-US"/>
        </w:rPr>
        <w:t>Nescafe</w:t>
      </w:r>
      <w:r>
        <w:rPr>
          <w:sz w:val="28"/>
          <w:szCs w:val="28"/>
        </w:rPr>
        <w:t xml:space="preserve"> — это кофе, способный удовлетворять потребности «тех. кто хочет чего-то большего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т жизни. Рекламный лозунг звучал так: Ты </w:t>
      </w:r>
      <w:r>
        <w:rPr>
          <w:iCs/>
          <w:sz w:val="28"/>
          <w:szCs w:val="28"/>
        </w:rPr>
        <w:t xml:space="preserve">заслужил лучший кофе! </w:t>
      </w:r>
      <w:r>
        <w:rPr>
          <w:iCs/>
          <w:sz w:val="28"/>
          <w:szCs w:val="28"/>
          <w:lang w:val="en-US"/>
        </w:rPr>
        <w:t>Nescafe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ую маркетинговую проблему иллюстрирует данная ситуация'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нужно знать, чтобы правильно продвигать свой товар на рынке?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auto" w:line="360"/>
        <w:ind w:left="7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auto" w:line="360"/>
        <w:ind w:left="743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условия задачи, где сказано, что «Основной целью </w:t>
      </w:r>
      <w:r>
        <w:rPr>
          <w:sz w:val="28"/>
          <w:szCs w:val="28"/>
          <w:lang w:val="en-US"/>
        </w:rPr>
        <w:t>Nestle</w:t>
      </w:r>
      <w:r>
        <w:rPr>
          <w:sz w:val="28"/>
          <w:szCs w:val="28"/>
        </w:rPr>
        <w:t xml:space="preserve"> при внедрении </w:t>
      </w:r>
      <w:r>
        <w:rPr>
          <w:sz w:val="28"/>
          <w:szCs w:val="28"/>
          <w:lang w:val="en-US"/>
        </w:rPr>
        <w:t>Nescafe</w:t>
      </w:r>
      <w:r>
        <w:rPr>
          <w:sz w:val="28"/>
          <w:szCs w:val="28"/>
        </w:rPr>
        <w:t xml:space="preserve"> на рынок было предложить продукт, хотя и растворимый, но не отличающийся от «настоящего» кофе. Маркетинговые решения были направлены на преодоление неприятия растворимого кофе итальянцами. Лозунгом рекламной кампании можно считать фразу, родившуюся в отделе маркетинга </w:t>
      </w:r>
      <w:r>
        <w:rPr>
          <w:sz w:val="28"/>
          <w:szCs w:val="28"/>
          <w:lang w:val="en-US"/>
        </w:rPr>
        <w:t>Nest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ali</w:t>
      </w:r>
      <w:r>
        <w:rPr>
          <w:sz w:val="28"/>
          <w:szCs w:val="28"/>
        </w:rPr>
        <w:t xml:space="preserve"> — </w:t>
      </w:r>
      <w:r>
        <w:rPr>
          <w:iCs/>
          <w:sz w:val="28"/>
          <w:szCs w:val="28"/>
        </w:rPr>
        <w:t xml:space="preserve">Вкусно, удобно. Легко приготовить! </w:t>
      </w:r>
      <w:r>
        <w:rPr>
          <w:sz w:val="28"/>
          <w:szCs w:val="28"/>
        </w:rPr>
        <w:t xml:space="preserve">Усилия были, направлены на утверждение высоких вкусовых характеристик и качества растворимого кофе посредством его прямого сравнения с итальянскими марками кофе. Рекламное послание несло в себе эмоциональный заряд, подчеркивающий прекрасный вкус кофе. Так, например, текст рекламного ролика был следующий: </w:t>
      </w:r>
      <w:r>
        <w:rPr>
          <w:iCs/>
          <w:sz w:val="28"/>
          <w:szCs w:val="28"/>
        </w:rPr>
        <w:t xml:space="preserve">Что это?,... Что происходит?,... Я чувствую запах кофе!..., </w:t>
      </w:r>
      <w:r>
        <w:rPr>
          <w:iCs/>
          <w:sz w:val="28"/>
          <w:szCs w:val="28"/>
          <w:lang w:val="en-US"/>
        </w:rPr>
        <w:t>Nescafe</w:t>
      </w:r>
      <w:r>
        <w:rPr>
          <w:sz w:val="28"/>
          <w:szCs w:val="28"/>
        </w:rPr>
        <w:t>—</w:t>
      </w:r>
      <w:r>
        <w:rPr>
          <w:iCs/>
          <w:sz w:val="28"/>
          <w:szCs w:val="28"/>
        </w:rPr>
        <w:t>лучше всех!</w:t>
      </w:r>
      <w:r>
        <w:rPr>
          <w:sz w:val="28"/>
          <w:szCs w:val="28"/>
        </w:rPr>
        <w:t xml:space="preserve">”, можно сказать что, в данной ситуации, на мой взгляд, основной проблемой явилось то, что компания </w:t>
      </w:r>
      <w:r>
        <w:rPr>
          <w:sz w:val="28"/>
          <w:szCs w:val="28"/>
          <w:lang w:val="en-US"/>
        </w:rPr>
        <w:t>Nestle</w:t>
      </w:r>
      <w:r>
        <w:rPr>
          <w:sz w:val="28"/>
          <w:szCs w:val="28"/>
        </w:rPr>
        <w:t xml:space="preserve"> при выходе на новый рынок реализации товара не верно разработала план маркетинга – сначала определила цели маркетинга, а затем в результате исследований выявила группу потенциальных потребителей, что следовало сделать наобор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маркетинга составляется поэтапно в результате кропотливой работы специалистов. Чтобы предложить рынку и потребителям товар, который действительно будет востребован, необходимо проводить глубокий анализ сферы товаров и услуг. В результате анализа выясняется, чего именно хотят покупатели, каким они видят идеальный товар или каких изменений ждут в нем от производителя. Разработка плана маркетинга предприятия может стать решающим конкурентным преимуществом для компании. Грамотно разработанный и реализованный план удовлетворяет и предприятие, и потребителя. Покупатель будет доволен тем, что приобрел полностью устраивающий его товар, а предприятие получает доход от продажи этого товар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езультатами правильной разработки плана маркетинга должно явитьс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перечня привлекательных направлений развития (непривлекательные отброшены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руппы целевых потребителей и получение их описани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ильных и слабых сторон предприятия - ясно, какие проблемы нужно решать в первую очередь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четкого плана действий, который должен привести к намеченным цел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еще на предприятиях можно видеть печальную ситуацию, которая противоположна приведенной выше. Компании пытаются продать покупателям не те товары, которые они хотят получить, а то, что сумели произвести. Но успешно такие организации могут работать только при условии отсутствия конкурентов, что встречается не так уж част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, что данная ситуация иллюстрирует нам проблему неверного планирования маркетинга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движение товара на рынок - совокупность методов, которыми можно убедить потребителей купить то, что продает данная организация - товары, услуги или идеи. Продвижение может принимать форму прямого общения - "лицом к лицу" с потребителем - или косвенных воздействий на него через средства массовой информации, такие, как телевидение, радио, журналы, газеты, почтовые послания, рекламные щиты и т. п. Мероприятия по продвижению товаров имеют три главные цели: информировать, убеждать и напоминать. Информирование - это первоочередная цель продвижения, так как люди не могут купить товар до тех пор, пока не узнают о его существовании или не поймут, для чего он может им понадобиться. Потенциальным потребителям нужно знать, где можно найти тот или иной товар, сколько он будет стоить и как им пользоваться. Убеждение - тоже очень важный элемент продвижения, поскольку большинство людей нуждается в мотивации выбора того или иного способа удовлетворения своих потребностей. Если потребители никогда раньше не пользовались данным товаром, их надо убедить в его достоинствах. А если они привыкли пользоваться товарами конкурирующей марки, их надо уговорить сменить ее. Напоминание о возможности приобрести тот или иной товар и его достоинствах также необходимо, так как это стимулирует дополнительный спрос. Информирование, убеждение и напоминание - это основные цели продвижения в целом, тогда как каждое отдельное мероприятие в области продвижения направлено на решение конкретных задач. К последним относятся привлечение новых покупателей, повышение спроса со стороны уже существующих покупателей, помощь торговым агентам, поддержание устойчивого уровня сбыта, создание известности товарному знаку фирмы, формирование "портфеля продаж" и оказание влияния на потребителей, принимающих решения о покупках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.М. Годин. Маркетинг: Учебник. – 2-е издание, перераб. и доп. – М.: Издательско-торговая корпорация «Дашков и К», 2004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бчук В.Азбука маркетинга. М.: Союз, 1998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рнольд Н.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: тринадцатый нож в спину российской рекламы. М., 1997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.П. Федько, Н.Г. Федько. Основы маркетинга. Издание 8-е, дополненное и переработанное. Ростов н/Дону: Феникс, 2002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йн А. и др. Маркетинг. М.: Экономика, 1993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ько Т.П. Управление маркетингом. М.: ИНФРА-М, 1997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убков Е.П. Маркетинговые исследования. М.: Финпресс, 1998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стылев Г.П. Основы современного маркетинга. Киев, 2001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лер Ф. Основы маркетинга. /Пер. с англ. М.: Прогресс, 1990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Л.Е. Басовский. Маркетинг: Курс лекций. – М: ИНФРА-М, 2003. – Серия «Высшее образование»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. А. Шмидт, Х. Райт. Финансовые аспекты маркетинга: Учебное пособие для вузов/перевод с англ. – М.: ЮНИТИ-ДАНА, 2000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Д. Маслова, С.Г. Божук, Л.Н. Ковалик. Маркетинг: задачи, логические схемы, тесты. – СПб: Питер, 200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pelle">
    <w:name w:val="spelle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Heading1"/>
    <w:qFormat/>
    <w:pPr>
      <w:numPr>
        <w:ilvl w:val="0"/>
        <w:numId w:val="5"/>
      </w:numPr>
      <w:tabs>
        <w:tab w:val="clear" w:pos="708"/>
        <w:tab w:val="left" w:pos="720" w:leader="none"/>
      </w:tabs>
      <w:ind w:left="720" w:hanging="360"/>
      <w:jc w:val="center"/>
      <w:outlineLvl w:val="9"/>
    </w:pPr>
    <w:rPr>
      <w:rFonts w:cs="Times New Roman"/>
      <w:bCs w:val="false"/>
      <w:kern w:val="2"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51:00Z</dcterms:created>
  <dc:creator>Terra</dc:creator>
  <dc:description/>
  <cp:keywords/>
  <dc:language>en-US</dc:language>
  <cp:lastModifiedBy>SYSTEM</cp:lastModifiedBy>
  <cp:lastPrinted>2010-03-30T22:12:00Z</cp:lastPrinted>
  <dcterms:modified xsi:type="dcterms:W3CDTF">2011-09-10T20:51:00Z</dcterms:modified>
  <cp:revision>2</cp:revision>
  <dc:subject/>
  <dc:title>1</dc:title>
</cp:coreProperties>
</file>