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b/>
          <w:b/>
          <w:bCs/>
          <w:color w:val="222222"/>
          <w:sz w:val="28"/>
          <w:szCs w:val="28"/>
          <w:lang w:eastAsia="ru-RU"/>
        </w:rPr>
      </w:pPr>
      <w:r>
        <w:rPr>
          <w:rFonts w:cs="Times New Roman" w:ascii="Times New Roman" w:hAnsi="Times New Roman"/>
          <w:b/>
          <w:bCs/>
          <w:color w:val="222222"/>
          <w:sz w:val="28"/>
          <w:szCs w:val="28"/>
          <w:lang w:eastAsia="ru-RU"/>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bCs/>
          <w:color w:val="222222"/>
          <w:sz w:val="28"/>
          <w:szCs w:val="28"/>
          <w:lang w:eastAsia="ru-RU"/>
        </w:rPr>
      </w:pPr>
      <w:r>
        <w:rPr>
          <w:rFonts w:cs="Times New Roman" w:ascii="Times New Roman" w:hAnsi="Times New Roman"/>
          <w:b/>
          <w:bCs/>
          <w:color w:val="222222"/>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b/>
          <w:b/>
          <w:bCs/>
          <w:color w:val="222222"/>
          <w:sz w:val="28"/>
          <w:szCs w:val="28"/>
          <w:lang w:eastAsia="ru-RU"/>
        </w:rPr>
      </w:pPr>
      <w:r>
        <w:rPr>
          <w:rFonts w:cs="Times New Roman" w:ascii="Times New Roman" w:hAnsi="Times New Roman"/>
          <w:sz w:val="28"/>
          <w:szCs w:val="28"/>
        </w:rPr>
        <w:t>Коммуникация - как форма общения двух и более субъектов контактирования - является естественной и неотъемлемой частью процесса управления. Поскольку общение подразумевает обмен информацией между людьми, целью которого является обеспечение понимания передаваемого сообщения, то можно говорить уже о коммуникационном процессе. Предметом анализа в данном случае выступают особенности коммуникации и коммуникативного процесса в организациях. Область изучения коммуникаций выходит в первую очередь на представление о типологии организаций, т.к. тип организации, несомненно, сказывается на сущности и особенностях коммуникационного процесса.</w:t>
      </w:r>
    </w:p>
    <w:p>
      <w:pPr>
        <w:pStyle w:val="Normal"/>
        <w:suppressAutoHyphens w:val="true"/>
        <w:spacing w:lineRule="auto" w:line="360" w:before="0" w:after="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В организационном контексте понятие "коммуникация" рассматривается как процесс (коммуникация — это общение людей: обмен идеями, мыслями, намерениями, чувствами, информацией) и как объект (совокупность технических средств, обеспечивающих процессы передачи информации). Хорошо налаженные коммуникации содействуют обеспечению организационной эффективности. Говорят, если организация эффективна в области коммуникации, она эффективна и во всех других видах деятельности. Коммуникации должны быть таковы, чтобы руководство компании, фирмы имело объективную информацию в нужное время и в удобной форме для принятия решений. Значит, в конечном счете, наиважнейшим является коммуникационный процесс.</w:t>
      </w:r>
    </w:p>
    <w:p>
      <w:pPr>
        <w:pStyle w:val="Normal"/>
        <w:suppressAutoHyphens w:val="true"/>
        <w:spacing w:lineRule="auto" w:line="360" w:before="0" w:after="0"/>
        <w:ind w:firstLine="709"/>
        <w:jc w:val="both"/>
        <w:rPr>
          <w:rFonts w:ascii="Times New Roman" w:hAnsi="Times New Roman" w:cs="Times New Roman"/>
          <w:color w:val="252525"/>
          <w:sz w:val="28"/>
          <w:szCs w:val="28"/>
        </w:rPr>
      </w:pPr>
      <w:r>
        <w:rPr>
          <w:rFonts w:cs="Times New Roman" w:ascii="Times New Roman" w:hAnsi="Times New Roman"/>
          <w:sz w:val="28"/>
          <w:szCs w:val="28"/>
        </w:rPr>
        <w:t>Коммуникации в организационном контексте включают взаимодействие между людьми. Внутренние коммуникации играют особую роль в групповой динамике. Без коммуникаций нет общения, обмена информацией, а без этого не может быть и группы. Таким образом, коммуникации выступают как определяющее условие для формирования группы и ее жизнедеятельности.</w:t>
      </w:r>
      <w:r>
        <w:br w:type="page"/>
      </w:r>
    </w:p>
    <w:p>
      <w:pPr>
        <w:pStyle w:val="Normal"/>
        <w:rPr>
          <w:rFonts w:ascii="Times New Roman" w:hAnsi="Times New Roman" w:cs="Times New Roman"/>
          <w:bCs/>
          <w:color w:val="252525"/>
          <w:kern w:val="2"/>
          <w:sz w:val="28"/>
          <w:szCs w:val="28"/>
          <w:lang w:eastAsia="ru-RU"/>
        </w:rPr>
      </w:pPr>
      <w:r>
        <w:rPr>
          <w:rFonts w:cs="Times New Roman" w:ascii="Times New Roman" w:hAnsi="Times New Roman"/>
          <w:bCs/>
          <w:color w:val="252525"/>
          <w:kern w:val="2"/>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b/>
          <w:b/>
          <w:bCs/>
          <w:color w:val="222222"/>
          <w:sz w:val="28"/>
          <w:szCs w:val="28"/>
          <w:lang w:eastAsia="ru-RU"/>
        </w:rPr>
      </w:pPr>
      <w:r>
        <w:rPr>
          <w:rFonts w:cs="Times New Roman" w:ascii="Times New Roman" w:hAnsi="Times New Roman"/>
          <w:b/>
          <w:bCs/>
          <w:color w:val="222222"/>
          <w:sz w:val="28"/>
          <w:szCs w:val="28"/>
          <w:lang w:eastAsia="ru-RU"/>
        </w:rPr>
        <w:t>Коммуникация. Теории коммуникации</w:t>
      </w:r>
    </w:p>
    <w:p>
      <w:pPr>
        <w:pStyle w:val="Normal"/>
        <w:shd w:fill="FFFFFF" w:val="clear"/>
        <w:suppressAutoHyphens w:val="true"/>
        <w:spacing w:lineRule="auto" w:line="360" w:before="0" w:after="0"/>
        <w:ind w:firstLine="709"/>
        <w:jc w:val="both"/>
        <w:rPr>
          <w:rFonts w:ascii="Times New Roman" w:hAnsi="Times New Roman" w:cs="Times New Roman"/>
          <w:b/>
          <w:b/>
          <w:bCs/>
          <w:color w:val="222222"/>
          <w:sz w:val="28"/>
          <w:szCs w:val="28"/>
          <w:lang w:eastAsia="ru-RU"/>
        </w:rPr>
      </w:pPr>
      <w:r>
        <w:rPr>
          <w:rFonts w:cs="Times New Roman" w:ascii="Times New Roman" w:hAnsi="Times New Roman"/>
          <w:b/>
          <w:bCs/>
          <w:color w:val="222222"/>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222222"/>
          <w:sz w:val="28"/>
          <w:szCs w:val="28"/>
          <w:lang w:eastAsia="ru-RU"/>
        </w:rPr>
      </w:pPr>
      <w:r>
        <w:rPr>
          <w:rFonts w:cs="Times New Roman" w:ascii="Times New Roman" w:hAnsi="Times New Roman"/>
          <w:bCs/>
          <w:color w:val="222222"/>
          <w:sz w:val="28"/>
          <w:szCs w:val="28"/>
          <w:lang w:eastAsia="ru-RU"/>
        </w:rPr>
        <w:t>Коммуникация — процесс и результат обмена информацией. Эффективные коммуникации — обмен информацией, на основе которого руководитель получает возможность принятия эффективных решений и доводит до сотрудников принятые решения.</w:t>
      </w:r>
    </w:p>
    <w:p>
      <w:pPr>
        <w:pStyle w:val="Normal"/>
        <w:shd w:fill="FFFFFF" w:val="clear"/>
        <w:suppressAutoHyphens w:val="true"/>
        <w:spacing w:lineRule="auto" w:line="360" w:before="0" w:after="0"/>
        <w:ind w:firstLine="709"/>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Многие теоретики и практики менеджмента согласны с утверждением, что коммуникации — главное препятствие на пути достижения целей организации. Основная причина низкой эффективности коммуникаций в организациях заключается в забвении факта, что коммуникация — это обмен. В ходе обмена обе стороны играют активную роль: недостаточно лишь передать информацию — необходимо, чтобы другая сторона восприняла ее.</w:t>
      </w:r>
    </w:p>
    <w:p>
      <w:pPr>
        <w:pStyle w:val="Normal"/>
        <w:shd w:fill="FFFFFF" w:val="clear"/>
        <w:suppressAutoHyphens w:val="true"/>
        <w:spacing w:lineRule="auto" w:line="360" w:before="0" w:after="0"/>
        <w:ind w:firstLine="709"/>
        <w:jc w:val="both"/>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t>Главная цель коммуникационного процесса заключается в обеспечении понимания передаваемой информации.</w:t>
      </w:r>
    </w:p>
    <w:p>
      <w:pPr>
        <w:pStyle w:val="TextBody"/>
        <w:suppressAutoHyphens w:val="true"/>
        <w:spacing w:lineRule="auto" w:line="360" w:before="0" w:after="0"/>
        <w:ind w:firstLine="709"/>
        <w:jc w:val="both"/>
        <w:rPr>
          <w:sz w:val="28"/>
          <w:szCs w:val="28"/>
        </w:rPr>
      </w:pPr>
      <w:r>
        <w:rPr>
          <w:sz w:val="28"/>
          <w:szCs w:val="28"/>
        </w:rPr>
        <w:t>Существуют различные виды сетей коммуникаций. Коммуникации между людьми осуществляются в форме общения как обмен сообщениями, в которых фиксируются знания, мысли, идеи, ценностные ориентации, эмоциональные состояния, программы деятельности сторон, осуществляющих взаимную коммуникацию. "Слишком много людей не может уразуметь, что подлинное общение - процесс двусторонний"</w:t>
      </w:r>
      <w:bookmarkStart w:id="0" w:name="_ftnref39"/>
      <w:bookmarkEnd w:id="0"/>
      <w:r>
        <w:rPr>
          <w:sz w:val="28"/>
          <w:szCs w:val="28"/>
        </w:rPr>
        <w:t>.</w:t>
      </w:r>
      <w:r>
        <w:rPr>
          <w:b/>
          <w:bCs/>
          <w:sz w:val="28"/>
          <w:szCs w:val="28"/>
        </w:rPr>
        <w:t xml:space="preserve"> </w:t>
      </w:r>
      <w:r>
        <w:rPr>
          <w:sz w:val="28"/>
          <w:szCs w:val="28"/>
        </w:rPr>
        <w:t>Конфигурация сетей коммуникации зависит от требований, предъявляемых к реализации заданных функций, например, от качества, объема, скорости прохождения информации. В целом можно выделить следующие свойства наиболее распространенных видов се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ть коммуникаций, замкнутая в круг является активной, не имеющей лидера, слабо формализованной, нестабильной. Сеть "колесо" имеет конфигурацию, в которой один элементов (лидер) имеет связь с несколькими другими. Такая сеть менее подвижна, имеет достаточно жесткую связь с лидером, хорошо организованна, более устойчива и упорядочена. Разновидностью "колеса" является многоканальная сеть, в которой в отличии от простого "колеса" элементы сети, подчиненные лидеру могут иметь связь между собой. Структура сети коммуникаций влияет на точность получаемой информации получателем. Она в то же время формирует тип взаимодействия внутри организаций. Эффективность указанных сетей различ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турвал" — сильно централизованная сеть, т.е. информационный лидер группы, находится в центре, к нему сходятся все коммуникационные потоки. Данная сеть не предусматривает общения членов группы между собой. Эта сеть идеально подходит для выполнения группой достаточно простых задач с высокой скоростью, когда каждый член группы получает четкое задание и предоставляет информацию о его выполнении только лидеру, не получая никакой дополнительной информации со сторо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Цепь" — сеть со слабой централизацией. Такая сеть используется в условиях многозвенных технологий (при большом количестве последовательно выполняемых операций). Здесь лидер фиксирует лишь конечный результат и дает указание на выполнение следующего технологического цикла. Такая сеть, в которой лидер фактически не может осуществлять эффективный контроль на всех участках, применима только в случае, когда члены группы сами заинтересованы в выполнении порученных заданий и контролируют действия своих ближайших "сосед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грек", или "цепь со сторожем" — сеть, имеющая разветвления. Здесь "сторож", перерабатывающий информацию для лидеров, ставится на разветвлении сети. Присутствие "сторожа" исключительно важно для лидера, так как позволяет ему получать обобщенную информацию сразу из двух цепей без информационной перегрузки. Конфигурация "игрек" характерна, в частности, для линейных иерархических структур; в этом случае к руководителю поступает обобщенная информация о деятельности нескольких отделов от заместителя, помощника или диспетчера. При многих достоинствах разветвленных коммуникационных сетей они имеют ряд недостатков: наличие искажений в сетях и, самое главное, концентрация больших ресурсов информационной власти у "сторожей", которые могут обобщать, перерабатывать и передавать информацию в нужном для них виде, что снижает значимость и возможности управления у руководителя или лидера. Например, руководитель поручает своему секретарю, выполняющему роль "сторожа", контролировать потоки информации, которые стекаются к нему от многих подразделений. Секретарь, располагая слабой степенью контроля, может дозировать и распределять информацию, так как имеет дополнительные властные ресур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Цепи типа "игрек" или "шпора" наиболее характерны для функциональных структур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ент" — конфигурация сети, которая часто используется в продуктовых или многопрофильных структурах управления. Здесь предусматривается прохождение информации по отдельным ветвям структуры с разделением по отдельным регионам или продукт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алатка" — сеть, в которой наряду с вертикальными официально допускаются горизонтальные каналы коммуникации, но не все, а только между верхними эшелонами управленческой структуры; горизонтальные связи не предусмотрены на средних и низших уровнях управления. Таким образом, "палатка" не предусматривает участие низших слоев организации в управлении процессами в организации, но она позволяет образовывать коалиции между представителями высшего уровня руко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ом" — сеть, в которой существует постоянный обмен информацией между руководителями всех структурных уровней управления. Здесь информация может исходить от высшего органа управления и контролируется им по каналу обратной связи. Однако обратная связь, в которой задействованы представители разных подразделений одного уровня управления, может оказывать отрицательное воздействие на качество управленческих решений, так как в большинстве случаев представители разных структурных подразделений имеют разные интересы в организации и могут находиться даже в состоянии конфликта по причине распределения и перераспределения ресурсов между данными подразделен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аутина" — сеть, характеризуемая большим количеством беспорядочных коммуникационных связей, хаотичным контролем и сложностями при передаче строго дозированной и надежной информации. Представление о "паутине" дает группа, в которой каждый говорит с каждым и со всеми, улавливая в этом огромном потоке информации только ту, которая необходима ему в настоящий момент, а контролирующая и управляющая роль лидера сведена к минимуму. Такая сеть однозначно признается исследователями неэффективной для организации, но это не значит, что она будет неэффективной в условиях неформальной коалиции или в дружеской комп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еория диффузии связана с именем американского исследователя Э. Роджерса. Он анализировал распространение новых идей, товаров и т.д. и увидел разную предрасположенность к новому у разных сегментов общества. Часть из нас достаточно консервативна, а часть, наоборот, легко включается в новые процессы. Не следует, поэтому воздействовать на всех, а в первую очередь постараться убедить критические пять процентов. Чтобы убедить их, все равно следует достичь 50% популяции. Когда же идея овладевает умами 20%, остановить ее уже невозможно. Диффузию он определял как процесс, </w:t>
      </w:r>
      <w:r>
        <w:rPr>
          <w:rFonts w:cs="Times New Roman" w:ascii="Times New Roman" w:hAnsi="Times New Roman"/>
          <w:sz w:val="28"/>
          <w:szCs w:val="28"/>
          <w:lang w:eastAsia="ru-RU"/>
        </w:rPr>
        <w:t>при котором новшество распространяется в обществе через коммуникационные каналы в течение определенного времени.</w:t>
      </w:r>
      <w:r>
        <w:rPr>
          <w:rFonts w:cs="Times New Roman" w:ascii="Times New Roman" w:hAnsi="Times New Roman"/>
          <w:sz w:val="28"/>
          <w:szCs w:val="28"/>
        </w:rPr>
        <w:t xml:space="preserve"> Распространение инноваций может носить запланированный или самопроизвольный характер; в любом случае оно приводит к социальным изменениям (изменениям в структуре и функциях социальной системы). Эффективным инструментом распространения инноваций являются СМИ.</w:t>
      </w:r>
    </w:p>
    <w:p>
      <w:pPr>
        <w:pStyle w:val="Style17"/>
        <w:suppressAutoHyphens w:val="true"/>
        <w:spacing w:lineRule="auto" w:line="360" w:before="0" w:after="0"/>
        <w:ind w:firstLine="709"/>
        <w:jc w:val="both"/>
        <w:rPr/>
      </w:pPr>
      <w:r>
        <w:rPr>
          <w:sz w:val="28"/>
          <w:szCs w:val="28"/>
        </w:rPr>
        <w:t>Большинство математических значений термина содержит сходство между моделями социальной диффузии и эпидемиология. Так, последовательная модель распространения инфекционной болезни выглядит следующим образом: поначалу инфекция распространяется медленно и с небольшим числом затронутых ею людей; затем быстрее по мере передачи от больных здоровым, но потом замедляется, ибо уменьшается число новых людей, способных заразиться. Однако, хотя математические модели разъясняют многое, они служат скорее "эвристическими приемами"; одна из причин заключается в том, что индивиды и группы зачастую сознательно противятся изменению, а диффузия редко происходит в форме пассивной имитации.</w:t>
      </w:r>
    </w:p>
    <w:p>
      <w:pPr>
        <w:pStyle w:val="Style17"/>
        <w:suppressAutoHyphens w:val="true"/>
        <w:spacing w:lineRule="auto" w:line="360" w:before="0" w:after="0"/>
        <w:ind w:firstLine="709"/>
        <w:jc w:val="both"/>
        <w:rPr>
          <w:sz w:val="28"/>
          <w:szCs w:val="28"/>
        </w:rPr>
      </w:pPr>
      <w:r>
        <w:rPr>
          <w:bCs/>
          <w:sz w:val="28"/>
          <w:szCs w:val="28"/>
        </w:rPr>
        <w:t>Теория игр</w:t>
      </w:r>
      <w:r>
        <w:rPr>
          <w:sz w:val="28"/>
          <w:szCs w:val="28"/>
        </w:rPr>
        <w:t xml:space="preserve"> — математический метод изучения оптимальных стратегий в играх. Под игрой понимается процесс, в котором участвуют две и более сторон, ведущих борьбу за реализацию своих интересов. Каждая из сторон имеет свою цель и использует некоторую стратегию, которая может вести к выигрышу или проигрышу — в зависимости от поведения других игроков. Теория игр помогает выбрать лучшие стратегии с учётом представлений о других участниках, их ресурсах и их возможных поступках.</w:t>
      </w:r>
    </w:p>
    <w:p>
      <w:pPr>
        <w:pStyle w:val="Style17"/>
        <w:suppressAutoHyphens w:val="true"/>
        <w:spacing w:lineRule="auto" w:line="360" w:before="0" w:after="0"/>
        <w:ind w:firstLine="709"/>
        <w:jc w:val="both"/>
        <w:rPr>
          <w:sz w:val="28"/>
          <w:szCs w:val="28"/>
        </w:rPr>
      </w:pPr>
      <w:r>
        <w:rPr>
          <w:sz w:val="28"/>
          <w:szCs w:val="28"/>
        </w:rPr>
        <w:t>Таким образом, неподверженная никаким идеологическим и прочим субъективным факторам (в силу того, что она математическая) теория игр предоставила теоретическое обоснование появления ПР, как деятельности, направленной на обеспечение коммуникации, которая (по определению) "основана на правде и полной информированности".</w:t>
      </w:r>
      <w:r>
        <w:rPr>
          <w:sz w:val="28"/>
        </w:rPr>
        <w:t xml:space="preserve"> </w:t>
      </w:r>
      <w:r>
        <w:rPr>
          <w:sz w:val="28"/>
          <w:szCs w:val="28"/>
        </w:rPr>
        <w:t>В случае "PR-игры" "игроками" являются специалист по связям с общественностью и его аудитория (например, читатели финансовой прессы).</w:t>
      </w:r>
    </w:p>
    <w:p>
      <w:pPr>
        <w:pStyle w:val="Style17"/>
        <w:suppressAutoHyphens w:val="true"/>
        <w:spacing w:lineRule="auto" w:line="360" w:before="0" w:after="0"/>
        <w:ind w:firstLine="709"/>
        <w:jc w:val="both"/>
        <w:rPr/>
      </w:pPr>
      <w:r>
        <w:rPr>
          <w:sz w:val="28"/>
          <w:szCs w:val="28"/>
        </w:rPr>
        <w:t>Базовая посылка подхода "потребления и удовлетворения" состоит в том, что из всей совокупности материалов массовой коммуникации аудитория выбирает материалы, удовлетворяющие в той или иной мере ее потребности. Степень информационной активности зависит от индивидуальных потребностей и интересов. Вероятность выбора конкретного сообщения зависит от того, в какой мере оно отвечает тем или иным индивидуальным потребностям.</w:t>
      </w:r>
    </w:p>
    <w:p>
      <w:pPr>
        <w:pStyle w:val="Style17"/>
        <w:suppressAutoHyphens w:val="true"/>
        <w:spacing w:lineRule="auto" w:line="360" w:before="0" w:after="0"/>
        <w:ind w:firstLine="709"/>
        <w:jc w:val="both"/>
        <w:rPr/>
      </w:pPr>
      <w:r>
        <w:rPr>
          <w:sz w:val="28"/>
          <w:szCs w:val="28"/>
        </w:rPr>
        <w:t>Следует заметить, что большинство моделей "полезности и удовлетворения потребностей" не включают в рассмотрение такую составляющую коммуникационного процесса как отправителя сообщения. Исходным моментом является анализ факторов, детерминирующих обращение аудитории к информационным материалам.</w:t>
      </w:r>
    </w:p>
    <w:p>
      <w:pPr>
        <w:pStyle w:val="Style17"/>
        <w:suppressAutoHyphens w:val="true"/>
        <w:spacing w:lineRule="auto" w:line="360" w:before="0" w:after="0"/>
        <w:ind w:firstLine="709"/>
        <w:jc w:val="both"/>
        <w:rPr>
          <w:sz w:val="28"/>
          <w:szCs w:val="28"/>
        </w:rPr>
      </w:pPr>
      <w:r>
        <w:rPr>
          <w:sz w:val="28"/>
          <w:szCs w:val="28"/>
        </w:rPr>
        <w:t>Одними из важнейших в этой связи являются индивидуальные потребности и мотивы. Первые интерпретации концепции выводили перечень потребностей из так называемых базовых потребностей (известных, например, по работам А. Маслоу). Позднее к ним были присоединены потребности более высокого уровня. Сегодня этот перечень обычно включает потребности в ориентации, безопасности, взаимодействия и снятия напряженности.</w:t>
      </w:r>
    </w:p>
    <w:p>
      <w:pPr>
        <w:pStyle w:val="Style17"/>
        <w:suppressAutoHyphens w:val="true"/>
        <w:spacing w:lineRule="auto" w:line="360" w:before="0" w:after="0"/>
        <w:ind w:firstLine="709"/>
        <w:jc w:val="both"/>
        <w:rPr/>
      </w:pPr>
      <w:r>
        <w:rPr>
          <w:sz w:val="28"/>
          <w:szCs w:val="28"/>
        </w:rPr>
        <w:t>Потребности обнаруживаются в мотивах, побуждающих человека и становящихся формой проявления потребностей. В ходе исследований было предложено несколько типологий мотивов. Приведем в этой связи одну из них, предполагающую следующие "координаты".</w:t>
      </w:r>
    </w:p>
    <w:p>
      <w:pPr>
        <w:pStyle w:val="Style17"/>
        <w:suppressAutoHyphens w:val="true"/>
        <w:spacing w:lineRule="auto" w:line="360" w:before="0" w:after="0"/>
        <w:ind w:firstLine="709"/>
        <w:jc w:val="both"/>
        <w:rPr/>
      </w:pPr>
      <w:r>
        <w:rPr>
          <w:sz w:val="28"/>
          <w:szCs w:val="28"/>
        </w:rPr>
        <w:t>1. Информационная: поиск совета, обучение, оценки и ориентировки в происходящем.</w:t>
      </w:r>
    </w:p>
    <w:p>
      <w:pPr>
        <w:pStyle w:val="Style17"/>
        <w:suppressAutoHyphens w:val="true"/>
        <w:spacing w:lineRule="auto" w:line="360" w:before="0" w:after="0"/>
        <w:ind w:firstLine="709"/>
        <w:jc w:val="both"/>
        <w:rPr/>
      </w:pPr>
      <w:r>
        <w:rPr>
          <w:sz w:val="28"/>
          <w:szCs w:val="28"/>
        </w:rPr>
        <w:t>2. Самоидентификации (идентичности): поиск моделей поведения, подкрепление индивидуальных ценностей.</w:t>
      </w:r>
    </w:p>
    <w:p>
      <w:pPr>
        <w:pStyle w:val="Style17"/>
        <w:suppressAutoHyphens w:val="true"/>
        <w:spacing w:lineRule="auto" w:line="360" w:before="0" w:after="0"/>
        <w:ind w:firstLine="709"/>
        <w:jc w:val="both"/>
        <w:rPr/>
      </w:pPr>
      <w:r>
        <w:rPr>
          <w:sz w:val="28"/>
          <w:szCs w:val="28"/>
        </w:rPr>
        <w:t>3. Интеграции и социального взаимодействия: выяснение условий существования других, приспособление к выполнению индивидуальных ролей, создание условий для социального общения.</w:t>
      </w:r>
    </w:p>
    <w:p>
      <w:pPr>
        <w:pStyle w:val="Style17"/>
        <w:suppressAutoHyphens w:val="true"/>
        <w:spacing w:lineRule="auto" w:line="360" w:before="0" w:after="0"/>
        <w:ind w:firstLine="709"/>
        <w:jc w:val="both"/>
        <w:rPr/>
      </w:pPr>
      <w:r>
        <w:rPr>
          <w:sz w:val="28"/>
          <w:szCs w:val="28"/>
        </w:rPr>
        <w:t>4. Развлечения: расслабления, отвлечения от повседневных проблем, заполнение свободного времени, удовлетворения сексуальных потребностей.</w:t>
      </w:r>
    </w:p>
    <w:p>
      <w:pPr>
        <w:pStyle w:val="Style17"/>
        <w:suppressAutoHyphens w:val="true"/>
        <w:spacing w:lineRule="auto" w:line="360" w:before="0" w:after="0"/>
        <w:ind w:firstLine="709"/>
        <w:jc w:val="both"/>
        <w:rPr/>
      </w:pPr>
      <w:r>
        <w:rPr>
          <w:sz w:val="28"/>
          <w:szCs w:val="28"/>
        </w:rPr>
        <w:t>Один из выводов, который следует из приведенных типологий, состоит в многообразии мотивов обращения к массовой коммуникации. Очевидно также, что представления коммуникатора об обращении аудитории к его сообщению зачастую может не совпадать с теми причинами, по которым люди действительно обращаются к его сообщениям.</w:t>
      </w:r>
    </w:p>
    <w:p>
      <w:pPr>
        <w:pStyle w:val="Style17"/>
        <w:suppressAutoHyphens w:val="true"/>
        <w:spacing w:lineRule="auto" w:line="360" w:before="0" w:after="0"/>
        <w:ind w:firstLine="709"/>
        <w:jc w:val="both"/>
        <w:rPr/>
      </w:pPr>
      <w:r>
        <w:rPr>
          <w:sz w:val="28"/>
          <w:szCs w:val="28"/>
        </w:rPr>
        <w:t>В подходе "полезности и удовлетворения потребностей" основное внимание сосредоточено на аудитории, факторах определяющих отбор сообщений массовой коммуникации.</w:t>
      </w:r>
    </w:p>
    <w:p>
      <w:pPr>
        <w:pStyle w:val="Normal"/>
        <w:suppressAutoHyphens w:val="true"/>
        <w:spacing w:lineRule="auto" w:line="360" w:before="0" w:after="0"/>
        <w:ind w:firstLine="709"/>
        <w:jc w:val="both"/>
        <w:rPr/>
      </w:pPr>
      <w:r>
        <w:rPr>
          <w:rFonts w:cs="Times New Roman" w:ascii="Times New Roman" w:hAnsi="Times New Roman"/>
          <w:sz w:val="28"/>
          <w:szCs w:val="28"/>
        </w:rPr>
        <w:t>Как с практической, так и с теоретической точки зрения крайне важно уметь: определять структуру общественного окружения организации; выявлять возможные барьеры на пути коммуникации с целевой аудиторией; определять наиболее адекватные способы преодоления этих барьеров. Разработанная Джеймсом Грюнигом ситуационная теория общественности внесла значительный вклад в данную проблематику. Для определения параметров эффективной коммуникации Дж. Грюниг предложил использовать определенный набор независимых переменных, а именно: определение проблемы, ограничение признания, а также уровень участия. Если общественность не может определить проблему, это означает, что она находится в положении, не благоприятном для осуществления эффективной коммуникации, и не может эффективно воспринимать сообщения, посвященные данной проблеме. Однако даже если общественность и в состоянии определить проблему, возможна ситуация, при которой восприятие общественности будет ограничено различного рода препятствиями, которые не позволят ей уделить данной проблеме должное внимание.</w:t>
      </w:r>
    </w:p>
    <w:p>
      <w:pPr>
        <w:pStyle w:val="Style17"/>
        <w:suppressAutoHyphens w:val="true"/>
        <w:spacing w:lineRule="auto" w:line="360" w:before="0" w:after="0"/>
        <w:ind w:firstLine="709"/>
        <w:jc w:val="both"/>
        <w:rPr>
          <w:sz w:val="28"/>
          <w:szCs w:val="28"/>
        </w:rPr>
      </w:pPr>
      <w:r>
        <w:rPr>
          <w:sz w:val="28"/>
          <w:szCs w:val="28"/>
        </w:rPr>
        <w:t>Теория Дж. Грюнига используется для определения структуры общественности, определения различных социальных сегментов общественного окружения, начиная от апатичных и не склонных к какому-либо участию в общественной жизни социальных групп, далее к латентно участвующим, и так вплоть до компетентных и активно участвующих в общественной жизни социальных групп. Будучи в состоянии корректно определить структуру общественного окружения, специалист по связям с общественностью сможет выносить более квалифицированные решения относительно наилучших путей коммуникации с целевой аудиторией.</w:t>
      </w:r>
    </w:p>
    <w:p>
      <w:pPr>
        <w:pStyle w:val="Style17"/>
        <w:suppressAutoHyphens w:val="true"/>
        <w:spacing w:lineRule="auto" w:line="360" w:before="0" w:after="0"/>
        <w:ind w:firstLine="709"/>
        <w:jc w:val="both"/>
        <w:rPr/>
      </w:pPr>
      <w:r>
        <w:rPr>
          <w:sz w:val="28"/>
          <w:szCs w:val="28"/>
        </w:rPr>
        <w:t>Дж. Грюниг выделил четыре модели организации работы с общественностью: работа с прессой (паблисити); общественная информация; двусторонняя асимметричная, двусторонняя симметричная.</w:t>
      </w:r>
    </w:p>
    <w:p>
      <w:pPr>
        <w:pStyle w:val="Normal"/>
        <w:suppressAutoHyphens w:val="true"/>
        <w:spacing w:lineRule="auto" w:line="360" w:before="0" w:after="0"/>
        <w:ind w:firstLine="709"/>
        <w:jc w:val="both"/>
        <w:rPr/>
      </w:pPr>
      <w:r>
        <w:rPr>
          <w:rFonts w:cs="Times New Roman" w:ascii="Times New Roman" w:hAnsi="Times New Roman"/>
          <w:sz w:val="28"/>
          <w:szCs w:val="28"/>
        </w:rPr>
        <w:t>Ещё одна модель практики связей с общественностью разработана Дэвидом Бернштейном и носит название Колесо коммуникации Бернштейна. В центре колеса Бернштейна находится организация, которая планирует свою коммуникационную деятельность. Спицы колеса Бернштейна — это те каналы коммуникации, которые организация может использовать для обращения к своей целевой аудитории: существует девять таких каналов. Обод колеса — это различные сегменты общественности, которых также насчитывается девять. Для конструирования модели Бернштейна потому и используется форма колеса, что колесо может вращаться, а, следовательно, и каналы коммуникации. По отношению к корпоративной коммуникации можно указать следующие коммуникационные каналы: широкая общественность, потребители, финансовые организации, СМИ, правительственные организации, торговля, группы влияния, местное сообщество, внутренняя аудитория, осуществление продаж, реклама, корреспонденция, презентации, работа со СМИ, 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логия организаций и виды коммуникаци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ущности системного подхода к классификации организаций важно руководствоваться несколькими объективно обоснованными критериями. Одним из критериев классификации может быть принцип построения и функционирования организации, на основе которого целесообразно разделять все организации в обществе на формальные и неформальные.</w:t>
      </w:r>
    </w:p>
    <w:p>
      <w:pPr>
        <w:pStyle w:val="Normal"/>
        <w:suppressAutoHyphens w:val="true"/>
        <w:spacing w:lineRule="auto" w:line="360" w:before="0" w:after="0"/>
        <w:ind w:firstLine="709"/>
        <w:jc w:val="both"/>
        <w:rPr/>
      </w:pPr>
      <w:r>
        <w:rPr>
          <w:rStyle w:val="Style81"/>
          <w:rFonts w:cs="Times New Roman" w:ascii="Times New Roman" w:hAnsi="Times New Roman"/>
          <w:sz w:val="28"/>
          <w:szCs w:val="28"/>
        </w:rPr>
        <w:t>Формальная организация</w:t>
      </w:r>
      <w:r>
        <w:rPr>
          <w:rFonts w:cs="Times New Roman" w:ascii="Times New Roman" w:hAnsi="Times New Roman"/>
          <w:sz w:val="28"/>
          <w:szCs w:val="28"/>
        </w:rPr>
        <w:t xml:space="preserve"> характеризуется узаконенной системой норм, правил, принципов деятельности, стандартов поведения членов организации. Главный признак формальной организации – это заданность, запрограммированность и определенность организационных норм и действий. Организация не исчерпывается формальной частью, хотя и определяется ею. </w:t>
      </w:r>
      <w:r>
        <w:rPr>
          <w:rStyle w:val="Style81"/>
          <w:rFonts w:cs="Times New Roman" w:ascii="Times New Roman" w:hAnsi="Times New Roman"/>
          <w:sz w:val="28"/>
          <w:szCs w:val="28"/>
        </w:rPr>
        <w:t xml:space="preserve">Неформальная организация </w:t>
      </w:r>
      <w:r>
        <w:rPr>
          <w:rFonts w:cs="Times New Roman" w:ascii="Times New Roman" w:hAnsi="Times New Roman"/>
          <w:sz w:val="28"/>
          <w:szCs w:val="28"/>
        </w:rPr>
        <w:t>– это система непредписанных социальных ролей, неформальных институтов и санкций, эталонов поведения, переданных обычаями и традициями, которые возникают спонтанно в ходе ежедневных взаимодействий. Неформальные организации не регистрируются в государственном органе. Они создаются на базе общих интересов в области культуры, быта, спорта и др. Например, объединение друзей, группа туристов. Неформальные социальные группы играют важную роль в деятельности любой организации. Особенно заметна их роль в деятельности крупных предпринимательских и государственных структур. На стыке двух названных типов организаций находятся такие разновидности организационных моделей, как поведенческая, органическая и "организационной тум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критерий принадлежности к основным структурным элементам общества – государству и гражданскому обществу, можно выделить совокупность государственных организаций и совокупность организаций, составляющих структуру гражданск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В российском обществе к государственным относятся федеральные (законодательные, исполнительные и судебные) организации. Конституцией РФ предусмотрено разграничение полномочий между органами государственной власти Российской Федерации и органами государственной власти субъектов РФ. Совокупность организаций, составляющих структуру гражданского общества, в зависимости от характера и целей их деятельности можно подразделить на коммерческие и некоммерческие. Коммерческие организации создаются для осуществления предпринимательской деятельности и подразделяются: по виду и характеру хозяйственной деятельности; по принадлежности капитала и контролю; характеру собственности; правовому положению; масштабам и сфере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подразделяются по формам создания и объед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обмениваются информацией, то есть вступают в коммуникационный процесс на самых разных уровнях и используют различные виды коммуникаций. Они общаются в группах, выступают на собраниях, "планерках", читают корреспонденцию, пишут письма, составляют записки и отчеты, общаются по телефону, по факсу, электронной почте, просматривают и пишут сами видеоленты, делают рекламу и т.д. - любой из этих способов общения вписывается в определенный вид коммуникаций: 1) с внешней средой - с государственными и негосударственными службами, правоохранительными органами, потребителями, конкурентами, посредниками, кредиторами, рынком труда и т.д. 2) межуровневые (вертикальные) - внутри организации, сверху вниз и снизу вверх, или по нисходящей и по восходящей; По нисходящей сообщается информация о текущих задачах, изменении приоритетов, конкретных заданиях, рекомендуемых процедурах и т.д. По восходящей - подается сигнал "на верх" о возникших проблемах, об открывшихся эффективных методах работы, о "рационализме снизу", об атмосфере в коллективе; 3) горизонтальные - обмен информацией между различными отделами для согласования действий, программ, уровня требований, для консультирования или проведения совместных исследований. Горизонтальные потоки сообщений в организации имеют место чаще, чем вертикальные. Одна из причин состоит в том, что люди более всего расположены говорить свободно, и открыто с собеседниками - равными себе, чем, например, с "начальством". Горизонтальный обмен информацией менее подвержен искажениям, т.к. у работников одного ранга взгляды совпадают чаще, да и информация носит в основном координационный характер, тогда как у вертикальных (сверху – вниз) - приказной, директивный, распорядительный. 4) неформальные - канал распространения слухов. Такая информация передается намного быстрее. Руководители, между прочим, так же очень хорошо используют этот канал, вуалируя его типичной оговоркой: "Только между нами". За слухами закрепилась репутация неточной информации, но на практике оказывается, что такая информация бывает более точной, чем официа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истемного и уровневого представления, коммуникация может быть рассмотрена с точки зрения ее функциональной масштабности. Основой типологии служит социально обусловленная масштабность общения. По этому признаку различают массовую коммуникацию, межличностную и делову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жличностная коммуникация понимается как процесс одновременного речевого взаимодействия коммуникантов и их воздействия друг на друга. Для межличностной коммуникации характерен ряд особенностей, которые составляют ее специфику как типа коммуникации. </w:t>
      </w:r>
      <w:r>
        <w:rPr>
          <w:rStyle w:val="Emphasis"/>
          <w:rFonts w:cs="Times New Roman" w:ascii="Times New Roman" w:hAnsi="Times New Roman"/>
          <w:sz w:val="28"/>
          <w:szCs w:val="28"/>
        </w:rPr>
        <w:t xml:space="preserve">Неотвратимость и неизбежность </w:t>
      </w:r>
      <w:r>
        <w:rPr>
          <w:rFonts w:cs="Times New Roman" w:ascii="Times New Roman" w:hAnsi="Times New Roman"/>
          <w:sz w:val="28"/>
          <w:szCs w:val="28"/>
        </w:rPr>
        <w:t xml:space="preserve">межличностной коммуникации объясняются самими условиями человеческого бытия - человек как социальный феномен не смог бы существовать без общения, которое является его важнейшей потребностью. </w:t>
      </w:r>
      <w:r>
        <w:rPr>
          <w:rStyle w:val="Emphasis"/>
          <w:rFonts w:cs="Times New Roman" w:ascii="Times New Roman" w:hAnsi="Times New Roman"/>
          <w:sz w:val="28"/>
          <w:szCs w:val="28"/>
        </w:rPr>
        <w:t xml:space="preserve">Необратимость </w:t>
      </w:r>
      <w:r>
        <w:rPr>
          <w:rFonts w:cs="Times New Roman" w:ascii="Times New Roman" w:hAnsi="Times New Roman"/>
          <w:sz w:val="28"/>
          <w:szCs w:val="28"/>
        </w:rPr>
        <w:t xml:space="preserve">межличностной коммуникации понимается, как невозможность уничтожить сказанное. </w:t>
      </w:r>
      <w:r>
        <w:rPr>
          <w:rStyle w:val="Emphasis"/>
          <w:rFonts w:cs="Times New Roman" w:ascii="Times New Roman" w:hAnsi="Times New Roman"/>
          <w:sz w:val="28"/>
          <w:szCs w:val="28"/>
        </w:rPr>
        <w:t xml:space="preserve">Непосредственная обратная связь </w:t>
      </w:r>
      <w:r>
        <w:rPr>
          <w:rFonts w:cs="Times New Roman" w:ascii="Times New Roman" w:hAnsi="Times New Roman"/>
          <w:sz w:val="28"/>
          <w:szCs w:val="28"/>
        </w:rPr>
        <w:t>является непременным условием осуществления межличностной коммун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ить все типы коммуникации в виде пирамиды, то массовая коммуникация является ее вершиной, где перекрещиваются и интегрируются интересы и ожидания всех индивидуумов - членов различных социальных структу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цессы массовой коммуникации как особого вида речевой деятельности характеризуются сложностью и неоднородностью. И тем не менее можно выделить общие условия, необходимые для функционирования массовой коммуникации. К ним относятся следующие: - наличие </w:t>
      </w:r>
      <w:r>
        <w:rPr>
          <w:rStyle w:val="Emphasis"/>
          <w:rFonts w:cs="Times New Roman" w:ascii="Times New Roman" w:hAnsi="Times New Roman"/>
          <w:sz w:val="28"/>
          <w:szCs w:val="28"/>
        </w:rPr>
        <w:t xml:space="preserve">технических средств, </w:t>
      </w:r>
      <w:r>
        <w:rPr>
          <w:rFonts w:cs="Times New Roman" w:ascii="Times New Roman" w:hAnsi="Times New Roman"/>
          <w:sz w:val="28"/>
          <w:szCs w:val="28"/>
        </w:rPr>
        <w:t xml:space="preserve">обеспечивающих регулярность и тиражированность массовой коммуникации; - </w:t>
      </w:r>
      <w:r>
        <w:rPr>
          <w:rStyle w:val="Emphasis"/>
          <w:rFonts w:cs="Times New Roman" w:ascii="Times New Roman" w:hAnsi="Times New Roman"/>
          <w:sz w:val="28"/>
          <w:szCs w:val="28"/>
        </w:rPr>
        <w:t xml:space="preserve">социальная значимость </w:t>
      </w:r>
      <w:r>
        <w:rPr>
          <w:rFonts w:cs="Times New Roman" w:ascii="Times New Roman" w:hAnsi="Times New Roman"/>
          <w:sz w:val="28"/>
          <w:szCs w:val="28"/>
        </w:rPr>
        <w:t xml:space="preserve">информации, способствующая повышению мотивированности массовой коммуникации; - </w:t>
      </w:r>
      <w:r>
        <w:rPr>
          <w:rStyle w:val="Emphasis"/>
          <w:rFonts w:cs="Times New Roman" w:ascii="Times New Roman" w:hAnsi="Times New Roman"/>
          <w:sz w:val="28"/>
          <w:szCs w:val="28"/>
        </w:rPr>
        <w:t xml:space="preserve">массовая аудитория, </w:t>
      </w:r>
      <w:r>
        <w:rPr>
          <w:rFonts w:cs="Times New Roman" w:ascii="Times New Roman" w:hAnsi="Times New Roman"/>
          <w:sz w:val="28"/>
          <w:szCs w:val="28"/>
        </w:rPr>
        <w:t xml:space="preserve">которая, учитывая ее рассредоточенность и анонимность, требует тщательно продуманной ценностной ориентации; - </w:t>
      </w:r>
      <w:r>
        <w:rPr>
          <w:rStyle w:val="Emphasis"/>
          <w:rFonts w:cs="Times New Roman" w:ascii="Times New Roman" w:hAnsi="Times New Roman"/>
          <w:sz w:val="28"/>
          <w:szCs w:val="28"/>
        </w:rPr>
        <w:t xml:space="preserve">многоканальность </w:t>
      </w:r>
      <w:r>
        <w:rPr>
          <w:rFonts w:cs="Times New Roman" w:ascii="Times New Roman" w:hAnsi="Times New Roman"/>
          <w:sz w:val="28"/>
          <w:szCs w:val="28"/>
        </w:rPr>
        <w:t>и возможность выбора коммуникативных средств, обеспечивающие вариативность и вместе с тем нормативность массовой коммуникации.</w:t>
      </w:r>
    </w:p>
    <w:p>
      <w:pPr>
        <w:pStyle w:val="Style17"/>
        <w:suppressAutoHyphens w:val="true"/>
        <w:spacing w:lineRule="auto" w:line="360" w:before="0" w:after="0"/>
        <w:ind w:firstLine="709"/>
        <w:jc w:val="both"/>
        <w:rPr/>
      </w:pPr>
      <w:r>
        <w:rPr>
          <w:sz w:val="28"/>
          <w:szCs w:val="28"/>
        </w:rPr>
        <w:t xml:space="preserve">Культура </w:t>
      </w:r>
      <w:r>
        <w:rPr>
          <w:rStyle w:val="Emphasis"/>
          <w:sz w:val="28"/>
          <w:szCs w:val="28"/>
        </w:rPr>
        <w:t>деловой коммуникации</w:t>
      </w:r>
      <w:r>
        <w:rPr>
          <w:sz w:val="28"/>
          <w:szCs w:val="28"/>
        </w:rPr>
        <w:t xml:space="preserve">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й) эффективность: будут ли эти отношения успешно реализовываться в интересах партнеров или же станут малосодержательными, неэффективными, а то и совсем прекратятся, если партнеры не найдут взаимопонимания.</w:t>
      </w:r>
    </w:p>
    <w:p>
      <w:pPr>
        <w:pStyle w:val="Style17"/>
        <w:suppressAutoHyphens w:val="true"/>
        <w:spacing w:lineRule="auto" w:line="360" w:before="0" w:after="0"/>
        <w:ind w:firstLine="709"/>
        <w:jc w:val="both"/>
        <w:rPr/>
      </w:pPr>
      <w:r>
        <w:rPr>
          <w:sz w:val="28"/>
          <w:szCs w:val="28"/>
        </w:rPr>
        <w:t xml:space="preserve">Специфической особенностью </w:t>
      </w:r>
      <w:r>
        <w:rPr>
          <w:rStyle w:val="Emphasis"/>
          <w:sz w:val="28"/>
          <w:szCs w:val="28"/>
        </w:rPr>
        <w:t>деловой коммуникации</w:t>
      </w:r>
      <w:r>
        <w:rPr>
          <w:sz w:val="28"/>
          <w:szCs w:val="28"/>
        </w:rPr>
        <w:t xml:space="preserve"> является её регламентированность, т. е. подчиненность установленным правилам и ограничениям.</w:t>
      </w:r>
    </w:p>
    <w:p>
      <w:pPr>
        <w:pStyle w:val="Style17"/>
        <w:suppressAutoHyphens w:val="true"/>
        <w:spacing w:lineRule="auto" w:line="360" w:before="0" w:after="0"/>
        <w:ind w:firstLine="709"/>
        <w:jc w:val="both"/>
        <w:rPr/>
      </w:pPr>
      <w:r>
        <w:rPr>
          <w:sz w:val="28"/>
          <w:szCs w:val="28"/>
        </w:rPr>
        <w:t>Эти правила определяются типом делового общения, формой, степенью официальности, конкретными целями и задачами, которые стоят перед общающимися, а также национально-культурными традициями и общественными нормами поведен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28"/>
        </w:rPr>
      </w:pPr>
      <w:r>
        <w:rPr>
          <w:b/>
          <w:sz w:val="28"/>
          <w:szCs w:val="28"/>
        </w:rPr>
        <w:t>Формы коммуникаций</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Обычно схему устной коммуникации представляют подобной элементарной схеме коммуникационной деятельности, где имеются три участника: говорящий (источник речи) - речевое сообщение - слушающий (приемник речи). На самом деле картина оказывается более сложной, потому что в устной коммуникации задействованы одновременно два естественных канала: вербальный (речевой) и невербальный, использующие разные таковые средства. Печатные же материалы более стойки ко времени и пространству, это даже приводит иногда к управленческим проблемам (захламленность старыми документами).</w:t>
      </w:r>
    </w:p>
    <w:p>
      <w:pPr>
        <w:pStyle w:val="Style17"/>
        <w:suppressAutoHyphens w:val="true"/>
        <w:spacing w:lineRule="auto" w:line="360" w:before="0" w:after="0"/>
        <w:ind w:firstLine="709"/>
        <w:jc w:val="both"/>
        <w:rPr>
          <w:sz w:val="28"/>
          <w:szCs w:val="28"/>
        </w:rPr>
      </w:pPr>
      <w:r>
        <w:rPr>
          <w:sz w:val="28"/>
          <w:szCs w:val="28"/>
        </w:rPr>
        <w:t>Аудиовизуальная коммуникация получила широкое распространение современными техническими способами записи и передачи изображения и звука (кино, телевидение, видео, системы мультимедиа). Семиотически аудиовизуальные тексты представляют собой знаковые ансамбли, соединяющие изобразительные, звуковые и вербальные ряды. Аудиовизуальная коммуникация — способ фиксации и трансляции культурной информации, не только дополняющий, но и служащий альтернативой прежде безраздельно господствовавшей вербально-письменной коммуникации.</w:t>
      </w:r>
    </w:p>
    <w:p>
      <w:pPr>
        <w:pStyle w:val="Style17"/>
        <w:suppressAutoHyphens w:val="true"/>
        <w:spacing w:lineRule="auto" w:line="360" w:before="0" w:after="0"/>
        <w:ind w:firstLine="709"/>
        <w:jc w:val="both"/>
        <w:rPr>
          <w:sz w:val="28"/>
          <w:szCs w:val="28"/>
        </w:rPr>
      </w:pPr>
      <w:r>
        <w:rPr>
          <w:sz w:val="28"/>
          <w:szCs w:val="28"/>
        </w:rPr>
        <w:t xml:space="preserve">С точки зрения участия в речи одного, двух и более людей выделяют монолог, диалог и полилог. Монолог можно определить как компонент художественного произведения, представляющий собой речь, обращенную к самому себе или к другим. Монолог - это обычно речь от 1-го лица, не рассчитанная (в отличие от диалога) на ответную реакцию другого лица (или лиц), обладающая определенной композиционной организованностью и смысловой завершенностью. </w:t>
      </w:r>
      <w:r>
        <w:rPr>
          <w:rStyle w:val="StrongEmphasis"/>
          <w:b w:val="false"/>
          <w:sz w:val="28"/>
          <w:szCs w:val="28"/>
        </w:rPr>
        <w:t>Диалог</w:t>
      </w:r>
      <w:r>
        <w:rPr>
          <w:b/>
          <w:sz w:val="28"/>
          <w:szCs w:val="28"/>
        </w:rPr>
        <w:t xml:space="preserve"> </w:t>
      </w:r>
      <w:r>
        <w:rPr>
          <w:sz w:val="28"/>
          <w:szCs w:val="28"/>
        </w:rPr>
        <w:t xml:space="preserve">- форма речи, которая характеризуется сменой высказываний двух говорящих. Каждое высказывание, называемое репликой, обращено к собеседнику. </w:t>
      </w:r>
      <w:r>
        <w:rPr>
          <w:rStyle w:val="StrongEmphasis"/>
          <w:b w:val="false"/>
          <w:sz w:val="28"/>
          <w:szCs w:val="28"/>
        </w:rPr>
        <w:t>Полилог</w:t>
      </w:r>
      <w:r>
        <w:rPr>
          <w:sz w:val="28"/>
          <w:szCs w:val="28"/>
        </w:rPr>
        <w:t xml:space="preserve"> - разговор между несколькими лицами. Полилог в принципе не противопоставляется диалогу. Общее и главное для обоих понятий - мена, чередование говорящих и слушающих. Количество же говорящих (больше двух) не изменяет этого принципа. Полилог - форма естественной разговорной речи, в которой участвуют несколько говорящих, например семейная беседа, застолье, групповое обсуждение какой-либо темы (политическое событие, спектакль, литературные произведение, спорт и т. д.).</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28"/>
        </w:rPr>
      </w:pPr>
      <w:r>
        <w:rPr>
          <w:b/>
          <w:sz w:val="28"/>
          <w:szCs w:val="28"/>
        </w:rPr>
        <w:t>Коммуникативный процесс</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Итак, совершенно очевидно, что коммуникативный процесс - это обмен информацией между двумя или более людьми. Основная цель этого процесса - обеспечение понимания информации, являющейся предметом обмена, понимание сообщений.</w:t>
      </w:r>
    </w:p>
    <w:p>
      <w:pPr>
        <w:pStyle w:val="Style17"/>
        <w:suppressAutoHyphens w:val="true"/>
        <w:spacing w:lineRule="auto" w:line="360" w:before="0" w:after="0"/>
        <w:ind w:firstLine="709"/>
        <w:jc w:val="both"/>
        <w:rPr>
          <w:sz w:val="28"/>
          <w:szCs w:val="28"/>
        </w:rPr>
      </w:pPr>
      <w:r>
        <w:rPr>
          <w:sz w:val="28"/>
          <w:szCs w:val="28"/>
        </w:rPr>
        <w:t>Структура коммуникационного процесса - упорядоченное множество узловых точек, связанных коммуникационным процессом, каждая из которых находится в определённых отношениях.</w:t>
      </w:r>
    </w:p>
    <w:p>
      <w:pPr>
        <w:pStyle w:val="Style17"/>
        <w:suppressAutoHyphens w:val="true"/>
        <w:spacing w:lineRule="auto" w:line="360" w:before="0" w:after="0"/>
        <w:ind w:firstLine="709"/>
        <w:jc w:val="both"/>
        <w:rPr/>
      </w:pPr>
      <w:r>
        <w:rPr>
          <w:sz w:val="28"/>
          <w:szCs w:val="28"/>
        </w:rPr>
        <w:t>Следовательно, в процессе обмена информацией можно выделить несколько базовых элементов: 1) отправитель - лицо, генерирующее идеи или собирающее информацию и передающее ее;</w:t>
      </w:r>
    </w:p>
    <w:p>
      <w:pPr>
        <w:pStyle w:val="Style17"/>
        <w:suppressAutoHyphens w:val="true"/>
        <w:spacing w:lineRule="auto" w:line="360" w:before="0" w:after="0"/>
        <w:ind w:firstLine="709"/>
        <w:jc w:val="both"/>
        <w:rPr>
          <w:sz w:val="28"/>
          <w:szCs w:val="28"/>
        </w:rPr>
      </w:pPr>
      <w:r>
        <w:rPr>
          <w:sz w:val="28"/>
          <w:szCs w:val="28"/>
        </w:rPr>
        <w:t>2) сообщение - собственно информация, послание, закодированное с помощью символов;</w:t>
      </w:r>
    </w:p>
    <w:p>
      <w:pPr>
        <w:pStyle w:val="Style17"/>
        <w:suppressAutoHyphens w:val="true"/>
        <w:spacing w:lineRule="auto" w:line="360" w:before="0" w:after="0"/>
        <w:ind w:firstLine="709"/>
        <w:jc w:val="both"/>
        <w:rPr>
          <w:sz w:val="28"/>
          <w:szCs w:val="28"/>
        </w:rPr>
      </w:pPr>
      <w:r>
        <w:rPr>
          <w:sz w:val="28"/>
          <w:szCs w:val="28"/>
        </w:rPr>
        <w:t>3) канал - средство передачи информации;</w:t>
      </w:r>
    </w:p>
    <w:p>
      <w:pPr>
        <w:pStyle w:val="Style17"/>
        <w:suppressAutoHyphens w:val="true"/>
        <w:spacing w:lineRule="auto" w:line="360" w:before="0" w:after="0"/>
        <w:ind w:firstLine="709"/>
        <w:jc w:val="both"/>
        <w:rPr>
          <w:sz w:val="28"/>
          <w:szCs w:val="28"/>
        </w:rPr>
      </w:pPr>
      <w:r>
        <w:rPr>
          <w:sz w:val="28"/>
          <w:szCs w:val="28"/>
        </w:rPr>
        <w:t>4) получатель - лицо, которому предназначена информация.</w:t>
      </w:r>
    </w:p>
    <w:p>
      <w:pPr>
        <w:pStyle w:val="Style17"/>
        <w:suppressAutoHyphens w:val="true"/>
        <w:spacing w:lineRule="auto" w:line="360" w:before="0" w:after="0"/>
        <w:ind w:firstLine="709"/>
        <w:jc w:val="both"/>
        <w:rPr>
          <w:sz w:val="28"/>
          <w:szCs w:val="28"/>
        </w:rPr>
      </w:pPr>
      <w:r>
        <w:rPr>
          <w:sz w:val="28"/>
          <w:szCs w:val="28"/>
        </w:rPr>
        <w:t>5) обратная связь. В том случае, когда получатель реагирует на коммуникации отправителя обратным сообщением, возникает обратная связь.</w:t>
      </w:r>
    </w:p>
    <w:p>
      <w:pPr>
        <w:pStyle w:val="Style17"/>
        <w:suppressAutoHyphens w:val="true"/>
        <w:spacing w:lineRule="auto" w:line="360" w:before="0" w:after="0"/>
        <w:ind w:firstLine="709"/>
        <w:jc w:val="both"/>
        <w:rPr>
          <w:sz w:val="28"/>
          <w:szCs w:val="28"/>
        </w:rPr>
      </w:pPr>
      <w:r>
        <w:rPr>
          <w:sz w:val="28"/>
          <w:szCs w:val="28"/>
        </w:rPr>
        <w:t>6) помехи, барьеры. Помехи и барьеры искажают смысл передаваемой информации и нарушают качество сигнала. В теории передачи информации их называют шумами. Определенные шумы существуют в коммуникационном процессе всегда. Их невысокий уровень позволяет передавать сообщения. Высокий уровень шума может полностью исказить смысл сообщения.</w:t>
      </w:r>
    </w:p>
    <w:p>
      <w:pPr>
        <w:pStyle w:val="Style17"/>
        <w:suppressAutoHyphens w:val="true"/>
        <w:spacing w:lineRule="auto" w:line="360" w:before="0" w:after="0"/>
        <w:ind w:firstLine="709"/>
        <w:jc w:val="both"/>
        <w:rPr/>
      </w:pPr>
      <w:r>
        <w:rPr>
          <w:sz w:val="28"/>
          <w:szCs w:val="28"/>
        </w:rPr>
        <w:t>Отправитель и получатель информации в системе коммуникации осуществляет и общую базовую функцию и должны отвечать общим требованиям: иметь хотя бы минимальный уровень гуманитарных знаний; понимать общий символьный язык (код); иметь ключи для кодирования и дешифрации закодированной информации; иметь взаимное желание к установлению и поддержанию коммуникации. Кроме того они должны обладать так называемыми фоновыми знаниями коммуникантов—знаниями окружающей действительности, социальных ценностей общества, культуры.</w:t>
      </w:r>
    </w:p>
    <w:p>
      <w:pPr>
        <w:pStyle w:val="Style17"/>
        <w:suppressAutoHyphens w:val="true"/>
        <w:spacing w:lineRule="auto" w:line="360" w:before="0" w:after="0"/>
        <w:ind w:firstLine="709"/>
        <w:jc w:val="both"/>
        <w:rPr/>
      </w:pPr>
      <w:r>
        <w:rPr>
          <w:bCs/>
          <w:sz w:val="28"/>
          <w:szCs w:val="28"/>
        </w:rPr>
        <w:t>Сообщение</w:t>
      </w:r>
      <w:r>
        <w:rPr>
          <w:sz w:val="28"/>
          <w:szCs w:val="28"/>
        </w:rPr>
        <w:t xml:space="preserve"> — наименьший элемент языка, имеющий идею или смысл, пригодный для общения. Также форма предоставления информации, совокупность знаков или первичных сигналов, содержащих информацию.</w:t>
      </w:r>
    </w:p>
    <w:p>
      <w:pPr>
        <w:pStyle w:val="Style17"/>
        <w:suppressAutoHyphens w:val="true"/>
        <w:spacing w:lineRule="auto" w:line="360" w:before="0" w:after="0"/>
        <w:ind w:firstLine="709"/>
        <w:jc w:val="both"/>
        <w:rPr/>
      </w:pPr>
      <w:r>
        <w:rPr>
          <w:sz w:val="28"/>
          <w:szCs w:val="28"/>
        </w:rPr>
        <w:t>Обычно сообщение передается в виде предложения или условного знака.</w:t>
      </w:r>
    </w:p>
    <w:p>
      <w:pPr>
        <w:pStyle w:val="Style17"/>
        <w:suppressAutoHyphens w:val="true"/>
        <w:spacing w:lineRule="auto" w:line="360" w:before="0" w:after="0"/>
        <w:ind w:firstLine="709"/>
        <w:jc w:val="both"/>
        <w:rPr>
          <w:sz w:val="28"/>
          <w:szCs w:val="28"/>
        </w:rPr>
      </w:pPr>
      <w:r>
        <w:rPr>
          <w:sz w:val="28"/>
          <w:szCs w:val="28"/>
        </w:rPr>
        <w:t>Жизненный цикл сообщения выглядит следующим образом:</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Отправитель кодирует идею или мысль в сообщен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ёт сообщение через среду общения получателю;</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ель получает сообщение и декодирует смысл.</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ммуникативные барьеры</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Bodytextindent3"/>
        <w:suppressAutoHyphens w:val="true"/>
        <w:spacing w:lineRule="auto" w:line="360" w:before="0" w:after="0"/>
        <w:ind w:firstLine="709"/>
        <w:jc w:val="both"/>
        <w:rPr/>
      </w:pPr>
      <w:r>
        <w:rPr>
          <w:bCs/>
          <w:sz w:val="28"/>
          <w:szCs w:val="28"/>
        </w:rPr>
        <w:t>Барьеры коммуникации</w:t>
      </w:r>
      <w:r>
        <w:rPr>
          <w:bCs/>
          <w:iCs/>
          <w:sz w:val="28"/>
          <w:szCs w:val="28"/>
        </w:rPr>
        <w:t xml:space="preserve"> – </w:t>
      </w:r>
      <w:r>
        <w:rPr>
          <w:sz w:val="28"/>
          <w:szCs w:val="28"/>
        </w:rPr>
        <w:t>помехи, мешающие осуществлению контактов и взаимодействию между коммуникатором и реципиентом. Они препятствуют адекватному приему, пониманию и усвоению сообщений в процессе осуществления коммуникативных связей.Барьеры возникают как в технической системе, так и в механизме общения.</w:t>
      </w:r>
    </w:p>
    <w:p>
      <w:pPr>
        <w:pStyle w:val="Style17"/>
        <w:suppressAutoHyphens w:val="true"/>
        <w:spacing w:lineRule="auto" w:line="360" w:before="0" w:after="0"/>
        <w:ind w:firstLine="709"/>
        <w:jc w:val="both"/>
        <w:rPr>
          <w:color w:val="000000"/>
          <w:sz w:val="28"/>
          <w:szCs w:val="28"/>
        </w:rPr>
      </w:pPr>
      <w:r>
        <w:rPr>
          <w:color w:val="000000"/>
          <w:sz w:val="28"/>
          <w:szCs w:val="28"/>
        </w:rPr>
        <w:t>В условиях неопределенности могут усиливаться следующие основные виды барьеров в коммуникационных процессах.</w:t>
      </w:r>
    </w:p>
    <w:p>
      <w:pPr>
        <w:pStyle w:val="Style17"/>
        <w:suppressAutoHyphens w:val="true"/>
        <w:spacing w:lineRule="auto" w:line="360" w:before="0" w:after="0"/>
        <w:ind w:firstLine="709"/>
        <w:jc w:val="both"/>
        <w:rPr>
          <w:sz w:val="28"/>
          <w:szCs w:val="28"/>
        </w:rPr>
      </w:pPr>
      <w:r>
        <w:rPr>
          <w:color w:val="000000"/>
          <w:sz w:val="28"/>
          <w:szCs w:val="28"/>
        </w:rPr>
        <w:t>1. Искажение сообщений — явление, при котором в структурные единицы организации поступает информация, не адекватная реальной ситуации. Искажения в коммуникационных сетях приводят к значительному замедлению темпов работ в организации. Принятие решения и его реализация должны начинаться одновременно: понять, как следует выполнять работу, не менее важно, чем принять решение о том, что следует дел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нформационные перегрузки возможны в 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днако возможна ситуация, когда именно эта часть информации будет особенно необходима для обеспечения нормального функционирования организации или ее подраз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едостатки в структуре организации оказывают существенное негативное влияние на функционирование коммуникационных сетей. Самым распространенным из таких недостатков следует признать неудачную конфигурацию — существование большого количества уровней управления, когда информация при прохождении от уровня к уровню теряется или искажается. Это особенно характерно для восходящих коммуникационных потоков (снизу вверх, от подчиненных к руководителям).</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ысокая степень пространственной дифференциации создает преграды для прохождения информации по определенным коммуникационным каналам в силу удаленности отдельных структурных единиц организации. В первую очередь это касается каналов контроля и обратной связи, а также каналов, по которым передается печатная информация (документы, научная или технологическая литература и т.д.). Действительно, с помощью радио или телефонной связи с удаленными объектами иногда бывает трудно передать большой объем информации или проследить за выполнением распоряжений; кроме того, проблематичны возможности подчиненных связаться с отдаленным центральным органом управления. Как следствие, может возникнуть взаимное недоверие между членами организации, снижается эффективность взаимо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Сотрудники организации должны хорошо понимать задачи программ по налаживанию внутренних коммуникаций, которые должны быть разработаны в соответствии с культурными особенностями и стилем управления организации. Если эти условия не будут выполнены, программа по налаживанию внутренних коммуникаций может оказаться неполной, а кроме того, будет вызывать недоверие, враждебность и циничное отношение со стороны сотрудников. С другой стороны, тщательно разработанные и соответствующим образом реализованные программы по налаживанию внутренних коммуникаций, могут способствовать защите организации от "плохих новостей", не допуская при этом снижения производственной мотивации, а также могут помочь проведению эффективных управленческих мероприятий при проведении организационных изме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налаженная система внутренних коммуникаций является важной частью любой организационной структуры, однако следует также отметить, что правильно выстроенная система внутренних коммуникаций является залогом всей коммуникационной деятельности организации в цело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коммуникации</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uppressAutoHyphens w:val="true"/>
        <w:spacing w:lineRule="auto" w:line="360" w:before="0" w:after="0"/>
        <w:ind w:firstLine="709"/>
        <w:jc w:val="both"/>
        <w:rPr>
          <w:sz w:val="28"/>
          <w:szCs w:val="28"/>
        </w:rPr>
      </w:pPr>
      <w:r>
        <w:rPr>
          <w:sz w:val="28"/>
          <w:szCs w:val="28"/>
        </w:rPr>
        <w:t xml:space="preserve">Можно рассмотреть подробнее процессы внушения, убеждения и информирования как вариант вербального воздействия, наблюдаемого в деятельности многих групп профессионалов. Эффективность как внушения, так и убеждения, осуществляемых в непосредственном взаимодействии, в значительной степени зависит от невербального компонента, а также от некоторых иных характеристик того субъекта, который выступает источником воздействия (его принято </w:t>
      </w:r>
      <w:bookmarkStart w:id="1" w:name="161"/>
      <w:bookmarkEnd w:id="1"/>
      <w:r>
        <w:rPr>
          <w:sz w:val="28"/>
          <w:szCs w:val="28"/>
        </w:rPr>
        <w:t>называть коммуникатором, а воспринимающую сторону - реципиентом). Выявлено, что повышают эффективность и внушения, и убеждения уверенность в себе коммуникатора, его обаяние, демонстрируемые волевые качества. Особое значение для обеспечения высокой эффективности имеет характер взаимоотношений между коммуникатором и реципиентом, особенности социального статуса и того, и другого. Вместе с тем, каждый из названных вариантов воздействия имеет свою специф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шение предполагает бесконфликтное принятие какой-либо информации, имеющее место при снижении сознательного ее анализа и критического к ней отношения. Оно осуществляется посредством словесных конструктов, имеющих императивный или оценоч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Убеждение, как способ вербального воздействия, предполагает обращение к собственному критическому суждению человека и представляет собой "...отбор, логическое упорядочение фактов и выводов согласно единой функциональной задаче".</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Информирование</w:t>
      </w:r>
      <w:r>
        <w:rPr>
          <w:rFonts w:cs="Times New Roman" w:ascii="Times New Roman" w:hAnsi="Times New Roman"/>
          <w:sz w:val="28"/>
          <w:szCs w:val="28"/>
        </w:rPr>
        <w:t>, так же как убеждение и внушение, представляет самые широкие возможности использования механизмов для получения требуемого психологического эффекта. Специфика состоит в том, что очень часто целью их применения является маскировка коммуникативного намерения, поскольку ключевым моментом в контексте воздействия является профилактика "реактанса", и</w:t>
      </w:r>
      <w:r>
        <w:rPr>
          <w:rFonts w:cs="Times New Roman" w:ascii="Times New Roman" w:hAnsi="Times New Roman"/>
          <w:sz w:val="28"/>
        </w:rPr>
        <w:t xml:space="preserve"> </w:t>
      </w:r>
      <w:r>
        <w:rPr>
          <w:rFonts w:cs="Times New Roman" w:ascii="Times New Roman" w:hAnsi="Times New Roman"/>
          <w:sz w:val="28"/>
          <w:szCs w:val="28"/>
        </w:rPr>
        <w:t>информирование в этом смысле воспринимается как наиболее нейтральное для личности.</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делирование коммуникативного пространства</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ое пространство четырёхмерно, как и пространство материальное. Для того чтобы определить, на каком уровне пространства протекает коммуникация, необходимо определить два параметра – коммуникативную дистанцию (параметр протяженности пространства) и плотность коммуникации (параметр "проницаемости" пространства).</w:t>
      </w:r>
    </w:p>
    <w:p>
      <w:pPr>
        <w:pStyle w:val="Style17"/>
        <w:suppressAutoHyphens w:val="true"/>
        <w:spacing w:lineRule="auto" w:line="360" w:before="0" w:after="0"/>
        <w:ind w:firstLine="709"/>
        <w:jc w:val="both"/>
        <w:rPr/>
      </w:pPr>
      <w:r>
        <w:rPr>
          <w:sz w:val="28"/>
          <w:szCs w:val="28"/>
        </w:rPr>
        <w:t>Для построения модели воспользуемся привычным для соционики дихотомическим принципом – разделением пополам. Поэтому коммуникативная дистанция будет принимать два значения – близкая и далекая. С точки зрения проницаемости пространства для полноценного инфообмена можно различать коммуникацию, с одной стороны, глубокую и, с другой стороны, поверхностную.</w:t>
      </w:r>
    </w:p>
    <w:p>
      <w:pPr>
        <w:pStyle w:val="Style17"/>
        <w:suppressAutoHyphens w:val="true"/>
        <w:spacing w:lineRule="auto" w:line="360" w:before="0" w:after="0"/>
        <w:ind w:firstLine="709"/>
        <w:jc w:val="both"/>
        <w:rPr/>
      </w:pPr>
      <w:r>
        <w:rPr>
          <w:sz w:val="28"/>
          <w:szCs w:val="28"/>
        </w:rPr>
        <w:t>Близкая дистанция означает, что общение протекает при тесном соприкосновении в пространстве. Она наиболее характерна для групп с численностью от двух до восьми человек. При взаимодействии на далекой дистанции социотипы разделены существенным расстоянием, определяемым социальными и культурными показателями развития. Такая дистанция между людьми обычно возникает в коммуникативных группах более восьми человек.</w:t>
      </w:r>
    </w:p>
    <w:p>
      <w:pPr>
        <w:pStyle w:val="Style17"/>
        <w:suppressAutoHyphens w:val="true"/>
        <w:spacing w:lineRule="auto" w:line="360" w:before="0" w:after="0"/>
        <w:ind w:firstLine="709"/>
        <w:jc w:val="both"/>
        <w:rPr/>
      </w:pPr>
      <w:r>
        <w:rPr>
          <w:sz w:val="28"/>
          <w:szCs w:val="28"/>
        </w:rPr>
        <w:t>Глубокая коммуникация означает плотный информационный обмен, когда в общение вовлекаются практически все имеющиеся в распоряжении социотипа информационные ресурсы. Возникает тесное переплетение "силовых линий" информационных полей, что свидетельствует о высокой доверительности контакта.</w:t>
      </w:r>
    </w:p>
    <w:p>
      <w:pPr>
        <w:pStyle w:val="Style17"/>
        <w:suppressAutoHyphens w:val="true"/>
        <w:spacing w:lineRule="auto" w:line="360" w:before="0" w:after="0"/>
        <w:ind w:firstLine="709"/>
        <w:jc w:val="both"/>
        <w:rPr>
          <w:sz w:val="28"/>
          <w:szCs w:val="28"/>
        </w:rPr>
      </w:pPr>
      <w:r>
        <w:rPr>
          <w:sz w:val="28"/>
          <w:szCs w:val="28"/>
        </w:rPr>
        <w:t>Поверхностная коммуникация происходит при неполном вовлечении в обмен наличных информационных ресурсов. Плотность информационного потока оказывается гораздо меньше по сравнению с первым случаем. Степень доверительности также невелика.</w:t>
      </w:r>
    </w:p>
    <w:p>
      <w:pPr>
        <w:pStyle w:val="Style17"/>
        <w:suppressAutoHyphens w:val="true"/>
        <w:spacing w:lineRule="auto" w:line="360" w:before="0" w:after="0"/>
        <w:ind w:firstLine="709"/>
        <w:jc w:val="both"/>
        <w:rPr>
          <w:sz w:val="28"/>
          <w:szCs w:val="28"/>
        </w:rPr>
      </w:pPr>
      <w:r>
        <w:rPr>
          <w:sz w:val="28"/>
          <w:szCs w:val="28"/>
        </w:rPr>
        <w:t>Инфообмен принимает дискретные значения, являясь показателем нахождения объекта на одном из уровней коммуникативного пространства. Всего таких положений получается 4.</w:t>
      </w:r>
    </w:p>
    <w:p>
      <w:pPr>
        <w:pStyle w:val="Style17"/>
        <w:suppressAutoHyphens w:val="true"/>
        <w:spacing w:lineRule="auto" w:line="360" w:before="0" w:after="0"/>
        <w:ind w:firstLine="709"/>
        <w:jc w:val="both"/>
        <w:rPr/>
      </w:pPr>
      <w:r>
        <w:rPr>
          <w:sz w:val="28"/>
          <w:szCs w:val="28"/>
        </w:rPr>
        <w:t xml:space="preserve">1. Первый уровень взаимодействия в коммуникативном пространстве: дистанция близкая, но коммуникация поверхностная. Носит название </w:t>
      </w:r>
      <w:r>
        <w:rPr>
          <w:rStyle w:val="Emphasis"/>
          <w:i w:val="false"/>
          <w:sz w:val="28"/>
          <w:szCs w:val="28"/>
        </w:rPr>
        <w:t>физический</w:t>
      </w:r>
      <w:r>
        <w:rPr>
          <w:i/>
          <w:sz w:val="28"/>
          <w:szCs w:val="28"/>
        </w:rPr>
        <w:t>,</w:t>
      </w:r>
      <w:r>
        <w:rPr>
          <w:sz w:val="28"/>
          <w:szCs w:val="28"/>
        </w:rPr>
        <w:t xml:space="preserve"> так как характерен для плотного, материально-опосредованного соприкосновения физических субстратов (носителей) информационных систем. На этом уровне удовлетворяются природные потребности человека – в еде, жилье, продолжении рода, производстве и потреблении материальных продуктов.</w:t>
      </w:r>
    </w:p>
    <w:p>
      <w:pPr>
        <w:pStyle w:val="Style17"/>
        <w:suppressAutoHyphens w:val="true"/>
        <w:spacing w:lineRule="auto" w:line="360" w:before="0" w:after="0"/>
        <w:ind w:firstLine="709"/>
        <w:jc w:val="both"/>
        <w:rPr/>
      </w:pPr>
      <w:r>
        <w:rPr>
          <w:sz w:val="28"/>
          <w:szCs w:val="28"/>
        </w:rPr>
        <w:t xml:space="preserve">2. Второй уровень взаимодействия в коммуникативном пространстве: дистанция близкая, а коммуникация глубокая. Называется </w:t>
      </w:r>
      <w:r>
        <w:rPr>
          <w:rStyle w:val="Emphasis"/>
          <w:i w:val="false"/>
          <w:sz w:val="28"/>
          <w:szCs w:val="28"/>
        </w:rPr>
        <w:t>психологическим</w:t>
      </w:r>
      <w:r>
        <w:rPr>
          <w:sz w:val="28"/>
          <w:szCs w:val="28"/>
        </w:rPr>
        <w:t>, поскольку на первое место выходит обмен сокровенной, личностной, идущей из души информацией ("псюхе" – древнегреч. "душа"). Психологический уровень предполагает самые доверительные отношения, поскольку на этом уровне человек удовлетворяет свои интимно-эмоциональные потребности – в любви, дружбе, семье, сопереживании и т.п.</w:t>
      </w:r>
    </w:p>
    <w:p>
      <w:pPr>
        <w:pStyle w:val="Style17"/>
        <w:suppressAutoHyphens w:val="true"/>
        <w:spacing w:lineRule="auto" w:line="360" w:before="0" w:after="0"/>
        <w:ind w:firstLine="709"/>
        <w:jc w:val="both"/>
        <w:rPr>
          <w:sz w:val="28"/>
          <w:szCs w:val="28"/>
        </w:rPr>
      </w:pPr>
      <w:r>
        <w:rPr>
          <w:sz w:val="28"/>
          <w:szCs w:val="28"/>
        </w:rPr>
        <w:t xml:space="preserve">3. Третий уровень взаимодействия в коммуникативном пространстве: дистанция далекая, коммуникация поверхностная. Называется </w:t>
      </w:r>
      <w:r>
        <w:rPr>
          <w:rStyle w:val="Emphasis"/>
          <w:i w:val="false"/>
          <w:sz w:val="28"/>
          <w:szCs w:val="28"/>
        </w:rPr>
        <w:t>социальным</w:t>
      </w:r>
      <w:r>
        <w:rPr>
          <w:sz w:val="28"/>
          <w:szCs w:val="28"/>
        </w:rPr>
        <w:t>, так как регулируется общественными нормами, традициями и ритуалами, законодательством, государственными институтами и т.д. Этот уровень коммуникации подчиняет интересы индивида интересам социума, поэтому носит наиболее формальный характер.</w:t>
      </w:r>
    </w:p>
    <w:p>
      <w:pPr>
        <w:pStyle w:val="Style17"/>
        <w:suppressAutoHyphens w:val="true"/>
        <w:spacing w:lineRule="auto" w:line="360" w:before="0" w:after="0"/>
        <w:ind w:firstLine="709"/>
        <w:jc w:val="both"/>
        <w:rPr>
          <w:sz w:val="28"/>
          <w:szCs w:val="28"/>
        </w:rPr>
      </w:pPr>
      <w:r>
        <w:rPr>
          <w:sz w:val="28"/>
          <w:szCs w:val="28"/>
        </w:rPr>
        <w:t xml:space="preserve">4. Четвертый уровень взаимодействия в коммуникативном пространстве: дистанция далекая, но коммуникация глубокая. Носит название </w:t>
      </w:r>
      <w:r>
        <w:rPr>
          <w:bCs/>
          <w:sz w:val="28"/>
          <w:szCs w:val="28"/>
        </w:rPr>
        <w:t>интеллектуального</w:t>
      </w:r>
      <w:r>
        <w:rPr>
          <w:sz w:val="28"/>
          <w:szCs w:val="28"/>
        </w:rPr>
        <w:t>, или информационного уровня. Осуществлять глубокую коммуникацию без соприкосновения с другой стороной можно лишь тогда, когда перенести весь информационный обмен внутрь себя, в свой мозг. Интенсивно работает при этом память и воображение человека. Только на этом уровне можно обращаться к глубинам своего подсознания и добывать сведения, накопленные многими поколениями людей.</w:t>
      </w:r>
    </w:p>
    <w:p>
      <w:pPr>
        <w:pStyle w:val="Style17"/>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uppressAutoHyphens w:val="true"/>
        <w:spacing w:lineRule="auto" w:line="360" w:before="0" w:after="0"/>
        <w:ind w:firstLine="709"/>
        <w:jc w:val="both"/>
        <w:rPr>
          <w:sz w:val="28"/>
          <w:szCs w:val="28"/>
        </w:rPr>
      </w:pPr>
      <w:r>
        <w:rPr>
          <w:sz w:val="28"/>
          <w:szCs w:val="28"/>
        </w:rPr>
        <w:t>Управляет в организации тот, кто владеет информацией. Потоки информации в организации, как нервные импульсы по нервным путям организма, как кровь по его кровеносным сосудам, циркулируют в его "теле", питая подразделения и работу должностных лиц, связывая их воеди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ммуникации возникает множество препятствий, которые называются барьерами. Коммуникационные барьеры обусловл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ями вос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ими барь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бальными барь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ой обратной связ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коммуникации: информативная - передача истинных или ложных сведений; интерактивная (побудительная) - организация взаимодействия между людьми, (распределение функций, влияние на настроения, поведение собеседника путем использования различных форм воздействия: внушение, приказ, просьба); перцептивная функция - восприятие друг друга партнерами по общению и установление на этой основе взаимопонимания; экспрессивная - возбуждение или изменение характера эмоциональных переживаний.</w:t>
      </w:r>
    </w:p>
    <w:p>
      <w:pPr>
        <w:pStyle w:val="Normal"/>
        <w:suppressAutoHyphens w:val="true"/>
        <w:spacing w:lineRule="auto" w:line="360" w:before="0" w:after="0"/>
        <w:ind w:firstLine="709"/>
        <w:jc w:val="both"/>
        <w:rPr/>
      </w:pPr>
      <w:r>
        <w:rPr>
          <w:rFonts w:cs="Times New Roman" w:ascii="Times New Roman" w:hAnsi="Times New Roman"/>
          <w:bCs/>
          <w:kern w:val="2"/>
          <w:sz w:val="28"/>
          <w:szCs w:val="28"/>
          <w:lang w:eastAsia="ru-RU"/>
        </w:rPr>
        <w:t xml:space="preserve">Коммуникация является жизненно важной системой организации: если каким-то образом ликвидировать потоки сообщений в организации, то она прекратит своё существование. </w:t>
      </w:r>
      <w:r>
        <w:rPr>
          <w:rFonts w:cs="Times New Roman" w:ascii="Times New Roman" w:hAnsi="Times New Roman"/>
          <w:sz w:val="28"/>
          <w:szCs w:val="28"/>
        </w:rPr>
        <w:t>Коммуникация предоставляет средства для выработки и исполнения решений, осуществления обратной связи и корректировки целей и процедур деятельности организации в соответствии с требованиями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лешина И.В. PR-Технологии. - М.:ПРЕСС, 2000.</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ндреева Г.М. Социальная психология. — М.: Мысль, 2001.</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ринберг Т.Э. Политические технологии: PR и реклама. — М.: Аспект-Пресс, 2005.</w:t>
      </w:r>
    </w:p>
    <w:p>
      <w:pPr>
        <w:pStyle w:val="Style18"/>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lang w:eastAsia="ru-RU"/>
        </w:rPr>
        <w:t>Катлин С.М. Сентер А.Х. Паблик pилейшнз. Теория и практика. — М.: Вильямс, 2001.</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ара-Мурза С.Г. Манипуляция общественным сознанием. – М.: Алгоритм, 2000.</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Матиашвили В.М. Управление персоналом. Учебное пособие. - Н.Новгород: НРИ АПК. 1998.</w:t>
      </w:r>
    </w:p>
    <w:p>
      <w:pPr>
        <w:pStyle w:val="Style18"/>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трунин Ю.Ю. и др. Политические коммуникации: Учеб. пособие / Под ред. А.И. Соловьева. — М.: Аспект Пресс, 2004.</w:t>
      </w:r>
    </w:p>
    <w:p>
      <w:pPr>
        <w:pStyle w:val="Style18"/>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Харрисон Ш. Связи с общественностью: Вводный курс / Пер. с англ. под ред. Г.Е. Алпатова. - СПб.: Издательский Дом "Нева"; М.: ОЛМА-ПРЕСС Инвест, 2003.</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0"/>
      <w:szCs w:val="20"/>
      <w:lang w:val="en-US"/>
    </w:rPr>
  </w:style>
  <w:style w:type="character" w:styleId="Style81">
    <w:name w:val="style8"/>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Bookpage">
    <w:name w:val="bookpage"/>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Bodytextindent3">
    <w:name w:val="bodytextindent3"/>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Pagenum">
    <w:name w:val="pagenum"/>
    <w:basedOn w:val="Normal"/>
    <w:qFormat/>
    <w:pPr>
      <w:spacing w:lineRule="auto" w:line="240" w:before="280" w:after="280"/>
    </w:pPr>
    <w:rPr>
      <w:rFonts w:ascii="Times New Roman" w:hAnsi="Times New Roman" w:cs="Times New Roman"/>
      <w:sz w:val="24"/>
      <w:szCs w:val="24"/>
    </w:rPr>
  </w:style>
  <w:style w:type="paragraph" w:styleId="Obrivp">
    <w:name w:val="obrivp"/>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5:00Z</dcterms:created>
  <dc:creator>Света</dc:creator>
  <dc:description/>
  <cp:keywords/>
  <dc:language>en-US</dc:language>
  <cp:lastModifiedBy>SYSTEM</cp:lastModifiedBy>
  <cp:lastPrinted>2010-09-19T20:03:00Z</cp:lastPrinted>
  <dcterms:modified xsi:type="dcterms:W3CDTF">2011-09-10T20:55:00Z</dcterms:modified>
  <cp:revision>2</cp:revision>
  <dc:subject/>
  <dc:title/>
</cp:coreProperties>
</file>