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08" w:after="108"/>
        <w:ind w:firstLine="709"/>
        <w:rPr/>
      </w:pPr>
      <w:r>
        <w:rPr>
          <w:rFonts w:cs="Times New Roman" w:ascii="Times New Roman" w:hAnsi="Times New Roman"/>
          <w:sz w:val="28"/>
          <w:szCs w:val="28"/>
        </w:rPr>
        <w:t xml:space="preserve"> </w:t>
      </w:r>
      <w:r>
        <w:rPr>
          <w:rFonts w:cs="Times New Roman" w:ascii="Times New Roman" w:hAnsi="Times New Roman"/>
          <w:color w:val="000000"/>
          <w:sz w:val="28"/>
          <w:szCs w:val="28"/>
        </w:rPr>
        <w:t>Коммерческая тайна и ноу-ха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ожно ли говорить об исключительных правах на информацию, составляющую коммерческую тайну (ноу-хау), т.е. интеллектуальной собственности на нее? Автор обосновывает отрицательный ответ на этот вопрос и показывает, что на данную информацию устанавливается лишь фактическая монополия. В статье освещаются основные положения Федерального закона "О коммерческой тайне", характеризуются существенные условия и содержание договора о передаче ноу-хау, разграничиваются категории информации, составляющей коммерческую тайну, и мер обеспечения конфиденциальности данной информ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 из функций гражданского права состоит в установлении режима использования объектов необщедоступной (конфиденциальной) информации, т.е. информации, составляющей коммерческую тайну (ноу-хау). Согласно п. 1 ст. 139 ГК РФ информация составляет служебную или коммерческую тайну в случае, когда она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Лица, незаконными методами получившие подобную информацию,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контракту), и на контрагентов, сделавших это вопреки гражданско-правовому договор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 1 ст. 3 Федерального закона от 29 июля 2004 г. N 98-ФЗ "О коммерческой тайне" (далее - Закон о коммерческой тайне) коммерческая тайна - это "конфиденциальность информации, позволяющая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татье 139 ГК РФ, определяющей правовой режим конфиденциальной информации в виде коммерческой тайны, не употребляется (в отличие от аналогичной по содержанию ст. 151 Основ гражданского законодательства Союза ССР и республик 1991 г.) термин "ноу-хау" и прямо не говорится о праве самого обладателя на использование необщедоступных сведений. Это решение законодателя не совсем понятно, так как, во-первых, во всем мире подобные сведения обычно именуются ноу-хау (от английского "know-how" - "знать как", т.е. "знать как что-то сделать"). Во-вторых, исключительное право у обладателя ноу-хау действительно не возникает, но возможность фактического использования им самим такой информации презюмируется, и сейчас она прямо закреплена в ст. 7 Закона о коммерческой тайне. В-третьих, термин "ноу-хау" используется в других федеральных законах, например в п. 2 ст. 3 Закона о коммерческой тайне и в п. 4 ст. 7 Федерального закона от 29 октября 1998 г. N 164-ФЗ "О финансовой аренде (лизинге)" в редакции от 20 января 2002 г. Правда, в последнем законе ноу-хау необоснованно включено в состав интеллектуальной собственности. Что касается Закона о коммерческой тайне, то в нем также без достаточных причин термином "ноу-хау" обозначена только "информация, составляющая секреты производства", тогда как к этой категории можно отнести и любую другую, в том числе научно-техническую, технологическую, производственную и финансово-экономическую информацию, если она находится в режиме коммерческой тайны и отвечает всем признакам подобной информации, закрепленным в ст. 139 ГК РФ и в п. 2 ст. 3 Закона о коммерческой тай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ункция защиты (охраны) ноу-хау реализуется путем закрепления за разработчиками ноу-хау не исключительного права на ноу-хау, а права на неразглашение их конфиденциальной информации с запретом ее получения третьими лицами незаконными методами под угрозой возмещения убытков или применения иных правовых санкций.</w:t>
      </w:r>
    </w:p>
    <w:p>
      <w:pPr>
        <w:pStyle w:val="Normal"/>
        <w:spacing w:lineRule="auto" w:line="360"/>
        <w:ind w:firstLine="709"/>
        <w:rPr/>
      </w:pPr>
      <w:r>
        <w:rPr>
          <w:rFonts w:cs="Times New Roman" w:ascii="Times New Roman" w:hAnsi="Times New Roman"/>
          <w:sz w:val="28"/>
          <w:szCs w:val="28"/>
        </w:rPr>
        <w:t>В настоящее время все больше специалистов, верно, оценивают правовой режим ноу-хау, отграничивая его от правового режима интеллектуальной собственности. Определились и способы защиты интересов обладателей ноу-хау от криминальных вторжений в сферу их конфиденциальной информации. Незаконное получение и разглашение сведений, составляющих коммерческую тайну, преследуется в уголовном порядке. Собирание подобных сведений путем похищения документов, подкупа или угроз, а равно иным незаконным способом в целях разглашения либо незаконного использования этих сведений наказывается штрафом до 80 тыс. руб. или в размере заработной платы или иного дохода осужденного за период до шести месяцев либо лишением свободы на срок до двух лет. Аналогичные, но более строгие меры влечет незаконное разглашение или использование сведений, составляющих коммерческую тайну, без согласия их владельца, совершенное из корыстной или иной личной заинтересованности и причинившее крупный ущерб (ст. 183 УК РФ). Подобные уголовно наказуемые деяния традиционно называют промышленным шпионаж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смыслу п. 1 ст. 139 ГК РФ и п. 2 ст. 3 Закона о коммерческой тайне закон пресекает посягательства на имущественные и личные интересы обладателя ноу-хау со стороны третьих лиц при наличии как минимум четырех условий: 1) техническая, финансовая или иная информация представляет реальную или гипотетическую коммерческую ценность; 2) эта информация, в том числе так называемые "секреты производства", не известна третьим лицам, т.е. является конфиденциальной; 3) у третьих лиц нет свободного доступа к этой информации на законном основании; 4) обладатель информации принимает необходимые меры к охране ее конфиденциальности. Иными словами, ноу-хау как правовая категория существует, а законные интересы его обладателя защищаются лишь до тех пор, пока сохраняются все эти условия.</w:t>
      </w:r>
    </w:p>
    <w:p>
      <w:pPr>
        <w:pStyle w:val="Normal"/>
        <w:spacing w:lineRule="auto" w:line="360"/>
        <w:ind w:firstLine="709"/>
        <w:rPr/>
      </w:pPr>
      <w:r>
        <w:rPr>
          <w:rFonts w:cs="Times New Roman" w:ascii="Times New Roman" w:hAnsi="Times New Roman"/>
          <w:sz w:val="28"/>
          <w:szCs w:val="28"/>
        </w:rPr>
        <w:t>В пункте 2 ст. 139 ГК РФ сказано о "защите" информации, составляющей служебную или коммерческую тайну, способами, предусмотренными ГК РФ и другими законами. Эта формулировка порождает противоречивые взгляды на правовое регулирование отношений, связанных с ноу-хау: говорят об охране ноу-хау, о праве на ноу-хау, об исключительных и неисключительных лицензиях на ноу-хау. Не всегда одинаково трактуется и содержание ноу-ха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жду тем, в отличие от охраняемого патентом изобретения, на ноу-хау не существует исключительного права, а есть лишь фактическая монополия. Ноу-хау - это неохраняемая конфиденциальная научно-техническая, коммерческая, финансовая и иная информация, обладающая коммерческой ценностью, а также различные производственные навыки и опыт их применения, т.е. информация, существующая только у ее живого носителя. Ноу-хау, в отличие от запатентованного изобретения, нельзя использовать, не получив его от разработчика (создателя) или иного его облада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зработчик имеет только право на неразглашение ноу-хау незаконными методами, т.е. помимо воли разработчика. А это, разумеется, совсем другое, нежели исключительное право на использование результата интеллектуальной деятельности, защищаемое от всех третьих лиц и передаваемое на договорной или иной легальной основе. Поэтому согласно ст. 4 Закона о коммерческой тайне обладатель конфиденциальной информации имеет право не на саму данную информацию, а на отнесение ее к информации, составляющей коммерческую тайну, а также на определение перечня и состава такой информ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концепция правового режима ноу-хау заключается не в охране ноу-хау, а в правовом обеспечении средствами различных отраслей права имущественных интересов обладателя (разработчика, приобретателя) ноу-хау. Авторы, стоящие на позиции правовой охраны самого ноу-хау, нередко по существу сами себе противоречат, подтверждая, что ноу-хау не является объектом исключительного права: любое физическое или юридическое лицо признается правомочным обладателем ноу-хау, если самостоятельно, своими силами и средствами его разработало либо добросовестно приобрело у другого владельца. В настоящее время это прямо закреплено в п. 2 ст. 4 Закона о коммерческой тай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 случайно и за рубежом, и в России отсутствует специальное законодательство об охране ноу-хау, подобное тому, которое есть в отношении изобретений, промышленных образцов и ряда других объектов промышленной собственности. Так называемая "защита ноу-хау" (по терминологии ст. 139 ГК РФ) фактически сводится к обеспечению на основе норм гражданского, трудового и даже уголовного права имущественных интересов его обладателя. Речь идет, в частности, о законодательстве, направленном на борьбу с недобросовестной конкуренцией, о законодательстве в области договорного права. Ими предусматривается имущественная и иная ответственность, в частности, за незаконные действия в целях приобретения промышленной и коммерческой информации, например, за кражу документов, подкуп служащих и т.п.; за нарушение работниками фирм правил внутреннего трудового распорядка и норм, устанавливающих ответственность рабочих и служащих за разглашение сведений, способных составить тайну нанимателя. Имеется в виду тайна, относящаяся к разработанным фирмой техническим решениям, коммерческим сведениям и секретам производ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мысл правового обеспечения имущественных интересов обладателя информации, составляющей коммерческую тайну, состоит не в создании специальной охраны ноу-хау, а в разработке эффективных правовых средств защиты конфиденциальности информации и недопущения или пресечения посягательств на имущественные интересы фактического обладателя ноу-хау в виде его недозволенного заимствования либо использования в нарушение условий договора о передаче ноу-хау либо иного гражданско-правового договора. Иначе говоря, под правовым обеспечением имущественных интересов обладателя ноу-хау следует понимать комплекс правовых средств, способствующих, во-первых, созданию режима коммерческой тайны и, во-вторых, ограждению имущественной сферы фактического обладателя ноу-хау от третьих лиц, включая контрагента по договору. Первую функцию выполняет Закон о коммерческой тайне, вторую - ГК РФ, УК РФ, Трудовой кодекс РФ и соответствующие подзаконные нормативные правовые акты. В настоящее время в число указанных правовых средств входят уголовно-правовые санкции за промышленный шпионаж; имущественная (гражданско-правовая) ответственность в форме возмещения убытков; санкции, применяемые по законодательству о недобросовестной конкуренции (преимущественно в виде возмещения убытков) и ответственность работников по трудовому законодательству. Одним из эффективных частноправовых средств служит договор о передаче ноу-хау, приводящий в движение весь механизм обязательственно-правовой защиты имущественных интересов обоих участников договора, и прежде всего обладателя ноу-хау. Главной правовой предпосылкой этого договора служит фактическая монополия на ноу-хау его разработчика. По аналогии с авторскими договорами и патентными лицензиями ноу-хау может передаваться по договору на исключительных и неисключительных услов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а обладателя информации, составляющей коммерческую тайну, возникают с момента установления им в отношении такой информации режима коммерческой тайны. Этот режим регламентируют ст. 5-13 Закона о коммерческой тайне. В соответствии с данным законом режим коммерческой тайны не может быть установлен лицами, осуществляющими предпринимательскую деятельность, в отношении, в частности, сведений: содержащихся в учредительных документах юридического лица и документах, дающих право на осуществление предпринимательской деятельности; о загрязнении окружающей среды; о численности, составе работников, системе оплаты и условиях труда, о показателях производственного травматизма; о размерах и структуре доходов некоммерческих организаций, об их расходах, о численности и об оплате труда их работн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ры, принимаемые обладателем конфиденциальной информации для ее охраны, должны включать в себя, в частности, определение перечня информации, составляющей коммерческую тайну; ограничение доступа к ней путем установления порядка обращения с этой информацией и контроля за соблюдением такого порядка; учет лиц, получивших доступ к информации; нанесение на материальные носители (документы) грифа "Коммерческая тайна" с указанием обладателя этой информации (для юридических лиц - полное наименование и место нахождения, для индивидуальных предпринимателей - фамилия, имя и отчество, место жительства). Наряду с перечисленными действиями обладатель информации, составляющей коммерческую тайну, вправе применять при необходимости методы технической защиты ее конфиденциальности, а также другие средства, не противоречащие законодательству Российской Федерации. Защита конфиденциальности информации признается разумно достаточной, если исключается доступ к информации, составляющей коммерческую тайну, любых лиц без согласия ее обладателя; обеспечивается возможность использования такой информации работниками и передачи ее контрагентам без нарушения режима коммерческой тай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жим коммерческой тайны не может быть использован в целях, противоречащих требованиям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ind w:firstLine="709"/>
        <w:rPr/>
      </w:pPr>
      <w:r>
        <w:rPr>
          <w:rFonts w:cs="Times New Roman" w:ascii="Times New Roman" w:hAnsi="Times New Roman"/>
          <w:sz w:val="28"/>
          <w:szCs w:val="28"/>
        </w:rPr>
        <w:t>Обладателем информации, составляющей коммерческую тайну и полученной в рамках трудовых отношений, является работодатель. В целях охраны конфиденциальности информации работодатель обязан: ознакомить под расписку работника, доступ которого к этой информации необходим для выполнения им своих трудовых обязанностей, с перечнем информации, составляющей коммерческую тайну, обладателями которой являются работодатель и его контрагенты; ознакомить под расписку работника с установленным работодателем режимом коммерческой тайны и с мерами ответственности за его нарушение;  создать работнику необходимые условия для соблюдения, им установленного работодателем режима коммерческой тайны. В свою очередь, работник обязан выполнять установленный работодателем режим коммерческой тайны; не разглашать информацию, как в период работы, так и после прекращения трудового договора в течение срока, устанавливаемого в соответствии с законом или договором; возместить причиненный работодателю ущерб, если работник виновен в разглашении информации. Причиненный ущерб не возмещается работником или прекратившим трудовые отношения лицом, если разглашение информации, составляющей коммерческую тайну, явилось следствием непреодолимой силы, крайней необходимости или необеспечения работодателем режима коммерческой тай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ношения между обладателем информации, составляющей коммерческую тайну, и его контрагентом в части, касающейся охраны конфиденциальности информации, регулируются законом и договором. В договоре должны быть определены условия охраны конфиденциальности информации, в том числе в случае реорганизации или ликвидации одной из сторон договора в соответствии с гражданским законодательством, а также обязанность контрагента возместить убытки при разглашении им этой информации вопреки договору.</w:t>
      </w:r>
    </w:p>
    <w:p>
      <w:pPr>
        <w:pStyle w:val="Normal"/>
        <w:spacing w:lineRule="auto" w:line="360"/>
        <w:ind w:firstLine="709"/>
        <w:rPr/>
      </w:pPr>
      <w:r>
        <w:rPr>
          <w:rFonts w:cs="Times New Roman" w:ascii="Times New Roman" w:hAnsi="Times New Roman"/>
          <w:sz w:val="28"/>
          <w:szCs w:val="28"/>
        </w:rPr>
        <w:t>Обладатель информации, составляющей коммерческую тайну, по мотивированному требованию органа государственной власти, иного государственного органа, органа местного самоуправления предоставляет им на безвозмездной основе информацию, составляющую коммерческую тайну. В случае отказа обладателя информации данные органы вправе затребовать эту информацию в судебном порядке. При этом они обязаны создать условия, обеспечивающие охрану конфиденциальности информации, предоставленной им юридическими лицами или индивидуальными предпринимател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рушение требований Закона о коммерческой тайне согласно ст. 14 этого акта влечет за собой дисциплинарную, гражданско-правовую, административную или уголовную ответственность в соответствии с законодательством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кольку на ноу-хау не существует исключительных прав и приобретается само ноу-хау, можно говорить о первоначальных и производных формах приобретения (присвоения) самого ноу-хау. Если говорить о первоначальных формах, то, во-первых, фактически использовать свое ноу-хау вправе сам разработчик. Он присваивает в силу факта разработки возможность применения ноу-хау в своей собственной предпринимательской сфере. Во-вторых, закон допускает еще одну форму первоначального приобретения ноу-хау лицом, не являющимся его разработчиком. Речь идет о работодателе, который, имея первоначальное право на патентование служебного объекта промышленной собственности, созданного его работником, принял решение не патентовать этот объект, а сохранять его в тайне (абз. 2 п. 2 ст. 8 Патентного закона), т.е. по существу в режиме ноу-ха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з производных форм приобретения исключительных прав большинство неприменимо к приобретению ноу-хау. В силу п. 6 ст. 66 ГК РФ ноу-хау нельзя передавать в качестве вклада в уставный (складочный) капитал. Это объясняется назначением данного капитала и необходимостью минимального гарантирования с его помощью интересов кредиторов юридического лица (например, на случай банкротства). Однако такое ограничение не исключает возможности передачи ноу-хау по договору любому другому субъекту, в том числе тому юридическому лицу, одним из учредителей (участников) которого является обладатель ноу-ха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многочисленность гражданско-правовых форм передачи ноу-хау объясняется самой природой ноу-хау как неохраняемой конфиденциальной информации. В силу специфики ноу-хау (прежде всего непатентоспособности большинства его объектов) на него не могут быть установлены исключительные права. Если и можно употреблять понятие "охрана" применительно к ноу-хау, то только в смысле защиты от неразглашения. Безусловно, она неравнозначна, например, патентной охране, порождающей у субъекта исключительные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у-хау не переходит ни по наследству, ни в связи с реорганизацией юридического лица, ни по договорам доверительного управления имуществом, продажи (аренды) предприятия, ни по брачному договору. По закону ноу-хау можно передать (внести), пожалуй, лишь в качестве вклада в общее имущество товарищей по договору простого товарищества (договору о совместной деятельности), поскольку таким вкладом признаются любые знания, навыки и умения (п. 1 ст. 1042 ГК РФ). Так что единственной производной (обязательственно-правовой) формой приобретения ноу-хау является договор о его передаче. Конечно, ноу-хау можно и подарить, и передать в доверительное управление, и распорядиться им иным образом, в том числе передать любому физическому или юридическому лицу безвозмездно или за плату по соглашению. Однако это возможно лишь при наличии всех необходимых предпосылок и по правилам, предъявляемым к договору о передаче ноу-хау.</w:t>
      </w:r>
    </w:p>
    <w:p>
      <w:pPr>
        <w:pStyle w:val="Normal"/>
        <w:spacing w:lineRule="auto" w:line="360"/>
        <w:ind w:firstLine="709"/>
        <w:rPr/>
      </w:pPr>
      <w:r>
        <w:rPr>
          <w:rFonts w:cs="Times New Roman" w:ascii="Times New Roman" w:hAnsi="Times New Roman"/>
          <w:sz w:val="28"/>
          <w:szCs w:val="28"/>
        </w:rPr>
        <w:t>Договор о передаче ноу-хау может заключаться по инициативе как обладателя ноу-хау, так и его покупателя. Как и в любом другом договоре, существенными в договоре о передаче ноу-хау (согласно абз. 2 п. 1 ст. 432 ГК РФ)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Поскольку законом условия, необходимые для договора о передаче ноу-хау, практически не регламентированы, в качестве существенных для этого договора выступают, прежде всего, условия о предмете договора, порядке и сроке передачи ноу-хау, о вознаграждении за передаваемое ноу-хау, о территории и сроке действия догов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давая ноу-хау, его обладатель может сохранить за собой право использования данного ноу-хау и передачи его третьим лицам. Напротив, в договоре может быть предусмотрено, что ноу-хау вправе использовать и даже передавать по договору третьим лицам только покупатель. В зависимости от вида договора устанавливаются форма и размер вознаграждения, уплачиваемого покупателем за ноу-хау. Обычно говорят о передаче ноу-хау на исключительной и неисключительной основе, а также о "сублицензиях" (по аналогии с патентно-лицензионными и авторскими договорами). Наиболее популярным является договор о передаче ноу-хау на исключительных услов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метом договора служит передача не права использования, поскольку такового нет, а самого ноу-хау как совокупности разнородной неохраняемой информации. Конечно, можно допустить применение терминов "лицензия" ("лицензионный договор") и к договору о передаче ноу-хау, но только в том смысле, что, передавая само ноу-хау как неохраняемую конфиденциальную информацию, обладатель ноу-хау, прежде всего его разработчик, разрешает получателю ознакомиться с этой информацией. Коль скоро слово "разрешение" обычно трактуется как "лицензия", то в этом смысле можно употребить термин "лицензия" и в договоре о передаче ноу-хау. В остальном же термины "лицензия" и "лицензионный договор" подходят лишь для договора о патентной лицензии, по которому лицензиату передается исключительное право, принадлежащее лицензиар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еамбуле договора обычно отмечается, что обладатель ноу-хау, имея на него фактическую монополию и являясь его единственным разработчиком, согласен передать ноу-хау покупателю за вознаграждение. Поскольку по договору передается не право, нет нужды говорить об уступке права использования. Передается сама информация, и в договоре необходимо дать ее исчерпывающую характеристик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у-хау передается в форме его описания обладателем. Если содержание ноу-хау велико, можно дать его описание (в том числе на машиночитаемом носителе) в приложении, являющемся неотъемлемой частью договора. Описание должно содержать все сведения, которыми располагает передающая сторона и которые необходимы и достаточны для использования ноу-хау покупателем. Передача ноу-хау служит одновременно разрешением на ознакомление с ним покупателя в целях использования на условиях договора. Передача ноу-хау осуществляется путем вручения его описания по акту, подписываемому сторонами. Обычно это происходит после выплаты покупателем вознагражд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ое вознаграждение, подобно лицензионному вознаграждению по патентно-лицензионным договорам, может определяться в формах паушальной суммы, роялти или их сочет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аушальное вознаграждение выплачивается обладателю (переводится на счет в банке) в установленный срок после подписания договора. Паушальное вознаграждение обычно считается выплаченным после вручения обладателю под расписку надлежаще оформленного документа о переводе платеж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екущие платежи (роялти) определяются в процентах от прибыли (дохода) покупателя, полученной от использования ноу-хау. Их выплата производится в течение установленного срока по окончании очередного финансового года. В целях стимулирования покупателя к своевременному и широкому применению ноу-хау в договоре может быть предусмотрена его обязанность уплаты обладателю минимальных гарантированных платежей по годам действия договора независимо от объема использования ноу-хау. Если покупатель пользуется правом передачи ноу-хау третьим лицам, то обладатель может получить по дополнительному соглашению вознаграждение и за этот вид использования. В случае определения вознаграждения как сочетания паушальной суммы и роялти размер паушального платежа обычно бывает ниже, чем в случаях, когда паушальной суммой исчерпывается вознаграждение за передачу ноу-ха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у-хау передается для использования на территории, указанной в договоре. Договор действует в течение согласованного сторонами срока, исчисляемого с даты вступления договора в действие. Как правило, она соответствует дню выплаты покупателем вознаграждения (или его паушальной ча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ладатель обяза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ередать покупателю ноу-хау путем вручения ему по акту описания ноу-хау в определенный день после получения (поступления на счет обладателя) вознаграждения (либо его паушальной ча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раскрыть ноу-хау с полнотой, идентичной той, которая обеспечила получение эффекта от демонстрации ноу-хау, подтвержденного заключениями отечественных и (или) зарубежных экспертов (если такая демонстрация имела мест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без дополнительной оплаты оказать покупателю помощь в уяснении содержания ноу-хау путем даче необходимых консульта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 течение срока действия договора не передавать ноу-хау третьим лицам без согласия покупа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ое право обладателя - право на получение вознагражд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купатель обязан принять от обладателя по акту передаваемое ноу-хау и уплатить ему вознаграждение. Основными правами покупателя являются использование ноу-хау любыми способами и в любых коммерческих целях, а также передача его за вознаграждение третьим лиц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числу существенных условий, обычно согласовываемых сторонами и порождающих ряд их дополнительных прав и обязанностей, относятся конфиденциальность договора, вопросы отчетности, контроля и уплаты налогов, усовершенствования ноу-хау и качества продукции, производимой с его использован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купатель ноу-хау в течение срока действия договора, а также после его окончания или досрочного расторжения обязуется принимать все необходимые меры в целях сохранения конфиденциальности ноу-хау, не передавать третьим лицам (или передавать с условием соблюдения конфиденциальности) любые материалы или их копии, полученные от обладателя. После окончания срока действия или досрочного расторжения договора покупатель обязуется вернуть обладателю все полученные от него материалы и документы, включая их копии. В аналогичном порядке допускается передача ноу-хау покупателем своим филиалам, представительствам или другим организациям с предварительным письменным уведомлением обладателя. Со своей стороны, обладатель также обязан принимать все необходимые меры к обеспечению конфиденциального характера ноу-хау в течение срока действия договора или до его досрочного растор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купатель один раз в отчетный период (квартал, год) обязуется направлять обладателю ноу-хау выписки из бухгалтерских книг с информацией об объемах производства и ценах на продукцию, выпускаемую покупателем, его филиалами и представительствами с использованием ноу-хау по договору с обладателем и всем другим договорам с третьими лицами, включая дочерние организации. Обладатель ноу-хау вправе один раз в квартал знакомиться (лично или через представителя) с бухгалтерской отчетностью покупателя в целях проверки регулярности и обоснованности отчетности в части, касающейся использования переданного ноу-хау. По соглашению стороны могут возложить обязанность по уплате налогов с платежей по договору на обладателя или на покупателя (за счет облада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ладатель и покупатель в течение срока действия договора обязуются информировать друг друга об усовершенствованиях ноу-хау и передавать их друг другу (по желанию партнера) с соблюдением конфиденциальности и за отдельное вознаграждение, устанавливаемое соглашением сторон. Качество продукции, производимой с использованием ноу-хау, должно быть не ниже уровня, установленного для изделий, изготавливаемых с его использован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срочное изменение и расторжение договора возможно по соглашению сторон, либо по требованию одной из сторон при существенном нарушении договора другой стороной, либо в связи с существенным изменением обстоятельств (ст. 450-453 ГК РФ). Это возможно, в частности, при неиспользовании или недостаточном объеме коммерческой реализации ноу-хау. Стороны вправе досрочно изменить или расторгнуть договор с соблюдением взаимных обязательств и возмещением убытков, если подобное расторжение не обусловлено чрезвычайными и непредотвратимыми при данных условиях обстоятельствами. О предполагаемом расторжении договора стороны обязуются информировать друг друга в срок, установленный договором.</w:t>
      </w:r>
    </w:p>
    <w:p>
      <w:pPr>
        <w:pStyle w:val="Normal"/>
        <w:spacing w:lineRule="auto" w:line="360"/>
        <w:ind w:firstLine="709"/>
        <w:rPr>
          <w:rFonts w:ascii="Times New Roman" w:hAnsi="Times New Roman" w:cs="Times New Roman"/>
          <w:sz w:val="28"/>
          <w:szCs w:val="28"/>
        </w:rPr>
      </w:pPr>
      <w:bookmarkStart w:id="0" w:name="sub_130"/>
      <w:bookmarkEnd w:id="0"/>
      <w:r>
        <w:rPr>
          <w:rFonts w:cs="Times New Roman" w:ascii="Times New Roman" w:hAnsi="Times New Roman"/>
          <w:sz w:val="28"/>
          <w:szCs w:val="28"/>
        </w:rPr>
        <w:t>Большое значение имеет ответственность сторон за нарушение договорных обязательств, определяемая их соглашением. За невыплату в срок паушального вознаграждения покупатель уплачивает обладателю договорную неустойку (определенный процент от суммы платежа). Возможно также взыскание неустойки в форме пени за каждый день просрочки платежа. По истечении установленного (например, месячного) срока обладатель может потребовать от покупателя полного возмещения убытков (с зачетом или без зачета неустойки). За неосновательный отказ от принятия ноу-хау по акту на покупателя также может быть возложена ответственность в форме однократной неустойки (определенный процент от суммы паушального вознаграждения). Договорные неустойки и обязательства по возмещению убытков могут быть предусмотрены также за неуплату роялти по годам использования ноу-хау.</w:t>
      </w:r>
    </w:p>
    <w:p>
      <w:pPr>
        <w:pStyle w:val="Normal"/>
        <w:spacing w:lineRule="auto" w:line="360"/>
        <w:ind w:firstLine="709"/>
        <w:rPr/>
      </w:pPr>
      <w:bookmarkStart w:id="1" w:name="sub_130"/>
      <w:bookmarkEnd w:id="1"/>
      <w:r>
        <w:rPr>
          <w:rFonts w:cs="Times New Roman" w:ascii="Times New Roman" w:hAnsi="Times New Roman"/>
          <w:sz w:val="28"/>
          <w:szCs w:val="28"/>
        </w:rPr>
        <w:t>Ответственность обладателя ноу-хау за непередачу ноу-хау в соответствии с договором может наступить в форме неустойки (пени), а также возмещения убытков покупателя, при просрочке свыше оговоренного (например, месячного) срока. При этом обладатель ноу-хау обязан вернуть покупателю паушальное вознаграждение с процентами (согласно ст. 395 Г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недобросовестности обладателя, неидентичности содержания переданного ноу-хау той информации, эффект от использования которой был продемонстрирован покупателю и подтвержден двусторонним актом и (или) заключением отечественных и (или) зарубежных экспертов, обладатель ноу-хау обязуется вернуть паушальное вознаграждение и уплатить договорную неустойку. При этом обладатель презюмируется добросовестным (в смысле п. 3 ст. 10 ГК РФ). Для применения к обладателю указанных санкций покупатель должен опровергнуть эту презумпцию и доказать недобросовестность обладателя, представив, в частности, надлежаще заверенные бесспорные заключения экспертов. Обладатель ноу-хау и его покупатель несут взаимную ответственность за несоблюдение обязательств в отношении сохранения конфиденциальности передаваемой информации. Ответственность выражается в форме возмещения убытков в полном объеме, включая реальный ущерб и упущенную выгоду.</w:t>
      </w:r>
      <w:r>
        <w:br w:type="page"/>
      </w:r>
    </w:p>
    <w:p>
      <w:pPr>
        <w:pStyle w:val="Normal"/>
        <w:spacing w:lineRule="auto" w:line="360"/>
        <w:ind w:firstLine="709"/>
        <w:jc w:val="center"/>
        <w:rPr>
          <w:rFonts w:ascii="Times New Roman" w:hAnsi="Times New Roman" w:cs="Times New Roman"/>
          <w:b/>
          <w:b/>
          <w:sz w:val="28"/>
          <w:szCs w:val="28"/>
        </w:rPr>
      </w:pPr>
      <w:bookmarkStart w:id="2" w:name="sub_1"/>
      <w:bookmarkEnd w:id="2"/>
      <w:r>
        <w:rPr>
          <w:rFonts w:cs="Times New Roman" w:ascii="Times New Roman" w:hAnsi="Times New Roman"/>
          <w:b/>
          <w:sz w:val="28"/>
          <w:szCs w:val="28"/>
        </w:rPr>
        <w:t>Список литературы</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 См.: Международная передача технологии: правовое регулирование / Отв. ред. М.М. Богуславский. М, 1985. С. 16, 17, 164, 170.</w:t>
      </w:r>
    </w:p>
    <w:p>
      <w:pPr>
        <w:pStyle w:val="Normal"/>
        <w:spacing w:lineRule="auto" w:line="360"/>
        <w:ind w:hanging="0"/>
        <w:rPr>
          <w:rFonts w:ascii="Times New Roman" w:hAnsi="Times New Roman" w:cs="Times New Roman"/>
          <w:sz w:val="28"/>
          <w:szCs w:val="28"/>
        </w:rPr>
      </w:pPr>
      <w:bookmarkStart w:id="3" w:name="sub_1"/>
      <w:bookmarkStart w:id="4" w:name="sub_2"/>
      <w:bookmarkEnd w:id="3"/>
      <w:bookmarkEnd w:id="4"/>
      <w:r>
        <w:rPr>
          <w:rFonts w:cs="Times New Roman" w:ascii="Times New Roman" w:hAnsi="Times New Roman"/>
          <w:sz w:val="28"/>
          <w:szCs w:val="28"/>
        </w:rPr>
        <w:t>2) Подробнее см.: Зенин И.А. Правовой режим ноу-хау // Основы гражданского права России: Конспект лекций для специалистов по праву интеллектуальной собственности. М, 1993. С. 208-215; Зенин И.А., Князев O.K. Правовые проблемы использования и передачи ноу-хау (на примере Франции и ФРГ) // Теория и практика изобретательства, рационализации и патентно-лицензионной работы. М., 1986. С. 110-115.</w:t>
      </w:r>
    </w:p>
    <w:p>
      <w:pPr>
        <w:pStyle w:val="Normal"/>
        <w:spacing w:lineRule="auto" w:line="360"/>
        <w:ind w:hanging="0"/>
        <w:rPr>
          <w:rFonts w:ascii="Times New Roman" w:hAnsi="Times New Roman" w:cs="Times New Roman"/>
          <w:sz w:val="28"/>
          <w:szCs w:val="28"/>
        </w:rPr>
      </w:pPr>
      <w:bookmarkStart w:id="5" w:name="sub_2"/>
      <w:bookmarkStart w:id="6" w:name="sub_3"/>
      <w:bookmarkEnd w:id="5"/>
      <w:bookmarkEnd w:id="6"/>
      <w:r>
        <w:rPr>
          <w:rFonts w:cs="Times New Roman" w:ascii="Times New Roman" w:hAnsi="Times New Roman"/>
          <w:sz w:val="28"/>
          <w:szCs w:val="28"/>
        </w:rPr>
        <w:t>3) См., напр.: Добрынин О.В. Особенности правовой регламентации "ноу-хау": Автореф. дис. ... канд. юрид. наук. М., 2003. С. 8.</w:t>
      </w:r>
    </w:p>
    <w:p>
      <w:pPr>
        <w:pStyle w:val="Normal"/>
        <w:spacing w:lineRule="auto" w:line="360"/>
        <w:ind w:hanging="0"/>
        <w:rPr>
          <w:rFonts w:ascii="Times New Roman" w:hAnsi="Times New Roman" w:cs="Times New Roman"/>
          <w:sz w:val="28"/>
          <w:szCs w:val="28"/>
        </w:rPr>
      </w:pPr>
      <w:bookmarkStart w:id="7" w:name="sub_3"/>
      <w:bookmarkStart w:id="8" w:name="sub_4"/>
      <w:bookmarkEnd w:id="7"/>
      <w:r>
        <w:rPr>
          <w:rFonts w:cs="Times New Roman" w:ascii="Times New Roman" w:hAnsi="Times New Roman"/>
          <w:sz w:val="28"/>
          <w:szCs w:val="28"/>
        </w:rPr>
        <w:t>4) См.: Штумпф Г. Договор о передаче ноу-хау. М., 1976. С. 81.</w:t>
      </w:r>
      <w:bookmarkEnd w:id="8"/>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000080"/>
      <w:sz w:val="20"/>
    </w:rPr>
  </w:style>
  <w:style w:type="character" w:styleId="Style12">
    <w:name w:val="Гипертекстовая ссылка"/>
    <w:qFormat/>
    <w:rPr>
      <w:rFonts w:cs="Times New Roman"/>
      <w:b/>
      <w:bCs/>
      <w:color w:val="008000"/>
      <w:sz w:val="20"/>
      <w:szCs w:val="20"/>
      <w:u w:val="single"/>
    </w:rPr>
  </w:style>
  <w:style w:type="character" w:styleId="Style13">
    <w:name w:val="Найденные слова"/>
    <w:qFormat/>
    <w:rPr>
      <w:rFonts w:cs="Times New Roman"/>
      <w:b/>
      <w:bCs/>
      <w:color w:val="000080"/>
      <w:sz w:val="20"/>
      <w:szCs w:val="20"/>
    </w:rPr>
  </w:style>
  <w:style w:type="character" w:styleId="Style14">
    <w:name w:val="Не вступил в силу"/>
    <w:qFormat/>
    <w:rPr>
      <w:rFonts w:cs="Times New Roman"/>
      <w:b/>
      <w:bCs/>
      <w:color w:val="008080"/>
      <w:sz w:val="20"/>
      <w:szCs w:val="20"/>
    </w:rPr>
  </w:style>
  <w:style w:type="character" w:styleId="Style15">
    <w:name w:val="Продолжение ссылки"/>
    <w:qFormat/>
    <w:rPr/>
  </w:style>
  <w:style w:type="character" w:styleId="Style16">
    <w:name w:val="Утратил силу"/>
    <w:qFormat/>
    <w:rPr>
      <w:rFonts w:cs="Times New Roman"/>
      <w:b/>
      <w:bCs/>
      <w:strike/>
      <w:color w:val="808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pPr>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Интерактивный заголовок"/>
    <w:basedOn w:val="Style19"/>
    <w:next w:val="Normal"/>
    <w:qFormat/>
    <w:pPr/>
    <w:rPr>
      <w:u w:val="single"/>
    </w:rPr>
  </w:style>
  <w:style w:type="paragraph" w:styleId="Style21">
    <w:name w:val="Текст (лев. подпись)"/>
    <w:basedOn w:val="Normal"/>
    <w:next w:val="Normal"/>
    <w:qFormat/>
    <w:pPr>
      <w:ind w:hanging="0"/>
      <w:jc w:val="left"/>
    </w:pPr>
    <w:rPr/>
  </w:style>
  <w:style w:type="paragraph" w:styleId="Style22">
    <w:name w:val="Колонтитул (левый)"/>
    <w:basedOn w:val="Style21"/>
    <w:next w:val="Normal"/>
    <w:qFormat/>
    <w:pPr/>
    <w:rPr>
      <w:sz w:val="14"/>
      <w:szCs w:val="14"/>
    </w:rPr>
  </w:style>
  <w:style w:type="paragraph" w:styleId="Style23">
    <w:name w:val="Текст (прав. подпись)"/>
    <w:basedOn w:val="Normal"/>
    <w:next w:val="Normal"/>
    <w:qFormat/>
    <w:pPr>
      <w:ind w:hanging="0"/>
      <w:jc w:val="right"/>
    </w:pPr>
    <w:rPr/>
  </w:style>
  <w:style w:type="paragraph" w:styleId="Style24">
    <w:name w:val="Колонтитул (правый)"/>
    <w:basedOn w:val="Style23"/>
    <w:next w:val="Normal"/>
    <w:qFormat/>
    <w:pPr/>
    <w:rPr>
      <w:sz w:val="14"/>
      <w:szCs w:val="14"/>
    </w:rPr>
  </w:style>
  <w:style w:type="paragraph" w:styleId="Style25">
    <w:name w:val="Комментарий"/>
    <w:basedOn w:val="Normal"/>
    <w:next w:val="Normal"/>
    <w:qFormat/>
    <w:pPr>
      <w:ind w:left="17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Объект"/>
    <w:basedOn w:val="Normal"/>
    <w:next w:val="Normal"/>
    <w:qFormat/>
    <w:pPr/>
    <w:rPr/>
  </w:style>
  <w:style w:type="paragraph" w:styleId="Style28">
    <w:name w:val="Таблицы (моноширинный)"/>
    <w:basedOn w:val="Normal"/>
    <w:next w:val="Normal"/>
    <w:qFormat/>
    <w:pPr>
      <w:ind w:hanging="0"/>
    </w:pPr>
    <w:rPr>
      <w:rFonts w:ascii="Courier New" w:hAnsi="Courier New" w:cs="Courier New"/>
    </w:rPr>
  </w:style>
  <w:style w:type="paragraph" w:styleId="Style29">
    <w:name w:val="Оглавление"/>
    <w:basedOn w:val="Style28"/>
    <w:next w:val="Normal"/>
    <w:qFormat/>
    <w:pPr>
      <w:ind w:left="140" w:hanging="0"/>
    </w:pPr>
    <w:rPr/>
  </w:style>
  <w:style w:type="paragraph" w:styleId="Style30">
    <w:name w:val="Переменная часть"/>
    <w:basedOn w:val="Style18"/>
    <w:next w:val="Normal"/>
    <w:qFormat/>
    <w:pPr/>
    <w:rPr>
      <w:sz w:val="18"/>
      <w:szCs w:val="18"/>
    </w:rPr>
  </w:style>
  <w:style w:type="paragraph" w:styleId="Style31">
    <w:name w:val="Постоянная часть"/>
    <w:basedOn w:val="Style18"/>
    <w:next w:val="Normal"/>
    <w:qFormat/>
    <w:pPr/>
    <w:rPr>
      <w:sz w:val="20"/>
      <w:szCs w:val="20"/>
    </w:rPr>
  </w:style>
  <w:style w:type="paragraph" w:styleId="Style32">
    <w:name w:val="Прижатый влево"/>
    <w:basedOn w:val="Normal"/>
    <w:next w:val="Normal"/>
    <w:qFormat/>
    <w:pPr>
      <w:ind w:hanging="0"/>
      <w:jc w:val="left"/>
    </w:pPr>
    <w:rPr/>
  </w:style>
  <w:style w:type="paragraph" w:styleId="Style33">
    <w:name w:val="Словарная статья"/>
    <w:basedOn w:val="Normal"/>
    <w:next w:val="Normal"/>
    <w:qFormat/>
    <w:pPr>
      <w:ind w:right="118" w:hanging="0"/>
    </w:pPr>
    <w:rPr/>
  </w:style>
  <w:style w:type="paragraph" w:styleId="Style34">
    <w:name w:val="Текст (справка)"/>
    <w:basedOn w:val="Normal"/>
    <w:next w:val="Normal"/>
    <w:qFormat/>
    <w:pPr>
      <w:ind w:left="170" w:right="17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56:00Z</dcterms:created>
  <dc:creator>mike</dc:creator>
  <dc:description/>
  <cp:keywords/>
  <dc:language>en-US</dc:language>
  <cp:lastModifiedBy>SYSTEM</cp:lastModifiedBy>
  <dcterms:modified xsi:type="dcterms:W3CDTF">2011-09-10T20:56:00Z</dcterms:modified>
  <cp:revision>2</cp:revision>
  <dc:subject/>
  <dc:title> Коммерческая тайна и ноу-хау</dc:title>
</cp:coreProperties>
</file>