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«Логистика»</w:t>
      </w:r>
    </w:p>
    <w:p>
      <w:pPr>
        <w:pStyle w:val="Normal"/>
        <w:keepNext w:val="true"/>
        <w:widowControl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Коммерческая логистика, ее понятие и сущность»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 и сущность коммерческой логистики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рма представляет собой сложную систему, связанную с внешней средой через входные и выходные потоки материалов и информации. Одним из значительных путей повышения ее конкурентоспособности в рыночных условиях является оптимизация и интегрирование как внешних, так и внутренних для фирмы материальных и сопутствующих потоков при помощи методов коммерческой логисти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деятельности коммерческой логистики распространяется на организацию и управление экономическими потоками в сфере товарного обращения, т.е. моделирование логистических систем для максимального сокращения логистических издержек, в т.ч. закупку материальных ресурсов, сбыт готовой продукции, формирование транспортных потоков и т.д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ая логистика связана с проблемами обеспечения предприятий и фирм материальными ресурсами. Эти проблемы появились в 60-х годах прошлого века, а причина их возникновения связана со значительным ростом затрат на содержание запасов и транспортировку продукции фирм. Поэтому фирмы начали проводить исследования в области продвижения материалопотока в каналах распределения, сокращения затрат на содержание запасов и транспортировку продукции. В связи с этим в экономике сформировалась такая наука, как коммерческая логистик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ая логистика – это наука о планировании, распределении, контроле, управлении и оптимизации материальных потоков, потоков услуг и связанных с ними информационных и финансовых потоков в определенной микро-, мезо- или макроэкономической системе, возникающих в процессе доведения сырья, полуфабрикатов и готовой продукции от производителя до потребител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Из этого определения следует, что коммерческая логистика охватывает такие функциональные области бизнеса как: запасы, закупки, информация, складирование и складская обработка, транспортировка продукции и другие обла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делим основные проблемы, решаемые коммерческой логистикой в этих областях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1. Запасы. Планирование материальных запасов, которые позволяют быстро реагировать на изменение спроса и обеспечивают равномерность работы всех промежуточных звеньев в канале распределения продук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упки. Планирование и организация закупки сырья, материалов, полуфабрикатов и готовой продукции, выбор поставщиков материальных ресурсов и готовой продук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анспортировка продукции. Выбор вида транспорта, составление графиков обслуживания потребителей, доставка продукции со склада потребителю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ладирование и складская обработка. Размещение складов, управление складской переработкой, упаковка и т.д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формация. Обработка заказов, прогнозирование спроса, контроль над уровнем запас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Основная концепция коммерческой логистики связана с обеспечением механизма разработки задач и стратегий, в рамках которых может осуществляться деятельность по управлению распределением продук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ая логистика реализует свои принципы через такие виды деятельности как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– включающее рекламу, транспортировку, реализацию продукции через определенные каналы распределения и оказание услуг покупателям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спределение – связано с доставкой продукции от продавца к потребителю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обеспечение – осуществляет движение сырья и материалов от источника сырья или поставщик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задачи коммерческой логистики, вытекающие из функциональных областей логистики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ая задача : минимизация общих затрат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дачи: создание системы регулирования материальными и информационными потоками; разработка стратегии товародвижения (в т.ч. разработка методов управления товародвижения, выбор каналов распределения продукции, стандартизация упаковки); контроль за движением МП; прогнозирование (спроса на товары, объем перевозок, масштаб складирования); закупка сырья и материалов; определение дисбаланса между потреблением и возможностями производства; организация складского хозяйства, транспортировки, послепродажного обслуживания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задачи: создание минимальных запасов минимизация времени хранения товаров в запасах, времени перевозок и т.д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Т.о. все задачи коммерческой логистики и объединены общей целью -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достижение максимальной приспособленности фирм к изменяющейся рыночной обстановке, при минимизации общих логистических затрат и обеспечении качества, и своевременности поставок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Организация торговой логистики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ая логистика представляет собой деятельность, связанную с управлением физическим перемещением потоков товаров, услуг, информации, финансов и прав собственности, в сфере распредел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ффективного применения принципов логистики необходима реализация системного подхода к организации потоков в сфере торговли, для чего необходимо формирование логистической системы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е логистической системы торговли от любой другой заключается в ее элементном составе и характере связей между отдельными элементами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стическую систему в торговле можно определить как: совокупность взаимосвязанных логистических операций с потоками товаров, информации, денег, услуг и прав собственности в сфере товарного обмена, образующих целостность торгово-посреднической деятельност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огистические операции в торговле — это ряд действий осуществляемых с материальным, информационным, финансовым и потоком сервисных услуг в сфере обмена и распределения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огистические операции в торговле можно классифицировать по следующим признакам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ида потока выделяют операци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варным потоком (погрузка, разгрузка, раскрой, порезка, разлив, комплектация, монтаж, консервация и т.д.)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нежным потоком - выбор форм и условий расчетов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формационным потоком (сбор, накопление и анализ коммерческой информации, организация и внедрение на предприятиях торговли автоматизированных систем управления и т.д.)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вовым потоком (юридическая экспертиза прав собственности на товар, разработка оптимальных схем передачи прав собственности на предмет торговой сделки, контроль за выполнением условий договора и т.д.)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током услуг (разработка пакета логистических услуг, определение оптимального уровня логистического сервиса и т.д.)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к логистической системе торговли выделяются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логистические операции совершаемые с потоками внутри логистической системы (например: технология, персонал, организационная структура торговой фирмы и т.д.);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логистические операции, осуществляющиеся в процессе взаимодействия субъекта торговой логистики с внешней средой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зависимости от изменения потребительских свойств товара логистические операции делят на, операции:</w:t>
      </w:r>
    </w:p>
    <w:p>
      <w:pPr>
        <w:pStyle w:val="Normal"/>
        <w:widowControl/>
        <w:numPr>
          <w:ilvl w:val="3"/>
          <w:numId w:val="13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обавленной стоимостью, т.е. преобразующие потребительские свойства товара,</w:t>
      </w:r>
    </w:p>
    <w:p>
      <w:pPr>
        <w:pStyle w:val="Normal"/>
        <w:widowControl/>
        <w:numPr>
          <w:ilvl w:val="3"/>
          <w:numId w:val="13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обавленной стоимости, т.е. не изменяющие его потребительские свойства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вокупность взаимосвязанных логистических операций в сфере товарного обмена объединенных общностью целей, формирует логистический процесс торговли.</w:t>
      </w:r>
    </w:p>
    <w:p>
      <w:pPr>
        <w:pStyle w:val="Heading1"/>
        <w:ind w:firstLine="709"/>
        <w:jc w:val="both"/>
        <w:rPr/>
      </w:pPr>
      <w:r>
        <w:rPr/>
        <w:t>Логистический процесс в торговле можно разделить на производственный и торговый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изводственному торгово-логистическому процессу относится совокупность физических операций с материальным потоком, т.е. закупка, транспортировка, складирование, хранение. Эти операции непосредственно влияют на потребительские свойства товаров, и являются продолжение процесса производства в сфере обращения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й (товарообменный процесс), связан со сменой форм стоимости, т.е. процессом купли-продажи, и включает весь комплекс действий по подготовке, реализации и контролю за осуществлением процесса товарообмен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рговле, осуществляют логистические операции, как правило, торговые посредники, т.е. предприятия и организации, непосредственно осуществляющие процесс распределения и формируют товарообменный процесс между товаропроизводителями и потребителями. Результатом товарно-денежных отношений в сфере торговли обычно является смена субъектов собственности, т.е., помимо физического перемещения товаров, для торговой логистики характерна трансформация прав собствен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рассмотрим классификацию элементов (звеньев) торговой логистики по следующим признакам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формам собственности звенья делятся на: государственные; частные, смешанные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назначению, т.е. по товарной и потребительской структуре, объему оказываемых потребителям услуг, выделяют следующие звенья логистических цепей торговли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й дом — выполняет широкий набор оптово-розничных торговых операций от своего имени и за свой счет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ентские фирмы, осуществляют закупку и реализацию товаров по поручению клиента и за его счет. Агентские фирмы, как правило, специализируются на определенных товарных группах, имеют тесные взаимоотношения с узкой группой клиентов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керские фирмы, действуют от имени клиента и за его счет, выполняет заявки на покупку/продажу биржевых товаров. Как правило осуществляют операции с крупными оптовыми партиями товара, выполняют услуги агентского и комиссионного характера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онные фирмы — комиссионер, работающий от своего имени, но по поручению клиента — комитента, за его счет, оказывает услуги по закупкам/продажам товаров, сотрудничает с большим числом клиентов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ые фирмы, как правило, это дилеры и дистрибьюторы. Дилеры функционируют за свой счет, и от имени клиента, используя собственные финансовые средства и известную торговую марку поставщика. Дистрибьюторы выполняют широкий набор логистических операций, оказывают различные виды услуг клиентам, выступая при этом от своего имени и за свой счет. Оптовые фирмы торгуют, как правило, широкой товарной номенклатурой, поставляя продукцию средними и мелкими партиями со складов и баз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е фирмы, в своей деятельности используют оптовую и розничную форму продаж, охватывая широкий круг клиентов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е центры, реализуют потребителям широкий ассортимент товаров и услуг, но не значительный по объему со стороны отдельно рассматриваемого клиента. Торговый центр (как и торговая фирма) осуществляет эти операции от своего имени и за свой счет.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еографическому признаку звенья логистических цепей торговли делятся 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ый поток, т.е. циркулирующие в пределах района, города,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региональный поток, движущийся в пределах экономических районов образующих организационно экономическое единств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поток - функционирующий в рамках определенного государ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поток - циркулирующий между элементами логистической системы находящиеся в различных государствах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форме специализации звенья логистических цепей торговли могут быть классифицированы как: специализированные на монопродуктовом товаропотоке, замкнутом рыночном пространстве, группе потребителей и универсальные, сочетающие в своей торговой деятельности многообразие товаропотоков, рынков, потребителей и т.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методов логистики, связанных с управлением потоковыми процессами возможно лишь при четком определении характеристик параметров потоков и элементов ЛС, и учета интересов ее участников. Практическое значение логистики заключается в организации наиболее оптимального процесса между участниками товарного обме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вязи с этим рассмотрим классификацию основных форм организации торговой логистики</w:t>
      </w:r>
    </w:p>
    <w:p>
      <w:pPr>
        <w:pStyle w:val="FR1"/>
        <w:numPr>
          <w:ilvl w:val="0"/>
          <w:numId w:val="9"/>
        </w:numPr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траслевая принадлежность: торговля, материально-техническое снабжение и сбыт.</w:t>
      </w:r>
    </w:p>
    <w:p>
      <w:pPr>
        <w:pStyle w:val="FR1"/>
        <w:numPr>
          <w:ilvl w:val="0"/>
          <w:numId w:val="9"/>
        </w:numPr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рганизации торговли: оптовая, розничная.</w:t>
      </w:r>
    </w:p>
    <w:p>
      <w:pPr>
        <w:pStyle w:val="FR1"/>
        <w:numPr>
          <w:ilvl w:val="0"/>
          <w:numId w:val="9"/>
        </w:numPr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товародвижения: транзитная, складская.</w:t>
      </w:r>
    </w:p>
    <w:p>
      <w:pPr>
        <w:pStyle w:val="FR1"/>
        <w:numPr>
          <w:ilvl w:val="0"/>
          <w:numId w:val="9"/>
        </w:numPr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организованности: организованная, неорганизованная.</w:t>
      </w:r>
    </w:p>
    <w:p>
      <w:pPr>
        <w:pStyle w:val="FR1"/>
        <w:numPr>
          <w:ilvl w:val="0"/>
          <w:numId w:val="9"/>
        </w:numPr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Форма собственности: государственная, негосударственная.</w:t>
      </w:r>
    </w:p>
    <w:p>
      <w:pPr>
        <w:pStyle w:val="FR1"/>
        <w:numPr>
          <w:ilvl w:val="0"/>
          <w:numId w:val="9"/>
        </w:numPr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ы товародвижения: внешние, внутренние.</w:t>
      </w:r>
    </w:p>
    <w:p>
      <w:pPr>
        <w:pStyle w:val="FR1"/>
        <w:numPr>
          <w:ilvl w:val="0"/>
          <w:numId w:val="9"/>
        </w:numPr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труктура: торговля, транспорт, связь и др.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  <w:t>Принципиальным отличием логистической организации торговли от традиционной, является интеграция усилий всех участников процесса физического перемещения товаров в сфере коммерческого посредниче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лассификация товарного потока в торговой логистике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ая логистика связана с управлением потоками товаров, услуг, информации, денег и прав собственности в сфере распределения и товарного обмена, организуемую торговыми посредника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отраслевой классификации и конечного назначения товаропотоков, рассмотрим классификацию потоков в торговле по следующим признака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отношению к логистической системе: входной, выходной, внутренний и внешний поток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назначению пото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 народного потреб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и производственно-технического назна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 общественного пользован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масштабу функционирования: локальный, региональный, национальный и международный пото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4. По форме собственности: потоки товаров находящиеся: в государственной, частной и смешанных форм собственности.</w:t>
      </w:r>
    </w:p>
    <w:p>
      <w:pPr>
        <w:pStyle w:val="TextBodyIndent"/>
        <w:ind w:left="0" w:firstLine="709"/>
        <w:rPr>
          <w:color w:val="000000"/>
        </w:rPr>
      </w:pPr>
      <w:r>
        <w:rPr>
          <w:color w:val="000000"/>
        </w:rPr>
        <w:t>5. В зависимости от сроков на которые заключается договор:</w:t>
      </w:r>
    </w:p>
    <w:p>
      <w:pPr>
        <w:pStyle w:val="TextBodyIndent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краткосрочные- потоки товаров, возникающие по краткосрочным торговым сделкам,</w:t>
      </w:r>
    </w:p>
    <w:p>
      <w:pPr>
        <w:pStyle w:val="TextBodyIndent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среднесрочные,</w:t>
      </w:r>
    </w:p>
    <w:p>
      <w:pPr>
        <w:pStyle w:val="TextBodyIndent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долгосрочные.</w:t>
      </w:r>
    </w:p>
    <w:p>
      <w:pPr>
        <w:pStyle w:val="TextBodyIndent"/>
        <w:ind w:left="0" w:firstLine="709"/>
        <w:rPr>
          <w:color w:val="000000"/>
        </w:rPr>
      </w:pPr>
      <w:r>
        <w:rPr>
          <w:color w:val="000000"/>
        </w:rPr>
        <w:t>6. По структуре выделяют: однопродуктовые и многопродуктовые.</w:t>
      </w:r>
    </w:p>
    <w:p>
      <w:pPr>
        <w:pStyle w:val="TextBodyIndent"/>
        <w:ind w:left="0" w:firstLine="709"/>
        <w:rPr>
          <w:color w:val="000000"/>
        </w:rPr>
      </w:pPr>
      <w:r>
        <w:rPr>
          <w:color w:val="000000"/>
        </w:rPr>
        <w:t>Таким образом, реализация целей и задач управления материальными потоками возможна лишь при четком определении характеристик и учета интересов их участник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Логистические системы торговой логистики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стический подход предполагает единство и взаимосвязь элементов логистической системы. В торговой логистике выделяются микро- и макрологистические системы в торговле. Наиболее часто в качестве критерия отнесения логистической системы к макро- или микросистемам используют территориальный аспек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икрологистической системы торговли рассматриваются торговый посредник, являющейся подсистемой макросистемы. Микрологистические системы торговли можно разделить на системы первого и второго уровня. Совокупность внешних по отношению к торговому посреднику потоков и соответствующие им логистические цепи, организуемые торговым посредником, есть микрологистические системы торговли первого уровня. Микрологистические системы торговли второго уровня можно представить, как совокупность внутренних для данного торгового посредника поток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логистическая система торговли характеризуется совокупностью торговых посредников территориально расположенных в различных регионах, и имеющих различную специализацию и организующих потоки товаров, информации, финансов, услуг и прав собственности в сфере распределения и товарного обмена. Макрологистические системы в торговле можно подразделить на следующие разновидност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международные логистические системы реализуют логистические процессы, протекающие между отдельными государствами и на разных континентах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трансконтинентальные логистические системы торговли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осуществляют функционирование в пределах одного континен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крологистических систем торговли характерной особенностью является рассредоточение звеньев в логистических цепях, что на практике проявляется через функциональную специализацию торговых посредников на закупку товаров, распределении, их хранении и т.д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Таким образом, логистические системы в торговле представляют собой экономические образования, основанные не на жестком иерархично-централизованном соподчинении, а на возможности выбора оптимальной формы взаимосвязи между элементами логистической системы.</w:t>
      </w:r>
    </w:p>
    <w:p>
      <w:pPr>
        <w:pStyle w:val="Normal"/>
        <w:widowControl/>
        <w:suppressLineNumbers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LineNumbers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Логистические операции и их виды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стическая операция – это совокупность действий, направленная на преобразование материального и/или информационного потока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логистических операций относится: дробление грузового потока, комплектация, пакетирование, погрузка, разгрузка, транспортировка, упаковка, фасовка, сортировка, хранение, взвешивание и т.д.</w:t>
      </w:r>
    </w:p>
    <w:p>
      <w:pPr>
        <w:pStyle w:val="Normal"/>
        <w:widowControl/>
        <w:suppressLineNumbers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стические операции могут классифицироваться на:</w:t>
      </w:r>
    </w:p>
    <w:p>
      <w:pPr>
        <w:pStyle w:val="Normal"/>
        <w:widowControl/>
        <w:numPr>
          <w:ilvl w:val="0"/>
          <w:numId w:val="12"/>
        </w:numPr>
        <w:suppressLineNumbers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– направленные на реализацию функций снабжения и сбыта.</w:t>
      </w:r>
    </w:p>
    <w:p>
      <w:pPr>
        <w:pStyle w:val="Normal"/>
        <w:widowControl/>
        <w:numPr>
          <w:ilvl w:val="0"/>
          <w:numId w:val="12"/>
        </w:numPr>
        <w:suppressLineNumbers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– осуществляемые в рамках реализации процессов внутри ЛС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е - к ним относится: снабжение, производство и сбыт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логистических операций включают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стандартов обслуживания потребителя, обеспечение заданного уровня качества продукции, дистрибьюции товаров и послепродажного сервиса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управление закупками включает в себя комплекс таких задач, как выбор поставщиков материальных ресурсов, планирование потребности в ресурсах, определение рациональных сроков и объемов их поставок, организация договорной работы, выбор форм поставок и т. п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- это совокупность процессов транспортировки, погрузки-разгрузки, экспедирования и других сопутствующих логистических операций, при этом сам процесс транспортировки рассматривается в более широком плане чем непосредственно перевозка груза. Таким образом, без транспортировки не существует материального потока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апасами материальных ресурсов и готовой продукции представляет собой процесс создания, контроля и регулирования уровня запасов в снабжении, производстве и сбыте продукции. Если при транспортировке продукции решающее значение имеет фактор места, то при управлении запасам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фактор времени. Запасы позволяют снизить риски возникновения дефицита материальных ресурсов в процессе производства продукции или неудовлетворенного спроса на готовую продукцию у потребителей, в то же время, запасы могут играть негативную роль замораживая финансовые ресурсы. Поэтому важнейшей задачей логистического управления является оптимизация уровня запасов в логистических системах, при обеспечении требуемого уровня обслуживания потребителей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управления процедурами заказов определяет порядок получения и обработки заказов, координирует работу логистических посредников по доставке и реализации готовой продукции потребителям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Управление производственными процедурами заключается в наиболее эффективном управлении (с точки зрения снижения затрат и повышения качества продукции) материальными потоками ресурсов и незавершенного производства в процессе производства (например: объемно-календарное планирование, минимизация уровня запасов материальных ресурсов и незавершенного производства, прогнозирование потребностей в материальных ресурсах, сокращение длительности производственного цикла и т. п. )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образование. Стратегия ценообразования тесно связана с маркетинговой и логистической стратегиями фирм-производителей. Логистическая стратегия задает уровень общих логистических издержек составляющих основу цены готовой продукции, а от маркетинговой стратегии зависит планируемый уровень рентабельности и окончательная цена продажи готовой продукции потребителю, определяемая конъюнктурой рынка, уровнем цен конкурентов и прогнозами спроса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спределение составная часть процесса дистрибьюции и включает в себя все логистические операции, связанные с физическим перемещением и хранением готовой продукции в товаропроводящих структурах производителей и (или) логистических посредников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ющие логистические операции подразделяются на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ирование представляет собой управление размещением запасов и предусматривает выполнение таких задач, как: определение числа, типа складов; объема (площади) хранения материальных ресурсов и готовой продукции; планирования размещения запасов; проектирования зон транспортировки, погрузки и разгрузки; выбор погрузочно-разгрузочного и другого складного оборудования и т. п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переработка обычно осуществляется параллельно со складированием. Элементарные логистические операции, из которых складывается процесс грузопереработки представляют собой перемещение материальных ресурсов или готовой продукции на складе, размещение продукции на складских стеллажах и т. п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ы возврата товаров, которые по каким-либо причинам не удовлетворяют покупателей или не прошли гарантийного срока службы. Наряду с организацией сервисного обслуживания, ремонта оборудования, процедуры возврата готовой продукции образуют систему послепродажного сервиса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компьютерная поддержка. Информационно-компьютерная поддержка во всех логистических операциях как на микро-, так и на макроэкономическом уровне. Электронная обработка информации о материальных и сопутствующих потоках, автоматизация документооборота позволяет наиболее эффективно использовать методы логисти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0000"/>
          <w:sz w:val="28"/>
          <w:szCs w:val="28"/>
        </w:rPr>
        <w:t xml:space="preserve">1. Аникина Б.А. Логистика: [учебник для вузов] /Под ред. Б.А. Аникина. – М.: ИНФРА-М, 2007. – 170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аджинский А.М. Логистика: [учебник для высших и средних учебных заведений] /. А.М. Гаджинский – М.: ИВЦ «Маркетинг», 2007. – 256 с.</w:t>
      </w:r>
    </w:p>
    <w:p>
      <w:pPr>
        <w:pStyle w:val="Normal"/>
        <w:widowControl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руш Ю.М. Практикум по логистике: [учебное пособие] / Ю.М. Неруш, А.Ю. Неруш – М.: ТК Велби, Проспект, 2008. – 30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04"/>
        </w:tabs>
        <w:ind w:left="644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927"/>
        </w:tabs>
        <w:ind w:left="851" w:hanging="284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97"/>
        </w:tabs>
        <w:ind w:left="620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92"/>
        </w:tabs>
        <w:ind w:left="415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95"/>
        </w:tabs>
        <w:ind w:left="719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4. 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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360"/>
      <w:ind w:firstLine="300"/>
      <w:jc w:val="center"/>
      <w:outlineLvl w:val="0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/>
      <w:i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i/>
      <w:iC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18"/>
      <w:szCs w:val="18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left="60" w:hanging="60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ind w:right="32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360"/>
    </w:pPr>
    <w:rPr>
      <w:sz w:val="28"/>
      <w:szCs w:val="28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autoSpaceDE w:val="false"/>
      <w:spacing w:lineRule="auto" w:line="360"/>
      <w:ind w:firstLine="260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56:00Z</dcterms:created>
  <dc:creator>Queen</dc:creator>
  <dc:description/>
  <cp:keywords/>
  <dc:language>en-US</dc:language>
  <cp:lastModifiedBy>SYSTEM</cp:lastModifiedBy>
  <dcterms:modified xsi:type="dcterms:W3CDTF">2011-09-10T20:56:00Z</dcterms:modified>
  <cp:revision>2</cp:revision>
  <dc:subject/>
  <dc:title>4</dc:title>
</cp:coreProperties>
</file>