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рыночных возмож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бор целевых рын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работка комплекса маркетинга</w:t>
      </w:r>
      <w:r>
        <w:br w:type="page"/>
      </w:r>
    </w:p>
    <w:p>
      <w:pPr>
        <w:pStyle w:val="Heading2"/>
        <w:ind w:hanging="0"/>
        <w:rPr/>
      </w:pPr>
      <w:r>
        <w:rPr/>
        <w:t>Анализ рыночных возможност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сметика - "демократичный" товар. Во-первых, она рассчитана на очень широкий круг потребителей. Во-вторых, этот товар легко доступен. В-третьих, рынок косметических товаров практически всегда высоко конкурентен, с обилием предложений по ассортименту, качеству, ценам.</w:t>
      </w:r>
    </w:p>
    <w:p>
      <w:pPr>
        <w:pStyle w:val="Normal"/>
        <w:ind w:firstLine="709"/>
        <w:rPr/>
      </w:pPr>
      <w:r>
        <w:rPr/>
        <w:t>По данным Российской Парфюмерно-Косметической Ассоциации потенциальная емкость российского косметического рынка составляет $15-18 млрд., но этот уровень будет достигнут только к 2016-2017 гг. К таким высотам рынок придет тогда, когда вырастет уровень жизни бедных слоев населения, а регионы будут максимально охвачены сетевой косметической розницей. Эксперты прогнозируют, что до 2010 г. средние темпы роста составят 9,8% в год, а в 2011-2017 гг. снизятся до 6%. Предполагается, что к 2010 году косметический рынок вырастет до $10,5 млрд.</w:t>
      </w:r>
    </w:p>
    <w:p>
      <w:pPr>
        <w:pStyle w:val="Normal"/>
        <w:ind w:firstLine="709"/>
        <w:rPr/>
      </w:pPr>
      <w:r>
        <w:rPr/>
        <w:t>Вероятно, что интенсивность и экстенсивность развития российского косметического рынка в ближайшие 3-5 лет переместится в регионы. Исключительно важным, в этом свете, является развитие дистрибьюторских региональных сетей путем открытия фирменных торговых точек. В этой связи на рынок будут выходить новые предложения различных торговых форматов магазинов косметики и парфюмерии.</w:t>
      </w:r>
    </w:p>
    <w:p>
      <w:pPr>
        <w:pStyle w:val="Normal"/>
        <w:ind w:firstLine="709"/>
        <w:rPr/>
      </w:pPr>
      <w:r>
        <w:rPr/>
        <w:t>Дальнейший рост рынка будет обусловлен повышением уровня жизни населения. Как следствие, это приведет к увеличению потребления товаров не первой необходимости, к которым относится косметика. Покупатели перейдут на потребление более дорогих косметических брэндов. По аналогии с развитием мирового рынка, наш потребитель также станет ориентироваться уже не на цену, а на декларируемые производителями свойства и качество. Есть предпосылки, что существенно изменится бытовая культура россиян, отношение в обществе к личной гигиене и средствам ухода за собой. В этом ракурсе быстрее всего будет расти сегмент среднеценовой доступной косметики. Уровень потребления косметической продукции в России будет сближаться с европейским. В результате этого, по прогнозам, уровень затрат на парфюмерно-косметические средства в 2014 году в России приблизится к $100 на человека в год. Наиболее важным в изучении любого рынка, в том числе и косметического, на наш взгляд, является исследование потребительских предпочтений в отношении качества и цены товара. Исследования, которые проводились нами относительно качества и цены косметических средств, показали, что только 14% потребителей ориентируются исключительно на цену товара. Это в основном люди старше 50 лет, которые покупают товар по привычке, так как раньше ассортимент косметических товаров был не велик и на качество не обращали внимания. Большинство потребителей (47%) стараются выбирать оптимальный вариант, в котором сочетались бы достаточно высокое качество и соответствующая цена. Группа потребителей, ориентированных исключительно на качество 39%, что свидетельствует о повышении требований потребителей к качеству товаров.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всегда сохраняет привлекательные цены, рассчитывая на средний класс населения. Эксперты отмечают, что в настоящее время косметические компании активно осваивают розничный бизнес, поскольку все большее число потребителей предпочитает покупать косметику в специализированных магазинах. Также на рынке существует потребность в косметике, основанной не на синтетических компонентах, а на натуральных. Ниша специализированных магазинов косметики еще свободна. По данным, сети специализированных магазинов косметики охватывают пока не более 3-5% этого рынка. Соответственно, ниша специализированных магазинов натуральной косметики может быть особенно привлекательной для инвестиционных вложений для представителей малого и среднего бизнеса. Привлекательность этой системы состоит, прежде всего, в небольших объемах инвестиций, необходимых для организации бизнеса, хороших розничных наценках и небольших сроках окупаемости проектов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Отбор целевых рынков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Этапы:</w:t>
      </w:r>
    </w:p>
    <w:p>
      <w:pPr>
        <w:pStyle w:val="Normal"/>
        <w:ind w:firstLine="709"/>
        <w:rPr/>
      </w:pPr>
      <w:r>
        <w:rPr/>
        <w:t>1. Замеры и прогнозирование спроса</w:t>
      </w:r>
    </w:p>
    <w:p>
      <w:pPr>
        <w:pStyle w:val="Normal"/>
        <w:ind w:firstLine="709"/>
        <w:rPr/>
      </w:pPr>
      <w:r>
        <w:rPr/>
        <w:t>Чтобы осуществить выход на рынок, нашей компании необходимо провести более точную оценку размеров рынка. Нужно выявить все товары и оценить объемы продаж каждого из них.</w:t>
      </w:r>
    </w:p>
    <w:p>
      <w:pPr>
        <w:pStyle w:val="Normal"/>
        <w:ind w:firstLine="709"/>
        <w:rPr/>
      </w:pPr>
      <w:r>
        <w:rPr/>
        <w:t>Одним из главных направлений товаров нашей компании являются средства по уходу за кожей.</w:t>
      </w:r>
    </w:p>
    <w:p>
      <w:pPr>
        <w:pStyle w:val="Normal"/>
        <w:ind w:firstLine="709"/>
        <w:rPr/>
      </w:pPr>
      <w:r>
        <w:rPr/>
        <w:t>Но не все виды средств по уходу за кожей пользуются одинаковой популярностью среди женского населения. На первом месте по использованию кремы для лица. Их используют 87% женщин.84% женщин используют средства по уходу за руками. И 55% женского населения нашей страны используют очищающие жидкости (лосьон, молочко). Наименьшее количество женщин используют солнцезащитные средства и средства для коррекции фигуры</w:t>
      </w:r>
    </w:p>
    <w:p>
      <w:pPr>
        <w:pStyle w:val="Normal"/>
        <w:ind w:firstLine="709"/>
        <w:rPr/>
      </w:pPr>
      <w:r>
        <w:rPr/>
        <w:t>Продажи декоративной косметики существенно выросли, несмотря на экономический спад. Женщины стремятся выглядеть лучше в кризис, пишет газета The Daily Telegraph, и не торопятся отказываться от трат на косметику.</w:t>
      </w:r>
    </w:p>
    <w:p>
      <w:pPr>
        <w:pStyle w:val="Normal"/>
        <w:ind w:firstLine="709"/>
        <w:rPr/>
      </w:pPr>
      <w:r>
        <w:rPr/>
        <w:t>В последнее время в мире наблюдается новая тенденция. Представители сильного пола человечества, как никогда, стали проявлять повышенное внимание к своей красоте. Похоже, мужчины намерены тратить все большее количество денег на свою внешность. По оценкам аналитиков, рынок будет расти и дальше, хотя не так стремительно, как в 2000 году. Например, во Франции рынок мужской косметики вырос на 5,4 процента и составил 1,6 миллиарда евро в 2000 году. В Италии же рост в 2000 году составил 7 процентов - 524 миллиона евро. В Великобритании в 2001 году продажа мужской косметики составила 799,5 миллиона евро, а в Германии - 403,9 миллиона евро.</w:t>
      </w:r>
    </w:p>
    <w:p>
      <w:pPr>
        <w:pStyle w:val="Normal"/>
        <w:ind w:firstLine="709"/>
        <w:rPr/>
      </w:pPr>
      <w:r>
        <w:rPr/>
        <w:t>Российский рынок мужской косметики тоже развивается, но более медленными темпами. Наши мужчины пока не проявляют особой активности в секторе специальной косметики, крема для лица и кожи вокруг глаз; скрабы, лосьоны для тела и средства макияжа все-таки считаются женскими штучками. Российские мужчины больше отдают предпочтение традиционным мужским средствам, таким как кремы и лосьоны до и после бритья, дезодорантам и парфюмерии. Однако спрос на мужскую косметику по уходу и на средства макияжа тем не менее есть. Последнее подразумевает не "боевую" раскраску для лица, а необходимые средства для придания лицу здорового ухоженного вида, что при современных жизненных стандартах просто необходимо.</w:t>
      </w:r>
    </w:p>
    <w:p>
      <w:pPr>
        <w:pStyle w:val="Normal"/>
        <w:rPr/>
      </w:pPr>
      <w:r>
        <w:rPr/>
        <w:t>2. Сегментирование рынка.</w:t>
      </w:r>
    </w:p>
    <w:p>
      <w:pPr>
        <w:pStyle w:val="Normal"/>
        <w:ind w:firstLine="709"/>
        <w:rPr/>
      </w:pPr>
      <w:r>
        <w:rPr/>
        <w:t>Теперь фирме предстоит решить вопрос о том, как именно она будет выходить на рынок. Рынок состоит из множества типов потребителей, множества товаров, множества нужд. Группы потребителей могут формироваться и по географическим признакам (регионы, города), демографическим признакам (пол, возраст, уровень доходов, уровень образования), социографическим признакам (принадлежность к общественному классу, образ жизни) и поведенческим признакам (поводы для покупок, искомые выгоды, интенсивность потребления).</w:t>
      </w:r>
    </w:p>
    <w:p>
      <w:pPr>
        <w:pStyle w:val="Normal"/>
        <w:ind w:firstLine="709"/>
        <w:rPr/>
      </w:pPr>
      <w:r>
        <w:rPr/>
        <w:t>Процесс разбивки потребителей на группы на основе различий в нуждах, характеристиках и/или поведении называется сегментированием рынка.</w:t>
      </w:r>
    </w:p>
    <w:p>
      <w:pPr>
        <w:pStyle w:val="Normal"/>
        <w:ind w:firstLine="709"/>
        <w:rPr/>
      </w:pPr>
      <w:r>
        <w:rPr/>
        <w:t>Сегмент рынка состоит из потребителей, одинаково реагирующих на один и тот же набор побудительных факторов маркетинга.</w:t>
      </w:r>
    </w:p>
    <w:p>
      <w:pPr>
        <w:pStyle w:val="Normal"/>
        <w:ind w:firstLine="709"/>
        <w:rPr/>
      </w:pPr>
      <w:r>
        <w:rPr/>
        <w:t>3-4. Отбор целевых сегментов рынка и позиционирование товара в каждом выбранном сегменте</w:t>
      </w:r>
    </w:p>
    <w:p>
      <w:pPr>
        <w:pStyle w:val="Normal"/>
        <w:ind w:firstLine="709"/>
        <w:rPr/>
      </w:pPr>
      <w:r>
        <w:rPr/>
        <w:t>Позиционирование - обеспечение товару не вызывающего сомнений, четко отличного от других желательного места на рынке и в сознании целевых покупателей</w:t>
      </w:r>
    </w:p>
    <w:p>
      <w:pPr>
        <w:pStyle w:val="Normal"/>
        <w:ind w:firstLine="709"/>
        <w:rPr/>
      </w:pPr>
      <w:r>
        <w:rPr/>
        <w:t>Итак, в нашем случае можно разделить население на сегменты по возрасту (товары для детей, для молодежи, для людей средних лет и для людей зрелого возраста), полу (мужской и женский) и уровню доходов (низкий, средний и высокий).</w:t>
      </w:r>
    </w:p>
    <w:p>
      <w:pPr>
        <w:pStyle w:val="Normal"/>
        <w:ind w:firstLine="709"/>
        <w:rPr/>
      </w:pPr>
      <w:r>
        <w:rPr/>
        <w:t>При растущем спросе на декоративную косметику и средства по уходу за телом, целевым сегментом будет население всех возрастов со средним и высоким достатком, и мужчины, и женщины.</w:t>
      </w:r>
    </w:p>
    <w:p>
      <w:pPr>
        <w:pStyle w:val="Normal"/>
        <w:ind w:firstLine="709"/>
        <w:rPr/>
      </w:pPr>
      <w:r>
        <w:rPr/>
        <w:t>Женщинам всегда важно хорошо выглядеть, быть ухоженными, они стремятся выглядеть лучше и лучше и готовы тратить на это немалые деньги. Для привлечения этого сегмента рынка необходимо предлагать такие товары, от которых будет виден настоящий результат, будь это средство от целлюлита или тушь для ресниц.</w:t>
      </w:r>
    </w:p>
    <w:p>
      <w:pPr>
        <w:pStyle w:val="Normal"/>
        <w:ind w:firstLine="709"/>
        <w:rPr/>
      </w:pPr>
      <w:r>
        <w:rPr/>
        <w:t>Для мужчин главным является качество продукции, она должна соответствовать мужским потребностям, помогать в создании респектабельного образа.</w:t>
      </w:r>
    </w:p>
    <w:p>
      <w:pPr>
        <w:pStyle w:val="Normal"/>
        <w:ind w:firstLine="709"/>
        <w:rPr/>
      </w:pPr>
      <w:r>
        <w:rPr/>
        <w:t>Дети очень любят косметику, которая напоминает косметику для взрослых, но необходимо учесть, что приобретать ее для них будут все же родители. Значит, она должна быть натуральной, качественной и безвредной.</w:t>
      </w:r>
    </w:p>
    <w:p>
      <w:pPr>
        <w:pStyle w:val="Normal"/>
        <w:ind w:firstLine="709"/>
        <w:rPr/>
      </w:pPr>
      <w:r>
        <w:rPr/>
        <w:t>Молодежь привлекают средства по уходу за телом, которые могут справиться с проблемами кожи и скрыть недостатки. Людей средних лет больше интересуют средства, предотвращающие признаки старения, а для людей зрелого возраста нужны средства, замедляющие процесс стар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зработка комплекса маркетин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анализировав рыночные возможности и проведя отбор целевых рынков, перейдем к третьему этапу - разработке комплекса маркетинга.</w:t>
      </w:r>
    </w:p>
    <w:p>
      <w:pPr>
        <w:pStyle w:val="Normal"/>
        <w:ind w:firstLine="709"/>
        <w:rPr/>
      </w:pPr>
      <w:r>
        <w:rPr/>
        <w:t>Комплекс маркетинга - это набор поддающихся контролю переменных факторов маркетинга, совокупность которых фирма использует в стремлении вызвать желаемую ответную реакцию со стороны целевого рынка.</w:t>
      </w:r>
    </w:p>
    <w:p>
      <w:pPr>
        <w:pStyle w:val="Normal"/>
        <w:ind w:firstLine="709"/>
        <w:rPr/>
      </w:pPr>
      <w:r>
        <w:rPr/>
        <w:t>Выделяют 4 элемента комплекса маркетинга:</w:t>
      </w:r>
    </w:p>
    <w:p>
      <w:pPr>
        <w:pStyle w:val="Normal"/>
        <w:ind w:firstLine="709"/>
        <w:rPr/>
      </w:pPr>
      <w:r>
        <w:rPr/>
        <w:t>товар</w:t>
      </w:r>
    </w:p>
    <w:p>
      <w:pPr>
        <w:pStyle w:val="Normal"/>
        <w:ind w:firstLine="709"/>
        <w:rPr/>
      </w:pPr>
      <w:r>
        <w:rPr/>
        <w:t>цена</w:t>
      </w:r>
    </w:p>
    <w:p>
      <w:pPr>
        <w:pStyle w:val="Normal"/>
        <w:ind w:firstLine="709"/>
        <w:rPr/>
      </w:pPr>
      <w:r>
        <w:rPr/>
        <w:t>методы распространения товара</w:t>
      </w:r>
    </w:p>
    <w:p>
      <w:pPr>
        <w:pStyle w:val="Normal"/>
        <w:ind w:firstLine="709"/>
        <w:rPr/>
      </w:pPr>
      <w:r>
        <w:rPr/>
        <w:t>методы стимулирования сбыта</w:t>
      </w:r>
    </w:p>
    <w:p>
      <w:pPr>
        <w:pStyle w:val="Normal"/>
        <w:ind w:firstLine="709"/>
        <w:rPr/>
      </w:pPr>
      <w:r>
        <w:rPr/>
        <w:t>1. Товар</w:t>
      </w:r>
    </w:p>
    <w:p>
      <w:pPr>
        <w:pStyle w:val="Normal"/>
        <w:ind w:firstLine="709"/>
        <w:rPr/>
      </w:pPr>
      <w:r>
        <w:rPr/>
        <w:t>В настоящее время на рынке представлен огромный ассортимент косметики, но проблема в том, что в большинстве случаев она в основе своей состоит из синтетики. Человек, как и любое биологическое существо, тяготеет к природе. А потому на подсознательном уровне ищет природные запахи, цвета.</w:t>
      </w:r>
    </w:p>
    <w:p>
      <w:pPr>
        <w:pStyle w:val="Normal"/>
        <w:ind w:firstLine="709"/>
        <w:rPr/>
      </w:pPr>
      <w:r>
        <w:rPr/>
        <w:t>Компания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использует в основе косметических средств исключительно компоненты растительного происхождения. Отличительной чертой продукции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" является умение сочетать в себе красоту декоративной косметики и полностью натуральных компонентов. Косметика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ни чем не уступает по качеству современным стойким и ярким представителям туши, румян, губных помад, лаков и многого другого.</w:t>
      </w:r>
    </w:p>
    <w:p>
      <w:pPr>
        <w:pStyle w:val="Normal"/>
        <w:ind w:firstLine="709"/>
        <w:rPr/>
      </w:pPr>
      <w:r>
        <w:rPr/>
        <w:t>Сами растительные компоненты доставляются буквально со всего мира. Все поставщики компании имеют подписанный договор, согласно которому они обязуются делать поставки своевременные и в оговоренных объемах, а к продукции предъявляются высочайшие требования в области безопасности, а также экологичности. Поставка продукции подвергается жесточайшему контролю на каждом этапе транспортировки.</w:t>
      </w:r>
    </w:p>
    <w:p>
      <w:pPr>
        <w:pStyle w:val="Normal"/>
        <w:ind w:firstLine="709"/>
        <w:rPr/>
      </w:pPr>
      <w:r>
        <w:rPr/>
        <w:t>Компания в изготовлении своей продукции использует только те растения, которые обновляются. В качестве биологически активного вещества могут выступать стебли или листья растений, но ни в коем случае не их корни. Более того, организация активно выращивает собственные агрокультуры, для того, чтобы защитить растения от угрозы уничтожения ввиду высокого спроса на них и имеющейся конкурентной борьбы со стороны поставщиков. Сложный состав, сочетание различных свойств растений и создает столь неповторимую и действенную структуру косметике от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.</w:t>
      </w:r>
    </w:p>
    <w:p>
      <w:pPr>
        <w:pStyle w:val="Normal"/>
        <w:ind w:firstLine="709"/>
        <w:rPr/>
      </w:pPr>
      <w:r>
        <w:rPr/>
        <w:t>Ассортимент косметической продукции компании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огромен, включающей в себя средства по уходу за телом, волосами, декоративной косметикой, женским, мужским и даже детским парфюмом. Всего насчитывается около 700 позиций товара.</w:t>
      </w:r>
    </w:p>
    <w:p>
      <w:pPr>
        <w:pStyle w:val="Normal"/>
        <w:ind w:firstLine="709"/>
        <w:rPr/>
      </w:pPr>
      <w:r>
        <w:rPr/>
        <w:t>И следует отметить, что вся продукция компании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абсолютно свободна от компонентов животного происхождения. Например, коллаген заменяется полиозидами растительного происхождения, которые получают из акации, а в качестве солнцезащитных фильтров используют мангиферин, полученным из мадагаскарского растения афлои. Для сохранения чистоты растительных ингредиентов, производитель всегда старается использовать натуральный экстракт растения, в котором нет химических растворителей. Незначительные химические добавки могут использоваться только в качестве консервантов в тех средствах, где это диктуется правилами безопасности. Но все они проходят тщательные исследования и, как только это становится возможным, сразу заменяются на растительные формулы.</w:t>
      </w:r>
    </w:p>
    <w:p>
      <w:pPr>
        <w:pStyle w:val="Normal"/>
        <w:ind w:firstLine="709"/>
        <w:rPr/>
      </w:pPr>
      <w:r>
        <w:rPr/>
        <w:t>Для того, чтобы сохранить все целебные свойства косметики нужна соответствующая упаковка.</w:t>
      </w:r>
    </w:p>
    <w:p>
      <w:pPr>
        <w:pStyle w:val="Normal"/>
        <w:ind w:firstLine="709"/>
        <w:rPr/>
      </w:pPr>
      <w:r>
        <w:rPr/>
        <w:t>Для косметических средств синтетического происхождения критичность качества упаковки не так велика: в подобной косметике отсутствуют полезные натуральные компоненты, следовательно, и испортиться, потерять свою ценность, они не могут.</w:t>
      </w:r>
    </w:p>
    <w:p>
      <w:pPr>
        <w:pStyle w:val="Normal"/>
        <w:ind w:firstLine="709"/>
        <w:rPr/>
      </w:pPr>
      <w:r>
        <w:rPr/>
        <w:t>Компания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делает косметику на натуральной основе, а потому крайне важно, чтобы её свойства доходили до потребителя в неизменном виде. Этому должна способствовать упаковка.</w:t>
      </w:r>
    </w:p>
    <w:p>
      <w:pPr>
        <w:pStyle w:val="Normal"/>
        <w:ind w:firstLine="709"/>
        <w:rPr/>
      </w:pPr>
      <w:r>
        <w:rPr/>
        <w:t>Упаковочный материал компании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не менее технологичен, чем и сама косметика. Упаковка для косметики изготавливается только из тех материалов, которые могут быть в дальнейшем полностью переработаны; внешние контуры очень напоминают силуэты, которые можно найти в естественной среде.</w:t>
      </w:r>
    </w:p>
    <w:p>
      <w:pPr>
        <w:pStyle w:val="Normal"/>
        <w:ind w:firstLine="709"/>
        <w:rPr/>
      </w:pPr>
      <w:r>
        <w:rPr/>
        <w:t>Удивителен тот факт, что этикетка, пробка, сама емкость под косметическое средство делаются из одного и того же материала - это значительно облегчает процесс переработки упаковки во вторичное сырье.</w:t>
      </w:r>
    </w:p>
    <w:p>
      <w:pPr>
        <w:pStyle w:val="Normal"/>
        <w:ind w:firstLine="709"/>
        <w:rPr/>
      </w:pPr>
      <w:r>
        <w:rPr/>
        <w:t>Компания постепенно отказывается от применения полиэтиленовых и полипропиленовых материалов в упаковке. За счет переработки компания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стала затрачивать значительно меньше внешних ресурсов, таких как вода, электричество и так далее.</w:t>
      </w:r>
    </w:p>
    <w:p>
      <w:pPr>
        <w:pStyle w:val="Normal"/>
        <w:ind w:firstLine="709"/>
        <w:rPr/>
      </w:pPr>
      <w:r>
        <w:rPr/>
        <w:t>Итак, упаковка продукции соответствует самым строгим мировым стандартам, а в некоторых компонентах значительно опережает свое время.</w:t>
      </w:r>
    </w:p>
    <w:p>
      <w:pPr>
        <w:pStyle w:val="Normal"/>
        <w:ind w:firstLine="709"/>
        <w:rPr/>
      </w:pPr>
      <w:r>
        <w:rPr/>
        <w:t>2. Цена</w:t>
      </w:r>
    </w:p>
    <w:p>
      <w:pPr>
        <w:pStyle w:val="Normal"/>
        <w:ind w:firstLine="709"/>
        <w:rPr/>
      </w:pPr>
      <w:r>
        <w:rPr/>
        <w:t>Компании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" для производства косметики на натуральной основе поставляют растения практически из всех уголков мира, но также компания сама выращивает некоторые экологически чистые растения на своих собственных полях, которые в дальнейшем используются для создания косметики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с эффективными формами на основе высокого содержания натуральных ингредиентов. Эти формулы создают опытнейшие химики, биологи, косметологи и парфюмеры в лабораториях Растительной Косметики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, продукция производится на собственных заводах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, проходя жесточайший контроль качества.</w:t>
      </w:r>
    </w:p>
    <w:p>
      <w:pPr>
        <w:pStyle w:val="Normal"/>
        <w:ind w:firstLine="709"/>
        <w:rPr/>
      </w:pP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делает ставку на естественность и натуральность. Главные слова "Природа - источник красоты" стали основной идеей компании на долгие годы.</w:t>
      </w:r>
    </w:p>
    <w:p>
      <w:pPr>
        <w:pStyle w:val="Normal"/>
        <w:ind w:firstLine="709"/>
        <w:rPr/>
      </w:pPr>
      <w:r>
        <w:rPr/>
        <w:t>В оборудованных по последнему слову техники лабораториях трудятся ученые-эксперты в области растений. Их задача - взять лучшее в самом сердце растений и использовать это в деле сохранения и преумножения красоты. Учеными разработаны действительно инновационные технологии, позволяющие создавать принципиально новую косметику.</w:t>
      </w:r>
    </w:p>
    <w:p>
      <w:pPr>
        <w:pStyle w:val="Normal"/>
        <w:ind w:firstLine="709"/>
        <w:rPr/>
      </w:pPr>
      <w:r>
        <w:rPr/>
        <w:t>Безусловно, все эти факторы сказываются на себестоимости продукции. Поэтому маркетинговая политика предприятия в концепции конъюнктурного ценообразования делает высококачественную натуральную продукцию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ориентированную на людей со средним уровнем заработка. Но, благодаря различным акциям, предпраздничным скидкам, подаркам, продукция компании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становится доступной практически для всех слоев населения.</w:t>
      </w:r>
    </w:p>
    <w:p>
      <w:pPr>
        <w:pStyle w:val="Normal"/>
        <w:ind w:firstLine="709"/>
        <w:rPr/>
      </w:pPr>
      <w:r>
        <w:rPr/>
        <w:t>3. Методы распространения товара.</w:t>
      </w:r>
    </w:p>
    <w:p>
      <w:pPr>
        <w:pStyle w:val="Normal"/>
        <w:ind w:firstLine="709"/>
        <w:rPr/>
      </w:pPr>
      <w:r>
        <w:rPr/>
        <w:t>Продукция компании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производится во Франции. На российский потребительский рынок компания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пришла в середине 90-х годов и в настоящее время российский рынок является одним из приоритетных. Так как ожидается, что уровень потребления в России будет сближаться с европейским, и в ближайшие десять лет россияне будут увеличивать долю парфюмерно-косметических средств в потребительской корзине. В результате этого, по прогнозам, уровень затрат на парфюмерно-косметические средства в 2014 году приблизится к $100 на человека в год. В результате французской компании сейчас автоматизировано 150 фирменных магазинов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в Москве, Санкт-Петербурге, Екатеринбурге, Самаре, Нижнем Новгороде и других городах, которые посещают около 3 000 000 покупателей в год.</w:t>
      </w:r>
    </w:p>
    <w:p>
      <w:pPr>
        <w:pStyle w:val="Normal"/>
        <w:ind w:firstLine="709"/>
        <w:rPr/>
      </w:pPr>
      <w:r>
        <w:rPr/>
        <w:t>В настоящее время в Екатеринбурге компания имеет два специализированных магазина: в Центре города и на Ботанике, как в одном из перспективных районах города.</w:t>
      </w:r>
    </w:p>
    <w:p>
      <w:pPr>
        <w:pStyle w:val="Normal"/>
        <w:ind w:firstLine="709"/>
        <w:rPr/>
      </w:pPr>
      <w:r>
        <w:rPr/>
        <w:t>Дизайн магазинов и их внутренний декор отвечают требованиям корпоративного стиля фирмы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, направленным на максимальный комфорт покупателя и продавца.</w:t>
      </w:r>
    </w:p>
    <w:p>
      <w:pPr>
        <w:pStyle w:val="Normal"/>
        <w:ind w:firstLine="709"/>
        <w:rPr/>
      </w:pPr>
      <w:r>
        <w:rPr/>
        <w:t xml:space="preserve">Магазины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оформлены в едином стиле, в оформлении помещений и продукции царит приятный зеленый цвет, еще раз подчеркивающий природное происхождение косметики. Торговые площади сети магазинов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имеют функциональное зонирование, в том числе представлены зоны акционных продаж, зоны импульсных продаж, зоны сезонных продаж и т.п. Магазины оснащены современным торговым оборудованием.</w:t>
      </w:r>
    </w:p>
    <w:p>
      <w:pPr>
        <w:pStyle w:val="Normal"/>
        <w:ind w:firstLine="709"/>
        <w:rPr/>
      </w:pPr>
      <w:r>
        <w:rPr/>
        <w:t>Форма обслуживания покупателей - свободный доступ к товарам (самообслуживание). Помощь в выборе товаров оказывают продавцы-консультанты. Продавцы-консультанты, работающие в фирме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, большие профессионалы своего дела. Они досконально знают продаваемый продукт, а потому с легкостью ответят даже на самый каверзный вопрос по данному товару.</w:t>
      </w:r>
    </w:p>
    <w:p>
      <w:pPr>
        <w:pStyle w:val="Normal"/>
        <w:ind w:firstLine="709"/>
        <w:rPr/>
      </w:pPr>
      <w:r>
        <w:rPr/>
        <w:t>Более того компания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имеет уникальную систему дистрибуции своих товаров. Помимо того, что их можно приобрести в специализированных фирменных магазинах, заказ можно сделать по интернету или у специальных распространителей по каталогу: покупку покупатель получает по почте. Компания экономит, работая только с ключевыми розничными магазинами, таким образом, появляется возможность предложить покупателям товары по более привлекательным ценам.</w:t>
      </w:r>
    </w:p>
    <w:p>
      <w:pPr>
        <w:pStyle w:val="Normal"/>
        <w:ind w:firstLine="709"/>
        <w:rPr/>
      </w:pPr>
      <w:r>
        <w:rPr/>
        <w:t>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постоянно следит за своими операционными затратами, всячески пытается оптимизировать их. Высвобожденные денежные средства компания направляет на различные полезные подарки для своих потребителей и распространителей.</w:t>
      </w:r>
    </w:p>
    <w:p>
      <w:pPr>
        <w:pStyle w:val="Normal"/>
        <w:ind w:firstLine="709"/>
        <w:rPr/>
      </w:pPr>
      <w:r>
        <w:rPr/>
        <w:t>4. Методы стимулирования</w:t>
      </w:r>
    </w:p>
    <w:p>
      <w:pPr>
        <w:pStyle w:val="Normal"/>
        <w:ind w:firstLine="709"/>
        <w:rPr/>
      </w:pPr>
      <w:r>
        <w:rPr/>
        <w:t>Поскольку косметика относится к товарам с высокой степенью эмоциональной вовлеченности в покупку, реклама оказывает огромное значение на выбор косметического средства - именно она создает тот образ, то эмоциональное обещание, которое важно для потребителя. В то же время реклама косметики должна предоставлять полную информацию о продукте.</w:t>
      </w:r>
    </w:p>
    <w:p>
      <w:pPr>
        <w:pStyle w:val="Normal"/>
        <w:ind w:firstLine="709"/>
        <w:rPr/>
      </w:pPr>
      <w:r>
        <w:rPr/>
        <w:t>В магазинах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используются такие методы заинтересованности покупателей, как:</w:t>
      </w:r>
    </w:p>
    <w:p>
      <w:pPr>
        <w:pStyle w:val="Normal"/>
        <w:ind w:firstLine="709"/>
        <w:rPr/>
      </w:pPr>
      <w:r>
        <w:rPr/>
        <w:t>каждые две недели устанавливаются скидки от 10% до 50% на определенные серии косметических товаров с целью промо-рекламы</w:t>
      </w:r>
    </w:p>
    <w:p>
      <w:pPr>
        <w:pStyle w:val="Normal"/>
        <w:ind w:firstLine="709"/>
        <w:rPr/>
      </w:pPr>
      <w:r>
        <w:rPr/>
        <w:t>небольшой подарок при покупке любой продукции</w:t>
      </w:r>
    </w:p>
    <w:p>
      <w:pPr>
        <w:pStyle w:val="Normal"/>
        <w:ind w:firstLine="709"/>
        <w:rPr/>
      </w:pPr>
      <w:r>
        <w:rPr/>
        <w:t>лотереи</w:t>
      </w:r>
    </w:p>
    <w:p>
      <w:pPr>
        <w:pStyle w:val="Normal"/>
        <w:ind w:firstLine="709"/>
        <w:rPr/>
      </w:pPr>
      <w:r>
        <w:rPr/>
        <w:t>скидки в праздничные и предпраздничные дни</w:t>
      </w:r>
    </w:p>
    <w:p>
      <w:pPr>
        <w:pStyle w:val="Normal"/>
        <w:ind w:firstLine="709"/>
        <w:rPr/>
      </w:pPr>
      <w:r>
        <w:rPr/>
        <w:t>сэмплинг (бесплатное распространение пробников)</w:t>
      </w:r>
    </w:p>
    <w:p>
      <w:pPr>
        <w:pStyle w:val="Normal"/>
        <w:ind w:firstLine="709"/>
        <w:rPr/>
      </w:pPr>
      <w:r>
        <w:rPr/>
        <w:t xml:space="preserve">Также покупатели могут получить карту постоянного покупателя. Она бесплатная и принимается во всех центрах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в России, чтобы открыть ее необходимо обратиться к любому продавцу-консультанту.</w:t>
      </w:r>
    </w:p>
    <w:p>
      <w:pPr>
        <w:pStyle w:val="Normal"/>
        <w:ind w:firstLine="709"/>
        <w:rPr/>
      </w:pPr>
      <w:r>
        <w:rPr/>
        <w:t>Карта постоянного покупателя действительна в течение 12 месяцев со дня открытия.</w:t>
      </w:r>
    </w:p>
    <w:p>
      <w:pPr>
        <w:pStyle w:val="Normal"/>
        <w:ind w:firstLine="709"/>
        <w:rPr/>
      </w:pPr>
      <w:r>
        <w:rPr/>
        <w:t>Преимущества Карты Постоянного Покупателя:</w:t>
      </w:r>
    </w:p>
    <w:p>
      <w:pPr>
        <w:pStyle w:val="Normal"/>
        <w:ind w:firstLine="709"/>
        <w:rPr/>
      </w:pPr>
      <w:r>
        <w:rPr/>
        <w:t>Уникальные предложении</w:t>
      </w:r>
    </w:p>
    <w:p>
      <w:pPr>
        <w:pStyle w:val="Normal"/>
        <w:ind w:firstLine="709"/>
        <w:rPr/>
      </w:pPr>
      <w:r>
        <w:rPr/>
        <w:t>Скидки и специальные цены в магазинах</w:t>
      </w:r>
    </w:p>
    <w:p>
      <w:pPr>
        <w:pStyle w:val="Normal"/>
        <w:ind w:firstLine="709"/>
        <w:rPr/>
      </w:pPr>
      <w:r>
        <w:rPr/>
        <w:t xml:space="preserve">Продукция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в подарок. Накапливание штампиков-звездочек (1 штампик = 150 руб) в ячейках карты и покупатель может выбрать подарок сам - 1-ая карта = 20 заполненных ячеек, подарок - одно любое косметическое средство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стоимостью до 250 рублей</w:t>
      </w:r>
    </w:p>
    <w:p>
      <w:pPr>
        <w:pStyle w:val="Normal"/>
        <w:ind w:firstLine="709"/>
        <w:rPr/>
      </w:pPr>
      <w:r>
        <w:rPr/>
        <w:t xml:space="preserve">2-ая карта = 40 заполненных ячеек, подарок - одно любое косметическое средство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стоимостью до 550 рублей</w:t>
      </w:r>
    </w:p>
    <w:p>
      <w:pPr>
        <w:pStyle w:val="Normal"/>
        <w:ind w:firstLine="709"/>
        <w:rPr/>
      </w:pPr>
      <w:r>
        <w:rPr/>
        <w:t xml:space="preserve">3-я карта = 60 заполненных ячеек, подарок - одно любое косметическое средство 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стоимостью до 1200 рублей.</w:t>
      </w:r>
    </w:p>
    <w:p>
      <w:pPr>
        <w:pStyle w:val="Normal"/>
        <w:ind w:firstLine="709"/>
        <w:rPr/>
      </w:pPr>
      <w:r>
        <w:rPr/>
        <w:t>Кроме того, в магазинах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используется и наружная реклама: установлен щит перед входом с логотипом компании, используется реклама на телевидении, в прессе.</w:t>
      </w:r>
    </w:p>
    <w:p>
      <w:pPr>
        <w:pStyle w:val="Normal"/>
        <w:ind w:firstLine="709"/>
        <w:rPr/>
      </w:pPr>
      <w:r>
        <w:rPr/>
        <w:t>В настоящий момент интернет становится активным участником жизни человека. Поэтому создание собственного сайта является необходимым элементом хорошей рекламной кампании. Компания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имеет собственный сайт, где представлена информация о компании, продукции и различных акциях, проводимых в настоящее время в магазинах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. Важно, чтобы информация на сайте постоянно обновлялась. Дизайн сайта "</w:t>
      </w:r>
      <w:r>
        <w:rPr>
          <w:lang w:val="en-US"/>
        </w:rPr>
        <w:t>Beauty</w:t>
      </w:r>
      <w:r>
        <w:rPr/>
        <w:t xml:space="preserve"> </w:t>
      </w:r>
      <w:r>
        <w:rPr>
          <w:lang w:val="en-US"/>
        </w:rPr>
        <w:t>Life</w:t>
      </w:r>
      <w:r>
        <w:rPr/>
        <w:t>" привлекателен для просмотра, доминирующим цветом является зеленый, как и в магазинах компании.</w:t>
      </w:r>
    </w:p>
    <w:p>
      <w:pPr>
        <w:pStyle w:val="Normal"/>
        <w:ind w:firstLine="709"/>
        <w:rPr/>
      </w:pPr>
      <w:r>
        <w:rPr/>
        <w:t>Также с помощью Интернета, компания рассылает постоянным клиентам на почту информацию о начисленных бонусах, акциях или поздравляет с праздником.</w:t>
      </w:r>
    </w:p>
    <w:p>
      <w:pPr>
        <w:pStyle w:val="Normal"/>
        <w:ind w:firstLine="709"/>
        <w:rPr/>
      </w:pPr>
      <w:r>
        <w:rPr/>
        <w:t>Реклама косметики и парфюмерии подвержена сезонным колебаниям. Наибольший объем рекламы наблюдается в конце года, возрастая с сентября и достигая максимума в декабре, на волне предпраздничных распродаж. Локальные пики активности приурочены к 8 Марта и к началу летнего сезона. Пики и спады активности по срокам и интенсивности варьируются из года в год. Следует полагать, что по мере роста цен на наружную рекламу сезонность в парфюмерно-косметической рекламе усилится и приобретет устойчивый характер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59:00Z</dcterms:created>
  <dc:creator>Пользователь</dc:creator>
  <dc:description/>
  <cp:keywords/>
  <dc:language>en-US</dc:language>
  <cp:lastModifiedBy>SYSTEM</cp:lastModifiedBy>
  <cp:lastPrinted>2009-12-07T20:45:00Z</cp:lastPrinted>
  <dcterms:modified xsi:type="dcterms:W3CDTF">2011-09-10T20:59:00Z</dcterms:modified>
  <cp:revision>2</cp:revision>
  <dc:subject/>
  <dc:title>Анализ рыночных возможностей</dc:title>
</cp:coreProperties>
</file>