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sz w:val="28"/>
          <w:szCs w:val="32"/>
        </w:rPr>
        <w:t>Реферат по географии мирового хозяйства на тему: «Отраслевая и производственная специализация экономического района Теннес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еографическое по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ри Великих Подразделения</w:t>
      </w:r>
    </w:p>
    <w:p>
      <w:pPr>
        <w:pStyle w:val="Normal"/>
        <w:spacing w:lineRule="auto" w:line="360" w:before="0" w:after="0"/>
        <w:jc w:val="both"/>
        <w:rPr/>
      </w:pPr>
      <w:r>
        <w:rPr>
          <w:rFonts w:cs="Times New Roman" w:ascii="Times New Roman" w:hAnsi="Times New Roman"/>
          <w:sz w:val="28"/>
          <w:szCs w:val="28"/>
        </w:rPr>
        <w:t>3) Клим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еологическое строение и минеральные богат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стория штата</w:t>
      </w:r>
    </w:p>
    <w:p>
      <w:pPr>
        <w:pStyle w:val="Normal"/>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Комплексное преобразование долины реки Теннес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посы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разование 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грамма 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ериоды развития 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ТВА сегодня</w:t>
      </w:r>
    </w:p>
    <w:p>
      <w:pPr>
        <w:pStyle w:val="Normal"/>
        <w:spacing w:lineRule="auto" w:line="36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 Экономика штата и основные отрасли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НЕССИ́ (Tennessee), штат на юге США, в группе штатов Юго-восточного Центра (East South Central States). Площадь 109 тыс. км</w:t>
      </w:r>
      <w:r>
        <w:rPr>
          <w:rFonts w:cs="Times New Roman" w:ascii="Times New Roman" w:hAnsi="Times New Roman"/>
          <w:sz w:val="28"/>
          <w:szCs w:val="28"/>
          <w:vertAlign w:val="superscript"/>
        </w:rPr>
        <w:t>2</w:t>
      </w:r>
      <w:r>
        <w:rPr>
          <w:rFonts w:cs="Times New Roman" w:ascii="Times New Roman" w:hAnsi="Times New Roman"/>
          <w:sz w:val="28"/>
          <w:szCs w:val="28"/>
        </w:rPr>
        <w:t>. Население 5893,1 тыс. человек (2004). Административный центр — город Нашвилл. Другие важные города: Мемфис, Ноксвилл (Knoxville), Чаттан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ое положение</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На севере граничит со штатами Кентукки и Виржиния, на востоке — со штатом Северная Каролина, на юге — со штатами Джорджия, Алабама и Миссисипи, на западе — со штатами Арканзас и Миссури. На востоке находится южная часть Аппалачских гор, Грейт-Смоки-Маунтинс (Great Smoky Mountains). Их высшая точка — гора Клингменс-Доум (2025 м). Между реками Теннесси и Миссисипи на западе расположена низменность. Между горами и низменностью лежит плато Камберленд. Главные реки — Теннесси (образуется у города Ноксвилл при слиянии рек Холстон и Френч-Броуд) и Камберленд. </w:t>
      </w:r>
      <w:r>
        <w:rPr>
          <w:iCs/>
          <w:sz w:val="28"/>
        </w:rPr>
        <w:t xml:space="preserve">Теннесси </w:t>
      </w:r>
      <w:r>
        <w:rPr>
          <w:sz w:val="28"/>
        </w:rPr>
        <w:t>можно разделить на три пояса:</w:t>
      </w:r>
    </w:p>
    <w:p>
      <w:pPr>
        <w:pStyle w:val="Style16"/>
        <w:spacing w:lineRule="auto" w:line="360" w:before="0" w:after="0"/>
        <w:ind w:firstLine="709"/>
        <w:jc w:val="both"/>
        <w:rPr>
          <w:sz w:val="28"/>
        </w:rPr>
      </w:pPr>
      <w:r>
        <w:rPr>
          <w:sz w:val="28"/>
        </w:rPr>
        <w:t>-первый, восточный, включает:</w:t>
      </w:r>
    </w:p>
    <w:p>
      <w:pPr>
        <w:pStyle w:val="Style16"/>
        <w:spacing w:lineRule="auto" w:line="360" w:before="0" w:after="0"/>
        <w:ind w:firstLine="709"/>
        <w:jc w:val="both"/>
        <w:rPr>
          <w:sz w:val="28"/>
        </w:rPr>
      </w:pPr>
      <w:r>
        <w:rPr>
          <w:sz w:val="28"/>
        </w:rPr>
        <w:t>а) область восточных пограничных гор;</w:t>
      </w:r>
    </w:p>
    <w:p>
      <w:pPr>
        <w:pStyle w:val="Style16"/>
        <w:spacing w:lineRule="auto" w:line="360" w:before="0" w:after="0"/>
        <w:ind w:firstLine="709"/>
        <w:jc w:val="both"/>
        <w:rPr>
          <w:sz w:val="28"/>
        </w:rPr>
      </w:pPr>
      <w:r>
        <w:rPr>
          <w:sz w:val="28"/>
        </w:rPr>
        <w:t xml:space="preserve">б) плодородную восточную долину Теннесси с наибольшею шириной в 80 км в северной ее части и 52 км в южной; </w:t>
      </w:r>
    </w:p>
    <w:p>
      <w:pPr>
        <w:pStyle w:val="Style16"/>
        <w:spacing w:lineRule="auto" w:line="360" w:before="0" w:after="0"/>
        <w:ind w:firstLine="709"/>
        <w:jc w:val="both"/>
        <w:rPr>
          <w:sz w:val="28"/>
        </w:rPr>
      </w:pPr>
      <w:r>
        <w:rPr>
          <w:sz w:val="28"/>
        </w:rPr>
        <w:t xml:space="preserve">в) большое Кумберландское нагорье высотою до 800 м над долиной, богатое минералами. </w:t>
      </w:r>
    </w:p>
    <w:p>
      <w:pPr>
        <w:pStyle w:val="Style16"/>
        <w:spacing w:lineRule="auto" w:line="360" w:before="0" w:after="0"/>
        <w:ind w:firstLine="709"/>
        <w:jc w:val="both"/>
        <w:rPr>
          <w:sz w:val="28"/>
        </w:rPr>
      </w:pPr>
      <w:r>
        <w:rPr>
          <w:sz w:val="28"/>
        </w:rPr>
        <w:t xml:space="preserve">-второй пояс, так называемый Средний Теннесси, простирается до р. Теннесси; это страна плодородных террас, прекрасно орошенная и носящая название «сада Теннесси». </w:t>
      </w:r>
    </w:p>
    <w:p>
      <w:pPr>
        <w:pStyle w:val="Style16"/>
        <w:spacing w:lineRule="auto" w:line="360" w:before="0" w:after="0"/>
        <w:ind w:firstLine="709"/>
        <w:jc w:val="both"/>
        <w:rPr>
          <w:sz w:val="28"/>
        </w:rPr>
      </w:pPr>
      <w:r>
        <w:rPr>
          <w:sz w:val="28"/>
        </w:rPr>
        <w:t>-третий пояс — западный Теннесси — лежит к западу от р. Теннесси и к востоку от р. Миссисипи; восточный склон довольно холмист, западный — покатая равнина, оканчивающаяся крутыми лесистыми обрывами, с которых видна болотистая низменность р. Миссисипи.</w:t>
      </w:r>
    </w:p>
    <w:p>
      <w:pPr>
        <w:pStyle w:val="Style16"/>
        <w:spacing w:lineRule="auto" w:line="360" w:before="0" w:after="0"/>
        <w:ind w:firstLine="709"/>
        <w:jc w:val="both"/>
        <w:rPr>
          <w:sz w:val="28"/>
        </w:rPr>
      </w:pPr>
      <w:r>
        <w:rPr>
          <w:sz w:val="28"/>
        </w:rPr>
      </w:r>
    </w:p>
    <w:p>
      <w:pPr>
        <w:pStyle w:val="Style17"/>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и Великих Подразд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ннесси географически и конституционно разделено на три Великих Подразделения: Восточный Теннесси, Середина Теннесси, и Западный Теннесси. Теннесси показывает шесть основных физиографических областей: Голубой хребет, Область Горного хребта и Долины Appalachian, Плато Камберленд, Горная Оправа, Нашвильский Бассейн, и Залив Прибрежная Равнина. Теннесси является родиной наиболее, обрушивает Соединенные Штаты, с более чем 8 350 пещерами, зарегистрированными до настоящего времени.</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осточный Теннесс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асть Голубого хребта находится на восточном краю Теннесси, ограничивая Северную Каролину. Эта область Теннесси характеризована высокими горами и бурным ландшафтом западных Гор Голубого хребта, которые подразделены на несколько поддиапазонов, а именно, Большие Дымные Горы, Лысые Горы, Горы Unicoi, Неиначе Горы и Чалая Горная местность, и Железные Горы. Среднее возвышение области Голубого хребта составляет 5 000 футов (1 500 m) выше уровня моря. Купол Clingmans, самый высокий пункт государства, расположен в этой области. Область Голубого хребта никогда не была чем малонаселенный, и сегодня большая часть ее защищена черокезами Национальный Лес, Большой Дымный Горный Национальный парк, и несколько федеральных глухих областей и государственных пар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яжение запада из Голубого хребта приблизительно для 55 миль (88 км) является областью Горного хребта и Долины, в которой многочисленные притоки соединяют, чтобы сформировать Реку Теннесси в Долине Теннесси. Эта область Теннесси покрыта плодородными долинами, отделенными лесистыми горными хребтами, такими как Гора заливов и Гора Зажима. Западная секция долины Теннесси, где депрессии становятся более широкими и горные хребты, становится ниже, назван Большой долиной. В этой долине многочисленные города и две из трех городских территорий области, Ноксвилла, 3-ьего наибольшего города в государстве, и Чаттануги, 4-ого наибольшего города в государстве.</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редний Теннесси </w:t>
      </w:r>
    </w:p>
    <w:p>
      <w:pPr>
        <w:pStyle w:val="Normal"/>
        <w:spacing w:lineRule="auto" w:line="360" w:before="0" w:after="0"/>
        <w:ind w:firstLine="709"/>
        <w:jc w:val="both"/>
        <w:rPr/>
      </w:pPr>
      <w:r>
        <w:rPr>
          <w:rFonts w:cs="Times New Roman" w:ascii="Times New Roman" w:hAnsi="Times New Roman"/>
          <w:sz w:val="28"/>
        </w:rPr>
        <w:t xml:space="preserve">На запад Восточного Теннесси находится Плато Камберленд; эта область покрыта горами с плоской вершиной, отделенными острыми долинами. Возвышение Плата Камберленд колеблется от 450 до 550 км выше уровня моря. </w:t>
      </w:r>
    </w:p>
    <w:p>
      <w:pPr>
        <w:pStyle w:val="Normal"/>
        <w:spacing w:lineRule="auto" w:line="360" w:before="0" w:after="0"/>
        <w:ind w:firstLine="709"/>
        <w:jc w:val="both"/>
        <w:rPr/>
      </w:pPr>
      <w:r>
        <w:rPr>
          <w:rFonts w:cs="Times New Roman" w:ascii="Times New Roman" w:hAnsi="Times New Roman"/>
          <w:sz w:val="28"/>
        </w:rPr>
        <w:t xml:space="preserve">К западу от Плата Камберленд Горная Оправа, поднятая равнина, которая окружает Нашвильский Бассейн. Северную секцию Горной Оправы, известной ее высоким производством табака, иногда называют Плато Мяты болотной; это расположено прежде всего в Юго-западном Кентукки. Нашвильский Бассейн характеризован богатой, плодородной страной фермы и большим разнообразием естественной дикой природы.  Средний Теннесси был общим предназначением пересечения поселенцев Аппалачи из Вирджинии в конце 18-ого столетия и в начале 19-ого столетия. Важный торговый маршрут назвал След Natchez, созданный и используемый для многих поколений коренными американцами, связанная Середина Теннесси к более низкому городу Реки Миссиссипи Natchez. Маршрут Следа Natchez использовался как основание для сценического шоссе, названного Бульваром Следа Natchez. </w:t>
      </w:r>
    </w:p>
    <w:p>
      <w:pPr>
        <w:pStyle w:val="Normal"/>
        <w:spacing w:lineRule="auto" w:line="360" w:before="0" w:after="0"/>
        <w:ind w:firstLine="709"/>
        <w:jc w:val="both"/>
        <w:rPr/>
      </w:pPr>
      <w:r>
        <w:rPr>
          <w:rFonts w:cs="Times New Roman" w:ascii="Times New Roman" w:hAnsi="Times New Roman"/>
          <w:sz w:val="28"/>
        </w:rPr>
        <w:t xml:space="preserve">Некоторые из последних остающихся больших американских Каштановых деревьев растут в этой области. Они используются, чтобы помочь породить стойкие к упадку деревь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ий Теннесси - одно из первичного государственного населения и центров транспортировки наряду с сердцем правительства штата. Нашвилл (Капитолий), Clarksville и Murfreesboro является своими наибольшими городами. Пятьдесят процентов американского населения в пределах 600 миль Нашвилла. Американские Автомагистрали между штатами I-24, I-40 и I-65 делят на три равные части Подразделение.</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Западный Теннесс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ая часть Западного Теннесси оставалась индийской землей до Уступки Chickasaw 1818, когда Chickasaw уступил их землю между Рекой Теннесси и Рекой Миссиссипи. Часть Уступки Chickasaw, которая находится в Кентукки, известна сегодня как Джексон Перче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Климат</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iCs/>
          <w:sz w:val="28"/>
        </w:rPr>
      </w:pPr>
      <w:r>
        <w:rPr>
          <w:sz w:val="28"/>
          <w:szCs w:val="28"/>
        </w:rPr>
        <w:t>Климат субтропический континентальный. Лето жаркое и влажное, зимы имеют тенденцию быть умеренными. Средняя температура января 4 °С, июля 25 °С. Осадков выпадает 1150 мм в год.</w:t>
      </w:r>
    </w:p>
    <w:p>
      <w:pPr>
        <w:pStyle w:val="Style16"/>
        <w:spacing w:lineRule="auto" w:line="360" w:before="0" w:after="0"/>
        <w:ind w:firstLine="709"/>
        <w:jc w:val="both"/>
        <w:rPr>
          <w:iCs/>
          <w:sz w:val="28"/>
        </w:rPr>
      </w:pPr>
      <w:r>
        <w:rPr>
          <w:iCs/>
          <w:sz w:val="28"/>
        </w:rPr>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логическое строение и минеральные богатств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ые горы — преимущественно силурийские скалы, богатые асбестом, каолином, гранитами; много железных и медных руд, пиритов, марганца и т. д. Восточная долина Теннесси покрыта известняком и сланцеватой глиной. Кумберландское нагорье богато каменным углем, которого добыто в 1890 г. около 2000000 тонн. Средний Теннесси отчасти девонской системы (склоны и террасы), отчасти нижнесилурийской (нижние слои), вдоль р. Теннесси тянется бассейн железных руд. Западный Теннесси — меловой и третичной системы. Из минералов, кроме вышеназванных, следует отметить: буру, соль, всевозможные сорта мрамора; много минераль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История ш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нынешнего штата Теннесси первоначально входила в состав земель, дарованных Карлом II колонии Северной Каролины; границы были очень неопределенны, и когда английские поселенцы стали приближаться к западу, то они наткнулись на земли, уже занятые французами. Важнейшею попыткою более ранних колонизовать Теннесси было основание форта Лоудона (на р. Теннесси, в восточной половине штата) в 1756 г.; через 4 года форт был взят индейцами, но в 1761 г. полковник Грант оттеснил индейцев и их союзников французов на запад. Через 8 лет в Теннесси направились две волны переселенцев; одни шли из Виргинии по долине р. Кумберланд, другие — из Север Каролины по долине р. Теннесси. К 1784 г. Теннесси был уже заселен и жил самостоятельной жизнью, управляясь собственным законодательным собранием. В 1784 г. Теннесси вместе с Кентукки был организован как территория; в 1792 г. Кентукки выделился как особый штат, а Теннесси еще 4 года сохранял характер территории; в 1796 г. принят в состав Союза на правах штата (16-го по общему счету). Теннесси был штатом рабовладельческим, но рабы имелись преимущественно в его западной части; характер жизни восточной половины был иной, рабов в ней было очень мало, и население было враждебно рабству. Этим объясняется, что Теннесси не пристал решительно к Югу во время междоусобной войны, а когда партия южан начала приобретать перевес, в пределы штата был перенесен театр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Комплексное преобразование долины реки Тенне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посылк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Долина</w:t>
      </w:r>
      <w:r>
        <w:rPr>
          <w:rFonts w:cs="Times New Roman" w:ascii="Times New Roman" w:hAnsi="Times New Roman"/>
          <w:sz w:val="28"/>
          <w:szCs w:val="28"/>
        </w:rPr>
        <w:t xml:space="preserve"> реки Теннесси в начале XX века была одним из наиболее отсталых районов США, основу которого составляло сельское хозяйство с примитивной агротехникой. Частые разрушительные наводнения Теннесси приносили огромные убытки. Промышленность, особенно обрабатывающая, была развита крайне слабо. К 30-м годам душевой доход и доля занятых в промышленности были в долине этой реки вдвое ниже среднего по стране. По уровню развития транспорта, сельского хозяйства, промышленности, образования долина реки Теннесси, безусловно, представляла собой то, что сейчас принято называть слаборазвитой страной. </w:t>
      </w:r>
    </w:p>
    <w:p>
      <w:pPr>
        <w:pStyle w:val="Normal"/>
        <w:spacing w:lineRule="auto" w:line="360" w:before="0" w:after="0"/>
        <w:ind w:firstLine="709"/>
        <w:jc w:val="both"/>
        <w:rPr/>
      </w:pPr>
      <w:r>
        <w:rPr>
          <w:rFonts w:cs="Times New Roman" w:ascii="Times New Roman" w:hAnsi="Times New Roman"/>
          <w:sz w:val="28"/>
          <w:szCs w:val="28"/>
        </w:rPr>
        <w:t xml:space="preserve">Река Теннесси на всем протяжении порожиста, что мешало развитию судоходства. Поэтому еще в начале XIX века выдвигались проекты сооружения плотин. В первой трети XX века помимо значительных ресурсов гидроэнергии здесь имелись запасы цинка, железной руды, угля, марганца, меди, бокситов, но многие из них находились в сравнительно мелких разбросанных месторождениях или отличались невысоким качеством. Единственное полезное ископаемое, месторождения которого имели значение в масштабе всей страны, - это фосфор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ельского хозяйства, основой которого являлось хлопководство, были характерны мелкие фермы с низкими доходами и примитивной агротехникой, способствующей эрозии почв. Население района, среди которого доля негров составляла 25-50%, отличалось крайне низким образовательным уровнем, почти 10% населения было неграмотным. Район имел относительное аграрное перенаселение, свойственное местностям с низким уровнем сельского хозяйства и промышленности. Таким образом, для развития промышленности в долине имелись значительные резервы рабочей силы низкой квалификации, не имеющей производственных навыков, обладающей низкой политической сознательностью и неорганизованностью, а также привычкой к тяжелым жизненным усло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гидротехническое строительство на реке Теннесси было начато в годы первой мировой войны. Расширяя производство взрывчатых веществ, правительство приняло решение о строительстве завода связанного азота, что требовало большого количества электроэнергии. В связи с этим было решено построить у порогов Масл-Шолс ГЭС и плотину Уилсон. Этот проект не был региональным, а был вызван необходимостью. </w:t>
      </w:r>
    </w:p>
    <w:p>
      <w:pPr>
        <w:pStyle w:val="Normal"/>
        <w:spacing w:lineRule="auto" w:line="360" w:before="0" w:after="0"/>
        <w:ind w:firstLine="709"/>
        <w:jc w:val="both"/>
        <w:rPr/>
      </w:pPr>
      <w:r>
        <w:rPr>
          <w:rFonts w:cs="Times New Roman" w:ascii="Times New Roman" w:hAnsi="Times New Roman"/>
          <w:sz w:val="28"/>
          <w:szCs w:val="28"/>
        </w:rPr>
        <w:t xml:space="preserve">Но прежде чем ГЭС и завод построили, война закончилась и необходимость в азотных соединениях для взрывчатых веществ отпала, а производить удобрения не входило в первоначальный план федерального правительства. Дальнейшее строительство завода велось с перерывами до 1925 г. и так и не было закон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ыми противниками дальнейшего государственного строительства в долине были энергетические компании, опасавшиеся конкуренции будущих ГЭС с частными электростанциями, и химические компании, боявшиеся конкуренции государственных заводов минеральных удобрений. </w:t>
      </w:r>
    </w:p>
    <w:p>
      <w:pPr>
        <w:pStyle w:val="Normal"/>
        <w:spacing w:lineRule="auto" w:line="360" w:before="0" w:after="0"/>
        <w:ind w:firstLine="709"/>
        <w:jc w:val="both"/>
        <w:rPr/>
      </w:pPr>
      <w:r>
        <w:rPr>
          <w:rFonts w:cs="Times New Roman" w:ascii="Times New Roman" w:hAnsi="Times New Roman"/>
          <w:sz w:val="28"/>
          <w:szCs w:val="28"/>
        </w:rPr>
        <w:t xml:space="preserve">После разрушительного наводнения реки Миссисипи в 1927 г. возрос интерес к контролю за режимом рек и созданию системы водохранилищ на реке Теннесси, входящей в бассейн Миссисипи. В 1928 и 1931 гг. конгресс США принимал законопроекты о продолжении государственного гидротехнического строительства в бассейне Теннесси, но каждый раз на законопроект накладывал вето президент: в 1928 г. - Кулидж, в 1931г.- Гувер, в том же году выступивший с публичным докладом. Два основных вывода его выступления гласили: экономически целесообразно и желательно использовать МаслШолс для производства удобрений; для США будет лучше, если этот комплекс будет передан в частные руки, ибо здесь тогда интенсифицируются научно-исследовательские разработки в области удобрений. И только разразившийся в 1929 г. в США сильнейший экономический кризис, крайне обостривший безработицу, ускорил решение вопроса о продолжении гидротехнического строительства в долине. </w:t>
      </w:r>
    </w:p>
    <w:p>
      <w:pPr>
        <w:pStyle w:val="Normal"/>
        <w:spacing w:lineRule="auto" w:line="360" w:before="0" w:after="0"/>
        <w:ind w:firstLine="709"/>
        <w:jc w:val="both"/>
        <w:rPr/>
      </w:pPr>
      <w:r>
        <w:rPr>
          <w:rFonts w:cs="Times New Roman" w:ascii="Times New Roman" w:hAnsi="Times New Roman"/>
          <w:sz w:val="28"/>
          <w:szCs w:val="28"/>
        </w:rPr>
        <w:t xml:space="preserve">В больших масштабах государственное строительство электростанций началось после глубокого экономического кризиса 1929-1933 гг., когда </w:t>
      </w:r>
      <w:r>
        <w:rPr>
          <w:rFonts w:cs="Times New Roman" w:ascii="Times New Roman" w:hAnsi="Times New Roman"/>
          <w:bCs/>
          <w:sz w:val="28"/>
          <w:szCs w:val="28"/>
        </w:rPr>
        <w:t>правительство Рузвельта, пытаясь преодолеть тяжелые последствия кризиса, проводило различного рода антикризисные мероприятия, известные под названием "нового курса"</w:t>
      </w:r>
      <w:r>
        <w:rPr>
          <w:rFonts w:cs="Times New Roman" w:ascii="Times New Roman" w:hAnsi="Times New Roman"/>
          <w:sz w:val="28"/>
          <w:szCs w:val="28"/>
        </w:rPr>
        <w:t xml:space="preserve">. Одним из таких мероприятий стало государственное (федеральное и штатное) строительство путем организации так называемых общественных работ, основными объектами которых были гидростанции. Однако организация общественных работ кроме борьбы против безработицы имела и другую задачу: обеспечить заказами предприятия частных монополий, выступавших в качестве подрядчиков на строительстве государственны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зование 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усле нового курса начались дебаты о создании первого крупного регионального проекта США, получившего название ТВА (</w:t>
      </w:r>
      <w:r>
        <w:rPr>
          <w:rFonts w:cs="Times New Roman" w:ascii="Times New Roman" w:hAnsi="Times New Roman"/>
          <w:sz w:val="28"/>
          <w:szCs w:val="28"/>
          <w:lang w:val="en-US"/>
        </w:rPr>
        <w:t>TVA</w:t>
      </w:r>
      <w:r>
        <w:rPr>
          <w:rFonts w:cs="Times New Roman" w:ascii="Times New Roman" w:hAnsi="Times New Roman"/>
          <w:sz w:val="28"/>
          <w:szCs w:val="28"/>
        </w:rPr>
        <w:t xml:space="preserve"> – </w:t>
      </w:r>
      <w:r>
        <w:rPr>
          <w:rFonts w:cs="Times New Roman" w:ascii="Times New Roman" w:hAnsi="Times New Roman"/>
          <w:sz w:val="28"/>
          <w:szCs w:val="28"/>
          <w:lang w:val="en-US"/>
        </w:rPr>
        <w:t>Tennessi</w:t>
      </w:r>
      <w:r>
        <w:rPr>
          <w:rFonts w:cs="Times New Roman" w:ascii="Times New Roman" w:hAnsi="Times New Roman"/>
          <w:sz w:val="28"/>
          <w:szCs w:val="28"/>
        </w:rPr>
        <w:t xml:space="preserve"> </w:t>
      </w:r>
      <w:r>
        <w:rPr>
          <w:rFonts w:cs="Times New Roman" w:ascii="Times New Roman" w:hAnsi="Times New Roman"/>
          <w:sz w:val="28"/>
          <w:szCs w:val="28"/>
          <w:lang w:val="en-US"/>
        </w:rPr>
        <w:t>Valley</w:t>
      </w:r>
      <w:r>
        <w:rPr>
          <w:rFonts w:cs="Times New Roman" w:ascii="Times New Roman" w:hAnsi="Times New Roman"/>
          <w:sz w:val="28"/>
          <w:szCs w:val="28"/>
        </w:rPr>
        <w:t xml:space="preserve"> </w:t>
      </w:r>
      <w:r>
        <w:rPr>
          <w:rFonts w:cs="Times New Roman" w:ascii="Times New Roman" w:hAnsi="Times New Roman"/>
          <w:sz w:val="28"/>
          <w:szCs w:val="28"/>
          <w:lang w:val="en-US"/>
        </w:rPr>
        <w:t>Authority</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мимо совета, в состав ТВА входило три основных подразделения, осуществляющих контроль за водным режимом рек, за землями (включая их использование и сохранение – противоэрозионные меры, а также контроль за фермами и лесными угодьями) и за энергетически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екта предполагалось осуществить за счет федерального правительства путем размещения заимов или за счет предоставления кредитов международных финансовых уче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момента создания ТВА были точно определены источники финансирования, созданы двусторонние связи между ТВА и федеральными органами – сенатом, конгрессом, Государственным казначейством, Федеральной энергетической комиссией и другими аген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ТВА был программой создания многоцелевых гидротехнических сооружений, охватывающих своим влиянием весь водосборный басс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рамма Т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В основу</w:t>
      </w:r>
      <w:r>
        <w:rPr>
          <w:rFonts w:cs="Times New Roman" w:ascii="Times New Roman" w:hAnsi="Times New Roman"/>
          <w:sz w:val="28"/>
          <w:szCs w:val="28"/>
        </w:rPr>
        <w:t xml:space="preserve"> этой программы были положены три концепции: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ногоцелевого проекта, прототипом которого послужил гидротехнический узел с крупной электростанцией Гувер;</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ое развитие всего водосборного бассейн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изменения, влекущие за собой сдвиги в уровне доходов и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множества одноцелевых государственных и частных плотин многоцелевые плотины совершили подлинную революцию в инженерном деле. Появилась возможность заменить одной конструкцией многие и получить выгоду от строительства таких масштабов, которые в ином случае принесли бы убыток. Плотины и ГЭС Гувер являются лучшей иллюстрацией. </w:t>
      </w:r>
    </w:p>
    <w:p>
      <w:pPr>
        <w:pStyle w:val="Normal"/>
        <w:spacing w:lineRule="auto" w:line="360" w:before="0" w:after="0"/>
        <w:ind w:firstLine="709"/>
        <w:jc w:val="both"/>
        <w:rPr/>
      </w:pPr>
      <w:r>
        <w:rPr>
          <w:rFonts w:cs="Times New Roman" w:ascii="Times New Roman" w:hAnsi="Times New Roman"/>
          <w:sz w:val="28"/>
          <w:szCs w:val="28"/>
        </w:rPr>
        <w:t xml:space="preserve">Прототипом для создания ГЭС на реке Теннесси послужил гидроузел Боулдэр-Дэм на реке Колорадо - одной из крупнейших рек американского Запада, переименованный в 1947 г. в ГЭС Гувер. Ирригационное строительство в бассейне Колорадо издавна имело исключительное значение, так как река протекает через полупустынные территории юго-западных штатов. Однако ее значение резко возросло в связи с ростом Лос-Анджелеса и превращением его в один из крупнейших городов США. Рост населения и быстро развивающаяся промышленность ЛосАнджелеса и прилегающих к нему городов послужили основанием для крупного гидротехнического строительства на реке Колорадо. Самым крупным объектом этого строительства явилось сооружение многоцелевого комплекса (орошение, водоснабжение, энергия и др.) с ГЭС Гувер и соединение ее ЛЭП с районом Лос-Анджелеса. Еще в 1918 г. Бюро мелиорации, в ведение которого входит и строительство федеральных ГЭС, предложило проект этой ГЭС, но лишь через 10 лет конгресс США согласился выделить для этого средства, и еще через 8 лет, в 1935 году, было закончено строительство плотины, а в 1936 г. в строй вошла ГЭС проектной мощностью 1,3 млн. кВт. Помимо ЛЭП от водохранилища к Лос-Анджелесу протянули 400-километровую водопроводную магистраль. Благодаря дешевой электроэнергии с ГЭС Гувер южная часть Калифорнии стала привлекательной для многих отраслей обрабатывающей промышленности. В частности, в годы войны в районе городов Лос-Анджелес и Сан-Диего были созданы мощная авиационная промышленность, а также ряд других военных произво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дроэлектростанция Гувер была первой крупной электростанцией США, построенной на государственные деньги. Ее строительство обошлось в 60 млн. долл., а управляется она частной компанией "Саутерн Калифорния Эдисон Ко" и Управлением по водным ресурсам и энергетики муниципалитета Лос-Анджелеса. Для осуществления проекта ТВА была разработана программа, рассчитанная на десятилетия. Основой программы стала целая серия больших работ на реке Теннесси и ее притоках. В состав ТВА вошел 201 округ, в том числе 125 округов в долине Теннес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едусматривала судоходство, борьбу с паводками, наблюдения за режимом рек, производство электроэнергии, орошение, электрификацию сельских районов, коммунальное водоснабжение, удаление коммунальных стоков, промышленное водоснабжение, рекреацию, охрану дикой природы, регулирование меженного стока и охрану почв, рациональное землепользование. По мере развертывания работ, объем которых был огромен, программа менялась, в нее включались новые пункты. Так, она стала отвечать за рыбное хозяйство, городское планирование, борьбу с малярией, поддержку сельских кооперативов, строительство дорог, госпиталей, развитие транспортного парка и многое другое. В ее ведении находились также полиция, пожарная охрана, обучение кадров и образование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се эти обязанности не были качественно однородными, мало связывались между собой, зачастую осуществлялись впервые, такое сосредоточение самых различных функций в одних руках впоследствии оправдало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иоды развития 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е авторы в истории развития ТВА выделяют четыре периода:</w:t>
      </w:r>
    </w:p>
    <w:p>
      <w:pPr>
        <w:pStyle w:val="Normal"/>
        <w:spacing w:lineRule="auto" w:line="360" w:before="0" w:after="0"/>
        <w:ind w:firstLine="709"/>
        <w:jc w:val="both"/>
        <w:rPr/>
      </w:pPr>
      <w:r>
        <w:rPr>
          <w:rFonts w:cs="Times New Roman" w:ascii="Times New Roman" w:hAnsi="Times New Roman"/>
          <w:sz w:val="28"/>
          <w:szCs w:val="28"/>
        </w:rPr>
        <w:t xml:space="preserve">-"новый курс" (1933-1939 гг.); </w:t>
      </w:r>
    </w:p>
    <w:p>
      <w:pPr>
        <w:pStyle w:val="Normal"/>
        <w:spacing w:lineRule="auto" w:line="360" w:before="0" w:after="0"/>
        <w:ind w:firstLine="709"/>
        <w:jc w:val="both"/>
        <w:rPr/>
      </w:pPr>
      <w:r>
        <w:rPr>
          <w:rFonts w:cs="Times New Roman" w:ascii="Times New Roman" w:hAnsi="Times New Roman"/>
          <w:sz w:val="28"/>
          <w:szCs w:val="28"/>
        </w:rPr>
        <w:t xml:space="preserve">-вторая мировая война (1939-1946 гг.); </w:t>
      </w:r>
    </w:p>
    <w:p>
      <w:pPr>
        <w:pStyle w:val="Normal"/>
        <w:spacing w:lineRule="auto" w:line="360" w:before="0" w:after="0"/>
        <w:ind w:firstLine="709"/>
        <w:jc w:val="both"/>
        <w:rPr/>
      </w:pPr>
      <w:r>
        <w:rPr>
          <w:rFonts w:cs="Times New Roman" w:ascii="Times New Roman" w:hAnsi="Times New Roman"/>
          <w:sz w:val="28"/>
          <w:szCs w:val="28"/>
        </w:rPr>
        <w:t xml:space="preserve">-послевоенный период (1947 г. - конец 60-х гг.); </w:t>
      </w:r>
    </w:p>
    <w:p>
      <w:pPr>
        <w:pStyle w:val="Normal"/>
        <w:spacing w:lineRule="auto" w:line="360" w:before="0" w:after="0"/>
        <w:ind w:firstLine="709"/>
        <w:jc w:val="both"/>
        <w:rPr/>
      </w:pPr>
      <w:r>
        <w:rPr>
          <w:rFonts w:cs="Times New Roman" w:ascii="Times New Roman" w:hAnsi="Times New Roman"/>
          <w:sz w:val="28"/>
          <w:szCs w:val="28"/>
        </w:rPr>
        <w:t>-конец 60-х гг. - до настоящего времени.</w:t>
      </w:r>
    </w:p>
    <w:p>
      <w:pPr>
        <w:pStyle w:val="Normal"/>
        <w:spacing w:lineRule="auto" w:line="360" w:before="0" w:after="0"/>
        <w:ind w:firstLine="709"/>
        <w:jc w:val="both"/>
        <w:rPr/>
      </w:pPr>
      <w:r>
        <w:rPr>
          <w:rFonts w:cs="Times New Roman" w:ascii="Times New Roman" w:hAnsi="Times New Roman"/>
          <w:bCs/>
          <w:iCs/>
          <w:sz w:val="28"/>
          <w:szCs w:val="28"/>
        </w:rPr>
        <w:t xml:space="preserve">Для ТВА </w:t>
      </w:r>
      <w:r>
        <w:rPr>
          <w:rFonts w:cs="Times New Roman" w:ascii="Times New Roman" w:hAnsi="Times New Roman"/>
          <w:sz w:val="28"/>
          <w:szCs w:val="28"/>
        </w:rPr>
        <w:t xml:space="preserve">первый период проходил в атмосфере социальной новизны, смелости и экспериментов. Несмотря на то что закон о ТВА уже был принят, продолжались споры о конституционной законности его создания, росло влияние оппозиции. В первые годы существования ТВА местные жители с большим скептицизмом относились к осуществлению этого проекта. Но по мере роста федеральных вложений в проект их поддержка стала мощной силой в деятельности ТВА, оказывая таким образом влияние на конгрессменов и сенаторов от штата. </w:t>
      </w:r>
    </w:p>
    <w:p>
      <w:pPr>
        <w:pStyle w:val="Normal"/>
        <w:spacing w:lineRule="auto" w:line="360" w:before="0" w:after="0"/>
        <w:ind w:firstLine="709"/>
        <w:jc w:val="both"/>
        <w:rPr/>
      </w:pPr>
      <w:r>
        <w:rPr>
          <w:rFonts w:cs="Times New Roman" w:ascii="Times New Roman" w:hAnsi="Times New Roman"/>
          <w:sz w:val="28"/>
          <w:szCs w:val="28"/>
        </w:rPr>
        <w:t xml:space="preserve">Несмотря на продолжающиеся споры и дискуссии по поводу ТВА, программа строительства в долине Теннесси успешно выполнялась. Уже в первый год существования ТВА работу получили 28 тыс. местных жителей, во второй - 98 тыс., а в последующем - до 200 тыс. За 30-е годы было построено шесть больших плотин и множество мелких. В этот период велось строительство дамб и ГЭС: Хайвосси в штате Северная Каролина, Чикамауга в штате Теннесси, Гантерсвилл и Уиллер в штате Алабама. Кроме этого, были куплены у местных электроэнергетических компаний ряд электростанций, в том числе ГЭС Чесан в штате Северная Каролина, ГЭС Калдервуд в штате Теннесси, а также ГЭС Уилсон в штате Алабама - крупнейшая гидростанция энергосистемы. Кроме этого, были приобретены ЛЭП этих компаний. </w:t>
      </w:r>
    </w:p>
    <w:p>
      <w:pPr>
        <w:pStyle w:val="Normal"/>
        <w:spacing w:lineRule="auto" w:line="360" w:before="0" w:after="0"/>
        <w:ind w:firstLine="709"/>
        <w:jc w:val="both"/>
        <w:rPr/>
      </w:pPr>
      <w:r>
        <w:rPr>
          <w:rFonts w:cs="Times New Roman" w:ascii="Times New Roman" w:hAnsi="Times New Roman"/>
          <w:sz w:val="28"/>
          <w:szCs w:val="28"/>
        </w:rPr>
        <w:t xml:space="preserve">Создание в долине реки Теннесси значительной энергетической базы послужило стимулом к развитию здесь различных энергоемких отраслей, в первую очередь химической промышленности, в частности заводов по производству связанного азота, удобрений и взрывчатых веществ, а также электрометаллургии. Уже в 1939 г. заводы Американской алюминиевой компании ("Алкоа"), расположенные в долине, заняли первое место в США по выплавке алюминия. В связи с этим в 1939 г. в городе Мобил, штат Алабама, важнейшем порту на юго-востоке страны, началось строительство глиноземного завода для переработки бокситов из Гвианы, чтобы обеспечить алюминиевую промышленность долины реки Теннесси необходимым сырь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смотря на постоянные политические дебаты, программа строительства претворялась в жизнь, хотя и значительно медленнее, чем предполагало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Мировая война, ознаменовавшая собой второй период развития ТВА, стала временем консолидации, был объявлен мораторий на дискуссии по этому проекту. Для осуществления военных программ нужна была дешевая электроэнергия в больших количествах. Именно это и мог предложить федеральному правительству ТВА, мощности электростанций которого к этому времени приближались к 1 млн. кВт. Он стал крупнейшим поставщиком электроэнергии для военной промышленности. Однако противники ТВА и в годы войны продолжали против проекта борьбу, перенеся ее из конгресса и сената в Комитет по бюджету и федеральные агентства типа департамента по производству военной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войны значительно возрос спрос на электроэнергию со стороны компаний, занятых в военном производстве ("Алкоа", "Дюпон де Немур", "Монсанто Кемикл Ко" и др.). Поэтому в это время увеличились темпы строительства электростанций. Однако гидропотенциал бассейна постепенно уменьшался, и именно в этот период в системе, которая, согласно первоначальной программе, должна была строить ГЭС, впервые была построена тепловая электростанция Уотс-Бар мощностью 240 тыс. кВт на месте демонтированной ГЭС. Среди построенных в этот период гидростанций отметим следующие: Фонтана в штате Северная Каролина, Кентукки в штате Кентук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войны алюминиевая промышленность долины реки Теннесси значительно выросла, потому что авиационная промышленность и другие военные потребители резко увеличили спрос на металл. С этой целью в городе Алкоа был введен в строй прокатный алюминиевый завод, выпускающий алюминиевый лист. Таким образом, Алкоа стад крупнейшим центром США по производству алюминия в годы войны. Вторым центром алюминиевой промышленности долины стал город Листерхилл в штате Алабама. В годы войны здесь были построены небольшие заводы по обработке алюминия: листопрокатный, алюминиевой проволоки и алюминиевого порош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алюминиевой промышленности в этот период в долине появились и другие отрасли электрометаллургии: производство металлического марганца, ферросплавов и электростали. В городе Ноксвилл, штат Теннесси, было создано производство электролитического марганца и ряда марганцевых сплавов. Заводы ферросплавов расположились в городах Масл-Шолс, штат Алабама, и Чаттануга, штат Теннесси. </w:t>
      </w:r>
    </w:p>
    <w:p>
      <w:pPr>
        <w:pStyle w:val="Normal"/>
        <w:spacing w:lineRule="auto" w:line="360" w:before="0" w:after="0"/>
        <w:ind w:firstLine="709"/>
        <w:jc w:val="both"/>
        <w:rPr/>
      </w:pPr>
      <w:r>
        <w:rPr>
          <w:rFonts w:cs="Times New Roman" w:ascii="Times New Roman" w:hAnsi="Times New Roman"/>
          <w:sz w:val="28"/>
          <w:szCs w:val="28"/>
        </w:rPr>
        <w:t xml:space="preserve">Еще до войны частные компании построили в окрестностях города Колумбия, штат Теннесси, заводы по производству фосфорных удобрений в непосредственной близости от разрабатываемых месторождений фосфоритов. Эти заводы получали электроэнергию непосредственно от ТВА. В 1945 г. в городе Годвин, штат Теннесси, около месторождений фосфоритов был пущен завод по производству фосфорных удобрений, принадлежащий ТВА. Во время войны на этих заводах производился главным образом элементарный фосфор для военных нужд. Основным поставщиком фосфора в годы войны стал завод в Масл-Шолс. В 1943 и 1944 гг. в этом районе было создано производство карбида кальция - исходного продукта для ряда отраслей органического синтеза и прежде всего для получения синтетического каучу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 долине заводов синтетического аммиака, фосфора, алюминиевого порошка, отходов многочисленных хлопкоочистительных фабрик явилось стимулом для возникновения здесь заводов, изготавливающих боеприпасы, столь необходимые воюющей Америке. Почти все эти заводы, расположенные на севере штата Алабама и в штате Теннесси, принадлежали правительству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войны в горной части штата Теннесси, в глухом и безлюдном месте около городка Клинтон на притоке Теннесси реке Клинч, недалеко от ГЭС Норрис, были созданы атомные лаборатории и заводы. Расположение этого комплекса в данном месте было обусловлено в первую очередь возможностью получения в больших количествах электроэнергии и удаленностью от морского побережья и густонаселенных промышленных районов. Для строительства этого комплекса была отведена территория площадью около 240 кв. км, впоследствии получившая название "резервация Окридж", изолированная от внешнего мира и хорошо охраняемая. К концу войны в северо-восточной части резервации был построен город Окридж, который стал крупнейшим в стране центром по производству ядерного оружия. Причина строительства атомного комплекса в долине реки Теннесси все та же - наличие в больших количествах электроэнергии, производимой на станциях, принадлежащих государству. </w:t>
      </w:r>
    </w:p>
    <w:p>
      <w:pPr>
        <w:pStyle w:val="Normal"/>
        <w:spacing w:lineRule="auto" w:line="360" w:before="0" w:after="0"/>
        <w:ind w:firstLine="709"/>
        <w:jc w:val="both"/>
        <w:rPr/>
      </w:pPr>
      <w:r>
        <w:rPr>
          <w:rFonts w:cs="Times New Roman" w:ascii="Times New Roman" w:hAnsi="Times New Roman"/>
          <w:sz w:val="28"/>
          <w:szCs w:val="28"/>
        </w:rPr>
        <w:t xml:space="preserve">Однако мощностей только ГЭС было уже недостаточно, и в Окридже была построена тепловая электростанция, вторая за годы войны в этом районе. Электроэнергия этой ТЭС поставлялась только на атомный комплекс, удовлетворяя примерно на треть его потребности в энергии. </w:t>
      </w:r>
    </w:p>
    <w:p>
      <w:pPr>
        <w:pStyle w:val="Normal"/>
        <w:spacing w:lineRule="auto" w:line="360" w:before="0" w:after="0"/>
        <w:ind w:firstLine="709"/>
        <w:jc w:val="both"/>
        <w:rPr/>
      </w:pPr>
      <w:r>
        <w:rPr>
          <w:rFonts w:cs="Times New Roman" w:ascii="Times New Roman" w:hAnsi="Times New Roman"/>
          <w:bCs/>
          <w:iCs/>
          <w:sz w:val="28"/>
          <w:szCs w:val="28"/>
        </w:rPr>
        <w:t>Окончание</w:t>
      </w:r>
      <w:r>
        <w:rPr>
          <w:rFonts w:cs="Times New Roman" w:ascii="Times New Roman" w:hAnsi="Times New Roman"/>
          <w:sz w:val="28"/>
          <w:szCs w:val="28"/>
        </w:rPr>
        <w:t xml:space="preserve"> второй мировой войны ознаменовало начало третьего периода в истории ТВА. Умер Рузвельт, детищем которого был ТВА, пришел Трумэн, которого ТВА интересовал мало. Он считал, что ТВА - это "</w:t>
      </w:r>
      <w:r>
        <w:rPr>
          <w:rFonts w:cs="Times New Roman" w:ascii="Times New Roman" w:hAnsi="Times New Roman"/>
          <w:bCs/>
          <w:sz w:val="28"/>
          <w:szCs w:val="28"/>
        </w:rPr>
        <w:t>подкрадывающийся социализм</w:t>
      </w:r>
      <w:r>
        <w:rPr>
          <w:rFonts w:cs="Times New Roman" w:ascii="Times New Roman" w:hAnsi="Times New Roman"/>
          <w:sz w:val="28"/>
          <w:szCs w:val="28"/>
        </w:rPr>
        <w:t xml:space="preserve">". Страна переходила на уровень мирной экономики, были законсервированы или перепрофилированы на мирную продукцию большинство военных заводов. Дебаты о роли ТВА в американской экономике, приглушенные войной, опять начались. Конверсия военного производства требовала огромных денег, поэтому ассигнования в ТВА резко снизи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кончанием перестройки военного производства на мирный лад притягательность ТВА с ее дешевой электроэнергией опять стала основным фактором размещения здесь электроемких производств. Частные компании, расширяя свое производство, лоббировали интересы ТВА, способствовали тому, что правительство США увеличило инвестиции в ТВА: в 50-е годы на его нужды был отпущен почти 1 млрд. долл. (в ценах тех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исчерпания гидроресурсов бассейна Теннесси (ресурсы самой реки использованы практически полностью, на 95%, в целом же по бассейну этот показатель немного превышает 80%) ТВА переключился на строительство тепловых станций, ибо обрабатывающей промышленности долины требовалось все больше электроэнергии. Поскольку ТВА оставался в рамках федеральной структуры, получающей деньги от государства, здесь продолжали строиться государственные предприятия. Как правило, это были военные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В 60-е гг. активно использовались рычаги региональной политики, несмотря на то, что в это время не было заявлено ни об одном крупном региональном проекте, подобном ТВА. Региональная политика государства как бы распалась на отдельные элементы: развитие речных бассейнов, экономическое становление штатов и городских районов, планирование землепользования и охрана окружающей среды, региональное планирование в рамках городов и городских агломераций. Сама же программа ТВА все больше превращалась в обычную энергосистему, сконцентрировав свои интересы прежде всего на производстве электроэнергии. </w:t>
      </w:r>
    </w:p>
    <w:p>
      <w:pPr>
        <w:pStyle w:val="Normal"/>
        <w:spacing w:lineRule="auto" w:line="360" w:before="0" w:after="0"/>
        <w:ind w:firstLine="709"/>
        <w:jc w:val="both"/>
        <w:rPr/>
      </w:pPr>
      <w:r>
        <w:rPr>
          <w:rFonts w:cs="Times New Roman" w:ascii="Times New Roman" w:hAnsi="Times New Roman"/>
          <w:bCs/>
          <w:iCs/>
          <w:sz w:val="28"/>
          <w:szCs w:val="28"/>
        </w:rPr>
        <w:t>Именно</w:t>
      </w:r>
      <w:r>
        <w:rPr>
          <w:rFonts w:cs="Times New Roman" w:ascii="Times New Roman" w:hAnsi="Times New Roman"/>
          <w:sz w:val="28"/>
          <w:szCs w:val="28"/>
        </w:rPr>
        <w:t xml:space="preserve"> такой она и вошла в четвертый период своего развития, который начался в конце 60-х гг. Создание ТВА в 1933 г. было вызвано поворотным моментом в истории США, когда с приходом Рузвельта началось усиление федерального правительства и его вмешательство в экономику. Во времена Рейгана, в 70-е гг., начался обратный процесс. Государство уже не играло такой роли в экономике, как прежде. Все чаще региональное планирование спускалось на уровень штатов и городов, все более тесным становилось сотрудничество властей с частным бизнесом. В энергетике возросла роль электроэнергетических монополий. Администрация Рейгана отказались от реализации национальной энергетической программы, направленной на достижение США энергетической независимости, резко сократила федеральные ассигнования на научно-исследовательские и опытно-конструкторские работы, отменила государственное регулирование над ценами и потреблением энергии. Концепция объединенной региональной администрации, какой была ТВА, опять стала подвергаться резкой критике. </w:t>
      </w:r>
    </w:p>
    <w:p>
      <w:pPr>
        <w:pStyle w:val="Normal"/>
        <w:spacing w:lineRule="auto" w:line="360" w:before="0" w:after="0"/>
        <w:ind w:firstLine="709"/>
        <w:jc w:val="both"/>
        <w:rPr/>
      </w:pPr>
      <w:r>
        <w:rPr>
          <w:rFonts w:cs="Times New Roman" w:ascii="Times New Roman" w:hAnsi="Times New Roman"/>
          <w:sz w:val="28"/>
          <w:szCs w:val="28"/>
        </w:rPr>
        <w:t xml:space="preserve">В 70-е годы были разработаны проекты строительства порядка десяти АЭС, но из-за негативного отношения общественности эти станции были приостановлены. Тем не менее, по мнению специалистов, дальнейшее увеличение мощностей ТВА надо связывать с развитием атомной энергетики. Для АЭС же требуется участок значительно меньшей площади. В 1995 г. была выдана лицензия на строительство двух агрегатов АЭС Уотс-Бар. Строительные работы уже начались на агрегате № 2. На полную мощность станция выйдет в 2010 г., ее мощность будет 2,4 млн. к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е внимания в долине уделяется охране окружающей среды. Природоохранные функции были присущи ТВА с момента ее образования, входили в ее программу. Но поскольку основной целью первоначально было гидротехническое строительство, то ТВА именно этим нанесла большой ущерб: были затоплены лучшие угодья на днищах долин, поэтому стали распахиваться их склоны, что вело к сильной эрозии. В отличие от одноцелевых водохранилищ многоцелевые комплексного назначения особенно способствуют ухудшению качества окружающей среды, а именно такие водохранилища были построены в 30-40-е годы в бассейне Теннесси. При эксплуатации ГЭС возникает также ряд негативных экологических последствий: утрата естественных ландшафтов в результате затопления земель, снижение продуктивности земель в зоне подтопления, ухудшение микроклимата и качества воды за счет замедления водообмена. Поэтому ныне внимание ТВА переключено со строительства ГЭС на выявление и ликвидацию негативных последствий гидротехнического строительства. Одна из главных проблем, которой сейчас занимается ТВА, - снижение растворенного кислорода в воде из-за работы ГЭ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сложны и проблемы взаимодействия тепловых станций с окружающей средой, тем более что ТВА - один из крупнейших потребителей энергетического угля в США (почти 5% потребляемого угля электростанциями страны приходится на ТВА). Тепловые электростанции долины используют в основном уголь, добываемый в штатах Западная Виргиния, Кентукки и Виргиния, который по содержанию серы (более 1%) не отвечает требованиям, предъявляемым Агентством по охране окружающей среды. На ТЭС долины потребляется почти 40% такого угля. Для снижения выбросов окислов азота и серы, окиси углерода и золовых частиц ТЭС оборудуются различными системами, уменьшающими эти выбросы. Большой вред окружающей среде наносят тепловые сбросы и атмосферу и водоемы. Почти все ТЭС системы расположены на берегах водохранилищ и сбрасывают отработанную воду непосредственно в них. Для уменьшения этого воздействия на ТЭС строят градирни и охлаждающие пруды. Поскольку уголь для ТЭС долины добывается преимущественно открытым способом, то разрушения естественных ландшафтов в местах добычи очень значительны и требуют много средств и сил для их восстановления. </w:t>
      </w:r>
    </w:p>
    <w:p>
      <w:pPr>
        <w:pStyle w:val="Normal"/>
        <w:spacing w:lineRule="auto" w:line="360" w:before="0" w:after="0"/>
        <w:ind w:firstLine="709"/>
        <w:jc w:val="both"/>
        <w:rPr/>
      </w:pPr>
      <w:r>
        <w:rPr>
          <w:rFonts w:cs="Times New Roman" w:ascii="Times New Roman" w:hAnsi="Times New Roman"/>
          <w:sz w:val="28"/>
          <w:szCs w:val="28"/>
        </w:rPr>
        <w:t xml:space="preserve">Риск от ядерных аварий можно отнести к той категории риска, которая связана с событиями, имеющими очень малую вероятность, но приводящими к чрезвычайно большому ущербу и, следовательно, к значительным издержкам на его возмещение. По образному выражению одного американского менеджера, атомная энергетика стала отраслью, которая может потерять 2 млрд. долл. за полчаса. Размещение АЭС в бассейне Теннесси соответствует требованиям, предъявляемым в США. Зона отчуждения, т.е. зона, примыкающая непосредственно к станции, соответствует стандарту и составляет 3,2 км для Браунс-Ферри и 4,8 км для Секвойи, что почти в 2 раза больше, чем на индустриальном густонаселенном северо-востоке США. Ближайшие населенные пункты к станциям находятся соответственнов 19 и 15км. Все это делает станции долины достаточно безопасными для населения и природы, хотя такие показатели, кaк плотность населения и плотность дорожной сети в графствах, где расположены АЭС, относятся к категории высокой. Из непредвиденных ситуаций на АЭС бассейна Теннесси наиболее серьезной был пожар на АЭС Браунс-Ферри в 1975 г., но никаких серьезных экологических проблем в связи с этим не возник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А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поставленные перед ТВА, выполнены полностью: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ннесси стала судоходно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щерб от катастрофических наводнений удалось снизить более чем на порядок;</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электрифицированы все сельские районы;</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душевой доход почти достиг средне национального, а стоимость жизни гораздо ниже, чем в урбанизированных районах;</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население возросло с 4 млн. человек в 1930 г. до 7 млн. в начале 90-х гг.;</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илось большое количество новых индустриальных центров.</w:t>
      </w:r>
    </w:p>
    <w:p>
      <w:pPr>
        <w:pStyle w:val="Normal"/>
        <w:spacing w:lineRule="auto" w:line="360" w:before="0" w:after="0"/>
        <w:ind w:firstLine="709"/>
        <w:jc w:val="both"/>
        <w:rPr/>
      </w:pPr>
      <w:r>
        <w:rPr>
          <w:rFonts w:cs="Times New Roman" w:ascii="Times New Roman" w:hAnsi="Times New Roman"/>
          <w:sz w:val="28"/>
          <w:szCs w:val="28"/>
        </w:rPr>
        <w:t xml:space="preserve">Американский федерализм, уникальная политическая структура особенно проявили себя в управлении региональным планированием. В 80-е гг. при Рейгане значение федерального регионального планирования очень уменьшилось, в ходу теперь так называемый новый федерализм с упором на местную инициативу. Сейчас насчитывается около 200 локальных программ, имеющих определенную цель (к примеру, охрана окружающей среды, конверсия военного производства) и обладающих четко выраженным региональным аспе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ная региональная администрация, которая, хотя и часто подвергалась критике, выполнила свое назначение. Проект ТВА в своем развитии достиг пределов роста, оставаясь государственной корпорацией, в которой работают 40 тыс. человек (из них лишь 200 заняты региональным планированием, имеющим уже локальный характер). Энергетическую политику ТВА проводит на основе самоокупаемости, на остальные цели ассигнования выделяются конгрессом США. Там, где развитие опиралось на экспериментальные и пионерные работы, ТВА удалось воспитать целую плеяду высококвалифицированных менеджеров, которых охотно принимают в частные компании для решения нестандарт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Западной Европы в США региональное планирование никогда не играло важной политической роли в деятельности властей. Среди главных причин такого положения можно выделить следующие: территориальную сплоченность американской экономики, высокие темпы экономического роста, сильную подвижность населения, большое культурное единообразие, федеральную систему децентрализованного государства. И в ближайшие 10 лет не следует ожидать возврата к крупным проектам со сложной программой, потому что "ячеистость" территории, ее локальный уровень стали гораздо мельче и ниже. Вероятно, самыми привлекательными для регионального планирования будут городские агломерации. Главная роль по-прежнему останется за экономическими целями при усилении значения природоохранных. Это будет основной задачей нового регионал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Экономика штата и основные отрасли произв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ка штата Теннесси демонстрирует высокие показатели. Так, одним из передовых ее направлений является сельское хозяйство.</w:t>
      </w:r>
      <w:r>
        <w:rPr>
          <w:rFonts w:cs="Times New Roman" w:ascii="Times New Roman" w:hAnsi="Times New Roman"/>
          <w:sz w:val="28"/>
          <w:szCs w:val="28"/>
        </w:rPr>
        <w:t xml:space="preserve"> Как доказательство интереса к производству говядины, у Теннесси есть более чем 82 000 ферм, и мясной скот найден примерно в 59 процентах ферм в государстве.</w:t>
      </w:r>
      <w:r>
        <w:rPr>
          <w:rFonts w:cs="Times New Roman" w:ascii="Times New Roman" w:hAnsi="Times New Roman"/>
          <w:sz w:val="28"/>
          <w:szCs w:val="24"/>
        </w:rPr>
        <w:t xml:space="preserve"> </w:t>
      </w:r>
      <w:r>
        <w:rPr>
          <w:rFonts w:cs="Times New Roman" w:ascii="Times New Roman" w:hAnsi="Times New Roman"/>
          <w:sz w:val="28"/>
          <w:szCs w:val="28"/>
        </w:rPr>
        <w:t xml:space="preserve">На востоке много соснового леса, на западе распространены кипарис, лиственница, виргинский тополь, почти везде: тюльпановое дерево, гикори, магнолии, грецкий орех, пекановое дерево, клен, ясень и различные роды дубов; в центральном Теннесси обширные леса красного кедра. Лесопильное дело — одна из главных отраслей промышленности штата. </w:t>
      </w:r>
      <w:r>
        <w:rPr>
          <w:rFonts w:cs="Times New Roman" w:ascii="Times New Roman" w:hAnsi="Times New Roman"/>
          <w:sz w:val="28"/>
          <w:szCs w:val="24"/>
        </w:rPr>
        <w:t xml:space="preserve">На западе штата расположены обширные плантации, на которых выращивают сою, табак, хлопок и кукурузу. </w:t>
      </w:r>
      <w:r>
        <w:rPr>
          <w:rFonts w:cs="Times New Roman" w:ascii="Times New Roman" w:hAnsi="Times New Roman"/>
          <w:sz w:val="28"/>
          <w:szCs w:val="28"/>
        </w:rPr>
        <w:t xml:space="preserve">Хотя хлопок был ранним урожаем в Теннесси, крупномасштабное культивирование волокна не начиналось до 1820-ых с открытия земли между Реками Теннесси и Миссиссипи. Верхний клин Дельты Миссиссипи простирается в юго-западный Теннесси, и именно в этой плодородной секции хлопок утвердился. В настоящее время Западный Теннесси также в большой степени установлен в сое, сосредотачиваясь на северо-западном углу государства. </w:t>
      </w:r>
      <w:r>
        <w:rPr>
          <w:rFonts w:cs="Times New Roman" w:ascii="Times New Roman" w:hAnsi="Times New Roman"/>
          <w:sz w:val="28"/>
          <w:szCs w:val="24"/>
        </w:rPr>
        <w:t xml:space="preserve">Между тем, сельское хозяйство оказалось не единственной возможностью для штата Теннесси обеспечить себя высокими доходами. Немалую роль в этом сыграли и природные богатства, которые хранит в своих недрах земля штата. Так, Теннесси входит в группу лидеров по добыче фосфатных руд и строительного камня, среди наиболее ценных разновидностей которого особо выделяется мрамор. У штата Теннесси, также, второе место по добыче цинка. Кроме того, здесь еще добывают уголь, серебро и медь. К промышленной продукции, выпуском которой известен штат Теннесси, можно отнести химические удобрения, синтетические материалы, ткани и одежду, холодильные системы, нагревательные приборы, аудио- и видеотехнику. </w:t>
      </w:r>
      <w:r>
        <w:rPr>
          <w:rFonts w:cs="Times New Roman" w:ascii="Times New Roman" w:hAnsi="Times New Roman"/>
          <w:sz w:val="28"/>
          <w:szCs w:val="28"/>
        </w:rPr>
        <w:t xml:space="preserve"> Главные корпорации со штабом в Теннесси включают Корпорацию FedEx, Автозональную и Международную Бумагу Incorporated, все базируемые в Мемфисе; Экспериментальная Корпорация и Королевская Группа Развлечения, базируемая в Ноксвилле; Химическая компания Eastman, базируемая в Kingsport, североамериканском штабе Ниссана, базировалась во Франклине; и штаб Финансовой Гусеницы (подразделение финансов известной Гусеницы компании горной промышленности) базируемый в Нашвилле. Теннесси - также местоположение нового завода, принадлежавшего Фольксвагену, базируемому в Чаттану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дный Теннесси чрезвычайно плодороден, почва его — глубокий чернозем, главнейшие произведения здесь кукуруза и хлопок; Средний Теннесси дает также обильные урожаи табаку; восточный Теннесси славится озимой пшеницей. Богатые пастбища способствуют разведению скота, который служит одним из главных предметов вывоза. Главные pеки — Миссисипи, Теннесси и Кумберланд — служат торговыми путями сообщения. Река Теннесси дважды пересекает штат; главнейшие притоки ее — Клинч, Эльк, Дёк, Флинт, Пэйнт-Рок, Сикуачи, Ватанга, Френч-Брод, Малый Т., Хиавасси и Биг-Санди. Из притоков Миссисипи в Теннесси протекают Биг-Хатчи, Вульф, Форкд-Дир, Обион и Рильфут. Из озер самое большое — Рильфут на СЗ, образовавшееся во время землетрясения в 1811 г. Главнейшие притоки р. Кумберланд — Харпет, Стон, Оби и Кани-Форк; последние две судоходны. Фабричная промышленность Т. сильно развивается, особенно металлургическая (железо и цинк). </w:t>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Г.А. Арбатов, К.Н. Брутенц, Э.А. Иванян, В.Ф. Петровский: Современные США </w:t>
      </w:r>
    </w:p>
    <w:p>
      <w:pPr>
        <w:pStyle w:val="Normal"/>
        <w:spacing w:lineRule="auto" w:line="360" w:before="0" w:after="0"/>
        <w:jc w:val="both"/>
        <w:rPr/>
      </w:pPr>
      <w:r>
        <w:rPr>
          <w:rFonts w:cs="Times New Roman" w:ascii="Times New Roman" w:hAnsi="Times New Roman"/>
          <w:sz w:val="28"/>
          <w:szCs w:val="28"/>
        </w:rPr>
        <w:t xml:space="preserve">2) Ю.П. Аверкиева, Л.Н. Карпов, Ю.В. Бромлей, Н.И. Лебедев: Страны и народы. Америка. </w:t>
      </w:r>
    </w:p>
    <w:p>
      <w:pPr>
        <w:pStyle w:val="Normal"/>
        <w:spacing w:lineRule="auto" w:line="360" w:before="0" w:after="0"/>
        <w:jc w:val="both"/>
        <w:rPr/>
      </w:pPr>
      <w:r>
        <w:rPr>
          <w:rFonts w:cs="Times New Roman" w:ascii="Times New Roman" w:hAnsi="Times New Roman"/>
          <w:sz w:val="28"/>
          <w:szCs w:val="28"/>
        </w:rPr>
        <w:t xml:space="preserve">3) Ю.Н. Гладкий, С.Б. Лавров: Экономическая и социальная географ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Новейшая история (1939-1992) 5) Географический энциклопедический словарь </w:t>
      </w:r>
    </w:p>
    <w:p>
      <w:pPr>
        <w:pStyle w:val="Normal"/>
        <w:tabs>
          <w:tab w:val="clear" w:pos="708"/>
          <w:tab w:val="left" w:pos="6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ирилл и Мефодий», 1998-2009</w:t>
      </w:r>
    </w:p>
    <w:p>
      <w:pPr>
        <w:pStyle w:val="Style16"/>
        <w:spacing w:lineRule="auto" w:line="360" w:before="0" w:after="0"/>
        <w:jc w:val="both"/>
        <w:rPr/>
      </w:pPr>
      <w:r>
        <w:rPr>
          <w:sz w:val="28"/>
          <w:szCs w:val="28"/>
          <w:lang w:val="en-US"/>
        </w:rPr>
        <w:t>6) Haywood, «The civil and political history of the state of Tennessee from its earliest settlements up to the year 1796» (</w:t>
      </w:r>
      <w:r>
        <w:rPr>
          <w:sz w:val="28"/>
          <w:szCs w:val="28"/>
        </w:rPr>
        <w:t>Ноксвилль</w:t>
      </w:r>
      <w:r>
        <w:rPr>
          <w:sz w:val="28"/>
          <w:szCs w:val="28"/>
          <w:lang w:val="en-US"/>
        </w:rPr>
        <w:t>, 18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Udar">
    <w:name w:val="udar"/>
    <w:qFormat/>
    <w:rPr>
      <w:rFonts w:cs="Times New Roman"/>
    </w:rPr>
  </w:style>
  <w:style w:type="character" w:styleId="Style14">
    <w:name w:val="Замещающий текст"/>
    <w:qFormat/>
    <w:rPr>
      <w:rFonts w:cs="Times New Roman"/>
      <w:color w:val="808080"/>
    </w:rPr>
  </w:style>
  <w:style w:type="character" w:styleId="3">
    <w:name w:val="Заголовок 3 Знак"/>
    <w:qFormat/>
    <w:rPr>
      <w:rFonts w:ascii="Cambria" w:hAnsi="Cambria" w:eastAsia="Times New Roman" w:cs="Times New Roman"/>
      <w:b/>
      <w:bCs/>
      <w:color w:val="4F81BD"/>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2:00Z</dcterms:created>
  <dc:creator>Admin</dc:creator>
  <dc:description/>
  <cp:keywords/>
  <dc:language>en-US</dc:language>
  <cp:lastModifiedBy>SYSTEM</cp:lastModifiedBy>
  <dcterms:modified xsi:type="dcterms:W3CDTF">2011-09-10T21:02:00Z</dcterms:modified>
  <cp:revision>2</cp:revision>
  <dc:subject/>
  <dc:title>Реферат по географии мирового хозяйства на тему: «Отраслевая и производственная специализация экономического района Теннеси»</dc:title>
</cp:coreProperties>
</file>