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>
          <w:lang w:val="uk-UA" w:eastAsia="en-US"/>
        </w:rPr>
        <w:t>МІНІСТЕРСТВО ОСВІТИ І НАУКИ УКРАЇНИ</w:t>
      </w:r>
    </w:p>
    <w:p>
      <w:pPr>
        <w:pStyle w:val="Style20"/>
        <w:rPr/>
      </w:pPr>
      <w:r>
        <w:rPr>
          <w:lang w:val="uk-UA" w:eastAsia="en-US"/>
        </w:rPr>
        <w:t>ДВНЗ "КИЇВСЬКИЙ НАЦІОНАЛЬНИЙ ЕКОНОМІЧНИЙ УНІВЕРСИТЕТ ІМЕНІ ВАДИМА ТЕТЬМАНА"</w:t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</w:r>
    </w:p>
    <w:p>
      <w:pPr>
        <w:pStyle w:val="Style20"/>
        <w:rPr>
          <w:b/>
          <w:b/>
          <w:szCs w:val="52"/>
          <w:lang w:val="uk-UA" w:eastAsia="en-US"/>
        </w:rPr>
      </w:pPr>
      <w:r>
        <w:rPr>
          <w:b/>
          <w:szCs w:val="52"/>
          <w:lang w:val="uk-UA" w:eastAsia="en-US"/>
        </w:rPr>
        <w:t>РЕФЕРАТ</w:t>
      </w:r>
    </w:p>
    <w:p>
      <w:pPr>
        <w:pStyle w:val="Style20"/>
        <w:rPr>
          <w:b/>
          <w:b/>
          <w:i/>
          <w:i/>
          <w:szCs w:val="44"/>
          <w:lang w:val="uk-UA" w:eastAsia="en-US"/>
        </w:rPr>
      </w:pPr>
      <w:r>
        <w:rPr>
          <w:b/>
          <w:i/>
          <w:szCs w:val="48"/>
          <w:lang w:val="uk-UA" w:eastAsia="en-US"/>
        </w:rPr>
        <w:t>Мислення як предмет логіки</w:t>
      </w:r>
    </w:p>
    <w:p>
      <w:pPr>
        <w:pStyle w:val="Style20"/>
        <w:rPr>
          <w:b/>
          <w:b/>
          <w:i/>
          <w:i/>
          <w:szCs w:val="44"/>
          <w:lang w:val="uk-UA" w:eastAsia="en-US"/>
        </w:rPr>
      </w:pPr>
      <w:r>
        <w:rPr>
          <w:b/>
          <w:i/>
          <w:szCs w:val="44"/>
          <w:lang w:val="uk-UA" w:eastAsia="en-US"/>
        </w:rPr>
      </w:r>
    </w:p>
    <w:p>
      <w:pPr>
        <w:pStyle w:val="Style20"/>
        <w:rPr>
          <w:b/>
          <w:b/>
          <w:i/>
          <w:i/>
          <w:szCs w:val="44"/>
          <w:lang w:val="uk-UA" w:eastAsia="en-US"/>
        </w:rPr>
      </w:pPr>
      <w:r>
        <w:rPr>
          <w:b/>
          <w:i/>
          <w:szCs w:val="44"/>
          <w:lang w:val="uk-UA" w:eastAsia="en-US"/>
        </w:rPr>
      </w:r>
    </w:p>
    <w:p>
      <w:pPr>
        <w:pStyle w:val="Style20"/>
        <w:rPr>
          <w:b/>
          <w:b/>
          <w:i/>
          <w:i/>
          <w:szCs w:val="44"/>
          <w:lang w:val="uk-UA" w:eastAsia="en-US"/>
        </w:rPr>
      </w:pPr>
      <w:r>
        <w:rPr>
          <w:b/>
          <w:i/>
          <w:szCs w:val="44"/>
          <w:lang w:val="uk-UA" w:eastAsia="en-US"/>
        </w:rPr>
      </w:r>
    </w:p>
    <w:p>
      <w:pPr>
        <w:pStyle w:val="Style20"/>
        <w:rPr>
          <w:b/>
          <w:b/>
          <w:i/>
          <w:i/>
          <w:szCs w:val="44"/>
          <w:lang w:val="uk-UA" w:eastAsia="en-US"/>
        </w:rPr>
      </w:pPr>
      <w:r>
        <w:rPr>
          <w:b/>
          <w:i/>
          <w:szCs w:val="44"/>
          <w:lang w:val="uk-UA" w:eastAsia="en-US"/>
        </w:rPr>
      </w:r>
    </w:p>
    <w:p>
      <w:pPr>
        <w:pStyle w:val="Style20"/>
        <w:jc w:val="left"/>
        <w:rPr/>
      </w:pPr>
      <w:r>
        <w:rPr>
          <w:szCs w:val="26"/>
          <w:lang w:val="uk-UA" w:eastAsia="en-US"/>
        </w:rPr>
        <w:t>Роботу виконала:</w:t>
      </w:r>
    </w:p>
    <w:p>
      <w:pPr>
        <w:pStyle w:val="Style20"/>
        <w:jc w:val="left"/>
        <w:rPr/>
      </w:pPr>
      <w:r>
        <w:rPr>
          <w:szCs w:val="26"/>
          <w:lang w:val="uk-UA" w:eastAsia="en-US"/>
        </w:rPr>
        <w:t>Студентка І курсу ОЕФ</w:t>
      </w:r>
    </w:p>
    <w:p>
      <w:pPr>
        <w:pStyle w:val="Style20"/>
        <w:jc w:val="left"/>
        <w:rPr/>
      </w:pPr>
      <w:r>
        <w:rPr>
          <w:szCs w:val="26"/>
          <w:lang w:val="uk-UA" w:eastAsia="en-US"/>
        </w:rPr>
        <w:t>Групи №2</w:t>
      </w:r>
    </w:p>
    <w:p>
      <w:pPr>
        <w:pStyle w:val="Style20"/>
        <w:jc w:val="left"/>
        <w:rPr/>
      </w:pPr>
      <w:r>
        <w:rPr>
          <w:szCs w:val="26"/>
          <w:lang w:val="uk-UA" w:eastAsia="en-US"/>
        </w:rPr>
        <w:t>Зарудна Владислава Ігорівна</w:t>
      </w:r>
    </w:p>
    <w:p>
      <w:pPr>
        <w:pStyle w:val="Style20"/>
        <w:jc w:val="left"/>
        <w:rPr>
          <w:szCs w:val="26"/>
          <w:lang w:val="uk-UA" w:eastAsia="en-US"/>
        </w:rPr>
      </w:pPr>
      <w:r>
        <w:rPr>
          <w:szCs w:val="26"/>
          <w:lang w:val="uk-UA" w:eastAsia="en-US"/>
        </w:rPr>
        <w:t>Перевірив: Козлов Є.В.</w:t>
      </w:r>
    </w:p>
    <w:p>
      <w:pPr>
        <w:pStyle w:val="Style20"/>
        <w:rPr>
          <w:szCs w:val="26"/>
          <w:lang w:val="uk-UA" w:eastAsia="en-US"/>
        </w:rPr>
      </w:pPr>
      <w:r>
        <w:rPr>
          <w:szCs w:val="26"/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>
          <w:lang w:val="uk-UA" w:eastAsia="en-US"/>
        </w:rPr>
        <w:t>КИЇВ 2010</w:t>
      </w:r>
      <w:r>
        <w:br w:type="page"/>
      </w:r>
    </w:p>
    <w:p>
      <w:pPr>
        <w:pStyle w:val="Style17"/>
        <w:rPr>
          <w:color w:val="000000"/>
          <w:lang w:val="uk-UA" w:eastAsia="en-US"/>
        </w:rPr>
      </w:pPr>
      <w:r>
        <w:rPr>
          <w:lang w:val="uk-UA" w:eastAsia="en-US"/>
        </w:rPr>
        <w:t>План</w:t>
      </w:r>
    </w:p>
    <w:p>
      <w:pPr>
        <w:pStyle w:val="Style17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Мислення як предмет логік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Види мисленн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Правильне мислення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Неправильне мисленн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Логічне мислення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Види логі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Традиційна логі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Сучасна логі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hanging="0"/>
        <w:rPr/>
      </w:pPr>
      <w:r>
        <w:rPr>
          <w:smallCaps/>
          <w:lang w:val="uk-UA"/>
        </w:rPr>
        <w:t>Класична логік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hanging="0"/>
        <w:rPr>
          <w:smallCaps/>
          <w:lang w:val="uk-UA"/>
        </w:rPr>
      </w:pPr>
      <w:r>
        <w:rPr>
          <w:smallCaps/>
          <w:lang w:val="uk-UA"/>
        </w:rPr>
        <w:t>Некласична логіка</w:t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 спілкуванні, люди дуже часто почали використовувати такий термін як "Логіка", але не в розумінні науки, а в якості людського мислення. Відомі вирази як: "Жіноча логіка", "Чоловіча логіка", "Немає логіки", "Логіка мислення" та інші, вживаються для доведення або спростування своєї чи іншої думки, підтвердження певних фактів. Така "Логіка" використовується для характеристики людського мислення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>
          <w:b/>
          <w:bCs/>
        </w:rPr>
        <w:t>Мислення</w:t>
      </w:r>
      <w:r>
        <w:rPr/>
        <w:t xml:space="preserve"> - це особлива ідеальна діяльність людини, яка виникає, формується, розвивається в суспільстві, коли людина перебуває у певному соціокультурному середовищі і вступає в багатогранні відносини з природним і соціальним світом, що її оточує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/>
        <w:t>Інакшими словами, мислення - розумовий процес людини, в ході якого вже з наявних знань формуються нові знання.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/>
        <w:t>Висловлювання наведені вище називають засновками, а отримане шляхом осмислення - висновками. Щоб більш детально зрозуміти суть, розглянемо наступний приклад:</w:t>
      </w:r>
    </w:p>
    <w:p>
      <w:pPr>
        <w:pStyle w:val="Style13"/>
        <w:tabs>
          <w:tab w:val="clear" w:pos="709"/>
          <w:tab w:val="left" w:pos="726" w:leader="none"/>
        </w:tabs>
        <w:rPr>
          <w:lang w:val="ru-RU"/>
        </w:rPr>
      </w:pPr>
      <w:r>
        <w:rPr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>
          <w:i/>
          <w:i/>
        </w:rPr>
      </w:pPr>
      <w:r>
        <w:rPr/>
        <w:drawing>
          <wp:inline distT="0" distB="0" distL="0" distR="0">
            <wp:extent cx="15240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9"/>
          <w:tab w:val="left" w:pos="726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/>
        <w:t>У цьому умовиводі, що виводиться з простих суджень, такі слова як "Всі люди є смертні" та "Кай - людина" є засновками, а "Кай є смертним" - висновком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/>
        <w:t>Зазвичай, у спілкуванні люди опускають деякі засновки або висновки, але для того щоб логічно аналізувати мислення, його необхідно виявити в повному обсязі, тобто знайти всі його складові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/>
        <w:t>Сутність мислення осягається в межах ряду наук - філософії, психології, кібернетиці тощо. У такій складовій частині філософії, як гносеологія (теорія пізнання), формуються наступні важливі положення про мислення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ислення і свідомість є функцією головного мозку і відображають процеси та явища об’єктивного світу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відміну від форм чуттєвого пізнання мислення є опосередкованим і узагальненим відображенням дійсності і здійснюється в логічних формах понять, суджень, умовиводів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 допомогою мислення можна осягти такі сторони реального світу, які не можуть бути розкриті за допомогою форм чуттєвого пізнання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ислення не може існувати без мови, поза мовою. Без вираження думки в письмовому вигляді, у вигляді символів, слів мислення неможливо передати, а отже довідатись про існування його також є неможливим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ритерієм правильності наших знань про дійсність є практика. Поряд з цим існують і узагальнені критерії: естетичний (краса), прагматичний (корисність), етичний, логічний і т.д.</w:t>
      </w:r>
    </w:p>
    <w:p>
      <w:pPr>
        <w:pStyle w:val="Style13"/>
        <w:tabs>
          <w:tab w:val="clear" w:pos="709"/>
          <w:tab w:val="left" w:pos="726" w:leader="none"/>
        </w:tabs>
        <w:rPr/>
      </w:pPr>
      <w:r>
        <w:rPr/>
        <w:t>Психологія також вивчає процес мислення індивіда. Закони, що вивчаються психологією мислення, - це закони, в яких мислення є таким, яким воно визначається усіма компонентами психіки індивіда. З позиції психології мислення нормальної людини і марення божевільного розкривається таким, яким воно повинно бути, щоб не відхилитись від істини. Логіку не цікавить питання про те, хто мислить, а для психології це питання є дуже важлив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ислення буває правильним і неправильним. У правильному мисленні висновок випливає із засновків із логічною необхідністю. Загальна схема такого мислення виражає логічний закон, у ньому дотримуються усі правила логіки. Мислити логічно правильно - це означає мислити у відповідності із правилами і законами логі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Мислення, в якому допущені логічні помилки внаслідок недотримання законів та правил логіки, називають неправильним. Логічні помилки у процесі мислення можуть припускатися як ненавмисно (через незнання), так і навмисно, з метою введення в оману опонента, обґрунтування неправдивого твердження, якоїсь нісенітниці тощо. У першому випадку логічна помилка називається паралогізмом, у другому - софізмом. Відмінною рисою софізму є те, що він, будучи неправильним мисленням, видається за правильне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Софізми відомі ще з давнини. Таким мисленням широко користувалися у своїй практиці софісти. Саме від назви цих людей і походить назва "софізм". Так, ще з античних часів відомий софізм "Рогатий":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lang w:val="uk-UA"/>
        </w:rPr>
        <w:drawing>
          <wp:inline distT="0" distB="0" distL="0" distR="0">
            <wp:extent cx="2552065" cy="590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На перший погляд це мислення здається правильним, але в ньому допущена логічна помилка, яку людині, не знайомою з логікою важко поясни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Основним завданням логіки є аналіз правильних мислень. Фахівці з логіки прагнуть виявити та дослідити схеми таких мислень, визначити їх різні типи та ін. Неправильні мислення в логіці аналізуються лише з точки зору тих помилок, які в них допуще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t>Слід зазначити, що логіка не займається визначенням істинності та хибності засновків та висновків мислень. Але в логіці існує таке положення: якщо мислення побудоване правильно (відповідно до правил та законів логіки) і при цьому воно спирається на істинні засновки, то висновок такого мислення завжди буде безумовно істинним. В інших випадках істинність висновку не може бути гарантована. Так, якщо мислення побудоване неправильно, то, навіть незважаючи на те, що його засновки - істинні, висновок такого мислення може бути в одному випадку - істинним, а в другому - хибним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b/>
          <w:bCs/>
          <w:lang w:val="uk-UA"/>
        </w:rPr>
        <w:t>Мислити логічно</w:t>
      </w:r>
      <w:r>
        <w:rPr>
          <w:lang w:val="uk-UA"/>
        </w:rPr>
        <w:t xml:space="preserve"> - це значить мислити послідовно і точно, не допускаючи протиріч в своїх міркуваннях, вміти викривати логічні помилки. Ці якості мислення мають велике значення в будь-якій області наукової і практичної діяльності, в тому числі і в роботі економіста, яка потребує точності мислення, обґрунтованості висновків. Міркування, в якому відсутня строга логіка, непослідовність і протиріччя, може стати причиною великого недоліку в розрахунках. </w:t>
      </w:r>
      <w:r>
        <w:rPr>
          <w:lang w:val="uk-UA" w:eastAsia="en-US"/>
        </w:rPr>
        <w:t xml:space="preserve">Мислення людини відбувається не хаотично, а підлягає певним логічним законам. Під законом логіки розуміють внутрішній, необхідний, суттєвий звязок між думками. </w:t>
      </w:r>
      <w:r>
        <w:rPr>
          <w:iCs/>
          <w:lang w:val="uk-UA" w:eastAsia="en-US"/>
        </w:rPr>
        <w:t xml:space="preserve">Основними законами формальної логіки є: закон тотожності, закон достатньої підстави, закон суперечності, закон виключеного третього. </w:t>
      </w:r>
      <w:r>
        <w:rPr>
          <w:lang w:val="uk-UA"/>
        </w:rPr>
        <w:t>Логікою називають і науку, яка досліджує впорядкованість людського мислення, його закони й форми, і відповідну навчальну дисципліну. Розрізняють традиційну і сучасну логіку. Був час, коли чи не головну відмінність між ними вбачали в тому, що перша зберігала в собі елементи діалектичної логіки (при цьому часто зверталися до логіки Арістотеля, зокрема до його вчення про категорії). Проте переважна більшість фахівців вважає, що специфіка сучасної формальної логіки полягає у використанні ідеї наведення доводів, подібних до обчислень у математиці, математичних методів, штучної мови тощо. Традиційна логіка - перший ступінь формальної логіки, тобто її "арифметика", в ній досліджувані структури думок і міркувань ще обтяжені змістом, оскільки виражені переважно засобами природної (національної) мови. Сучасна ж логіка (так звана математична чи символічна) - другий, вищий ступінь розвитку формальної логіки, своєрідна "алгебра" логіки. Вона застосовує математичні методи та спеціальний апарат символів і досліджує мислення з допомогою числення. А це відкриває дорогу до пізнання нових закономірностей мислення, з якими доводиться стикатися при побудові складних логічних конструкцій, зокрема в математиці, кібернетиці, теорії релейно-контактних систем, при проектуванні, в роботі електронно-обчислювальних машин, різноманітних автоматів і керуючих пристроїв. Розрізняють ще класичний і некласичний різновиди сучасної логіки. Одні вчені жорстко протиставляють їх, інші - навпаки, розглядають як різні напрями і тенденції в її розвитку. Класична логіка, як і традиційна, кожному висловлюванню приписує лише одне з двох істинних значень - істину або хибу. Цю логіку започаткували Г. Фреге і Б. Рассел. Дати однозначне визначення поняття некласичної логіки нелегко. Критика класичної логіки, що розпочалася на початку XX ст., спричинила виникнення новітніх розділів сучасної логіки, які в сукупності складають так звану некласичну логіку.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кремими розділами некласичної логіки являються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Алетична логіка - аналізує сенс термінів "необхідно", "можливо", "випадково" та їх модифікації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Деонтична логіка - вивчає логічні зв'язки нормативних висловлювань, до складу яких входять терміни "дозволено", "обов'язково", "заборонено" та їх різновид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Епістемічна логіка - досліджує сенс термінів "доведено", "спростовано", "знаю", "сумніваюся" та ін.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Логіка оцінок - вдається до термінів "добре", "погано", "краще", "гірше", "байдуже"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Релевантна логіка - виділяє і систематизує тільки доречні (релевантні) принципи логіки, виключаючи всі інші, зокрема парадокси імплікації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>
          <w:lang w:val="uk-UA"/>
        </w:rPr>
        <w:t>Темпоральна (логіка часу) - досліджує логічні зв язки між висловлюваннями про минуле, сучасне, майбутнє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en-US"/>
        </w:rPr>
        <w:t>Знання логіки дозволяє орієнтуватися в законах логіки, які в свою чергу, будучи специфічними законами мислення, неодноразово пов’язані із законами об’єктивного світу, погоджуються з ними. Закони логіки є знаряддям пізнання дійсності, необхідною умовою точного, адекватного відображення мисленням зовнішнього світу. Щоб мислення приводило нас до істини, воно має відповідати вимогам формально-логічних законів-закону тотожності, суперечливості, виключеного третього та достатньої підстав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 w:eastAsia="en-US"/>
        </w:rPr>
        <w:t>Порушення вимог законів логіки призводить до того, що мислення стає неправильним, нелогічним. А отже і висновок в міркуванні буде хибним.</w:t>
      </w:r>
      <w:r>
        <w:br w:type="page"/>
      </w:r>
    </w:p>
    <w:p>
      <w:pPr>
        <w:pStyle w:val="Heading1"/>
        <w:ind w:hanging="0"/>
        <w:rPr>
          <w:color w:val="000000"/>
          <w:lang w:val="uk-UA" w:eastAsia="en-US"/>
        </w:rPr>
      </w:pPr>
      <w:r>
        <w:rPr>
          <w:lang w:val="uk-UA" w:eastAsia="en-US"/>
        </w:rPr>
        <w:t>Список використаної літератури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</w:p>
    <w:p>
      <w:pPr>
        <w:pStyle w:val="Style14"/>
        <w:numPr>
          <w:ilvl w:val="0"/>
          <w:numId w:val="3"/>
        </w:numPr>
        <w:rPr/>
      </w:pPr>
      <w:r>
        <w:rPr>
          <w:lang w:val="uk-UA" w:eastAsia="en-US"/>
        </w:rPr>
        <w:t>Артюнов В.Х., Кирик Д.П., Мішин В.М. Логіка: Навч.посібник для економістів. - Вид.2-ге, допов, і перероб. - К.: КНЕУ, 2000.</w:t>
      </w:r>
    </w:p>
    <w:p>
      <w:pPr>
        <w:pStyle w:val="Style14"/>
        <w:numPr>
          <w:ilvl w:val="0"/>
          <w:numId w:val="3"/>
        </w:numPr>
        <w:rPr/>
      </w:pPr>
      <w:r>
        <w:rPr>
          <w:lang w:val="uk-UA" w:eastAsia="en-US"/>
        </w:rPr>
        <w:t>Конверський А.С. Логіка. - К., 2000</w:t>
      </w:r>
    </w:p>
    <w:p>
      <w:pPr>
        <w:pStyle w:val="Style14"/>
        <w:numPr>
          <w:ilvl w:val="0"/>
          <w:numId w:val="3"/>
        </w:numPr>
        <w:rPr/>
      </w:pPr>
      <w:r>
        <w:rPr>
          <w:lang w:val="uk-UA"/>
        </w:rPr>
        <w:t>Горський Д.П. Короткий словник з логіки. - Л., 2004</w:t>
      </w:r>
    </w:p>
    <w:p>
      <w:pPr>
        <w:pStyle w:val="Style14"/>
        <w:numPr>
          <w:ilvl w:val="0"/>
          <w:numId w:val="3"/>
        </w:numPr>
        <w:rPr/>
      </w:pPr>
      <w:r>
        <w:rPr>
          <w:lang w:val="uk-UA" w:eastAsia="en-US"/>
        </w:rPr>
        <w:t>Руденко К.П. Логіка. - К., 2002</w:t>
      </w:r>
    </w:p>
    <w:p>
      <w:pPr>
        <w:pStyle w:val="Style14"/>
        <w:numPr>
          <w:ilvl w:val="0"/>
          <w:numId w:val="3"/>
        </w:numPr>
        <w:rPr/>
      </w:pPr>
      <w:r>
        <w:rPr>
          <w:lang w:val="uk-UA" w:eastAsia="en-US"/>
        </w:rPr>
        <w:t>Тофтул М.Г. Логіка. - К., 2003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02:00Z</dcterms:created>
  <dc:creator>Admin</dc:creator>
  <dc:description/>
  <cp:keywords/>
  <dc:language>en-US</dc:language>
  <cp:lastModifiedBy>SYSTEM</cp:lastModifiedBy>
  <cp:lastPrinted>2010-12-16T07:22:00Z</cp:lastPrinted>
  <dcterms:modified xsi:type="dcterms:W3CDTF">2011-09-10T21:02:00Z</dcterms:modified>
  <cp:revision>2</cp:revision>
  <dc:subject/>
  <dc:title>МІНІСТЕРСТВО ОСВІТИ І НАУКИ УКРАЇНИ</dc:title>
</cp:coreProperties>
</file>