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Иван Шишкин родился 13 (25) января 1832 в городе Елабуга Вятской губернии. Происходил из древней вятской фамилии Шишкиных, был сыном купца. В двенадцать лет был определён в ученики 1-ой казанской гимназии, но, дойдя в ней до 5-го класса, оставил её и поступил в Московское училище живописи, ваяния и зодчества (1852—1856). Окончив курс этого заведения, с 1857 продолжал своё образование в петербургской Академии Художеств (1856—1865), где числился учеником профессора С. М. Воробьева. Не довольствуясь занятиями в стенах академии, усердно рисовал и писал этюды с натуры в окрестностях Санкт-Петербурга и на острове Валааме, благодаря чему приобретал все большее и большее знакомство с её формами и умение точно передавать её карандашом и кистью. Уже в первый год пребывания его в академии были присуждены ему две малые серебряные медали за классный рисунок и за вид в окрестностях Санкт-Петербурга. В 1858 он получил большую серебряную медаль за вид на Валааме, в 1859 — малую золотую медаль за пейзаж из окрестностей Санкт-Петербурга и, наконец, в 1860 — большую золотую медаль за два вида местности Кукко, на Валаам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обретя, вместе с этой последней наградой, право на поездку за границу в качестве пенсионера академии, он отправился в 1861 в Мюнхен, посещал там мастерские известных художников, между прочим, мастерские Бено и Франца Адамов, пользовавшихся большой популярностью за свою зверопись, а затем, в 1863, перебрался в Цюрих, где, под руководством профессора Коллера, считавшегося тогда одним из лучших изобразителей животных, срисовывал и писал последних с натуры. В Цюрихе попробовал впервые гравировать «крепкой водкой». Отсюда он сделал экскурсию в Женеву с целью ознакомиться с работами Диде и Калама, а потом переехал в Дюссельдорф и написал там по заказу Н. Быкова «Вид в окрестностях Дюссельдорфа» — картину, которая, будучи прислана в Санкт-Петербург, доставила художнику звание академика. За границей, помимо живописи, он много занимался рисунками пером; произведения его в этом роде приводили в удивление иностранцев, и некоторые были помещены в Дюссельдорфском музее рядом с рисунками первоклассных европейских мастер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Затосковав по отечеству, в 1866 вернулся в Санкт-Петербург до истечения срока своего пенсионерства. С той поры он нередко предпринимал путешествия с художественной целью по России, почти ежегодно выставлял свои произведения сначала в академии. После того как учредилось Товарищество передвижных выставок, на этих выставках производил рисунки пером. С 1870, примкнув к образовавшемуся в Санкт-Петербург кружку аквафортистов, принялся снова за гравирование «царской водкой», которое уже не покидал до конца своей жизни, посвящая ему почти столько же времени, сколько и живописи. Все эти работы с каждым годом увеличивали за ним репутацию одного из лучших русских живописцев пейзажа и бесподобного, в своём роде, аквафортиста. Художник владел усадьбой в деревне Выра (ныне — Гатчинский район Ленинградской области). В 1873 академия возвела его в звание профессора за приобретённую ею мастерскую картину «Лесная глушь». После вступления в действие нового устава академии, в 1892 был приглашён руководить её учебной пейзажной мастерской, но, по различным обстоятельствам, исполнял эту должность недолго. Он умер скоропостижно в Петербурге 8 (20) марта 1898, сидя за мольбертом, работая над новой картин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0" w:name=".D0.A2.D0.B2.D0.BE.D1.80.D1.87.D0.B5.D1."/>
      <w:bookmarkEnd w:id="0"/>
      <w:r>
        <w:rPr>
          <w:sz w:val="28"/>
        </w:rPr>
        <w:t>Среди русских пейзажистов Шишкину бесспорно принадлежит место самого сильного рисовальщика. Во всех своих произведениях он является удивительным знатоком растительных форм, воспроизводящим их с тонким пониманием как общего характера, так и мельчайших отличительных черт любой породы деревьев, кустов и трав. Брался ли он за изображение соснового или елового леса, отдельные сосны и ели, точно так же, как и их совокупность, получали у него свою истинную физиономию, без всяких прикрас или преуменьшений, — тот вид и с теми частностями, которые вполне объясняются и обуславливаются почвой и климатом, где художник заставлял их расти. Изображал ли он дубы или березы, они принимали у него донельзя правдивые формы в листве, ветвях, стволах, кореньях и во всех подробностях. Сама местность под деревьями — камни, песок или глина, неровности почвы, поросшие папоротниками и другими лесными травами, сухие листья, хворост, валежник и прочее — получали в картинах и рисунках Шишкина вид совершенной действитель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о эта реалистичность нередко вредила его пейзажам: во многих из них она заслоняла собой общее настроение, сообщала им характер не картин, задуманных не с целью возбуждать в зрителе то или другое чувство, а случайных, хотя и превосходных этюдов. Нужно также заметить, что с Ш. повторилось то, что бывает почти со всяким особенно сильным рисовальщиком: наука форм далась ему в ущерб для колорита, который, не будучи у него слабым и негармоничным, всё-таки не стоит на одном уровне с мастерским рисунком. Поэтому талант Ш. иногда гораздо ярче выказывается в одноцветных рисунках и офортах, чем в таких работах, в которых он пользовался многими красками. Картины и рисунки его столь многочисленны, что указание даже на важнейшие из них заняло бы слишком много места; особенно много разошлось их между любителями искусства после устроенной в 1891 ретроспективной выставки работ художника за сорок лет его деятельности и распродажи после его смерти того, что осталось в его мастерской. Достаточно будет упомянуть о шишкинских произведениях, находящихся в публичных коллекциях. Всего богаче ими московская Третьяковская галерея. В ней имеются картины: «Рубка леса», «Полдень в окрестности Москвы», «Сосновый лес», «Горелый лес», «Рожь», «Дебри», «Пасека», «Еловый лес» и «Утро в сосновом лесу» и, кроме того, семнадцать мастерских рисунков. Русский музей владеет картинами: «Корабельная роща», «Полянка с соснами», «Лесная глушь» и «Поляна», пятью этюдами и двумя рисунками. В Московский публичный музей поступили, по завещанию К. Солдатенкова, картина «Вид в окрестностях Москвы» и один рисуно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сех исполненных Ш. офортов Д. Ровинский насчитывает до сотни; он указывает, сверх того, на 68 оригинальных литографий и на 15 цинкографических опытов этого мастера. А. Беггров, в 1884—85 гг., издал в двух сериях сборник 24-х фототипических снимков с угольных рисунков, исполненных для него Ш. В 1886 сам художник выпустил в свет альбом своих избранных гравюр в числе 25-ти. Впоследствии оттиски с досок, служившие для этого альбома, подправленные и несколько переделанные, были изданы, с прибавкой нескольких других офортов, в виде нового альбома Марксо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80-е годы Шишкин создаёт много картин, в сюжетах которых он по-прежнему обращается преимущественно к жизни русского леса, русских лугов и полей, впрочем, затрагивая и такие мотивы, как морское побережье Балтики. Основные черты его искусства сохраняются и теперь, но художник отнюдь не остаётся неподвижно на творческих позициях, выработанных к концу семидесятых годов. Такие полотна, как «Ручей в лесу (На косогоре») 1880, «Заповедник. Сосновый бор» 1881, «Сосновый лес» 1885, «В сосновом лесу» 1887 и другие по характеру близки работам предшествующего десятилетия. Однако трактованы они с большей живописной свободой. В лучших пейзажах Шишкина этого времени находят отражение общие для русского изобразительного искусства тенденции, преломляемые им по-своему. Художник с увлечением работает над широкими по размаху, эпическими по своему строю картинами, воспевающими просторы родной земли. Теперь все ощутимее его стремление к передаче состояния природы, экспрессии образов, чистоте палитры. Во многих произведениях, прослеживая цветовые и световые градации, он использует принципы тональной живопис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реди всех произведений художника наиболее широкой известностью пользуется картина «Утро в сосновом лесу». Замысел её подсказал Шишкину К. А. Савицкий, но не исключена возможность, что толчком к появлению этого полотна послужил пейзаж 1888 года «Туман в сосновом лесу», написанный, по всей вероятности, как и «Бурелом», после поездки в вологодские леса. Видимо, «Туман в сосновом лесу», с успехом экспонировавшийся на передвижной выставке в Москве (ныне в частном собрании в Чехо-Словакии) породил у Шишкина и Савицкого обоюдное желание написать сходный по мотиву пейзаж с включением в него своеобразной жанровой сценки с резвящимися медведями. Ведь лейтмотивом прославленной картины 1889 года как раз и является туман в сосновом лес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нимательный жанровый мотив, введённый в картину, во многом способствовал её популярности, но истинной ценностью произведения явилось прекрасно выраженное состояние природы. Это не просто глухой сосновый лес, а именно утро в лесу с его ещё не рассеявшимся туманом, с легко порозовевшими вершинами громадных сосен, холодными тенями в чащах. Чувствуется глубина оврага, глушь. Присутствие медвежьего семейства, расположившегося на краю этого оврага, порождает у зрителя ощущение отдаленности и глухости дикого лес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Картина «Корабельная роща» (самая крупная по размерам в творчестве Шишкина) — как бы последний, завершающий образ в созданной им эпопее, символизирующей богатырскую русскую силу. Осуществление такого монументального замысла, как это произведение, свидетельствует, что шестидесятишестилетний художник находился в полном расцвете творческих сил, но на этом его путь в искусстве оборвался. 8 (20) марта 1898 года он скончался в своей мастерской за мольбертом, на котором стояла новая, только что начатая картина «Лесное царство»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еров Василий Григорьевич (21 или 23.12.1833-29.05.1882), живописец, один из организаторов творческого объединения Товарищества передвижников</w:t>
      </w:r>
      <w:r>
        <w:rPr>
          <w:i/>
          <w:iCs/>
          <w:sz w:val="28"/>
        </w:rPr>
        <w:t xml:space="preserve">. </w:t>
      </w:r>
      <w:r>
        <w:rPr>
          <w:sz w:val="28"/>
        </w:rPr>
        <w:t xml:space="preserve">Учился в Арзамасской школе живописи (1846-49), в Московском училище живописи, ваяния и зодчества (1853-61), пансионер (стипендиат) Петербургской </w:t>
      </w:r>
      <w:r>
        <w:rPr>
          <w:i/>
          <w:iCs/>
          <w:sz w:val="28"/>
        </w:rPr>
        <w:t xml:space="preserve">Академии художеств </w:t>
      </w:r>
      <w:r>
        <w:rPr>
          <w:sz w:val="28"/>
        </w:rPr>
        <w:t>(1862-69), в 1864-69 находился в творческой командировке от Академии художеств в Париж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н. 1860-х Перов создал ряд обличительных (гл. обр. нравов русского духовенства) картин: “Проповедь на селе”, “Сельский крестный ход на Пасху” (1861),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 2-й пол. 1860-х обратился к сюжетам из народного быта; от обличительного тона перешел к эмоциональной лирике: его картины “Проводы покойника” (1865), “Тройка” (1866), “Последний кабак у заставы” (1868) выражают сострадание к простым людя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еров Василий Григорьевич (1833 - 1882) - русский живописец и график, академик живописи, один из учредителей товарищества передвижников.  Будучи глубоким реалистом в картинах о современности, автором произведений, проникнутых страстной жизненной правдой, Перов отдал должное также исторической теме, в частности, событиям Крестьянской войны под предводительством Ем.Пугачева. Под впечатлением пушкинской "Истории Пугачева" он задумал триптих "Пугачевский бунт" и в 1873 г. направился в Оренбургскую губернию, в места самых значительных событий времен восстания. В поездке им была сделана серия выразительных этюдов различных типов повстанцев пугачевского войс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09:00Z</dcterms:created>
  <dc:creator>Катя Куликова</dc:creator>
  <dc:description/>
  <cp:keywords/>
  <dc:language>en-US</dc:language>
  <cp:lastModifiedBy>SYSTEM</cp:lastModifiedBy>
  <dcterms:modified xsi:type="dcterms:W3CDTF">2011-09-10T21:09:00Z</dcterms:modified>
  <cp:revision>2</cp:revision>
  <dc:subject/>
  <dc:title>Иван Шишкин родился 13 (25) января 1832 в городе Елабуга Вятской губернии</dc:title>
</cp:coreProperties>
</file>