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textAlignment w:val="top"/>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Острые респираторные вирусные инфекции</w:t>
      </w:r>
    </w:p>
    <w:p>
      <w:pPr>
        <w:pStyle w:val="Normal"/>
        <w:numPr>
          <w:ilvl w:val="0"/>
          <w:numId w:val="0"/>
        </w:numPr>
        <w:spacing w:lineRule="auto" w:line="360" w:before="0" w:after="0"/>
        <w:ind w:firstLine="709"/>
        <w:jc w:val="both"/>
        <w:textAlignment w:val="top"/>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ые респираторные вирусные инфекции - большая группа заболеваний, которые очень широко распространены. В этой группе выделяются аденовирусная, парагриппозная, риновирусная и сиицитиально-вирусная инфекции. Во всех случаях возбудитель передается от больного человека воздушно - капельным путем. Аденовирусная инфекция допускает заражение через инфицированные пищу и предм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деновирусной инфекции инкубационный период длится 5—6 дней. Основными клиническими формами являются фаринго-конъюнктивальная лихорадка, катар дыхательных путей и пневмо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ринго-конъюнктивальная лихорадка начинается остро или постепенно. Температура повышается до 38— 39° С. Нередко, особенно у детей раннего возраста, в начале болезни наблюдается рвота. Как правило, появляется насморк, бронхит или трахеобронхит, фарингит, конъюнктивит. Иногда присоединяются астматический синдром и ларинг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в и глотка у больных красные, миндалины несколько увеличены. Частым симптомом служит увеличение шейных и подчелюстных лимфатических узлов. У детей раннего возраста нередко бывает жидкий стул, иногда с примесью сли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ъюнктивит появляется рано - с 1-го, чаще со 2 - 3-го дня болезни. Вначале он бывает односторонним, позже может поражаться и второй глаз. Конъюнктива выглядит покрасневшей, набухшей и зернистой. Выделяется необильный серозно - слизистый или серозно - гнойный секрет. Через 1-3 дня на конъюнктиве век могут появляться нежные пленчатые налеты белого и серовато - белого цвета. Часто отекают ве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ная температура держится от 5 до 10 дней. У некоторых она может вновь повышаться через несколько суток. Бывает и третья температурная волна. Насморк продолжается долго. Явления конъюнктивита исчезают медленно, иногда только на 10 - 14-й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новирусный катар дыхательных путей встречается наиболее часто. Это самая легкая форма болезни. Температура держится от 3 до 5 дней. Обычно появляется насморк, бронхит, припухание шейных и подчелюстных лимфатических узлов. Вначале бывает рвота, в течение нескольких дней отмечается учащенный жидкий стул. В дальнейшем болезнь может превратиться в фаринго - конъюнктивальную лихорадку или осложниться пневмон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невмония - наиболее тяжелая форма аденовирусной инфекции. Часто она сочетается с симптомами первых двух форм болезни. Пневмония, особенно у детей грудного возраста, принимает затяжное течение, может рецидивиро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гриппозная инфекция очень похожа на грипп, но интоксикация выражена слабее, а течение более легкое. Наиболее часто болезнь проявляется насморком, ларингитом, трахеобронхитом. Нередко возникает круп: внезапно появляется грубый «лающий» кашель, голос охрипает, ребенку становится трудно дышать. Увлажнение воздуха помогает только частично. Поэтому при крупе ребенку требуется неотложная медицинская помощ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иновирусной инфекции инкубационный период длится от 1 до 3 дней. Из носа появляются обильные водянистые выделения, ребенок то и дело чихает. В дальнейшем выделения становятся более вязкими, слизистыми или слизисто - гнойными. Обоняние может утрачиваться полностью или только ослабевать. Многие больные кашляют из-за возникновения трахеита или трахеобронхита. Ребенок жалуется на недомогание, головную боль, ломоту в конечностях. Но в большинстве случаев общее состояние страдает мало, а температура становится нормальной. Лишь у некоторых больных она повышается до 38° С. Болезнь длится обычно 6—7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интициально-вирусной инфекции поражаются обычно нижние отделы дыхательных путей, особенно у грудных детей. Болезнь может переходить в тяжелую пневмо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ые респираторные вирусные инфекции нередко осложняется отитами, синуситами, ангинами, плевритом. Если у ребенка температура, ему назначаются постельный режим и обычный в таких случаях уход. Полезно теплое или горячее питье. В остальном лечение зависит от тяжести и характера заболевания.</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Анем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разнообразных патологических состояний, в основе которых лежит уменьшение содержания гемоглобина и (или) эритроцитов в крови. Анемии могут быть приобретенными и врожденными. В зависимости от причин, вызвавших заболевание, делятся 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тгеморрагические, вызванные кровопотер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емолитические из-за повышенного разрушения эритроц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емии вследствие нарушения образования эритроц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и другие классификации — по размерам эритроцитов (при уменьшении размера — микроцитарные, при сохранении нормального размера — нормоцитарные, при увеличении размера — макроцитарные), по степени насыщенности эритроцитов гемоглобином (пониженная насыщенность — гипохромные, нормальная — нормохромные, повышенная — гиперхром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чению анемии могут быть острыми (развиваются быстро, протекают с выраженными клиническими признаками) и хроническими (развиваются постепенно, признаки вначале могут быть выражены минималь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частые заболевания крови обсловлены анатомо-физиологическими особенностями детского организма (незрелость органов кроветворения, высокая их чувствительность к воздействиям неблагоприятных факторов окружающей сре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емии, обусловленные дефицитом различных веществ (железодефицитные, фолиеводефицитные, белководефицитные) возникают вследствие недостаточного поступления в организм веществ, необходимых для образования гемоглобина. Они нередки на первом году жизни, отмечаются при заболеваниях, сопровождающихся нарушением всасывания в кишечнике, при частых инфекциях и у недоношенных. Наиболее распространены в этой группе алиментарные анемии (т.е. вызванные неполноценным или однообразным пита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езодефицитные анемии — бывают при недостатке в организме элемента железа. Проявления зависят от степени тяжести заболевания. При легкой — снижается аппетит, ребенок вялый, кожа бледная, иногда наблюдается небольшое увеличение печени и селезенки, в крови — уменьшение содержания гемоглобина до 80 граммов на 1 литр, числа эритроцитов до 3,5 млн (в норме содержание гемоглобина от 170 г/л у новорожденных до 146 г/л у 14-15 летних, эритроцитов — соответственно от 5,3 млн до 5,0 млн). При заболевании средней тяжести заметно падает аппетит и активность ребенка, он вялый, плаксивый, кожа бледная и сухая, появляется шум в сердце, учащается ритм его сокращений, увеличиваются печень и селезенка, волосы становятся тонкими и ломкими. Содержание гемоглобина в крови снижается до 66 г/л, эритроцитов — до 2,8 млн. При заболевании тяжелой степени ребенок отстает в физическом развитии, аппетит отсутствует, двигательная подвижность значительно снижена, частые запоры, выраженные сухость и бледность кожи, истонченные ногти и волосы легко ломаются. На лице и ногах отеки, печень и селезенка сильно увеличены, пульс резко учащен, имеются шумы в сердце, сосочки языка сглажены ("лакированный" язык). Количество гемоглобина снижается до 35 г/л, эритроцитов — до 1,4 млн. Железодефицитные анемии нередко развиваются у недоношенных детей на 5-6 мес. жизни, когда запасы железа, полученные от матери, истоща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таминодефицитные анемии — обусловлены недостаточностью содержания витамина B12 и фолиевой кислоты, как врожденной, так и приобретенной после заболеваний желудочно-кишечного тра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ческая картина: одышка, общая слабость, сердцебиение, жгучие боли в языке, поносы, нарушения походки, осязания (парестезии), при которых чувствительность снижена или повышена. Появляются сердечные шумы, сглаженность и покраснение сосочков языка, искажаются некоторые рефлексы. Возможно повышение температуры, иногда возникают психические расстройства. Печень и селезенка могут быть увеличены. Заболевание носит хронический характер и протекает с обостр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ные гипопластические анемии — возникают при угнетении кроветворной функции костного моз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их — влияния на кроветворение ряда лекарственных веществ, ионизирующего излучения, нарушения иммунной системы, функции эндокринных желез, длительного инфекционного процесса. Характерными признаками являются бледность кожи, кровоточивость, носовые, маточные и другие кровотечения. Часто наблюдаются инфекционные осложнения — пневмония, воспаление среднего уха (отит), почечной лоханки (пиелит), воспалительные изменения слизистой оболочки рта, прямой киш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езенка и лимфоузлы не увеличе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наблюдается небольшое увеличение печ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ереливание эритроцитной массы, гормональная терапия (гидрокортизон или преднизолон, ретаболил, введение антилимфоцитарного глобулина). Удаление селезенки или эмболизация (блокирование кровеносных сосудов части или целой селезенки с оставлением на месте этого органа), иногда пересадка костного мозга. При кровотечениях — кровоостанавливающие средства 1 (тромбоцитная масса, аминокапроновая кислота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 контроль за состоянием крови при длительном лечении веществами, вызывающими угнетение кроветвор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ожденные формы анемии. Среди них наибольшее значение имеют анемия Фанкони, семейная гипопластическая Эстрена-Дамешека, парциальная гипопластическая Джозефса-Даймонда-Блекфена. Анемия Фанкони проявляется обычно в течение первых лет жизни. Мальчики болеют в 2 раза чаще девочек. Дети отстают в физическом и умственном развитии. Отмечаются пороки развития глаз, почек, неба, кистей рук, микроцефалия (уменьшение размеров головы и за счет этого недоразвитие головного мозга), повышение содержания пигмента в коже и, вследствие этого, ее потемнение. В возрасте 5 лет и старше обычно появляется недостаточное образование эритроцитов и тромбоцитов (панцитопения), при которой появляется кровоточивость, увеличение печени без увеличения селезенки и лимфоузлов, воспалительные изменения многих органов и тканей. При анемии Эстрена-Дамешека наблюдаются аналогичные изменения в крови, но пороки развития отсутствуют. Анемия Джозефса-Даймонда-Блекфена проявляется на первом году жизни, часто протекает доброкачественно. Болезнь развивается постепенно — появляется бледность кожи и слизистых оболочек, вялость, ухудшается аппетит; в крови снижено содержание гемоглобина и эритроци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ереливание эритроцитной массы, удаление селезенки или эмболизация (см. выше), кровоостанавливающие средства при кровоточив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молитические анемии развиваются из-за усиленного распада эритроцитов, вследствие гемолитической болезни новорожденных (см. выше), в конечной стадии почечной недостаточности с повышением содержания мочевины в крови (уремии), при дефиците витамина Е. Могут быть и наследственными (дефект строения эритроцитов и гемоглобина). Лечение: то ж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лое осложнение — анемическая кома. Симптомы и течение. Перед потерей сознания ребенка знобит, иногда повышается температура тела, дыхание становится поверхностным и учащенным, так как легкие плохо расправляются и в кровь поступает недостаточное количество кислорода. В этот момент частота пульса возрастает, артериальное давление снижается, содержание гемоглобина в крови резко падает. Кожа бледнеет, приобретая желтушный оттенок. Возможно развитие судорог, т.н. менингеальных симптомов: головная боль, рвота, повышение чувствительности, невозможность согнуть голову вперед (ригидность затылочных мышц). Возникают различные патологические рефлексы — при пассивном сгибании вперед головы больного, лежащего на спине, происходит сгибание ног в тазобедренных и коленных суставах; при сгибании в тазобедренном суставе одной ноги и разгибании ее в коленном суставе непроизвольно сгибается и другая но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рови уменьшается количество нормальных эритроцитов (эритроциты недостаточно насыщены кислородом, имеют большие разме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Введение витамина B12 внутримышечно, фолиевой кислоты внутрь — только после установления диагноза и причин, вызвавших заболевание. Следует нормализовать питание, устранить причину заболевания.</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Анорекс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аппетита при наличии физиологической потребности в питании, обусловленное нарушениями деятельности пищевого цент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речается при чрезмерном эмоциональном возбуждении, психических заболеваниях, расстройствах эндокринной системы, интоксикациях (отравлениях, вызванных действием на организм токсических веществ, попавших в него извне или образовавшихся в самом организме), нарушениях обмена веществ, заболевании органов пищеварения (острый гастрит, гастродуоденит и др.), нерегулярном однообразном питании, плохих вкусовых качествах пищи, неблагоприятной обстановке для ее приема, употреблении лекарственных препаратов неприятного вкуса, подавляющих функцию желудочно-кишечного тракта или действующих на центральную нервную систему, а также как результат невротической реакции на различные негативные влияния. При длительной анорексии снижается сопротивляемость организма и повышается восприимчивость его к различным заболеваниям. У детей раннего возраста анорексия развивается чаще при насильственном кормлении, нарушении правил прикор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Выявление и устранение основной причины анорексии, организация режима питания, введение в рацион разнообразных блюд, у детей грудного возраста — нормализация прикармливания. Назначают препараты, возбуждающие аппетит (т.н. аппетитный чай, витамин B12, церукал). При тяжелых истощениях показаны поливитамины, гормоны (ретаболил); при неврозах — психотерапия, назначение психофармакологических средств. В особых случаях применяют искусственное питание с введением питательных растворов в вен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вно-психическая анорексия занимает особое место. Это патологическое состояние, проявляющееся в сознательном ограничении пищи в целях похудания. Возникает у подростков 15 лет и старше, чаще у девушек. Появляется навязчивое представление об избыточной полноте и необходимости похудеть. Прибегают к ограничениям в пище, вызыванию рвоты после еды, применению слабительных. Вначале аппетит не нарушается, временами возникает чувство голода, и в связи с этим периодическое переедание. Быстро падает вес, появляются психические расстройства; колебания настроения от "плохого к хорошему", навязчивое стремление рассматривать себя в зеркало и т.д. Лечение: психотерапия (см. гл. XIII, Психические болезни).</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Бронхиальная аст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ое заболевание, основным проявлением которого являются приступы удушья, обусловленные нарушением проходимости бронхов из-за их спазма, отека слизистой оболочки и повышенного образования слиз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 возникновения бронхиальной астмы много. Имеется четкая наследственная предрасположенность; заболевание может возникнуть и в том случае, если человек страдает каким-либо аллергическим заболеванием, особенно если при этом нарушается проходимость дыхательных путей; развитию болезни способствуют нарушения гормонального баланса, которые могут возникать при длительном лечении горм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вно-психические травмы также могут обусловить возникновение астмы. При длительном применении аспирина, анальгина, амидопирина и других лекарств этой группы может развиваться т.н. "аспириновая" аст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Первые приступы у детей появляются обычно в возрасте 2-5 лет. Их непосредственными причинами наиболее часто бывают контакт с аллергеном, острые заболевания органов дыхания, ангина, физические и психические травмы, в отдельных случаях — профилактические прививки и введение гамма-глобулина. У детей, особенно раннего возраста, основное значение имеет отек слизистой оболочки бронхов и повышенная секреция бронхиальных желез, что обусловливает особенности течения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у удушья обычно предшествуют симптомы-предвестники: дети становятся вялыми, или, наоборот, возбужденными, раздражительными, капризными, отказываются от еды, кожа бледнеет, глаза приобретают блеск, зрачки расширяются, в горле першит, появляется чиханье, выделения из носа водянистого характера, покашливание, хрипы (сухие), но дыхание при этом остается свободным, не затрудненным. Это состояние продолжается от 10-30 мин до нескольких часов или даже 1-2 суток. Бывает, что оно проходит (симптомы сглаживаются), но чаще перерастает в пароксизм удушья. Дети становятся беспокойными, дыхание учащается, затруднено, преимущественно выдо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жено втяжение при вдохе уступчивых мест грудной клетки (между ребрами). Может повышаться температура тела. Выслушиваются множественные хри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етей старшего возраста несколько иная картина. Отек слизистой бронхов и повышенная секреция бронхиальных желез менее выражены вследствие особенностей дыхательных путей, и поэтому выход из тяжелого болезненного состояния происходит быстрее, чем у детей младше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приступа ребенок отказывается от еды и питья, сильно худеет, потеет, появляются круги под глазами. Постепенно дыхание становится более свободным, при кашле выделяется густая, вязкая, беловатого цвета мокрота. Улучшается также состояние, но больной в течение нескольких дней остается вялым, жалуется на общую слабость, головную боль, кашель с трудно отделяемой мокро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тматический статус. Называется состояние, при котором удушье не исчезает после проведенного лечения. Может протекать в двух вариантах в зависимости от причин, его вызвавших. Один возникает после приема антибиотиков, сульфаниламидов, ферментов, аспирина и других медикаментов, развивается быстро, иногда молниеносно, тяжесть удушья быстро нарастает. Другую форму вызывает неправильное лечение или назначение более высокой, чем следует, дозы лекарств. При ней тяжесть состояния нарастает постепенно. Во время астматического статуса наблюдаются нарушения дыхания, сердечной деятельности, в последующем разлаживается центральная нервная система, проявляясь возбуждением, бредом, судорогами, потерей сознания; эти признаки тем более выражены, чем младше ребен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онхиальная астма может осложниться ателектазом (спадением) легкого, развитием в нем и бронхах инфекционн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Необходимо учитывать возрастные и индивидуальные особенности детей. При появлении предвестников приступа ребенка укладывают в постель, придав ему полусидячее положение, успокаивают, необходимо отвлечь его внимание. Комнату предварительно проветривают, проводят влажную уборку. В нос закапывают по 2-3 капли 2 % раствора эфедрина каждые 3-4 часа, внутрь дают порошок, содержащий эуфиллин и эфедрин. Горчичники, горячее обертывание, ванны с горчицей противопоказаны, т.к. запах горчицы часто приводит к ухудшению состо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 помощью принятых мер приступ удушья предупредить не удалось, подкожно вводят 0,1 % раствор адреналина гидрохлорида в возрастных дозировках в сочетании с 5 % раствором эфедрина гидрохлорида. Детям старшего возраста дают также аэрозольные препараты — салбутамол, алупент, не более 2-3 ингаляций в течение суток, в младшем возрасте применение аэрозолей не рекомендуется. При тяжелом приступе, развитии астматического статуса показан стационар. Детей младшего возраста госпитализировать необходимо, т.к. в этом возрасте клиническая картина имеет сходство с острой пневмонией, коклюшем, легочной формой муковисцидоза — наследственной болезнью, при которой нарушается функция бронхиальных и других желе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иступа прием лекарств продолжают в течение 5-7 дней, проводят массаж грудной клетки, дыхательную гимнастику, физиотерапевтические процедуры, лечение очагов хронической инфекции (аденоиды, кариес зубов, гайморит, отит и др.). Необходима также терапия аллергических состояний.</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Бронхи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аление бронхов с преимущественным поражением их слизистой. Различают острый и хронический бронхиты. У детей, как правило, развивается острый бронхит, чаще всего это одно из проявлений респираторных инфекций (ОРЗ, грипп, аденовирусная инфекция и др.), иногда — перед началом кори и коклю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ый бронхит — возникает прежде всего у детей с аденоидами и хроническим тонзиллитом — воспалением миндалин; встречается чаще весной и осенью. Появляется насморк, затем кашель. Температура тела незначительно повышена или нормальная. Через 1-2 дня начинает выделяться мокрота. Дети младшего возраста обычно мокроту не откашливают, а заглатывают. Кашель особенно беспокоит ребенка ноч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Уложить ребенка в постель, поить чаем с малиной и липовыми цветками, при температуре тела выше 37,9°С назначают жаропонижающие, при подозрении на инфекционные осложнения по показаниям — антибиотики, сульфаниламиды. Для разжижения мокроты применяют теплое щелочное питье (горячее молоко с маслом и небольшим количеством питьевой соды), в т.ч. щелочные минеральные воды (Боржоми, Джермук), ингаляции с раствором соды, отваром картофеля. Ставят банки, горчичники, делают горячие обертывания на ночь: небольшое количество растительного масла подогревают до температуры приблизительно 40-45°С, пропитывают им марлю, которую обертывают вокруг туловища, стараясь оставить свободным участок левее грудины в районе расположения соска — в этом месте находится сердце, поверх марли накладывают компрессную бумагу или целлофан, затем вату; сверху закрепляют бинтом, надевают шерстяную рубашку. Обычно при правильной постановке компресса тепло сохраняется всю ночь. Банки, горчичники и обертывания применяют только в случае, если температура тела нормальная. При повышении ее эти процедуры исключают, т.к. они способствуют дальнейшему подъему температуры с соответствующим ухудшением состо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благоприятен, однако у детей, страдающих рахитом (см. ниже), экссудативно-катаральным диатезом (см. ниже) заболевание может протекать длительнее, вследствие нарушения проходимости бронхов, с последующим развитием пневмонии (см. ниже) и ателектаза (спадения) легк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ий бронхит — у детей встречается реже, возникает на фоне заболеваний носоглотки, сердечно-сосудистой системы (застойные явления в легких), муковисцидозе (наследственное заболевание, при котором повышается секреция желез, в частности, бронхиальных). Способствуют возникновению заболевания также экссудативно-катаральный диатез (см. ниже), врожденные иммунодефицитные состояния, нарушение функции бронхов, некоторые пороки развития легк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ий бронхит может протекать без нарушения проходимости бронхов. В таком случае отмечается кашель, сухие и влажные хри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направлено на повышение сопротивляемости организма. С этой целью выявляют и санируют очаги хронической инфекции (кариес зубов, аденоиды, тонзиллит, отит и др.). В рацион ребенка должно быть включено больше овощей и фруктов, при иммунодефицитных состояниях повышают иммунитет с помощью пентоксила, дибазола, декариса, витаминотерапии. При обострении по назначению врача применяют антибиотики, сульфаниламиды, супрастин, димедрол. Назначают УВЧ-терапию, другие физиотерапевтические процед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хроническом бронхите с нарушением проходимости бронхов появляется выраженная одышка, слышная на расстоя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трение длится педелями, иногда развивается пневмония, в некоторых случаях — бронхиальная астма. Лечение направлено на восстановление проходимости дыхательных путей и усиление сопротивляемости организма. С этой целью применяют отхаркивающие средства, облегчающие отхождение мокроты, (щелочное питье, ингаляции), повышающие иммунитет, витамины, особенно витамин Вб (в утренние ча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хронического бронхита — закаливание, полноценное питание, лечение аденоидов, хронического тонзиллита.</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Боли в жив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ются сигналом заболевания органов брюшной полости, а также соседних с ней и более отдаленных орг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 возникает по самым разнообразным причинам в любом возрасте. Дети до 3 лет вообще точно не могут указать места, где они ее чувствуют. Они особенно склонны представлять всякие болевые ощущения в теле как "боль в животе", указывая ее локализацию в пупке. Дети несколько старше, как правило, тоже неточно определяют болезненный участок, поэтому их указания имеют относительно небольшое диагностическое значение. Следует также помнить, что боли в животе могут сопровождать различные заболевания, например, пневмонию у детей ранне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боли в животе: растяжение стенки кишечника, расширение его просвета (к примеру, скоплением газов или каловых масс), усиление деятельности кишечника (спазм, кишечная колика); воспалительные или химические повреждения брюшины; гипоксия, т.е. недостаток кислорода, например, при ущемленной грыже (выход органов брюшной полости и сдавление их, что обуславливает недостаточное кровоснабжение) или при инвагинации (состояние, при котором одна часть кишки внедряется, вворачивается в просвет другой); растяжение капсулы органа (например, печени, селезенки, поджелудочной железы); некоторые инфекционные болезни (дизентерия, острый гепатит, корь, коклюш); тяжелый запор, кишечная форма муковисцидоза; панкреатит, холецистит (соответственно, воспаление поджелудочной железы и желчного пузыря); опухоли, камни в почках, язва желудка; инородные тела (особенно часто встречаются у маленьких детей); гастрит, аппендицит, у девочек — воспаление придатков (аднексит); ангина, сахарный диабет, воспаление надкостницы (остеомиелит) или одной из костей, составляющей таз — подвздошной; пневмония в нижних отделах легких, граничащих с диафрагмой (мышца, разделяющая грудную и брюшную полости); воспаление лимфатических узлов, находящихся в брюшной полости; эпилепсия и многие другие заболе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Все дети с болями в животе должны быть осмотрены врачом. Если позволяет ситуация, ребенок должен быть доставлен в больницу, где ему проведут обследование, включающее в себя исследования крови, мочи, рентгенологическое обследование, которое является обязательным при внезапной, сильной, режущей боли в животе, сочетающейся с рвотой, задержкой стула и газов либо тяжелым поносом, неудовлетворительным общим состоянием, неясным беспокой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их симптомах ни в коем случае не следует ребенка поить, давать ему какие-либо лекарства, делать клизму, прикладывать к животу грелку, т.к. это может ухудшить состояние и затушевать картину заболевания, в последнем случае диагноз может быть поставлен слишком поздно. Дети младшего возраста в любом случае обязательно должны быть направлены в стационар, т.к. многие тяжелые заболевания протекают у них с болями в жив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смотра врачом, если состояние ребенка позволяет проводить лечение дома, тщательно выполняют назначения. При появлении повторных болей в животе следует вновь обратиться в стационар, указав при этом, что боль повторилась после проведенного лечения, желательно иметь при себе результаты анализов, если они были проведены недав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дах и населенных пунктах, где имеются консультативные центры, желательно провести также ультразвуковое исследование органов брюшной полости, почек, лимфатических узлов.</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Геморрагические диате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заболеваний, характеризующихся повышенной кровоточивостью, возникающей самостоятельно, либо спровоцированной травмой или операцией. Различают наследственные и приобретенные геморрагические диатезы. Первые проявляются у детей, вторые возникают в любом возрасте и чаще являются осложнением других заболеваний, например, болезней печени, крови. Повышенная кровоточивость может наблюдаться при передозировке гепарина (лекарство, снижающее свертываемость крови, применяется при некоторых состояниях, например, при почечной недостаточности), аспир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несколько видов геморрагических диатезов. При некоторых из них отмечается кровоизлияние в суставы, при других — кровоподтеки на коже, кровотечения из носа, дес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Направлено на устранение причины, их вызвавшей, уменьшение проницаемости сосудов, повышение свертываемости крови. Для этого отменяют лекарства, вызвавшие кровотечение, при необходимости производят переливание тромбоцитной массы, назначают препараты кальция, аскорбиновую кислоту; в случае устранения причины кровотечения и излечения в дальнейшем регулярно проводят исследование крови на свертываемость и содержание в ней тромбоцитов. Если же заболевание неизлечимо (некоторые виды гемофилии), лечение и профилактическое обследование проводят в течение все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при наследственных формах — медико-генетическое консультирование, при приобретенных — предупреждение заболеваний, способствующих их возникновению.</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Гидроцефал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ыточное накопление жидкости, содержащейся в полостях головного мозга и спинномозговом канале. Гидроцефалия бывает врожденной и приобретенной. Возникает при нарушении всасывания, избыточного образования жидкости в полостях головного мозга и затрудении ее оттока, например, при опухолях, спайках после воспалительн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Состояние проявляется признаками повышения внутричерепного давления: головной болью (в первую очередь), тошнотой, рвотой, нарушением различных функций: слуха, зрения (последние З признака могут отсутствовать). У детей младшего возраста выбухает родничок. В зависимости от причины, вызвавшей заболевание, возникают и другие симпто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острую и хроническую фазы болезни. В острой стадии проявляются симптомы основного заболевания, вызвавшего гидроцефалию, в хронической. — признаки самой гидроцефалии, которая при отсутствии лечения прогрессирует. Заболевание может развиться и внутриутробно, в этом случае говорят о врожденной гидроцефалии. Дети рождаются с большой головой (до 50-70 см в окружности при норме в среднем около 34-35 см), в дальнейшем, в случае прогрессирования водянки головного мозга, окружность черепа может стать еще боль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а при этом принимает форму шара с выдающимся вперед лбом, роднички увеличиваются в размерах, выбухают, кости черепа становятся тоньше, черепные швы расходятся.. Отмечается задержка в физическом развитии ребенка — позже начинают держать голову, садиться, ходить, наблюдается слабость конечностей, преимущественно ног; острота зрения снижается, нередки эпилептические припадки, дети отстают в умственном развитии. В дальнейшем после закрытия родничков появляются головные боли, рвота, а также различные симптомы, характер которых зависит от расположения препятствия, нарушающего отток спинномозговой жидк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Диагноз гидроцефалии может быть поставлен только в условиях стационара после проведения различных рентгенологических, радиологических, компьютерных исследований, а также исследования спинномозговой жидк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оводят вначале в стациона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трой фазе назначают средства, снижающие внутричерепное давление (лазикс, маннит, глицерин), удаление небольших количеств спинномозговой жидкости путем прокола (пункции) в области родничков с целью снижения внутричерепного давления. В дальнейшем необходимо постоянное наблюдение и лечение у невропатолога. В некоторых случаях прибегают к оперативному вмешательству — устранению причины нарушения оттока спинномозговой жидкости или к операции, в результате которых спинномозговая жидкость постоянно сбрасывается в полость сердца или брюшную полость, и другим хирургическим методам. Без лечения большинство детей остаются тяжелыми инвалидами или гибнут в раннем возрасте.</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Гипотроф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ое расстройство питания, обусловленное недостаточным поступлением в организм питательных веществ или нарушением их усвоения и характеризующееся снижением массы тела.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стречается преимущественно у детей до 2 лет, чаще первого года жизни. По времени возникновения делятся на врожденные и приобретен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ожденные гипотрофии могут быть обусловлены патологическим течением беременности, сопровождающимся нарушением кровообращения в плаценте, внутриутробным инфицированием плода; заболеваниями самой беременной, неправильным ее питанием, курением и употреблением алкоголя, возрастом (моложе 18 или старше 30 лет), воздействием производственных вред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ная гипотрофия может быть вызвана недокармливанием, затруднением сосания, связанного с неправильной формой сосков или при тугой молочной железе; недостаточным количеством молочной смеси при искусственном вскармливании, качественно неполноценным питанием; частыми болезнями ребенка, недоношенностью, родовой травмой, пороками развития, нарушением кишечного всасывания при многих заболеваниях обмена веществ, патологией эндокринной системы (сахарный диабет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Зависят от выраженности гипотрофии. В связи с этим различают гипотрофию I, II и III степ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 степень: толщина подкожной клетчатки снижается на всех участках тела, кроме лица. В первую очередь истончается на животе. Дефицит массы составляет 11-20%. Прибавка в весе замедляется, рост и нервно-психическое развитие соответствуют возрасту. Самочувствие обычно удовлетворительное, иногда отмечается расстройство аппетита, сна. Кожа бледная, тонус мышц и эластичность тканей немного ниже нормы, стул и мочеиспускание обыч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 степень: подкожная клетчатка на груди и животе почти исчезает, на лице значительно истончается. Ребенок отстает в росте и нервно-психическом развитии. Нарастает слабость, раздражительность, значительно ухудшается аппетит, падает подвижность. Кожа бледная с сероватым оттенком, тонус мышц и эластичность тканей резко снижены. Нередко имеются признаки витаминной недостаточности, рахита (см. ниже), дети легко перегреваются или переохлаждаются. Печень увеличивается, стул неустойчив (запоры сменяются поносами), изменяется его характер (цвет, запах, консистенция) в зависимости от причины гипотроф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II степень: наблюдается в основном у детей первых 6 месяцев жизни и характерна резким истощением. Подкожная клетчатка исчезает на всех участках тела, иногда сохраняется очень тонкий слой на щеках. Дефицит массы превышает 30 %. Масса тела не возрастает, иногда прогрессивно убывает. Рост и нервно-психическое развитие подавлены, нарастает вялость, замедлены реакции на различные раздражители (свет, звук, боль). Лицо морщинистое, "старческое". Глазные яблоки и большой родничок западают. Кожа бледно-серого цвета, сухая, кожная складка не расправляется. Слизистые оболочки сухие, ярко-красного цвета; эластичность тканей почти утрачена. Дыхание ослаблено, иногда возникают его нарушения. Ритм сердечных сокращений урежен, артериальное давление снижено; живот втянут или вздут, отмечаются запоры, изменение характера стула. Мочеиспускание редкое, мочи мало. Температура тела ниже нормальной, легко наступает переохлаждение. Часто присоединяется инфекция, которая протекает без выраженных симптомов. При отсутствии лечения ребенок может погибну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оводится с учетом причины, вызвавшей гипотрофию, а также ее степени. При 1 степени — амбулаторное, при II и III степенях — в стационаре. Основные принципы — устранение причины гипотрофии, правильное питание и уход за ребенком, лечение возникающих при этом заболеваний нарушений обмена веществ, инфекционных осложн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достаточном количестве молока у матери ребенка докармливают донорским или смесями. При меньшем, чем в норме, содержании в материнском молоке составных частей их назначают дополнительно (при дефиците белков — кефир, творог, белковое молоко, при дефиците углеводов — в питьевую воду добавляют сахарный сироп, при дефиците жиров дают 10-20 % сливки). В тяжелых случаях питательные вещества вводят внутривенно капельно. В случае гипотрофии, обусловленной нарушением обмена веществ, проводят специальное лечебное пит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висимо от причины заболевания, всем детям назначают витамины, ферменты (абомин, пепсин, фестал, панзинорм, панкреатин и др.), стимулирующие средства (апилак, дибазол, в тяжелых случаях — гормональная терапия), массаж, лечебную физкультуру, ультрафиолетовое облучение. Большое значение имеет правильный уход за ребенком (регулярные прогулки на свежем воздухе, предупреждение застойных явлений в легких — чаще брать ребенка на руки, переворачивать; при охлаждении класть к ногам грелку; тщательный уход за полостью р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при гипотрофии 1 степени благоприятный, при III степени смертность составляет 30-5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соблюдение режима дня и питания женщины во время беременности, исключение курения и алкоголя, производственных вредностей. При выявлении гипотрофии плода рацион питания беременной корригируют, назначают витамины, вещества, улучшающие кровообращение в плаценте. После рождения важен тщательный контроль за развитием ребенка (как можно чаще взвешивать!), правильным питанием кормящей матери.</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Глистные заболе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ют паразитические черви, или гельминты (глисты): аскариды, острицы, эхинококки и другие. Их яйца или личинки попадают в рот с водой, пылью, грязью через руки, овощи, ягоды, фрук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личинки проникают через кожу при хождении босиком или лежании на земле (гельминты, распространенные в странах с жарким климатом, в том числе в Средней Аз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жение часто происходит при употреблении недостаточно обработанного мяса или рыбы, что особенно распространено на Севере, где едят их сырыми, во время дегустации мясного фарша, когда готовят мясные блюда, плохо просоленного сала. Заражение эхинококком происходит через руки, загрязненные фекалиями больных собак. Переносчиками паразитов могут быть также комары, слеп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й полосе у детей наиболее часто встречаются аскаридоз и энтеробиоз (заражение острицами). Эти болезни образно называются "болезнями немытых рук". Как видно из самого названия, причинами являются загрязненные овощи, фрукты, ягоды (очень часто — клубника, которую дети едят прямо с грядки), а также отсутствие привычки мыть руки перед едой. Если ребенок, больной аскаридозом или энтеробиозом, посещает детский сад, заболевание может носить эпидемический характер. При гельминтозе развиваются признаки, характерные для каждого вида пораж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каридоз. Симптомы и течение. При заражении аскаридами вначале появляются высыпания на коже, увеличивается печень, изменяется состав крови (повышенное содержание в ней эозинофилов, что говорит об аллергизации организма), может развиться бронхит, пневмония. В более поздние сроки возникает недомогание, головные боли, тошнота, иногда рвота, боли в животе, раздражительность, беспокойный сон, понижается аппетит. С калом выделяется большое количество яиц аскарид. В дальнейшем возможны такие осложнения, как нарушение целостности кишок с развитием перитонита, аппендицит (при попадании аскариды в червеобразный отросток), кишечная непроходимость. С проникновением аскарид в печень — ее абсцессы, гнойный холецистит (воспаление желчного пузыря), желтуха вследствие закупорки желчных путей. При заползании аскарид по пищеводу в глотку и дыхательные пути может наступить асфиксия (нарушение легочной вентиляции, возникающее в результате непроходимости верхних дыхательных путей и трахеи). Лечение минтезолом, вермоксом, пипсразин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теробиоз — заражение остриц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Зуд в области заднего прохода, боли в животе, стул иногда учащен, испражнения кашицеобразные. В результате расчесывания присоединяется инфекция и развивается воспаление кожи — дерматит. У девочек острицы могут заползать в половую щель и в этом случае развивается воспаление слизистой влагалища — вульвовагин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з ставится на основании результатов соскоба из области заднего прохода. Исследование кала на яйца остриц малоэффективно, т.к. паразит обычно не откладывает яйца в кишечнике. Ставить диагноз энтеробиоза только на основании зуда нельзя, т.к. данный симптом имеется и при других заболева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заключается в соблюдении правил гигиены, т.к. продолжительность жизни остриц очень невелика. При затяжном течении болезни (обычно у ослабленных детей) применяют комбаптрин, мебендазол, пиперазин. При очень сильном зуде назначают мазь с анестезином. Прогноз благоприятны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Обследование на наличие яиц острицы проводят один раз в год. Переболевших обследуют на наличие остриц трижды — первый раз через 2 недели после окончания лечения, далее — через неделю. Больному энтеробиозом следует подмываться водой с мылом 2 раза в сутки, после чего чистить ногти и тщательно мыть руки, спать в трусах, которые следует каждый день менять и кипятить. Проглаживать утюгом брюки, юбки — ежедневно, постельное белье — каждые 2-3 д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хинококкоз. Симптомы и течение. Вначале (в течение иногда нескольких лет) никаких клинических проявлений обычно нет, эхинококковая киста (полость, содержащая яйца паразита) обнаруживается во время проведения профилактического обследования при рентгенологическом или ультразвуковом исследовании, а также во время операции. При увеличении кисты появляются симптомы, связанные со сдавлением близлежащих органов и тканей. Чаще всего эхинококковые кисты развиваются в печени, легких. При расположении в печени появляются боли различной интенсивности в правом подреберье, чувство тяжести, давления, слабость, недомогание, быстрая утомляемость, снижение активности, иногда аллергические реакции. Отмечается увеличение печени, иногда значительное. В дальнейшем развиваются осложнения болезни, чаще всего это нагноение кисты, разрыв ее с миграцией паразита по всему организму. Иногда киста обызвествляется, в этом случае стенка ее становится более плотной, эхинококк при этом сохраняет жизнеспособность. Может также развиться желтуха из-за сдавления кистой желчных путей, водянка (асцит) вследствие сдавления нижней полой вены и др. При расположении кисты близко к поверхности печени разрыв ее может произойти даже при легком надавливании на живот. Случаи распространения эхинококка по всей брюшной полости проявляются высыпаниями на коже, зудом, а также наиболее тяжелой из аллергических реакций — анафилактическим шоком (состояние, заключающееся в резком расстройстве кровоснабжения и недостаточности кислорода в тканях организма, нарушении обмена веществ), который иногда служит причиной смерти боль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положении эхинококковой кисты в легком вначале также отсутствуют какие-либо клинические проявления. При увеличении кисты и сдавлении окружающих тканей возникают боли в грудной клетке, кашель, одышка. При больших кистах возможно изменение формы грудной клетки. Нередки — пневмонии, плеврит (воспаление плевры — оболочки, окружающей легкое и выстилающей грудную полость). Киста может нагноиться, возможен ее прорыв в бронх, при этом наблюдается отхождение большого количества мокроты, часть которой может попасть в здоровое легкое, и таким образом происходит распространение паразита. Прорыв кисты в полость плевры сопровождается болью, ознобом, повышением температуры, иногда анафилактическим шо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ражении эхинококком головного мозга наблюдаются головная боль, головокружение, рвота, при увеличении кисты эти явления становятся более интенсивными. Возможны параличи (отсутствие движения в пораженной конечности или отсутствие деятельности организма — паралич кишечника), парезы (снижение движения или деятельности органа), психические расстройства, судорожные припадки. Течение болезни медленн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и всех формах эхинококкоза только оперативное — удаление кисты с ушиванием полости, оставшейся после н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зависит от расположения кисты, а также от наличия или отсутствия их в других органах и общего состояния больного.</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Дерматомиоз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ессирующее заболевание с преимущественным поражением мышц и кожи. Среди больных преобладают девочки. В большинстве случаев причина болезни неясна. Иногда дерматомиозит развивается как реакция на явную или скрыто протекающую злокачественную опухо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Клинически развивается поражение мышц конечностей, спины и шеи. Слабость их постепенно нарастает, движения ограничены, вплоть до полной неподвижности, умеренные боли, быстро наступает атрофия мышц. В самом начале болезни возможен отек мышц, чаще глотки, гортани, межреберных и диафрагмы, что ведет к различным нарушениям, в том числе дыхания, голоса, глотания, развитию пневмонии вследствие попадания пищи и жидкости в дыхательные пути при поражении гортани и глотки. Поражается также и кожа: появляется покраснение и отек ее преимущественно на открытых частях тела, в областях век, локтевых суставов и суставов кисти. Возможно поражение сердца, легких, желудочно-кишечного тра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Основывается на типичной клинической картине, данных лабораторных исследований, физиологических исследований мышц (электромиография). Необходимо помнить о возможности злокачественной опухо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оводят только с помощью гормональных препаратов, длительно (годами). Доза препарата должна быть назначена индивидуально. При этом необходимо регулярное наблюдение и точное выполнение указаний врача относительно снижения доз лекарства, т.к. чрезмерно быстрое или внезапное прекращение ведет к тяжелым гормональным нарушениям вплоть до надпочечниковой недостаточности и, как следствие этого, к летальному исходу. Прогноз при своевременно начатом лечении и назначении достаточной дозы гормонов благоприятный.</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Диатез экссудативно-катара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организма, выражающееся воспалением кожи. Обусловлено нарушением обмена веществ при непереносимости некоторых пищевых продуктов, чаще яиц, клубники, цитрусовых, молока, меда, шоколада. Изменения кожного покрова бывают уже в первые недели жизни, но особенно сильно со второго полугодия, когда питание ребенка становится разнообразнее. Ослабление заболевания или полное исчезновение его проявлений происходит после 3-5 лет, однако большинство детей, перенесших экссудативно-катаральный диатез, тяготеют к аллергическим реакциям различного характера и тяже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Сначала в области коленных суставов и над бровями появляются шелушащиеся пятна желтоватого цвета. С 1,5-2 мес. возникает покраснение кожи щек с отрубевидным шелушением, затем желтоватые корочки на волосистой части головы и над бровями. В тяжелых случаях эти корочки наслаиваются друг на друга и образуют толстые пласты. Легко возникают острые респираторные заболевания вследствие пониженной сопротивляемости организма - насморк, ангина, бронхиты, воспаление слизистой оболочки глаз (конъюнктивиты), среднего уха (отиты), часто отмечается неустойчивый стул (чередование запоров с поносами), после перенесенных заболеваний долго сохраняется незначительное повышение температуры до 37,0-37,2°С. Отмечается тенденция к задержке воды в организме — дети "рыхлые", но быстро теряют жидкость из-за резких колебаний веса: его подъемы сменяются быстрыми падениями. Могут возникать различные поражения кожи, ложный круп (см. ниже), бронхиальная астма, другие ослож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оводится врачом. В первую очередь — диета с исключением продуктов, провоцирующих данное состояние. При опрелостях необходим тщательный уход, ванны с содой и перманганатом калия (чередовать), применение детского крема. При воспалительных явлениях и мокнутии кожи назначаются ванны с противовоспалительными средствами по указанию лечащего педиат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Беременные женщины. и кормящие матери должны не употреблять или сокращать количество продуктов, способствующих возникновению экссудативно-катарального диатеза. Не рекомендуется давать их детям до 3 лет. Токсикозы и другие заболевания периода беременности необходимо лечить своевременно.</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Диспепс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тройство пищеварения, вызванное неправильным вскармливанием ребенка, и характеризующееся поносом, рвотой и нарушением общего состояния. Встречается в основном у детей первого года жизни. Различают три формы диспепсии: простую, токсическую и парентеральну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ая диспепсия возникает при грудном вскармливании как следствие неправильного режима питания (более частые, чем это необходимо, кормления, особенно при большом количестве молока у матери); резкий переход от грудного к искусственному без предварительной постепенной подготовки к новым видам пищи (несоответствие состава пищи возрасту ребенка, особенно в период введения сока, если количество его очень быстро увеличивают). Заболеванию способствует перегре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У ребенка наблюдаются срыгивания и рвота, при которых удаляется часть избыточной или неподходящей пищи. Часто присоединяется понос, стул учащается до 5-10 раз в сутки. Кал жидкий, с зеленью, в нем появляются комочки непереваренной пищи. Живот вздут, отходят газы с неприятным запахом. Отмечается беспокойство, аппетит сниж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и появлении первых симптомов необходимо обратиться к врачу. До его прихода следует прекратить кормление ребенка на 8-12 часов (водно-чайная пауза), это время ему необходимо давать достаточное количество жидкости (100-150 мл на 1 кг веса в сутки). Врач назначает ребенку необходимую диету и сроки постепенного перехода на питание, соответствующее возрасту ребенка. Преждевременное возвращение к обычному питанию приводит к обострению боле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ксическим интоксикация возникает в результате тех же причин, что и простая, но отличается от нее наличием токсического синдрома (см. ниже). Заболевание может развиться также как следствие простой диспепсии при несоблюдении сроков водно-чайной паузы, недостаточном наполнении организма жидкостью и невыполнении назначений и рекомендаций врача. Чаще возникает у недоношенных детей, страдающих дистрофией, рахитом, экссудативно-катаральным диатезом, ослабленных или перенесших различные заболе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Заболевание иногда развивается внезапно. Состояние ребенка быстро ухудшается, он становится вялым или необычно капризным. Стул частый, брызжущий. Вес резко падает. Временами ребенок может терять сознание. С рвотой и поносом развивается обезвоживание организма. Токсические (ядовитые) вещества, образующиеся в результате недостаточного переваривания пищи, всасываются в кровь и вызывают поражение печени и нервной системы (токсический синдром). Это состояние чрезвычайно опасно в раннем возрасте. В тяжелых случаях взгляд устремлен вдаль, лицо маскообразное; постепенно угасают все рефлексы, ребенок перестает реагировать на боль, кожа бледная или с багровыми пятнами, учащается пульс, падает артериальное дав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Срочная медицинская помощь. В домашних условиях необходимое лечение невозможно, больных обязательно госпитализируют. До этого кормление необходимо прекратить не менее чем на 18-24 часа. Необходимо давать жидкость маленькими порциями (чай, кипяченая вода), по 1-2 чайных ложки каждые 10-15 мин. или закапывать в рот из пипетки постоянно через 3-5 ми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ентеральная эпилепсия обычно сопутствует какому-либо заболеванию. Наиболее часто возникает при острых респираторных заболеваниях, пневмонии, отите. Признаки парентеральной диспепсии проявляются параллельно с нарастанием симптомов основного заболевания. Лечение направлено на борьбу с основным заболева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диспепсий — строгое соблюдение режима кормления, количество пищи не должно превышать нормы по возрасту и весу ребенка, прикорм следует вводить постепенно, небольшими порц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редупреждать перегревание ребенка. При появлении первых признаков заболевания необходимо срочно обратиться к врачу, строго соблюдать его рекоменд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омнить, что с явлений, характерных для простой и токсической диспепсии (понос, рвота), начинаются и различные инфекционные заболевания — дизентерия, пищевая токсикоинфекция, колиэнтерит. Поэтому необходимо тщательно кипятить пеленки больного ребенка, оберегать других детей в семье. Из больницы ребенка нельзя забирать домой до полного его выздоровления.</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Зап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ками его являются: задержка стула на несколько дней, у маленьких детей — 1-2 дефекации в 3 дня. Боль в животе и при отхождении плотного кала, его характерный вид (крупные или мелкие шарики — "овечий" кал), снижение аппетита. Запоры бывают истинными и ложны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жный запор. Его диагностируют, если ребенок получает или удерживает в желудке небольшое количество пищи и остатки ее после переваривания долго не выделяются в виде стула. Причинами такого запора могут быть: резкое снижение аппетита, например, при инфекционных заболеваниях; снижение количества молока у матери; недокорм слабого грудного ребенка; пилоростеноз или частая рвота по иным причинам; низкокалорийное питание. Задержка стула может быть и у здоровых грудных детей, поскольку грудное молоко содержит очень мало шлаков и при попадании в желудочно-кишечный тракт используется практически полн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ая задержка стула может говорить о кишечной непроходимости. В этом случае следует обратиться в стационар, где проведут рентгенологическое и другие исследования, а в случае подтверждения диагноза — опера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ая задержка стула. Причины ее можно подразделить на четыре основных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авление позывов к дефекации (бывает при болевых ощущениях, вызванных трещинами заднего прохода, геморроем, воспалением прямой кишки — проктитом; при психогенных трудностях — нежеланием отпрашиваться в туалет во время урока; при общей вялости, инертности, в рамках которой ребенок не обращает внимания на регулярную дефекацию, например, длительном постельном режиме или слабоумии; при некоторых нарушениях поведения, когда ребенка излишне опекают, и он, понимая заинтересованность матери в регулярности стула у него, использует это как своего рода поощр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достаточный позыв к дефекации (поражение спинного мозга, употребление бедной шлаками пищи, ограничение движений при заболевании, длительное применение слабитель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рушение моторики толстой кишки (многие эндокринные заболевания, пороки развития кишечника, спазмы кишеч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рожденное сужение толстой или тонкой кишки, атипичное (неправильное) расположение заднепроходного отверс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юбом случае при постоянных запорах, дефекации только после применения клизм и слабительных следует обратиться к педиатру и пройти обследование. Перед посещением врача следует подготовить ребенка, освободить прямую кишку от каловых масс, подмыть ребенка; в течение 2-3 дней не употреблять пищу, способствующую повышенному газообразованию: черный хлеб, овощи, фрукты, молоко; в течение этих же 2-3 дней при повышенном газообразовании можно давать активированный уго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запоров зависит от причины их возникновения. Иногда для этого требуется лишь соблюдение диеты, бывает, что необходимо оперативное вмешательство. Прогноз зависит от основного заболевания и сроков обращения к врачу.</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Кровотечение носов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возникнуть при ушибе носа или повреждении его слизистой оболочки (царапины, ссадины), вследствие общих заболеваний организма, главным образом инфекционных, при повышении кровяного давления, болезнях сердца, почек, печени, а также при некоторых болезнях крови. Иногда к кровотечениям из носа приводят колебания атмосферного давления, температуры и влажности воздуха, жаркая погода (высыхание слизистой оболочки носа и прилив крови к голове при длительном пребывании на солнц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вь из носа не всегда выходит наружу, иногда поступает в глотку и проглатывается, такое случается у маленьких детей, ослабленных больных. С другой стороны, не всякое выделение свидетельствует именно о носовом кровотечении. Оно может быть из пищевода или желудка, когда кровь забрасывается в нос и выделяется наружу через его отверс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ервая помощь. Ребенка следует усадить или уложить в постель, приподняв верхнюю половину туловища, и попытаться остановить кровотечение путем введения в передний отдел носа марли или ваты, смоченной перекисью водорода. На переносицу положить платок, смоченный холодной водой, при продолжающемся кровотечении — пузырь со льдом к затыл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становки кровотечения следует полежать и в ближайшие дни избегать резких движений, не сморкаться, не принимать горячей пищи. Если остановить кровотечение не удается, следует вызвать врача. Поскольку часто повторяющиеся носовые кровотечения, как правило, являются симптомом какого-либо местного или общего заболевания, при таких состояниях необходимо пройти обследование у врача.</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Кру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зматическое сужение просвета (стеноз) гортани, характеризующееся появлением хриплого или сиплого голоса, грубого "лающего" кашля и затруднением дыхания (удушья). Чаще всего наблюдается в возрасте 1-5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круп истинный и ложный. Истинный возникает только при дифтерии, ложный - при гриппе, острых респираторных заболеваниях и многих других состояниях. Независимо от причины, вызвавшей заболевание, в основе его лежит сокращение мышц гортани, слизистая оболочка которой воспалена и отечна. При вдохе воздух раздражает ее, что вызывает сужение гортани и дыхание затрудняется. При крупе наблюдается также поражение голосовых связок, что и является причиной грубого хриплого голоса и "лающего" каш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инный круп: у больного дифтерией появляется охриплость голоса, грубый "лающий" кашель, затрудненное дыхание. Все явления болезни быстро нарастают. Охриплость усиливается вплоть до полной потери голоса, а в конце первой-начале второй недели заболевания развивается расстройство дыхания. Дыхание становится слышным на расстоянии, ребенок синеет, мечется в кровати, быстро слабеет, сердечная деятельность падает и, если своевременно не будет оказана помощь, может наступить смер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жный круп: на фоне гриппа, острых респираторных заболеваний, кори, скарлатины, ветряной оспы, стоматита и других состояний появляются затрудненное дыхание, "лающий" кашель, охриплость голоса. Нередко эти явления бывают первыми признаками заболевания. В отличие от дифтерийного крупа, затруднение дыхания появляется внезапно. Чаще всего ребенок, ложившийся спать здоровым или с незначительным насморком, просыпается внезапно ночью; у него отмечается грубый "лающий" кашель, может развиться удушье. При ложном крупе почти никогда не наступает полная потеря голоса. Явления удушья могут быстро проходить или продолжаться несколько часов. Приступы могут повторяться и на следующие су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и первых же проявлениях экстренно вызвать скорую медицинскую помощь. До приезда врача необходимо обеспечить постоянный доступ воздуха в помещение, дать ребенку теплое питье, успокоить его, сделать горячую ножную ванну. Детям старшего возраста проводятся ингаляции (вдыхание) паров содового раствора (1 чайную ложку питьевой соды на 1 литр во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возможности устранить удушье консервативными способами врач вынужден вводить специальную трубку в дыхательное горло через рот или непосредственно в трахе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рупе, вызванном любой причиной, необходима срочная госпитализация, т.к. приступ может возникнуть повторно.</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Ларингоспаз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запно возникающий приступообразный судорожный спазм мускулатуры гортани, вызывающий сужение или полное закрытие голосовой щ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ется преимущественно у детей, находящихся на искусственном вскармливании, при изменении реактивности организма, нарушении обмена веществ, недостатке в организме солей кальция и витамина Д, на фоне бронхопневмонии, рахита, хореи, спазмофилии, гидроцефалии, психической травмы, послеродовой травмы и др. Может возникнуть рефлекторно при патологических изменениях в гортани, глотке, трахее, легких, плевре, желчном пузыре, при введении в нос ряда лекарственных средств, например, адреналина. К ларингоспазму могут привести вдыхание воздуха, содержащего раздражающие вещества, смазывание слизистой оболочки гортани некоторыми лекарственными препаратами, волнение, кашель, плач, смех, испуг, поперхи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Ларингоспазм у детей проявляется внезапным шумным свистящим затрудненным вдохом, бледностью или синюшностью лица, включением в акт дыхания вспомогательной мускулатуры, напряжением мышц шеи. Во время приступа голова ребенка обычно запрокинута назад, рот широко открыт, отмечаются холодный пот, нитевидный пульс, временная остановка дыхания. В легких случаях приступ длится несколько секунд, заканчиваясь удлиненным вдохом, после чего ребенок начинает глубоко и ритмично дышать, иногда ненадолго засыпает. Приступы могут повторяться несколько раз в сутки, обычно днем. В тяжелых случаях, когда приступ более продолжителен, возможны судороги, пена изо рта, потеря сознания, непроизвольное мочеиспускание и дефекация, остановка сердца. При затяжном приступе может наступить смер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ервая помощь. Во время приступа следует успокоить ребенка, обеспечить приток свежего воздуха, дать выпить воды, обрызгать лицо холодной водой, применить раздражающее воздействие (ущипнуть кожу, похлопать по спине, потянуть за язык и т.п.). Ларингоспазм можно снять, вызвав рвотный рефлекс дотрагиванием ложкой до корня языка. Рекомендуют также вдыхание через нос паров нашатырного спирта, в затяжных случаях — теплые ванны, внутрь — 0,5 % раствор калия бромида в возрастной дозировке. В любом случае, ребенок должен находиться после приступа под наблюдением врача. Лечение ларингоспазма должно быть направлено на устранение причины, его обусловившей. Показаны общеукрепляющая терапия и закаливание. Назначают препараты кальция, витамина Д, ультрафиолетовое облучение, рациональный режим с длительным пребыванием на свежем воздухе, преимущественно молочно-растительная пищ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чаще благоприятный. Ларингоспазм у детей, как правило, с возрастом исчезает.</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Ночное недержание мо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проявляется непроизвольным мочеиспусканием во время сна. Причины разнообразны. Это прежде всего тяжелое состояние на фоне общего заболевания, сопровождающееся высокой температурой, пороки развития мочевых путей и камни мочевого пузыря, пиелонефрит. Ночное недержание мочи может быть одним из проявлений эпилептического припадка, в этом случае на неврологическую основу заболевания могут указывать усталость и раздражительность по утрам, обычно не свойственные этому ребен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ой данного состояния может быть слабоумие, при котором ребенок не способен владеть навыками произвольного мочеиспускания; паралич сфинктера мочевого пузыря при заболеваниях спинного мозга (т.н. нейрогенный мочевой пузырь, довольно часто встречающийся в детском возрасте); диабет сахарный и несахарный; наследственные факторы, когда данный симптом наблюдается у нескольких детей в данной семье или в нескольких поколениях; различные стрессовые ситуации, сильного однократного или постоянного, более слабого воздействия (чрезмерная требовательность к единственному ребенку или притеснения его более старшими детьми в семье, напряженные отношения между родител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юбом случае не следует рассматривать ночное недержание мочи как некое непослушание, плохое поведение ребенка. При выработке соответствующих навыков он должен уметь произвольно удерживать мочу и проситься на горшок, в противном случае следует обратиться к врачу, который назначит обследование и дальнейшее лечение у соответствующих специалистов (нефролога, уролога, невропатолога, психиатра, эндокринолога или других врач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зависит от характера заболевания, времени обращения и правильного выполнения назначени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Пиелит. Пиелонефр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алительное заболевание почек и почечных лоханок. Обычно оба этих заболевания бывают одновременно (нефрит — воспаление почечной ткани, пиелит — воспаление лохан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елонефрит может возникнуть самостоятельно или на фоне различных инфекционных заболеваний, нарушения оттока мочи из-за образования камней в почках или мочевом пузыре, пневмонии (см. ниже). Пиелонефрит развивается при внедрении в почечную ткань болезнетворных микробов путем "восхождения" их из мочеиспускательного канала и мочевого пузыря или при переносе микробов по кровеносным сосудам из имеющихся в организме очагов воспаления, папример, из носоглотки (при ангине, тонзиллите), полости рта (при кариесе зуб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Различают пиелонефрит острый и хронический. Наиболее характерные проявления острого — сильный озноб, повышение температуры до 40 С, проливной пот, боль в поясничной области (с одной стороны или по обе стороны от позвоночника), тошнота, рвота, сухость во рту, мышечная слабость, боли в мышцах. При исследовании мочи обнаруживают большое количество лейкоцитов и микроб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ий пиелонефрит на протяжении нескольких лет может протекать скрыто (без симптомов) и обнаруживается лишь при исследовании мочи. Он проявляется небольшой болью в пояснице, частой головной болью, иногда незначительно повышается температура. Могут наблюдаться периоды обострения, с типичными симптомами острого пиелонефрита. Если не принять заблаговременные меры, то воспалительный процесс, постепенно разрушая почечную ткань, вызовет нарушение выделительной функции почек и (при двустороннем поражении) может возникнуть тяжелое отравление организма азотистыми шлаками (урем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острого пиелонефрита, как правило, в больнице, иногда длительно. Пренебрежение назначениями врача, может способствовать переходу болезни в хроническую фор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ые хроническим пиелонефритом должны находиться под постоянным наблюдением врача и строжайшим образом соблюдать рекомендованные им режим и лечение. В частности, большое значение имеет пищевой рацион питания. Обычно исключают пряности, копчености, консервы, ограничивают употребление со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Своевременное подавление инфекционных заболеваний, борьба с очаговой инфекцией, закаливание организма. Дети, чьи родители больны пиелонефритом, должны быть обследованы на наличие у них изменений в почках (ультразвуковое исследование почек).</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Плеврит. Воспаление плевры (серозной оболочки легк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развивается как осложнение пневмонии, реже оказывается проявлением ревматизма, туберкулеза и других инфекционных и аллергических заболеваний, а также повреждений грудной кле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евриты условно разделяют на сухие и выпотные (экссудативные). При "сухом" плевра набухает, утолщается, становится неровной. При "экссудативном" в плевральной полости скапливается жидкость, которая может быть светлой, кровянистой или гнойной. Плеврит чаще бывает односторонним, но может быть и двусторонн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Обычно острый плеврит начинается с боли в грудной клетке, усиливающейся при вдохе и кашле, появляются общая слабость, лихорадка. Возникновение боли обусловлено трением воспаленных шероховатых листков плевры при дыхании, если накапливается жидкость, листки плевры разъединяются и боль прекращается. Однако боли могут быть обусловлены и основным процессом, осложнившимся плеври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леврите больной чаще лежит на больном боку, т.к. в этом положении уменьшается трение плевральных листков и, следовательно, боль. При скоплении большого количества жидкости может возникнуть дыхательная недостаточность, о чем говорят бледность кожных покровов, синюшность губ, учащенное и поверхностное дых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ствие большей реактивности детского организма и анатомических особенностей легких, чем младше ребенок, тем он переносит плеврит тяжелее, интоксикация у него более выражена. Течение и длительность определяются характером основного заболевания. Сухой плеврит, как правило, исчезает через несколько дней, экссудативный — через 2-3 недели. В некоторых случаях выпот осумковываетсся и плеврит может продолжаться длительное время. Особенно тяжелое течение отмечаетсся при гнойном процессе. Он характеризуется высоким подъемом температуры, большими колебаниями между утренней и вечерней, проливными потами, резкой слабостью, нарастающей одышкой, каш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Производится только в медицинском учреждении: рентгенологическое исследование грудной клетки, общий анализ крови. При наличии в плевральной полости жидкости (что видно на рентгеновском снимке) и для выяснения ее характера, а также с лечебной целью, осуществляют пункцию плевральной полости (прокол полой игл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Ведется только в стационаре. В остром периоде необходим постельный режим. При одышке ребенку придают полусидячее положение. Питание должно быть высококалорийным и богатым витаминами. В случае развития гнойного воспаления необходимо хирургическое вмешательство. В период выздоровления проводят общеукрепляющую терапию, периодически проходят обследование по месту жительства.</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Плоскостоп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ормация стопы с уплощением ее сво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поперечное и продольное плоскостопие, возможно сочетание обеих фор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перечном плоскостопии уплощается поперечный свод стопы, ее передний отдел упирается на головки всех пяти плюсневых костей, а не на первую и пятую, как это бывает в нор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дольном плоскостопии уплощен продольный свод и стопа соприкасается с полом почти всей площадью подошв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скостопие может быть врожденным (встречается крайне редко) и приобретенным. Наиболее частые причины последнего — избыточный вес, слабость мышечно-связочного аппарата стопы (например, в результате рахита или чрезмерных нагрузок), ношение неправильно подобранной обуви, косолапость, травмы стопы, голеностопного сустава, лодыжки, а также параличи нижней конечности (чаще полиомиелита — т.н. паралитическое плоскостоп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Наиболее ранние признаки плоскостопия — быстрая утомляемость ног (при ходьбе, а в дальнейшем и при стоянии) в стопе, мышцах голени, бедрах, пояснице. К вечеру может появляться отек стопы, исчезающий за ночь. При выраженной деформации стопа удлиняется и расширяется в средней части. Страдающие плоскостопием ходят развернув носки и широко расставив ноги, слегка сгибая их в коленных и тазобедренных суставах и усиленно размахивая руками; у них обычно изнашивается внутренняя сторона подош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Важную роль играет правильный подбор обуви: она не должна быть слишком тесной или просторной. Необходимо также следить за осанкой, обращая внимание на то, чтобы дети всегда держали корпус и голову прямо, не разводили широко носки ног при ходьбе. Укреплению мышечно-связочного аппарата ног способствуют ежедневная гимнастика и занятия спортом, в теплое время года полезно ходить босиком по неровной почве, песку, в сосновом лесу. Это вызывает защитный рефлекс, "щадящий" свод стопы и препятствующий появлению или прогрессированию плоскостоп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и признаках плоскостопия следует обратиться к ортопеду. Основу лечения составляет специальная гимнастика, которую проводят в домашних условиях ежедневно. При этом индивидуально подобранные упражнения полезно сочетать с обычными, укрепляющими мышечно-связочный аппарат стоны. Рекомендуются также ежедневные теплые ванны (температура воды 35-36 С) до колен, массаж мышц стопы и головы. В ряде случаев применяют специальные стельки — супинаторы, которые приподнимают предельный свод стоп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во многом зависит от стадии развития, запущенные случай могут потребовать длительного лечения, ношения специальной ортопедической обуви и даже оперативного вмешательства.</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Пневмо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екционный процесс в легких, возникающий либо как самостоятельная болезнь, либо как осложнение других заболе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невмония не передается от человека к человеку, возбудителями ее являются различные бактерии и вирусы. Развитию способствуют неблагоприятные условия — сильное переохлаждение, значительные физические и нервно-психические перегрузки, интоксикации и другие факторы, понижающие сопротивляемость организма, которые могут привести к активизации имеющейся в верхних дыхательных путях микробной флоры. По характеру течения различают острую и хроническую пневмонию, а по распространенности процесса — долевую, или крупозную (поражение целой доли легкого) и очаговую, или бронхопневмо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ая пневмония. Возникает внезапно, длится от нескольких дней до нескольких недель и заканчивается в большинстве случаев — полным выздоровлением. Начало характерно: повышается температура тела до 38-40°С, появляется сильный озноб, лихорадка, кашель, вначале сухой, затем с выделением мокроты, которая имеет ржавый вид из-за примеси крови. Могут быть боли в боку, усиливающиеся при вдохе, кашле (чаще при крупозной пневмонии). Дыхание нередко (особенно при обширном и тяжелом поражении) становится поверхностным, учащенным и сопровождается чувством нехватки воздуха. Обычно через несколько дней состояние улучш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ая пневмония. Может быть исходом острой или возникать как осложнение хронического бронхита, а также при очагах инфекции в придаточных пазухах носа (гайморит), в верхних дыхательных путях. Существенную роль играют факторы, способствующие ослаблению организма и аллергической его перестройке (хронические инфекции и интоксикации, неблагоприятные воздействия окружающей среды — резкие колебания температуры, загазованность и запыленность воздуха и т.п.). Заболевание течет волнообразно и характеризуется периодами затихания процесса и его обострения. В последнем случае появляются сходные с острым процессом симптомы (кашель с мокротой, одышка, боли в грудной клетке, повышение температуры), но, в отличие от острой пневмонии, эти явления стихают медленнее и полного выздоровления может не наступить. Частота обострений зависит от особенностей организма больного, условий окружающей среды. Продолжительные и частые приводят к склерозу легочной ткани (пневмосклероз) и расширениям бронхов — бронхоэктазам. Эти осложнения в свою очередь отягощают течение пневмонии — удлиняются периоды обострения, нарушается вентиляция легких, газообмен, развивается легочная недостаточность, возможны изменения со стороны сердечно-сосудистой систе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оводится только под контролем врача. Затяжное течение острой пневмонии и переход ее в хроническую форму нередко обусловлены неумелым использованием антибиотиков при самолечении. Полной ликвидации заболевания, восстановлению нормальной структуры пораженного легкого способствуют различные процедуры, применяемые одновременно с антибактериальным лечением: банки, горчичники, горячее обертывание, физиотерапия, дыхательная гимнастика. Выздоровлению способствуют активизация защитных сил организма, рациональные гигиенические мероприятия и полноценное пит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хронической пневмонии длительное и зависит от стадии заболевания. При обострении оно проводится в условиях стационара. Для достижения терапевтического эффекта необходим правильный подбор антибиотика, введение его в достаточной дозе и с необходимой частотой. Важно помнить, что самостоятельный (без врача) прием антибиотиков и жаропонижающих средств приводит к "формальному" снижению температуры, не отражающему истинного течения воспалительного процесса. Неправильный подбор и недостаточная дозировка антибиотиков способствуют выработке устойчивости микробов к лечебным воздействиям и тем самым осложняют дальнейшее выздоров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как можно лучше проветривать помещение, где находится больной. Следует чаще менять постельное и нательное белье (особенно при повышенной потливости), ухаживать за кожей тела (протирание мокрым полотенцем). При появлении одышки надо уложить больного, приподняв верхнюю часть туловища. В период затихания процесса рекомендуется рациональный гигиенический режим, пребывание в парке, лесу, прогулки на свежем воздухе, лечебная гимнастика. Подбираются упражнения, направленные на обучение полному дыханию, продолжительному выдоху, развитие диафрагмального дыхания, увеличение подвижности грудной клетки и позвоноч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включает меры, направленные на общее укрепление организма (закаливание, физкультура, массаж), на ликвидацию очаговой инфекции, лечение бронхи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невмония у детей первого года жизни. Протекает тяжело, особенно у ослабленного ребенка, недоношенного, больного рахитом, анемией, гипотрофией и нередко может закончиться трагически, если вовремя не будет оказана помощь. Очень часто развивается после гриппа, острых респираторных заболе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Первым клиническим признаком является ухудшение общего состояния. Ребенок становится беспокойным, временами вялым. Он мало и беспокойно спит, иногда отказывается от еды. У некоторых могут быть срыгивания, рвота, стул становится жидким. Отмечается бледность кожи, вокруг рта и носа появляется синева, которая усиливается во время кормления и плача, одышка. Почти всегда наблюдается насморк и кашель. Кашель мучительный, частый, в виде приступов. Необходимо помнить, что у детей первого года жизни не всегда при пневмонии температура достигает высоких цифр. Состояние ребенка может быть очень тяжелым при температуре 37,1-37,3°С, а иногда и при нормаль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и появлении первых признаков болезни необходимо срочно вызвать врача, который решит, можно ли лечить ребенка на дому или его необходимо госпитализировать. Если врач настаивает на госпитализации, не отказывайтесь, не медли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если врач оставит ребенка дома, необходимо создать ему покой, хороший уход, исключить общение с посторонними. Необходимо ежедневно делать влажную уборку комнаты, где он находится, чаще ее проветривать; если воздух сухой, можно повесить на батарею мокрую простын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в комнате должна быть 20-22°С. Когда ребенок не спит, следует надевать на него не стесняющую дыхания и движений одежду — распашонку (хлопчатобумажную и байковую), ползунки, шерстяные носочки. Желательно чаще менять положение ребенка, брать его на руки. Перед сном перепеленать и дать теплое питье. Спать днем ребенок должен при открытой форточке, летом — при открытом окне. Гулять на улице можно только с разрешения врача. Перед кормлением следует очистить нос и рот от слизи. Нос очищают ватным фитильком, рот — марлей, обернув ею черенок чайной ложки. Необходимо давать ребенку как можно больше пить. Длительность заболевания от 2 до 8 недель, поэтому нужно запастись терпением и четко выполнять все назначения врач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етей с пневмонией могут возникнуть осложнения. Наиболее частые из них отит и плеврит. Исход пневмонии во многом зависит от того, насколько точно выполняются все врачебные рекомендации.</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Рах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левание, вызванное недостатком витамина Д и возникающим вследствие этого нарушением фосфорно-кальциевого обмена. Чаще бывает в возрасте от 2-3 месяцев до 2-3 лет, особенно у детей ослабленных, недоношенных, находящихся на искусственном вскармлив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левание развивается при недостаточном уходе за ребенком, ограниченном пребывании его на свежем воздухе, неправильном вскармливании, что обуславливает дефицит поступления витамина Д в организм или нарушение его образования в коже из-за недостатка ультрафиолетовых лучей. Кроме того, возникновению рахита способствуют частые заболевания ребенка, неполноценное питание матери во время беременности. Рахит — причина аномалий в работе различных органов и систем. Наиболее выраженные изменения отмечаются в обмене минеральных солей — фосфора и каль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ается всасывание кальция в кишечнике и отложение его в костях, что приводит к истончению и размягчению костных тканей, искажению функции нервной системы, внутренних орга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Первым проявлением рахита являются отличия в поведении ребенка: он становится пугливым, раздражительным, капризным или вялым. Отмечается потливость, особенно на лице во время кормления или на затылке во время сна, отчего подушка бывает влажной. Так как ребенка беспокоит зуд, он постоянно трется головой, из-за чего волосы на затылке выпадают. При развитии заболевания наблюдаются слабость мышц, снижение их тонуса, двигательные навыки появляются позже обычных сроков. Живот вырастает в объеме, часто возникают запоры или поносы. Позднее наблюдаются изменения со стороны костной системы. Затылок приобретает плоскую фор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головы увеличиваются, появляются лобные и теменные бугры, лоб становится выпуклым, могут быть участки размягчения костей в теменной и затылочной област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родничок вовремя не закрывается, часто ближе к грудине образуются утолщения ребер (т.н. четки). Когда ребенок начинает ходить, то обнаруживается Х-образное или О-образное искривление ног. Изменяется и форма грудной клетки: она выглядит как бы сдавленной с боков. Дети подвержены различным инфекционным заболеваниям (особенно часты пневмонии), у них могут наблюдаться судоро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явление рахита у ребенка родители порой не обращают внимания или несерьезно относятся к советам врача. Это может привести к значительному искривлению позвоночника, ног, возникновению плоскостопия; может вызвать нарушение правильного образования костей таза, что в дальнейшем у женщин, перенесших в детстве тяжелый рахит, осложняет течение родов. Поэтому родители должны обращаться к врачу при малейшем подозрении на рах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илактика. Начинается еще во время беременности. Будущая мать должна как можно больше времени быть на свежем воздухе, выдерживать режим, рационально питать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ождения ребенка необходимо соблюдать все правила ухода за ним и стараться но возможности вскармливать его грудью. Обязательно регулярное посещение поликлиники. В осенне-зимнее время по назначению врача можно проводить курс облучения кварцевой лампой, давать рыбий жи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строго соблюдать все рекомендации по приему раствора витамина Д. Ни в коем случае нельзя давать этот препарат, не посоветовавшись с врач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 поступлении в организм ребенка чрезмерного количества витамина Д соли кальция накапливаются в крови и наступает отравление организма, при котором особенно страдают сердечно-сосудистая система, печень, почки и желудочно-кишечный тракт.</w:t>
      </w:r>
      <w:r>
        <w:rPr>
          <w:rFonts w:cs="Times New Roman" w:ascii="Times New Roman" w:hAnsi="Times New Roman"/>
          <w:sz w:val="28"/>
          <w:szCs w:val="28"/>
          <w:lang w:eastAsia="ru-RU"/>
        </w:rPr>
        <w: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ечении рахита витамин Д назначается индивидуально в комплексе с другими препаратами на фоне правильного вскармливания. При необходимости педиатр вводит лечебную гимнастику и массаж.</w:t>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Токсический синд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тологическое состояние, которое развивается у детей в ответ на воздействие поступающих извне или образующихся в самом организме токсических веществ. Характеризуется выраженными нарушениями обмена веществ и функций различных органов и систем, в первую очередь центральной нервной и сердечно-сосудистой. Чаще возникает у детей раннего возрас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Клиническая картина определяется главным образом основным заболеванием и формой токсического синдрома. Нейротоксикоз (токсический синдром, пусковым механизмом которого является поражение центральной нервной системы) начинается остро и проявляется возбуждением, сменяющимся угнетением сознания, судорогами. Отмечается также повышение температуры до 39-40°С (при коме температура может быть, наоборот, снижена), одышка. Пульс вначале нормальный или учащен до 180 ударов в минуту, при ухудшении состояния усиливается до 220 ударов в мину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выделяемой мочи уменьшается вплоть до полного ее отсутствия. Кожа вначале нормальной окраски. Иногда наблюдается ее покраснение, а при нарастании токсических явлений становится бледной, "мраморной", при коме — серо-синюшной. Могут развиваться острая печеночная недостаточность, острая почечная недостаточность, острая коронарная (сердечная) недостаточность и другие состояния крайней тяжести. Токсикоз с обезвоживанием развивается обычно постепенно. Вначале преобладают симптомы поражения желудочно-кишечного тракта (рвота, понос), затем присоединяются явления обезвоживания и поражения центральной нервной системы. При этом тяжесть состояния определяется типом обезвоживания (вододефицитное, когда преобладает потеря жидкости; соледефицитное, при котором теряется очень большое количество минеральных солей и вследствие этого нарушается обмен веществ; изотоническое, при котором в равной степени теряются соли и жидк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Больного с токсическим синдромом необходимо срочно госпитализировать, при нарушении сознания — в отделение реанимации. В стационаре проводят коррекцию обезвоживания (вводя внутривенно капельно растворы глюкозы, солевые расстворы), а также купирование судорог, сердечнососудистых нарушений и дыхания. Проводят лечение основного заболевания, на фоне которого развился токсический синд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зависит во многом от тяжести проявлений токсического синдрома, заболевания, его вызывавшего, и своевременности обращения в больницу. При промедлении может наступить смерть.</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Шагрена болез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ое заболевание, основным признаком которого является поражение слизистых оболочек, в первую очередь рта и глаз. Встречается чаще у девушек, у детей более раннего возраста выявляется крайне редк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ы и течение. Больного беспокоит ощущение песка и инородного тела в глазах, зуд век, скопление белого отделяемого в углах глаз. Позже присоединяется светобоязнь, изъязвление роговицы глаза. Вторым постоянным признаком является поражение слюнных желез, приводящее к развитию сухости слизистой оболочки полости рта, быстрому разрушению зубов и присоединению грибкового поражения слизистой рта — стомати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Основывается на выявлении одновременного поражения глаз и слизистой рта, слюнных желе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начинают в стационаре. Применяют вещества, снижающие иммунологические реакции организма, противовоспалительные, закапывают в глаза капли, содержащие витамины, антибиотики. Заболевание часто приводит к ранней инвалидизации больных и нередко осложняется злокачественным поражением лимфатической системы (лимфома, болезнь Вальденстре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 от 12 до 17-18 лет называют отрочеством. Оно характерно прежде всего резким изменением функции эндокринных желез. Для девочек наступает время бурного полового созревания, для мальчиков — его начало, для тех и других — пора первых мук "души и те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амый трудный этап на пути становления личности, он сопряжен с необходимостью выбора и утверждения, в том числе первоочередных жизненных ценностей и нравственных критериев. Выбор чего бы то ни было сам по себе психологически сложен, даже для взрослого человека. Подростка же, мятущегося от безоговорочного скептицизма до наивного идеализма, столкновение с реалиями приводит подчас к нервным срывам, крайним поступкам. Численность юных самоубийц находится на одном из первых мест среди возрастных категор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м фоне типичны подростковые недомогания. Беспричинные на первый взгляд головокружения и головные боли обусловлены нарушением тонуса сосудов головного мозга — вегето-сосудистой дистонией. Распространены заболевания желудочно-кишечного тракта — гастриты, дуодениты — воспаление двенадцатиперстной кишки, язвенная болезнь. Нередки тучность и нарушения полового развития.</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u w:val="single"/>
          <w:lang w:eastAsia="ru-RU"/>
        </w:rPr>
        <w:t>АНАТОМО-ФИЗИОЛОГИЧЕСКИЕ ОСОБЕННОСТИ</w:t>
      </w:r>
    </w:p>
    <w:p>
      <w:pPr>
        <w:pStyle w:val="Normal"/>
        <w:spacing w:lineRule="auto" w:line="360" w:before="0" w:after="0"/>
        <w:ind w:firstLine="709"/>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ная система, а значит и форма грудной клетки, таза приближаются к их строению у взрослых. Неправильно сросшиеся переломы, искривления позвоночника, костей рук и ног после рахита и др. исправить теперь уже труднее, так как они обладают большей прочностью и меньшей эластичностью, чем у детей младшего возрас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дечно-сосудистая система. Частота пульса в 12 лет составляет 80 ударов в минуту, старше колеблется в пределах 60-80 ударов в минуту (частота пульса взрослого человека). Артериальное давление в 17 лет равно 110/70 мм рт. ст., что также соответствует артериальному давлению взрослого человека (единственная норма артериального давления здорового человека </w:t>
      </w:r>
      <w:r>
        <w:rPr>
          <w:rFonts w:cs="Times New Roman" w:ascii="Times New Roman" w:hAnsi="Times New Roman"/>
          <w:b/>
          <w:bCs/>
          <w:sz w:val="28"/>
          <w:szCs w:val="28"/>
          <w:lang w:eastAsia="ru-RU"/>
        </w:rPr>
        <w:t>110/70 мм рт. ст.</w:t>
      </w:r>
      <w:r>
        <w:rPr>
          <w:rFonts w:cs="Times New Roman" w:ascii="Times New Roman" w:hAnsi="Times New Roman"/>
          <w:sz w:val="28"/>
          <w:szCs w:val="28"/>
          <w:lang w:eastAsia="ru-RU"/>
        </w:rPr>
        <w:t>). Систолическое давление 115 или 120 мм рт. ст. свидетельствует или о перенапряжении организма, или об ином нежелательном состоя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из-за массового ухудшения здоровья населения включают в "норму" артериальное давление 120/70 мм рт. ст. и даже 130/80 мм рт. ст., но в космонавты все-таки не возьмут. А в 1950-е годы при систолическом давлении 125 мм рт. ст. любого советского офицера обязательно госпитализировали для обследования здоровь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докринная систе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ется развитие половых желез, в связи с этим происходят следующие изменения у девоче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1-12 лет увеличиваются наружные половые губ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2-13 лет увеличиваются грудные железы, появляется пигментация сосков, начинаются менстру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3-14 лет начинается рост волос в подмышечных впадинах, менструации еще нерегуляр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4-15 лет изменяется форма ягодиц и таза, приобретая формы, характерные для взрослых женщи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5-16 лет появляются угри, обусловленные функциональными расстройствами эндокринной системы в период полового созревания, менструации становятся регулярны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6-18 лет прекращается рост скел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альч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1-12 лет увеличивается предстательная железа (простата), ускоряется рост гортани, предшествуя началу ломки голо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2-13 лет начинается значительный рост яичек и полового члена, волосы на лобке начинают расти, вначале по женскому типу, т.е. участок, покрытый волосами, имеет форму треугольника с вершиной, обращенной вни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3-14 лет усиливается темп роста яичек и полового члена, в околососковой области появляется узлообразное уплотнение, начинает "ломаться" голо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4-15 лет начинается рост волос в подмышечных впадинах, продолжается изменение голоса, появляются волосы на лице, пигментация мошонки (она приобретает более темный цвет, чем кожа остальных участков тела), наблюдается первая эякуля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5-16 лет продолжается созревание половых клеток — сперматозои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6-17 лет начинается оволосение лобка по мужскому типу, т.е. волосы распространяются на внутреннюю поверхность бедер и в направлении пупка; усиливается рост волос по всему телу; окончание созревания сперматозои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7-21 год рост скелета останавлив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вная система: продолжается совершенствование нервно-психической деятельности, развиваются аналитическое и абстрактное мыш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расну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уха - заразная болезнь, которой могут бо леть и дети, и взрослые. Особенно опасна краснуха для беременных женщин, потому что может вызвать врож денные уродства и даже гибель пл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будителем является виру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инфекции является больной человек, который становится заразным уже в скрытом периоде заболе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екция передается воздушно-капельным пу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очень восприимчивы к краснухе, заболевают чаще в возрасте 1-7 лет. После перенесенной красну хи остается стойкий иммунитет. Повторные случаи заболевания ре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ще краснухой заболевают зимой и весной. Ин кубационный период длится 15-21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ьном периоде у ребенка отмечаются незна* чительное повышение температуры, насморк, неболь шой кашель, покраснение глаз. Характерными при знаками являются припухание заднешейных и заты лочных лимфатических узлов. Лимфоузлы увеличи ваются до размеров горошины, плотноваты, слегка болезненны при дотрагивании. Сыпь в виде пятен по является на лице, шее и быстро распространяется по всему те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ь видна на руках, ногах, спине, ягодицах. А вот на животе, груди, и особенно на лице высыпания более скудные. Сыпь сама по себе бледно-красная, круглая или овальная, величиной с булавочную голов ку. Элементы сыпи не сливаются между собой. Через 2-3 дня сыпь быстро исчезает. Высыпание сопровождается небольшим повышением температуры тела, чаще до 38 °С Общее самочувствие сильно не нару</w:t>
        <w:softHyphen/>
        <w:t>шается.</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етряная ос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ряная оспа («ветрянка») - эта болезнь вызы вается мелким микробом (вирусом) и относится к дет ским инфекционным болезн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инфекции является больной человек. Заразный период начинается с последнего дня инку бационного периода и продолжается до 9-го дня от момента появления сыпи на те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 это количество дней, ко торые начинаются от момента контакта с больным че ловеком до появления первых признаков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ветряной оспы инкубационный период длится 14 дней (иногда удлиняется до 21 д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жение происходит воздушно-капельным пу тем, т. е. при кашле, чиханье, разгов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б может распространяться на большие рас стояния - через коридоры в соседние комнаты и квартиры. Передача микроба через вещи и третьи лица не наблюд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до 6 месяцев болеют очень редко, а также редко болеют дети старше 10 лет и взрслые.После пере несенной оспы повторные случаи возникновения ветрянки также очень редки. И все-таки это очень заразное заболевание, имеющее склонность к эпидемическим вспышкам. Учащаются случаи заболевания ветряной оспой осенью, зимой, вес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и признаками ветряной оспы являются повышение температуры тела ребенка до 37,7-38,0 °С, ухудшение общего состояния, ломота во всем теле, иногда першение в горле, понижение аппетита, вялость ребенка. Высыпание сыпи при ветрянке проис</w:t>
        <w:softHyphen/>
        <w:t>ходит одновременно с повышением температуры или позже на несколько часов. Сыпь имеет вид мелких пузырьков, заполненных светлой жидкостью. Иногда первые пузырьки могут появиться при нормальной температу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ого порядка в высыпаниях нет. Пузырьки появляются и на лице, и на волосистой части головы, и на туловище, и на руках и ног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1-2 дня после высыпания пузырьки лопаются, подсыхают, на их месте образуются темноватые корочки, которые могут держаться 1-3 недели, затем отпад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ыпания происходят не одновременно по всему телу, а как бы толчками: первые элементы уже под сохли, а через 1-2 дня появляются свежие пузырьки. И, таким образом, на одном и том же ограниченном участке тела (например, животе, спине) имеются одновременно и пузырьки, и ко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зырьки при ветрянке могут появиться и в носу, и в горле, и даже на половых органах. Это не страшно, через несколько дней эта сыпь пропад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новый приступ высыпаний сопровожда ется новым повышением температуры тела. Соответст венно, нарушаются сон, аппетит, ребенок становится раздражительным, капризным. Температура может держаться 3-6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ой ребенок считается незаразным, когда об разуются и подсыхают и отпадают корочки, а новых высыпаний не появл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ложнениями ветряной оспы часто бывают воспаления глаз, стоматит, рожистое воспаление кожи, воспаление уха и даже воспаление легк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рь - ее источники, лечение и диета при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ь - вирусное инфекционное заболевание детско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инфекции является больной человек. Он наиболее заразен в первые дни высыпания сыпи по телу. С третьего дня высыпания больной ребенок становится менее заразным. Вирусоносительство при кори отсутств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екция передается воздушно-капельным путем, т. е. при разговоре, кашле, чиханье. Из организма больного ребенка вирус выделяется ввдесте с выделениями из носа, со слизью носоглотки и верхних дыхательных путей во время кашля, чихания, разговора. Передача кори может переходить внутри жилого помещения, через коридоры и лестничные клетки в соседние комнаты и квартиры. Все дети, находящиеся с больным человеком в одном помещении, могут заболеть корью. Но в то же время вирус кори легко рассеивается током воздуха, и на открытом воздухе заражение корью происходит не всегда благодаря течению возду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ю инфекции способствуют неудовлетворительные социально-бытовые условия и скуч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различные предметы и третьих лиц коревой вирус, как правило, не перед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имчивость к кори высока. Но в последнее время благодаря массовой иммунизации она заметно снизила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еренесенной кори развивается стойкий иммунитет. Повторные заболевания ре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в возрасте до 3 месяцев, как правило, корью не заболевают. От 3 до 6-8 месяцев у детей отмечается относительная невосприимчивость к ко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ще корь возникает в холодные зимне-весенние меся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ус внедряется в организм ребенка через дыхательные пути и глаза. Корь понижает общую защитную реакцию орган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составляет 9-21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никновении заболевания температура по вышается до 38-39 °С. У ребенка появляются голов ная боль, насморк, кашель, общее недомогание, вя лость, разбитость, плаксивость, понижение аппетита, нарушение с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2-3-й день температура тела, как правило, сни жается до 37,3-37,5 °С, но насморк усиливается, по являются обильные светлые жидкие выделения. . Детей беспокоят сухой кашель, чувство першения в горле, в дыхательных путях, иногда появляется осиплость голо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у ребенка одутловатое, веки припухшие, гла за красные, появляются слезотечение, светобоязнь; могут даже судорожно смыкаться ве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рту, в области щек появляются мелкие белые пятнышки величиной с маковое зернышко. </w:t>
      </w:r>
      <w:r>
        <w:rPr>
          <w:rFonts w:cs="Times New Roman" w:ascii="Times New Roman" w:hAnsi="Times New Roman"/>
          <w:i/>
          <w:iCs/>
          <w:sz w:val="28"/>
          <w:szCs w:val="28"/>
          <w:lang w:eastAsia="ru-RU"/>
        </w:rPr>
        <w:t>Это харак-терный признак </w:t>
      </w:r>
      <w:r>
        <w:rPr>
          <w:rFonts w:cs="Times New Roman" w:ascii="Times New Roman" w:hAnsi="Times New Roman"/>
          <w:sz w:val="28"/>
          <w:szCs w:val="28"/>
          <w:lang w:eastAsia="ru-RU"/>
        </w:rPr>
        <w:t>кори. Эти пятна держатся 2-3 дня, затем исчезают, но полость рта изнутри остается крас ной. На деснах тоже могут быть беловатые от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ь появляется одновременно со вторым повыше нием температуры тела. Температура к 5-7-му дню может быть почти нормальной (36,9-37,2 °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элементы сыпи обнаруживаются за ушами и в центре лица. В течение суток сыпь быстро распро страняется на все лицо, шею и частично на верхню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груди. Сыпь покрывает также и кожу носогубого треугольника. На 2-й день сыпь распространяет ся на туловище и руки (плечи, бедра), а на 3-й день - на всю кожу рук и но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ь представляет собой мелкие розовые пятна, слегка возвышающиеся над уровнем кожи, размером </w:t>
      </w:r>
      <w:r>
        <w:rPr>
          <w:rFonts w:cs="Times New Roman" w:ascii="Times New Roman" w:hAnsi="Times New Roman"/>
          <w:i/>
          <w:iCs/>
          <w:sz w:val="28"/>
          <w:szCs w:val="28"/>
          <w:lang w:eastAsia="ru-RU"/>
        </w:rPr>
        <w:t>г </w:t>
      </w:r>
      <w:r>
        <w:rPr>
          <w:rFonts w:cs="Times New Roman" w:ascii="Times New Roman" w:hAnsi="Times New Roman"/>
          <w:sz w:val="28"/>
          <w:szCs w:val="28"/>
          <w:lang w:eastAsia="ru-RU"/>
        </w:rPr>
        <w:t>просяное или гречневое зерно. Вскоре они сливают ся между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сыпь имеет вид мелких точечных кровоиз лияний в кожу. Это одна из разновидностей коревой сып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ь держится (иначе говорят - «цветет») 3 дня, . а на 4-й день начинает гаснуть в том же порядке, в ка ком начинала высыпать, т. е. если первые высыпания появились на лице, значит, с лица сыпь и сойдет перв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о бывает и так, что на 3-й день высыпания, когда сыпь появляется на руках и ногах, на лице она уже начинает угасать. Сыпь бледнеет и становится более плоской. Сначала она имеет синюшный оттенок, затем вид светло-коричневых пятен. Эта пигментация держится 1-2 недели. Обратное развитие сыпи, или «отцветание», может происходить одновременно с мелким шелушением кожи лица и туловища. Шелу шение продолжается 5-7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появляется сыпь, нарастают общее недомо гание, заторможенность, вялость, усиливается голов ная боль, пропадает аппетит, ухудшается сон, появ ляются беспокойство, бред; лимфоузлы немного уве личив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исчезновения острых явлений в периоде вос становления у ребенка в течение еще многих дней от мечаются утомляемость, вялость, раздражительность; может быть немного ослаблена памя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ри также возможны осложнения - воспа ление легких, воспаление головного мозга, гортани, кишечника, мозговых оболочек.</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Ле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явлении температуры у ребенка и появле нии сыпи нужно как можно быстрее вызвать детского врача на 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чении важное место занимает правильное ги гиеническое содержание ребенка. Если врач не нашел показаний для направления ребенка в больницу и раз решил лечить ребенка дома, то необходимо выделить больному ребенку отдельную комнату. Комната дол жна быть достаточно обширной по площади. Ее нуж но часто проветривать, но не переохлаждать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температуры ребенку разрешают гулять у открытого окна или на балконе, предвари тельно тепло одевш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и и лицо больного регулярно обмывают теплой кипяченой водой. Ежедневно промывают глаза теплой кипяченой водой стерильным ватным тампоном от на ружного угла глаза к внутреннему. Очищают нос от слизи и корок, губы смазывают жи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предлагают частое питье (теплый чай, теп лое молоко). Затем нужно прополоскать рот теплой ки пяченой водой или отваром настурции или любой дру гой антисептической травы (например, отваром ро машки, шалфея).</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и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ща дается в жидком или полужидком состоя нии; она должна быть витаминизирован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готовить ребенку кисели, каши, компоты, легкие супы, паровые котлеты из нежирных сортов мяса (телятины, говядины, нежирной свин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давать ребенку газированные напит ки, чипсы и другие продукты, содержащие консерван ты, стабилизат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давать кисломолочные продукты: кефир, ряженку, желательно домашнего пригото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лечение назначает вр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медикаментозных средств для снижения тем пературы применяются препараты, содержащие пара цетамо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дополнительных средств к лечению до бавляются витаминные чаи, отвары общеукрепляю щих трав. Они особенно необходимы в период восста новления, выздоровления от инфекционной болезн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1. </w:t>
      </w:r>
      <w:r>
        <w:rPr>
          <w:rFonts w:cs="Times New Roman" w:ascii="Times New Roman" w:hAnsi="Times New Roman"/>
          <w:i/>
          <w:iCs/>
          <w:sz w:val="28"/>
          <w:szCs w:val="28"/>
          <w:lang w:eastAsia="ru-RU"/>
        </w:rPr>
        <w:t>Настой для лечения ко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по </w:t>
      </w:r>
      <w:r>
        <w:rPr>
          <w:rFonts w:cs="Times New Roman" w:ascii="Times New Roman" w:hAnsi="Times New Roman"/>
          <w:sz w:val="28"/>
          <w:szCs w:val="28"/>
          <w:lang w:eastAsia="ru-RU"/>
        </w:rPr>
        <w:t>10 г травы зверобоя, травы мать-и-мачехи, травы мяты, травы душицы, плодов шипов ника, 5 г корня валери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я измельчить, смешать. 1 ст. л. сбора залить 1 стаканом кипятком, настаивать 15 мин,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по 1 ст. л. 6 раз в день.</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w:t>
      </w:r>
      <w:r>
        <w:rPr>
          <w:rFonts w:cs="Times New Roman" w:ascii="Times New Roman" w:hAnsi="Times New Roman"/>
          <w:i/>
          <w:iCs/>
          <w:sz w:val="28"/>
          <w:szCs w:val="28"/>
          <w:lang w:eastAsia="ru-RU"/>
        </w:rPr>
        <w:t>2. Настой из малины и душ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00 г сухих плодов малины, 50 г сухой травы душ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я измельчить, смешать. 1 ч. л. смеси заварить 2 стаканами кипятка, настаи вать 30 мин,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по 3 ст. л. 4 раза в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3. </w:t>
      </w:r>
      <w:r>
        <w:rPr>
          <w:rFonts w:cs="Times New Roman" w:ascii="Times New Roman" w:hAnsi="Times New Roman"/>
          <w:i/>
          <w:iCs/>
          <w:sz w:val="28"/>
          <w:szCs w:val="28"/>
          <w:lang w:eastAsia="ru-RU"/>
        </w:rPr>
        <w:t>Настой из настур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00 г травы и цветков настур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е измельчить, смешать. 1 ч. л. смеси залить 1 стаканом кипятка. Настаивать на водяной бане 10 мин.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Использовать для полоскания полос ти рта 3 раза в день.</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4. </w:t>
      </w:r>
      <w:r>
        <w:rPr>
          <w:rFonts w:cs="Times New Roman" w:ascii="Times New Roman" w:hAnsi="Times New Roman"/>
          <w:i/>
          <w:iCs/>
          <w:sz w:val="28"/>
          <w:szCs w:val="28"/>
          <w:lang w:eastAsia="ru-RU"/>
        </w:rPr>
        <w:t>Витаминный сал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2 </w:t>
      </w:r>
      <w:r>
        <w:rPr>
          <w:rFonts w:cs="Times New Roman" w:ascii="Times New Roman" w:hAnsi="Times New Roman"/>
          <w:sz w:val="28"/>
          <w:szCs w:val="28"/>
          <w:lang w:eastAsia="ru-RU"/>
        </w:rPr>
        <w:t>моркови, 2 ст. л. толченых ядер грец ких орехов, 2 ст. л. меда, 1 ст. л. сиропа шиповника, 1 ст. л. лимонного с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На мелкой терке натереть 2 морко ви и смешать с вышеперечисленными ингреди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менять в качестве витаминного общеукрепляющего средства по 3-4 ст. л. 3-4 раза в день в период выздоро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карлатина, ее формы, лечение, диета  и профилактика у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рлатина - это инфекционное заболевание дет ского возраста. Возбудителем скарлатины является стрептокок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инфекции является больной человек и носитель данной инф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ой считается заразным с первых часов нед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будитель от больного человека выделяется в ок ружающую среду при кашле, чиханье, вместе с выде лениями из носа. Путь передачи инфекции при скар латине - воздушно-капе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заражение скарлатиной может происходить и через инфицированные вещи и через третьи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 важную роль играют те предметы, которы ми пользовался больной человек (игрушки, чашки, блюдца, ложки и т. д.) Любые предметы, находящие ся в непосредственной близости от больного, могут быть заражены выделяемыми им капельками сли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еще один путь передачи инфекции - через пищу, главным образом через молоко и молоч ные продукты (мороженое, крем и др.)&gt; но этот способ заражения ре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енок выписывается из больницы, но у него все равно сохраняются осложнения, воспаления в носу, горле, то он тоже является источником инфек ции, т. е. выделяет в окружающую среду возбудителя скарлат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значение имеют формы скарлатины, проте кающие в виде обычной ангины. Ангины являются ча стыми спутниками скарлат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ными воротами являются слизистые оболоч ки зева и глотки, поврежденная кожа (экстрабуккаль-ная форма скарлат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ые случаи заболевания скарлатиной учас тились в последнее время. Чаще всего болеют скарла тиной дети в возрасте от 2 до 6-7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внешней среды также имеют значение в заболеваемости скарлатиной. Неблагоприятные соци ально-бытовые условия способствуют повышению заболевае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заражения скарлатиной через воздух (в отличие от таких воздушно-капельных инфекций, как корь и ветряная оспа) создается лишь на относительно близких расстояниях от больного. Так, при по явлении случая скарлатины в квартире инфекция обычно не распространяется в соседние квартиры, если жильцы не общаются между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леваемость скарлатиной повышается в осенне-зимни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птококк, попавший в организм ребенка, начи нает выделять вредное вещество - токс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длится 2-7 дней, но может укорачиваться до 1 суток и даже до нескольких ча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заболевания острое, почти внезапное. Тем пература тела быстро повышается, одновременно по являются недомогание, слабость, учащенное сердце биение. Ребенок становится капризным, вялым, ему хочется полежать, он жалуется на головную боль. По чти сразу же с повышением температуры появляются боли при глот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мотре зева отмечаются явления ангины, яр кое покраснение зева, налеты на миндалинах. Может быть и припухлость шейных лимфоузлов. Они стано вятся болезненными. Очень часто появляется рвота -она является одним из признаков действия на орга низм ребенка токсина стрептококка. Нередко может быть и понос. В 1-е сутки заболевания или на 2-й день появляется ярко-розовая или красная мелкоточечная сыпь. Если тяжесть состояния нарастает, то могут по явиться возбуждение, бре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4-5-му дню язык приобретает характерный вид: он становится малиновым с выраженными сосочками. С 3-6-го дня начинается угасание проявлений не дуга: постепенно снижается температура, бледнеет сыпь, очищается зев, улучшается самочувствие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5-10-му дню температура снижается до нормаль ной, восстанавливается общее состояние боль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нцу 1-й и началу 2-й недели начинается шелу шение ко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в конце 2-й недели появляется так называ емый аллергический период. Он проявляется повтор ным повышением температуры, сыпью, вторичной ангиной. Но эти явления быстро исчез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ые дети по-разному реагируют на скарлатиноз ный токсин. Одни дети раздражены, беспокойны, у них могут возникнуть бред, бессонница, судороги. У других наблюдаются вялость, апатия, сонлив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заболевании отмечаются характерные яв ления со стороны ко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ь - один из самых часто отмечаемых призна ков скарлатины. Вначале она появляется на шее и верхней части туловища, быстро распространяется на все туловище, лицо и коне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ь состоит из густо расположенных пятнышек величиной с манную крупу. Они имеют ярко-розовую или красную окраску, их центр окрашен более интен сивно. Сыпь особенно обильна в нижней части живо та, в области паха, на ягодицах, внутренней поверх ности бедер. Кожа на ощупь сухая, в разгар болезни -шероховат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ице ребенка (на лбу, на висках) видна розовая мелкоточечная сыпь. Кожа щек сплошного красного цвета, а кожа носа, вокруг губ и подбородка - блед 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же суставных сгибов (локтевых, подколен ных, подмышечных ямок) обнаруживаются очень мел кие точечные кровоизли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рлатинозная сыпь сопровождается зу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ь держится 2-4 дня, иногда - 6-8 дней. Уга сание сыпи происходит постепенно: она теряет яр кость, принимая буроватый оттенок. После ее исчез новения кожа некоторое время бывает слегка пигмен тированной (темноватой, коричневатой), а затем на</w:t>
        <w:softHyphen/>
        <w:t>чинается шелушение (обычно в конце 1-й недели). Чем ярче была сыпь, тем обильнее шелу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ачале шелушение возникает на шее, груди, уш-жых раковинах, лобке, а далее распространяется на все туловище и конечности. На кистях рук и стопах ше лушение начинается с тыльной стороны и боковых частей или на концах пальцев. На лице и шее шелу шение мелкое. На руках и ногах оно крупнопластин чатое. В среднем продолжительность шелушения со ставляет 2-3 не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2-3-го дня язык начинает очищаться от налета. К 4-5-му дню он полностью очищается и принимает характерный вид «малинового языка». Ярко-красная с малиновым оттенком окраска, набухшие, резко вы ступающие сосочки создают сходство с ягодой мали ны. Эти явления держатся до 9-10-го дня болезни, а затем язык постепенно принимает нормальный ви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убы утолщаются, принимают ярко-пунцовую или вишневую окраску. С 4-5-го дня недуга появляются трещины и изъяз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ень при средней и тяжелой форме заболевания обычно увеличена и умеренно болезненна. Изменения печени связаны с токсическим поражением самой тка ни печ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Формы течения скарлат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Легкая фор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й проявления слабо выражены. Температура тела повышается до 38-38,5 С. Общее состояние боль ного ребенка нарушено мало. Начальная рвота наблю дается не всегда. При ангине налетов на миндалинах не бывает. Сыпь необильная и бледнее, чем обычно. Острые явления и лихорадка исчезают к 4-5-му дню. В последние годы это наиболее часто встречающаяся форма скарлат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реднетяжелая фор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острое. Отмечаются повышение температу ры до 39 °С (а в отдельные дни - и до 40 °С), головная боль, слабость, недомогание, иногда бред в ночные часы. В первые дни болезни часто наблюдается рвота, иногда многократная. Пульс учащается до 140 ударов в минуту. В зеве, на миндалинах имеются налеты. Сыпь по телу яркая, обильная. К 7-8-му дню темпера тура снижается до нормы, начальные симптомы исче</w:t>
        <w:softHyphen/>
        <w:t>з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яжелая фор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лая форма в последние годы встречается очень ред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вает скарлатина и без сыпи. Сыпь отсутствует при наличии остальных признаков (таких как анги на, изменения языка, увеличение лимфоузлов, общее недомог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слож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сложнений скарлатины можно выделить воспаление лимфоузлов, воспаление уха, придаточ ных полостей носа; нарушение деятельности сердца; воспаление почек, легк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Лечение. </w:t>
      </w:r>
      <w:r>
        <w:rPr>
          <w:rFonts w:cs="Times New Roman" w:ascii="Times New Roman" w:hAnsi="Times New Roman"/>
          <w:sz w:val="28"/>
          <w:szCs w:val="28"/>
          <w:lang w:eastAsia="ru-RU"/>
        </w:rPr>
        <w:t>При повышении температуры тела у ре бенка, появлении признаков недомогания необходи мо вызывать детского врача на дом или «Скорую по мощ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большинство больных скарла тиной переносят ее в легкой форме, поэтому широко используется лечение в домашни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необходимо выделить отдельную комна ту. В первые дни необходимо соблюдать постельный режим. Вставание с постели допускается после исчез новения начальных острых явлений, т. е. с конца 1-й не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е количество времени ребенок должен пребывать на воздухе (можно спать на воздухе). Ребен ка следует часто поить с целью очищения полости рта и зева. Детям старшего возраста можно полоскать р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ым раствором чайной соды (1 ч. л. соды на 0,5 л кипяченой воды). Губы и кожу носовых отверстий смазывают маслом или жи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Ди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ща дается ребенку в жидком и полужидком со стоянии. В питание больного ребенка включают чай или кофе с молоком; молоко, мясные или рыбные блю да, каши, пюре, кисели, компоты, овощные и фрукто вые соки, белый хлеб, печен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бактериальные препараты назначает только вр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офилак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ляция больного ребенка прекращается не ранее 10-го дня от начала заболевания при условии ликви дации всех явлений острого периода. При изоляции больного на дому его помещают в отдельную комнату или на отдельную кровать за шир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ому ребенку выделяют отдельную посуду, иг рушки, постельное белье, полотенце, носовые платки. Уход за больным ребенком должен осуществляться по возможности одним лицом (например, матерью), ко торое пользуется при этом марлевой маской, халатом или специально выделенным платьем. Общение боль ного ребенка с другими детьми или взрослыми в тече ние всего срока изоляции не допуск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етей, посещающих дошкольные учреждения и первые два класса школы и не перенесших ранее скарлатины, устанавливается карантин на 7 дней с момента изоляции боль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вартире, где содержится больной скарлатиной, проводят регулярную убор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1. </w:t>
      </w:r>
      <w:r>
        <w:rPr>
          <w:rFonts w:cs="Times New Roman" w:ascii="Times New Roman" w:hAnsi="Times New Roman"/>
          <w:i/>
          <w:iCs/>
          <w:sz w:val="28"/>
          <w:szCs w:val="28"/>
          <w:lang w:eastAsia="ru-RU"/>
        </w:rPr>
        <w:t>Витаминный сал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2 моркови, 2 ст. л. толченых ядер грец ких орехов, 2 ст. л. меда, 1 ст. л. сиропа шиповника, 1 ст. л. лимонного с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Натереть на мелкой терке 2 мор кови и смешать с толчеными ядрами грецких орехов, медом; добавить сироп шиповника и лимонный с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Употреблять по 1 ст. л. 3 раза в день в период выздоровления.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w:t>
      </w:r>
      <w:r>
        <w:rPr>
          <w:rFonts w:cs="Times New Roman" w:ascii="Times New Roman" w:hAnsi="Times New Roman"/>
          <w:i/>
          <w:iCs/>
          <w:sz w:val="28"/>
          <w:szCs w:val="28"/>
          <w:lang w:eastAsia="ru-RU"/>
        </w:rPr>
        <w:t>2.Отвар общеукрепляющ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3 ст. л. плодов шиповника, 1 ст. л. ягод черной смородины, 3 ст. л. листьев крапивы, 3 ст. л. морков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я измельчить, смешать. 1 ст. л. смеси залить 0,5 л кипятка, кипятить 10 мин и настаивать 4 ч в плотно закрытой посуде,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по 1/4 стакана 3 раза в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3. </w:t>
      </w:r>
      <w:r>
        <w:rPr>
          <w:rFonts w:cs="Times New Roman" w:ascii="Times New Roman" w:hAnsi="Times New Roman"/>
          <w:i/>
          <w:iCs/>
          <w:sz w:val="28"/>
          <w:szCs w:val="28"/>
          <w:lang w:eastAsia="ru-RU"/>
        </w:rPr>
        <w:t>Настой ов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2 </w:t>
      </w:r>
      <w:r>
        <w:rPr>
          <w:rFonts w:cs="Times New Roman" w:ascii="Times New Roman" w:hAnsi="Times New Roman"/>
          <w:sz w:val="28"/>
          <w:szCs w:val="28"/>
          <w:lang w:eastAsia="ru-RU"/>
        </w:rPr>
        <w:t>ст. л. зерен овса, 2 стакана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Зерна овса залить кипятком и по местить на кипящую водяную баню на 15 мин, затем настаивать 3-4 ч при комнатной температуре. Проце 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по 1 ст. л. 3 раза в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й овса содержит витамины группы В, мине ральные соли, ферменты, белковые и другие полезные вещества. Рекомендуется в восстановительном пери оде после перенесенных заболеваний как улучшающее аппетит, витаминное и общеукрепляющее сре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клюш</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клюш - инфекционное, заразное заболевание детского возраста. Вызывается грамотрицательной бактер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инфекции является больной человек, который становится заразным уже в начальном пери оде коклюша. Также быть заразным может человек со стертыми проявлениями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б от больного человека передается воздуш но-капельным путем (при чиханье, кашле, разгов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ще всего болеют дети от 1 года до 5 лет. Но так же коклюшем могут страдать и дети до 6 месяцев. Пос ле перенесенного коклюша наблюдается стойкий им мунитет, т. е. невосприимчивость к коклюшу в даль нейшей жизни. Повтбрные заболевания ре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будитель коклюша попадает в организм ребенка через дыхательные пу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время от внедрения мик роба в организм до появления первых признаков забо левания) составляет в среднем 5-8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тела повышается незначительно - до 37,3-37,5 °С. Сразу же с началом болезни появляется сухой кашель. Постепенно кашель усиливается и ста новится основным проявлением недуга. Он носит при ступообразный характер. Его приступы учащаются ночью. Также одновременно с кашлем может появить ся и насмор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амочувствие нарушено мало. Аппетит по нижен или может быть сохранен. Этот период может продолжаться от 3 до 14 дней, в зависимости от обще го состояния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наступает второй период, так называемый спазматический. Кашель приобретает спастический характер, становится конвульсив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 коклюша может возникнуть внезапно или же перед приступом могут быть короткие предвестни ки (так называемая аура): чувство першения в горле, давление в груди, беспокойство. Приступ состоит из серии коротких кашлевых толчков, следующих друг за другом. Вдох происходит вместе со свистящим зву ком, так как сужается голосовая щель. После этого приступ продолжается в виде серии кашлевых толч ков с последующим свистящим вдохом (репри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тяжелее протекает коклюш, тем длительное могут быть приступы кашля и число реприз может быть больше, чем при легкой степени тяжести нед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 обычно заканчивается откашливанием вязкой, прозрачной мокроты и даже рво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приступа лицо ребенка краснеет или при обретает синюшную окраску, шейные вены набухают, глаза наливаются кровью, появляется слезотечение; язык высовывается наружу, его кончик загибается кверху. Во время тяжелого приступа может даже произойти непроизвольное отхождение мочи и к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 кашля могут вызвать даже такие дей ствия, как осмотр горла ребенка, одевание или раздева ние, кормление, сильный шум, плач других детей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часто возникающих приступах лицо ребенка становится одутловатым, веки припухают, в глазах по являются точечные кровоизли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есмотря на частые приступы кашля, общее со стояние у большинства больных детей нарушается ма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межутках между приступами кашля дети ве дут обычный образ жизни; играют, аппетит у них сохранен, температура тела в большинстве случаев бли же к нормаль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температуры тела может свидетель ствовать о присоединении какого-либо ослож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стороны нервной системы у ребенка появляют ся раздражительность, иногда затемнение сознания. Спастический период длится 2-8 нед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 частота приступов уменьшается, сила •их ослабевает, и наступает третий период - период разрешения. Во время него кашель становится реже, теряет свой конвульсивный характер. Мокрота стано вится как будто слизисто-гнойная. Постепенно исче зают и другие проявления недуга. Этот период продол жается 2 не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после выздоровления могут наблюдаться повторные приступы кашля. Это так называемые лож ные рецидивы. Они наблюдаются уже после освобож дения организма от коклюшной палочки и могут воз* никнуть у ребенка в период выздоровления, если при соединяется какая-либо другая болезнь (например, грипп или прост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ующие годы наблюдается стертая форма коклюша, которая характеризуется отсутствием ти пичных приступов с репризами и укороченным тече нием. Такие формы чаще наблюдаются у привитых детей. Исход болезни у таких детей более благоприят</w:t>
        <w:softHyphen/>
        <w:t>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грудных детей течение коклюша имеет свои осо бенности. У них инкубационный период короче (3-5 дней). Судорожный кашель отмечается уже с первых дней недуга. Приступы кашля у большинства грудных детей не сопровождаются репризами. Реже наблюда ется рвота, редки отеки и кровоизлияния в глаза. Но зато сильнее проявляется посинение лица, губ, У де тей могут появиться судоро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наблюдаются такие осложнения, как -брон хиты и воспаление легк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при коклюше в последнее время улучшил ся. Этому способствуют прививки и новые методы ле 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Ле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конечно, проводится в стационаре, т. е. в детской больнице, медицинские препараты назнача ет вр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ее действие на больного ребенка оказывает свежий воздух. Необходимо регулярно проветривать палату, где находится ребен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тнее время ребенок проводит на открытом воз духе большую часть дня, в зимние месяцы - по не сколько часов в сутки в укрытых от ветра местах (при условии, что у ребенка не нарушено дыхание через нос). Нельзя допускать переохлаждение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внимание необходимо уделять воспита тельной работе с детьми старшего возраста, организа ции их досуга, с ребенком нужно играть, рассказывать и читать сказки. Дети, увлеченные игрой, реже каш ляют.</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итание ребенка, больного коклюш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мление проводят малыми порциями, после при ступа кашля. После кормления не проводят осмотр горла ребенка. Но если вдруг после кормления возник-ла рвота, то после нее кормление следует повтор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щу дают ребенку в жидком и полужидком со стоянии. Можно готовить каши, супы, паровые кот леты, соки, овощные отва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офилак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лировать больного ребенка необходимо в ран ние сроки от начала недуга, буквально в первые часы. Изоляция больного продолжается до 30-го дня с нача ла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етей до 7-летнего возраста, которые были в кон такте с больным человеком и ранее не болели коклю шем, накладывают карантин сроком на 14 дней с мо мента изоляции боль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нату, где находился больной ребенок, необхо димо проветрить; обеззаразить кипячением носовые платки, полотенца, посуду боль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активной иммунизации рекомендуют кок люшную вакцину. Прививки проводятся по общепри нятому государственному плану профилактических прививок (начиная с 3-месячного возраста ребенка). Она проводится одновременно с вакциной против диф терии и столбня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ы витаминных чаев народной медицины приводятся ни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1. </w:t>
      </w:r>
      <w:r>
        <w:rPr>
          <w:rFonts w:cs="Times New Roman" w:ascii="Times New Roman" w:hAnsi="Times New Roman"/>
          <w:i/>
          <w:iCs/>
          <w:sz w:val="28"/>
          <w:szCs w:val="28"/>
          <w:lang w:eastAsia="ru-RU"/>
        </w:rPr>
        <w:t>Витаминный ча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5 ст, л. плодов рябины, 2 ст. л. плодов малины, 1 ст. л. листьев смородины, 0,5 л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Листья и плоды измельчить и сме- -шать. 1 ст. л. сбора залить 0,5 л кипятка и кипятить 10 мин. После кипения настоять 3-4 ч в плотно зак рытой посуде,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по </w:t>
      </w:r>
      <w:r>
        <w:rPr>
          <w:rFonts w:cs="Times New Roman" w:ascii="Times New Roman" w:hAnsi="Times New Roman"/>
          <w:i/>
          <w:iCs/>
          <w:sz w:val="28"/>
          <w:szCs w:val="28"/>
          <w:lang w:eastAsia="ru-RU"/>
        </w:rPr>
        <w:t>г/2 </w:t>
      </w:r>
      <w:r>
        <w:rPr>
          <w:rFonts w:cs="Times New Roman" w:ascii="Times New Roman" w:hAnsi="Times New Roman"/>
          <w:sz w:val="28"/>
          <w:szCs w:val="28"/>
          <w:lang w:eastAsia="ru-RU"/>
        </w:rPr>
        <w:t>стакана 3 раза в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ецепт № 2. Настой из листьев мать-и-маче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 ст. л. листьев мать-и-мачехи, 1 ста кан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Листья залить кипящей водой в эмалированной кастрюле, закрыть крышкой и поста вить на 15 мин в кипящую водяную баню, затем дать настою остыть и процедить его. Объем настоя довести . кипяченой водой до стак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нимать настой по </w:t>
      </w:r>
      <w:r>
        <w:rPr>
          <w:rFonts w:cs="Times New Roman" w:ascii="Times New Roman" w:hAnsi="Times New Roman"/>
          <w:i/>
          <w:iCs/>
          <w:sz w:val="28"/>
          <w:szCs w:val="28"/>
          <w:lang w:eastAsia="ru-RU"/>
        </w:rPr>
        <w:t>*/з </w:t>
      </w:r>
      <w:r>
        <w:rPr>
          <w:rFonts w:cs="Times New Roman" w:ascii="Times New Roman" w:hAnsi="Times New Roman"/>
          <w:sz w:val="28"/>
          <w:szCs w:val="28"/>
          <w:lang w:eastAsia="ru-RU"/>
        </w:rPr>
        <w:t>стакана 2-3 раза в день как мягчительное, отхаркивающее, про тивовоспалительное, противомикробное и потогонное средство при острых и хронических бронхитах, вос палениях легких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3 </w:t>
      </w:r>
      <w:r>
        <w:rPr>
          <w:rFonts w:cs="Times New Roman" w:ascii="Times New Roman" w:hAnsi="Times New Roman"/>
          <w:i/>
          <w:iCs/>
          <w:sz w:val="28"/>
          <w:szCs w:val="28"/>
          <w:lang w:eastAsia="ru-RU"/>
        </w:rPr>
        <w:t>Чай из первоцвета и зверобо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по 1 ч. л. травы первоцвета, травы зверобо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Траву измельчить и смешать. 1 ст. л. смеси залить в фарфоровом чайнике 1 стака ном крутого кипятка и настоять 30 мин.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олученный напиток пить теплым по 1/3 стакана 3-4 раза в день.</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Эпидемический паротит или по другому свинка. Признаки болезни и ее</w:t>
      </w:r>
      <w:r>
        <w:rPr>
          <w:rFonts w:cs="Times New Roman" w:ascii="Times New Roman" w:hAnsi="Times New Roman"/>
          <w:b/>
          <w:sz w:val="28"/>
          <w:szCs w:val="28"/>
          <w:lang w:eastAsia="ru-RU"/>
        </w:rPr>
        <w:t>лечение</w:t>
      </w:r>
      <w:r>
        <w:rPr>
          <w:rFonts w:cs="Times New Roman" w:ascii="Times New Roman" w:hAnsi="Times New Roman"/>
          <w:b/>
          <w:bCs/>
          <w:sz w:val="28"/>
          <w:szCs w:val="28"/>
          <w:lang w:eastAsia="ru-RU"/>
        </w:rPr>
        <w:t> у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пидемический паротит (заушница, свинка) -вирусное инфекционное заболевание, при котором по ражаются слюнные железы и другие железистые орга ны, а также центральная нервная систе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инфекции является больной человек, он становится заразным для окружающих в последние дни инкубационного периода и до 9-го дня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будитель передается от больного человека здо ровому воздушно-капельным пу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часто заболевают дети от 5 до 15 лет. Пос ле перенесенной свинки у человека остается стойкая невосприимчивость к данному недуг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ученность в жилых помещениях, плохие быто вые и санитарные условия способствуют возникнове нию свинки. Особенно часто возникает свинка зимой и вес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анной болезни возбудитель находится в кро ви, в слюнных железах и других органах, часто может находиться у мальчиков в яич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длится 18-20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уг начинается с повышения температуры тела до 3 8 - 3 9 °С, припухает околоушная слюнная железа с одной или обеих сторон. Припухлость может распрос</w:t>
        <w:softHyphen/>
        <w:t>траняться вниз на шею, а мочка уха может приподняться кверху. Сама припухлость, если ее пощупать» плотноватая на ощупь, эластичная, напоминает тесто под рукой; при ощупывании опухоли ребенок ощуща ет б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ребенка отечно, шея тоже. Кожа над болез ненной железой натянута, блестящая. Ребенок жалу ется на боль в ухе или шее. Эти боли усиливаются при жевании и глот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о бывает и так, что через 1-2 дня начинает припухать и другая железа, т. е. с другой стороны. Припухлость околоушной железы увеличивается в течение 5 дней, затем постепенно уменьшается и ис чезает к 8-10-му дню. Как только воспаление начина ет уменьшаться, снижается температура, исчезают боли, улучшается общее состоя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винке также одним из проявлений недуга мо жет быть воспаление яичка у подростков и молодых мужчин (орхит). Обычно орхит развивается на 6-8-й день. Повышается температура тела, появляются оз ноб, общее недомогание. В одном из яичек возникает боль, которая отдает в паховую область и в поясницу. Яичко припухает, усиливается боль, появляется отеч-кють мошонки. Ч!ерез 2-3 дня эти явления исчезают. В редких случаях у девочек старшего возраста может быть воспаление молочных желез, яич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проявлением свинки может быть вос-галение поджелудочной железы. Возникают сильные боли в левом подреберье и в области желудка. Иногда боли как будто опоясывают тело - это признак воспа-яения поджелудочной железы. Присоединяются тош-юта, рвота, понос, ребенок отказывается от пищ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грозным проявлением при свинке мо жет быть воспаление мозговых оболочек (так называ емый менингит), когда у ребенка появляются резкая головная боль, частая рвота, бывают и нарушение со знания, бре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Ле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вышении температуры тела, припухлостях около ушей необходимо вызвать врача на 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сокой температуре тела (38,0-39,0 С и выше), очень плохом самочувствии ребенка, сильной головной боли, рвоте необходимо вызывать «Скорую помощь» по телефону 0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а изолируют дома в отдельной комнате сро ком на 9 дней, устанавливают постельный режим. Припухлые железы покрывают ватно-марлевой повяз кой или шерстяным шарф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соблюдать чистоту рта, т. е. полоскать рот 1%-ным раствором чайной соды (1 ч. л. соды на 0,5 л кипяченой воды), а также можно полоскать от варом ромашки (рецепт приводится ни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щу ребенку дают жидкую или полужидкую (ки сели, каши, супы, мус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ей необходимо прививать от свинки в поликли нике в установленные сроки. Прививка проводится ис ключительно под наблюдением вра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1. </w:t>
      </w:r>
      <w:r>
        <w:rPr>
          <w:rFonts w:cs="Times New Roman" w:ascii="Times New Roman" w:hAnsi="Times New Roman"/>
          <w:i/>
          <w:iCs/>
          <w:sz w:val="28"/>
          <w:szCs w:val="28"/>
          <w:lang w:eastAsia="ru-RU"/>
        </w:rPr>
        <w:t>Отвар из плодов шиповника и мал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по 100 г плодов шиповника, плодов ма л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Плоды шиповника и малины из мельчить, смешать. 1 ч. л. смеси залить 1 стаканом ки пятка, кипятить 10 мин, настаивать 3-4 ч,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по 2 ст. л. 4 раза в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2. </w:t>
      </w:r>
      <w:r>
        <w:rPr>
          <w:rFonts w:cs="Times New Roman" w:ascii="Times New Roman" w:hAnsi="Times New Roman"/>
          <w:i/>
          <w:iCs/>
          <w:sz w:val="28"/>
          <w:szCs w:val="28"/>
          <w:lang w:eastAsia="ru-RU"/>
        </w:rPr>
        <w:t>Отвар ромаш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6 ст. л. сухих цветков ромаш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омашку залить в эмалированной посуде 500 мл кипяченой воды, закрыть крышкой и поставить на 15 мин в кипящую водяную баню. Затем дать настою остыть. Процедить (оставшееся сырье от жать) и довести объем кипяченой водой до 0,5 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Использовать для полоскания 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3. </w:t>
      </w:r>
      <w:r>
        <w:rPr>
          <w:rFonts w:cs="Times New Roman" w:ascii="Times New Roman" w:hAnsi="Times New Roman"/>
          <w:i/>
          <w:iCs/>
          <w:sz w:val="28"/>
          <w:szCs w:val="28"/>
          <w:lang w:eastAsia="ru-RU"/>
        </w:rPr>
        <w:t>Отвар из ов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 стакан овса или овсяной кру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Овес залить 1 л кипяченой воды и варить до густоты жидкого киселя, затем процедить, влить в отвар 1 л молока и вновь прокипятить. После охлаждения растворить в кипятке 2 ст. л. меда, влить растворенный мед в получившийся овсяный отвар, размеш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по 3 ст. л. 2- 3 раза в день в теп лом виде как общеукрепляющее сре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4. </w:t>
      </w:r>
      <w:r>
        <w:rPr>
          <w:rFonts w:cs="Times New Roman" w:ascii="Times New Roman" w:hAnsi="Times New Roman"/>
          <w:i/>
          <w:iCs/>
          <w:sz w:val="28"/>
          <w:szCs w:val="28"/>
          <w:lang w:eastAsia="ru-RU"/>
        </w:rPr>
        <w:t>Отвар из малины и ли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по 10 г плодов малины, цветков ли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2 ст. л. смеси заварить 2 стакана ми кипящей воды, кипятить 5 мин,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теплым по 4 ст. л. 3 раза в день как жаропонижающее и противовоспалительное средство.</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альмонеллез. Описание болезни и лечение у де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льмонеллез - инфекционная болезнь кишечника. Вызывается микробом - сальмонелл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источники инфекции - это животные (крупный рогатый скот, свиньи), водоплавающие птицы (гуси, утки), а также грызуны (мыши и кры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ами заражения могут быть и люд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и заражения - через пищу и контактный пу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иментарное заражение, т. е. через пищу, проис ходит при употреблении в пищу мяса вынужденно за битых больных животных при недостаточной его термической обработке. Мясо животных может быть ин фицировано после убоя в процессе хранения, перевоз ки, обрабо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женное мясо может инфицировать, обсеменять микробами и кухонную посуду, другие блюда и даже готовые блюда* Молоко и яйца тоже находятся в спис ке опасных проду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количество дней от мо мента внедрения микроба в организм до появления первых признаков заболевания) бывает от 12-24 ч до нескольких сут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ражении через пищу у ребенка быстро по вышается температура, ребенок жалуется на головные боли, тошноту, многократную рвоту, появляются боли в животе и частый жидкий стул. Могут быть болезнен ные позывы, в кале обнаруживаются прожилки кро ви, слизь. Бывают и такие случаи, когда сальмонеллез сочетается с дизентер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есть одна форма этого недуга - гриппоподобная. При этой форме вместе с кишечными проявлени ями бывают как бы проявления простуды (из носа от мечаются выделения, появляется кашель). Понос име ет место 5 раз в сутки и чаще. Живот вздут, появляет ся урчание в кишечнике. У ребенка может быть силь но выражена потливость.</w:t>
      </w:r>
      <w:r>
        <w:br w:type="page"/>
      </w:r>
    </w:p>
    <w:p>
      <w:pPr>
        <w:pStyle w:val="Normal"/>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Ле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вышении температуры тела, появлении бес покойства у ребенка, жидкого стула необходимо выз вать детского вра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ей с сальмонеллезом лечат в больнице. Лечение назначает вр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как можно раньше сделать промыва ние желудка и поставить очистительную клиз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дополнительных средств к основному лечению можно употреблять в пищу в любом виде че ремуху, морошку, княженику, чернику, голубику, рябину. Эти ягоды оказывают закрепляющее действие при поносах. Также рекомендуются черемша, овсяная крупа, сваренная без масла, слизистый рисовый отвар, отвар мякиша пшеничного хлеба при простых и кро вавых поносах, черный чай с черникой или гранато вым сиропом при поно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1. </w:t>
      </w:r>
      <w:r>
        <w:rPr>
          <w:rFonts w:cs="Times New Roman" w:ascii="Times New Roman" w:hAnsi="Times New Roman"/>
          <w:i/>
          <w:iCs/>
          <w:sz w:val="28"/>
          <w:szCs w:val="28"/>
          <w:lang w:eastAsia="ru-RU"/>
        </w:rPr>
        <w:t>Отвар зеленого ч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00 г зеленого чая, 2 л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Листья зеленого чая залить водой, настаивать 20-30 мин, затем кипятить 1 ч. Процедить через 2 слоя мар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ить по 1-2 ст. л. 4 раза в день за 2 0 -30 мин до еды (детям до 1 года - 1 ч. л., более старше го возраста - по 1 дес. л.) Курс лечения составляет 5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2. </w:t>
      </w:r>
      <w:r>
        <w:rPr>
          <w:rFonts w:cs="Times New Roman" w:ascii="Times New Roman" w:hAnsi="Times New Roman"/>
          <w:i/>
          <w:iCs/>
          <w:sz w:val="28"/>
          <w:szCs w:val="28"/>
          <w:lang w:eastAsia="ru-RU"/>
        </w:rPr>
        <w:t>Отвар алте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2 ст. л. корневищ и корней алтея, 1 ста кан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е измельчить и залить го рячей водой, кипятить 30 мин, охладить, процедить, довести объем до исход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нимать по 1 ст. л. отвара 3- 4 раза в день во время еды в теплом виде. Можно сделать мик роклизму (объем 60 м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заменителя алтея можно использовать маль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3. </w:t>
      </w:r>
      <w:r>
        <w:rPr>
          <w:rFonts w:cs="Times New Roman" w:ascii="Times New Roman" w:hAnsi="Times New Roman"/>
          <w:i/>
          <w:iCs/>
          <w:sz w:val="28"/>
          <w:szCs w:val="28"/>
          <w:lang w:eastAsia="ru-RU"/>
        </w:rPr>
        <w:t>Настой маль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0 г цветков мальвы, 1 стакан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е измельчить и залить ки пятком, настаивать 1 ч,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нимать по 2 ч. л. настоя 3 раза в день в теплом вид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4. </w:t>
      </w:r>
      <w:r>
        <w:rPr>
          <w:rFonts w:cs="Times New Roman" w:ascii="Times New Roman" w:hAnsi="Times New Roman"/>
          <w:i/>
          <w:iCs/>
          <w:sz w:val="28"/>
          <w:szCs w:val="28"/>
          <w:lang w:eastAsia="ru-RU"/>
        </w:rPr>
        <w:t>Отвар барбари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0 г листьев барбариса, 1 стакан горячей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Листья измельчить и залить горя чей водой, кипятить 15 мин, настаивать 40 мин, про цедить, довести объем до исход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нимать по 2 ч. л. настоя 4 раза в день перед ед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5. </w:t>
      </w:r>
      <w:r>
        <w:rPr>
          <w:rFonts w:cs="Times New Roman" w:ascii="Times New Roman" w:hAnsi="Times New Roman"/>
          <w:i/>
          <w:iCs/>
          <w:sz w:val="28"/>
          <w:szCs w:val="28"/>
          <w:lang w:eastAsia="ru-RU"/>
        </w:rPr>
        <w:t>Отвар брусн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0 г листьев брусники, 1 стакан горя чей вод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Сырье залить водой, кипятить 30 мин, процедить, довести объем до исход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нимать по 2 ст. л. отвара 3 раза в день при понос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6. </w:t>
      </w:r>
      <w:r>
        <w:rPr>
          <w:rFonts w:cs="Times New Roman" w:ascii="Times New Roman" w:hAnsi="Times New Roman"/>
          <w:i/>
          <w:iCs/>
          <w:sz w:val="28"/>
          <w:szCs w:val="28"/>
          <w:lang w:eastAsia="ru-RU"/>
        </w:rPr>
        <w:t>Настой вере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10 г листьев и цветков вереска, 2 ста кана кипят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е измельчить и залить во дой, настаивать 2 ч,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нимать по 2 ст. л. настоя 4 раза в день до еды при понос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7. </w:t>
      </w:r>
      <w:r>
        <w:rPr>
          <w:rFonts w:cs="Times New Roman" w:ascii="Times New Roman" w:hAnsi="Times New Roman"/>
          <w:i/>
          <w:iCs/>
          <w:sz w:val="28"/>
          <w:szCs w:val="28"/>
          <w:lang w:eastAsia="ru-RU"/>
        </w:rPr>
        <w:t>Настой вероники Требуется: </w:t>
      </w:r>
      <w:r>
        <w:rPr>
          <w:rFonts w:cs="Times New Roman" w:ascii="Times New Roman" w:hAnsi="Times New Roman"/>
          <w:sz w:val="28"/>
          <w:szCs w:val="28"/>
          <w:lang w:eastAsia="ru-RU"/>
        </w:rPr>
        <w:t>10 г травы вероники, 2 стакана кипят 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е измельчить, залить го рячей водой, настаивать 2 ч, проце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нимать по 2 ст. л. настоя 4 раза при понос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пт № 8. </w:t>
      </w:r>
      <w:r>
        <w:rPr>
          <w:rFonts w:cs="Times New Roman" w:ascii="Times New Roman" w:hAnsi="Times New Roman"/>
          <w:i/>
          <w:iCs/>
          <w:sz w:val="28"/>
          <w:szCs w:val="28"/>
          <w:lang w:eastAsia="ru-RU"/>
        </w:rPr>
        <w:t>Настой гера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ребуется: </w:t>
      </w:r>
      <w:r>
        <w:rPr>
          <w:rFonts w:cs="Times New Roman" w:ascii="Times New Roman" w:hAnsi="Times New Roman"/>
          <w:sz w:val="28"/>
          <w:szCs w:val="28"/>
          <w:lang w:eastAsia="ru-RU"/>
        </w:rPr>
        <w:t>трава и корни герани луговой, 2 стака на холодной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готовление. </w:t>
      </w:r>
      <w:r>
        <w:rPr>
          <w:rFonts w:cs="Times New Roman" w:ascii="Times New Roman" w:hAnsi="Times New Roman"/>
          <w:sz w:val="28"/>
          <w:szCs w:val="28"/>
          <w:lang w:eastAsia="ru-RU"/>
        </w:rPr>
        <w:t>Растение измельчить и 1 ст. л. сы рья залить водой, настаивать 8 ч, процеди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рименение. </w:t>
      </w:r>
      <w:r>
        <w:rPr>
          <w:rFonts w:cs="Times New Roman" w:ascii="Times New Roman" w:hAnsi="Times New Roman"/>
          <w:sz w:val="28"/>
          <w:szCs w:val="28"/>
          <w:lang w:eastAsia="ru-RU"/>
        </w:rPr>
        <w:t>Принимать по 2 ст. л. настоя 4 раза в день при понос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ые респираторные вирусные инф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ые респираторные вирусные инфекции (ОРВИ) — группа болезней, передающихся воздушно-капельным путем и характеризующихся поражением у человека различных отделов верхних дыхательных путей. К их числу относят грипп, парагрипп, респираторно-синцитиальную инфекцию, риновирусную болезнь, аденовирусные болезни и т. д. Дифференциация этой группы болезней осуществляется с помощью реакции связывания комплемента, РНГА и реакции торможения гемагглютинации (РТГА), а экспресс-диагностика — методом иммунофлюоресценции в прямой или непрямой мод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ВИ — самые распространенные на земном шаре заболевания. Полностью учесть заболеваемость невозможно. Практически каждый человек несколько раз в году болеет ОРВИ. Особенно часто ОРВИ наблюдается у детей. Дети первых месяцев жизни болеют редко, поскольку находятся в относительной изоляции и многие из них сохраняют пассивный иммунитет, полученный от матери трансплацентарно. Однако и они могут болеть ОРВИ, особенно если врожденный иммунитет оказался ненапряженным или полностью отсутств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ая заболеваемость приходится на детей второго полугодия и первых трех лет жизни, что, как правило, связано с посещением ими детских учреждений, значительным увеличением числа контактов. Повторные заболевания существенно влияют на развитие ребенка. Они приводят к ослаблению защитных сил организма, способствуют формированию хронических очагов инфекции, вызывают аллергизацию организма, препятствуют проведению профилактических прививок, отягощают преморбидный фон и задерживают физическое и психомоторное развитие детей. Во многих случаях частые ОРВИ патогенетически связаны с астматическим бронхитом, бронхиальной астмой, хроническим пиелонефритом, полиартритом, хроническими заболеваниями носоглотки и многими другими заболева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о источником заражения детей являются взрослые, особенно те, кто переносит ОРВИ «на ногах» в виде легкого катара верхних дыхательных путей, ринита или тонзиллита. При этом взрослые нередко расценивают свое состояние как «легкую простуду». В настоящее время установлено, что практически все так называемые простудные заболевания имеют вирусную природу, и такие больные представляют большую опасность для детей, особенно ранне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чески все ОРВИ проявляются различной степенью выраженности симптомов интоксикации, лихорадкой и катаром верхних дыхательных путей. Вместе с тем каждой нозологической форме свойственны характерные черты, позволяющие проводить дифференциальную диагностику. Так, например, грипп отличают симптомы выраженной интоксикации (специфическая гриппозная интоксикация), аденовирусную инфекцию — поражение лимфаденоидной ткани ротоглотки, умеренное увеличение лимфатических узлов, нередко — печени и селезенки, а также наличие экссудативного компонента воспаления и поражения конъюнктивы глаз. Для парагриппа характерен синдром крупа, а для РС-инфекции — явления обструктивного бронхита и бронхиолита. Риновирусную инфекцию можно заподозрить по обильным слизистым выделениям из носа при отсутствии или слабо выраженных симптомах интокс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того или иного клинического синдрома в некоторой степени предопределено местом преимущественной локализации инфекции в дыхательных путях. Известно, что вирусы гриппа поражают преимущественно слизистую оболочку трахеи, парагриппа — гортани, РС-вирус — мелкие бронхи и бронхиолы, аденовирусы — носоглотку и альвеолы, риновирусы — слизистую оболочку полости носа. Однако такое деление имеет весьма относительное значение, так как выделить место наибольшего поражения удается не всегда и лишь на первом этапе заболевания. На высоте болезни процесс в дыхательных путях часто приобретает распространенный характер, нередко с вовлечением всей слизистой оболочки — как верхних, так и нижних отделов — дыхательных пу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и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ипп — острая вирусная инфекционная болезнь с воздушно-капельным путем передачи, клинически характеризующаяся кратковременной, но выраженной лихорадочной реакцией, симптомами общего токсикоза и поражением верхних дыхательных путей; периодически он принимает эпидемическое и пандемическое распростран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грип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инкубационного периода, продолжающегося от нескольких часов до 1-1,5 суток, болезнь обычно начинается остро и бурно, с подъема температуры тела до высоких цифр (39-40°С), озноба, головокружения, общей слабости, разбитости, мышечных и суставных болей. Температура тела достигает максимума к концу первых суток, реже на вторые сутки болезни. К этому времени все симптомы гриппа максимально выражены. Дети жалуются на головную боль, часто в области висков, лба, надбровных дуг, глазных яблок; у них исчезает аппетит, ухудшается сон, бывает бред, галлюцинации, тошнота, рвота (обычно после приема лекарств, пищи, воды).</w:t>
      </w:r>
    </w:p>
    <w:p>
      <w:pPr>
        <w:pStyle w:val="Normal"/>
        <w:spacing w:lineRule="auto" w:line="360" w:before="0" w:after="0"/>
        <w:ind w:firstLine="709"/>
        <w:jc w:val="both"/>
        <w:rPr/>
      </w:pPr>
      <w:r>
        <w:rPr>
          <w:rFonts w:cs="Times New Roman" w:ascii="Times New Roman" w:hAnsi="Times New Roman"/>
          <w:sz w:val="28"/>
          <w:szCs w:val="28"/>
          <w:lang w:eastAsia="ru-RU"/>
        </w:rPr>
        <w:t>Характерны слабые катаральные явления в виде покашливания, заложенности носа, скудных слизистых выделений из носа, болей или першения в горле, особенно при глотании. В тяжелых случаях часто бывают носовые кровотечения, судороги, кратковременная потеря сознания, менингеальные симптомы, ригидность затылочных мышц, слабоположительный симптом Кернига. На высоте интоксикации кожные покровы бледные, возможны единичные петехиальные высыпания,</w:t>
      </w:r>
      <w:r>
        <w:rPr>
          <w:rFonts w:cs="Times New Roman" w:ascii="Times New Roman" w:hAnsi="Times New Roman"/>
          <w:sz w:val="28"/>
          <w:szCs w:val="28"/>
          <w:u w:val="single"/>
          <w:lang w:eastAsia="ru-RU"/>
        </w:rPr>
        <w:t>повышенная потливость</w:t>
      </w:r>
      <w:r>
        <w:rPr>
          <w:rFonts w:cs="Times New Roman" w:ascii="Times New Roman" w:hAnsi="Times New Roman"/>
          <w:sz w:val="28"/>
          <w:szCs w:val="28"/>
          <w:lang w:eastAsia="ru-RU"/>
        </w:rPr>
        <w:t>, боли в животе, кратковременные расстройства стула, лабильность пульса, снижение артериального давления. Печень и селезенка не увелич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тяжелых осложнений гриппа, развивающимся у детей вследствие присоединения бактериального процесса с последующими некротическими поражениями и отеком слизистой оболочки гортани, является гриппозный круп. Он начинается остро, на 3-4 день болезни, со стенозом, но без характерных фаз дифтерийного крупа, хотя и с выраженной одышкой, цианозом, лающим кашлем (ложный кру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линическому течению грипп подразделяют на легкие, среднетяжелые, тяжелые и молниеносные формы. Последние две формы, часто необоснованно называемые токсическим гриппом (токсикоз — это характерная особенность любой формы гриппа, а не только тяжелых его форм), протекают часто с судорогами, рвотой, возбуждением, галлюцинациями, бредом, даже с потерей сознания, то есть по типу синдрома Рея. Эти формы нередко имеют место у детей и у пожилых больных и, как правило, являются следствием обширного геморрагического отека легких и отека головного мозга. Прогрессирующее ухудшение общего состояния и нарастание температуры, тахипноэ и тахикардия, появление колющей боли в груди и ржавой мокроты и усиливающаяся одышка позволяют правильно подойти к распознаванию патологии и принять нужные меры. Молниеносная форма дает наибольшую летальность. Наряду с этим встречаются и атипичные формы болезни с субфебрильной температурой при нерезко выраженной интоксикации. Они чаще наблюдаются у людей среднего возраста, особенно физически хорошо развит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и дифференциальная диагностика гриппа основывается на эпидемиологических особенностях инфекции и на указанном выше клиническом сипмтомокомплексе болезни, суть которых представляется следующей: всегда крутой подъем заболеваемости, чаще в осенне-зимний период с возникновением крупных очагов;поражаемость всех возрастных групп населения;высокая контагиозность;длительность инкубационного периода в пределах 12-36 ч;острое начало болезни;выраженный токсикоз;всегда высокая температура, иногда двухфазная, длительность — 3-6 дней;гиперемия и инъекция сосудов склер и гиперемия лица;гиперемия слизистой оболочки носоглотки и носовые кровотечения;отсутствие увеличения селезенки и лимфатических узлов;лейкопения с относительным лимфоцитозом с третьего дня болезни;нормальная или слегка повышенная СОЭ.</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 диагноза и дифференциация его в клинических условиях и на дому, как в период эпидемий, так и при спорадическом заболевании, осуществляется методом иммунофлюоресценции (ИФ), который выступает как метод экспресс-диагностики, причем не только гриппа, но и других острых респираторных вирусных болезней. Метод ИФ позволяет через 2-3 ч проводить дифференциальную диагностику гриппа А и В, парагриппа, аденовирусной, РС-вирусной и других инфекций в клинико-диагностических лабораториях, оборудованных люминесцентным микроскопом, центрифугой и термостатом при наличии материала для исследования — клеток цилиндрического эпителия носовых 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проводится серологическая диагностика с помощью РП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грип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гриппа должно проводиться дифференцированно — в зависимости от тяжести течения болезни, ее осложнений и возраста больных. При легких и среднетяжелых формах болезни лечение проводят на дому с соблюдением постельного режима, обильного питья (чай, морс, молоко, лучше с «Боржоми», фруктовые соки, кофе), щадящей диеты (по желанию боль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отивогриппозных средств в первые двое суток болезни рекомендуется назначение ремантадина, который обладает противовирусной активностью в отношении всех известных штаммов вируса серотипа А. При легкой форме болезни его назначают по 0,05 г 3 раза в сутки в первые 2 дня. При среднетяжелой и тяжелой формах препарат назначают по 0,3 г в первые сутки (первая доза — 0,2 г и вторая — 0,1 г) и по 0,05 г 3 раза в сутки в последующие 2 д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тся также вводить в носовые ходы при помощи ватного тампона 2-3 раза в сутки 0,25%-ную оксолиновую мазь и лейкоцитарный интерферон, который закапывают по 3 капли в каждый носовой ход через 1-2 ч в течение 2-3 дней или применяют в виде двукратной ингаляции аэрозоля его в дозе 3 тыс. ЕД и выше. При этом в случаях заложенности носа и насморка за 5-10 мин до введения оксолина или интерферона вводят 5%-ный эфедрин по 5 капель в каждый носовой ход или препараты близкого действия — санорин, нафтизин, галазолин, которые, однако, противопоказаны при гипертонии, тахикардии, выраженном атеросклероз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атогенетических и симптоматических (болеутоляющих и жаропонижающих) средств назначают ацетилсалициловую кислоту (аспирин), амидопирин (пирамидон), анальгин, фенобарбитал (люминал), барбамил и др. Можно также использовать комплекс в виде фенальгина (анальгин — 0,125; амидопирин — 0,125; фенацетин — 0,125) или антигриппина (аспирина — 0,5 г, аскорбиновой кислоты — 0,3 г, рутина — 0,02; димедрола — 0,02 г и лактата кальция — 0,1 г) по 2 порошка 3 раза в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больных тяжелой формой гриппа должно проводиться в условиях стационара, где прежде всего рекомендуется введение донорского противогриппозного гамма-глобулина в дозе 3-6 мл для взрослых (при отсутствии его можно использовать противокоревой гамма-глобулин), комплекса патогенетических и симптоматических средств, в том числе введение жидкости с целью дезинтоксикации, антигриппина, сердечно-сосудистых средств (по показа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раженном токсикозе проводят дезинтоксикационное введение жидкости (физиологический раствор, гемодез, полиглюкин, реополиглюкин), однако не более 800-1000 мл в сутки во избежание развития отека легких и мозга, причем обязательно с салуретиками (лазикс, урегит, бринальдикс) или осмотическими диуретиками (мочевина, маннитол), вдыхание увлажненного кислорода, щелочные ингаляции. Как противотоксические и противовоспалительные средства при тяжелом течении гриппа парентерально назначают стероидные гормоны (преднизолон до 300 мг и более или гидрокортизон по 250-500 мл в сутки) курсом в 1-2 д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ледует пропагандировать антибиотики с целью профилактики осложнений при гриппе, так как это способствует развитию или усилению аллергизации организма и выработке устойчивости некоторых бактерий к химиопрепаратам. В дальнейшем это может привести к осложнениям, не поддающимся антибактериальной терапии. И лишь у детей-гипотрофиков, у беременных, у лиц с хроническими болезнями дыхательной и сердечно-сосудистой систем, у больных диабетом и у глубоких стариков профилактическое лечение антибиотиками можно считать в какой-то мере оправданным. Однако при осложнении гриппа пневмонией лечение антибиотиками необходимо. Используют обычно внутримышечно или внутривенно пенициллины, в том числе и полусинтетические, чаще метициллин или оксациллин, которые особенно эффективны в сочетании с линкомицином или гентамицином, а также цепори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витии явлений гриппозного крупа эффективны горячие компрессы, теплые напитки, ингаляции, ванны, а также аминазин в обычных терапевтических дозах (разовая доза определяется из расчета 1-1,2 мг/кг массы тела и дается 3-4 раза в сутки) или же хлоралгидрат в терапевтических дозах. При отсутствии эффекта от консервативной терапии приходится прибегнуть к крайнему лечебному приему — трахеотомии, после чего проводится весь комплекс терапевтических мероприятий, в том числе и профилактическое антибактериальное лечение. Иногда таких больных переводят на управляемое дых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гри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грипп — острая вирусная инфекционная болезнь с воздушно-капельным путем передачи и клинически во многом напоминающая грипп, но отличающаяся от него меньшим токсикозом, несколько более длительным течением и более выраженными изменениями верхних дыхательных пу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парагрип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составляет 2-7 дней, чаще 3-4 дня. Болезнь обычно начинается постепенно, с насморка, который является одним из частых симптомов, сухого кашля, боли в горле и часто — охриплости голоса. При наличии лихорадочной реакции для парагриппа наиболее характерен ларингит и ларинготрахеит с болями в горле и груди, лающим кашлем. Возможны также бронхит, бронхиолит и пневмония, причем у детей, особенно новорожденных, болезнь протекает с выраженными острыми ларинготрахеобронхитами, типичной картиной ложного крупа, с тяжелыми пневмониями. Чем старше дети, тем легче протекает болез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ослые почти всегда переносят болезнь легко. Головная боль умеренная. При осмотре выявляется умеренная гиперемия дужек мягкого нёба и задней стенки глотки. Температура чаще всего субфебрильная и лишь изредка у взрослых бывает выше 38°С. У детей же может быть и более высокой, особенно при развитии пневмонии, почти всегда выражен ларингит, в то же время ринит и фарингит умеренные. Течение болезни более продолжительное и вялое, чем при грип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частым осложнением как у детей, так и у взрослых является пневмония. С появлением ее клиническая картина меняется: процесс приобретает остролихорадочный характер со значительным повышением температуры, ознобом, сильной головной болью и даже признаками менингизма, болями в груди, усиленным кашлем и выделением разного характера мокроты, иногда с примесью крови, цианозом губ и обычно с выраженными физикальными данными, вплоть до появления шума трения плевры. Тяжелые формы болезни редки и обусловливаются пневмонией. Осложнениями могут быть ангины, синуситы, отиты и обострения хронических процес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парагрип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парагриппа имеет много общего с гриппом. В связи с этим объективная дифференциация процесса пока что может быть сделана лишь с помощью лабораторных методов исследования. Из них наиболее существенное значение имеет РНГА, в то время как РСК часто бывает перекрестной. Однако с помощью серологических методов диагноз удается подтвердить лишь ретроспективно. Обнаружение вируса в клетках эпителия верхних дыхательных путей возможно с помощью реакции прямой иммунофлюоресц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арагрип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осложнений лечение парагриппа сводится к назначению простых мероприятий в виде ванн, отвлекающих и иногда жаропонижающих средств. При осложненных формах болезни, в частности при пневмониях, показана антибактериальная терапия (антибиотики и сульфаниламиды, причем с учетом чувствительности к выявленной микрофлоре). В случае необходимости используются сердечно-сосудистые средства и симптоматическая терапия. Лечение крупа проводится по принципу интенсивной терап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ираторно-синцитиальная инфекция (РС-инфекция)Респираторно-синцитиальная инфекция (РС-инфекция) — острое вирусное заболевание с умеренно выраженными симптомами интоксикации, преимущественным поражением нижних дыхательных путей и частым развитием бронхиол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РС-инф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длится от 3 до 7 дней. Болезнь в половине случаев начинается остро, с повышения температуры, озноба или познабливания. Часто, хотя и не с первого дня, появляются головная боль, слабость, боль в мышцах, реже — ломота в теле. Эти общетоксические признаки болезни обычно возникают на фоне субфебрильной или нормальной температуры, которая в таких случаях повышается в более поздние сроки и держится до 10-го дня от начала болезни. Общие симптомы токсикоза даже при высокой температуре остаются умере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женный токсикоз с более сильной головной болью, слабостью, головокружением и рвотой регистрируется редко. В этих случаях возможны носовое кровотечение, геморрагии на мягком нёбе. Считается, что по общетоксическим проявлениям РС-вирусная болезнь занимает промежуточное положение между гриппом и парагриппом. Катаральные изменения в полости носа и глотки незначительны и представляются в виде кашля, насморка, умеренной или слабой гиперемии мягкого нёба, дужек, реже — задней стенки глотки и лишь иногда ларинг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ипичным симптомам РС-вирусной болезни относится затрудненное дыхание, иногда удушье с цианозом губ разной степени. При развитии бронхита, бронхиолита и пневмонии определяются хрипы различных характеристик (сухие и влажные), иногда шум трения плевры, укорочение перкуторного зву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РС-инф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РС-инфекции и дифференциация ее осуществляется по тому же принципу, что и гриппа. В большинстве случаев лечение проводится в домашних условиях. Назначают постельный режим, щадящую полноценную диету, симптоматические средства, как и при других ОРВИ. При обструктивном синдроме дают эуфиллин с димедролом или другими антигистаминными препаратами. Показаны мукалтин, микстура с алтеем, термопсисом, бикарбонатом натрия. В тяжелых случаях необходима госпитализация. При сочетании обструктивного синдрома с пневмонией назначают антибио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новирусная инфек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новирусная инфекция, или заразный насморк (common cold), — острое вирусное заболевание дыхательный путей, протекающее с преимущественным поражением слизистой оболочки носа и носогло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риновирусной инф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от 1 до 5 дней, чаще 2-3 дня. Заболевание начинается остро, с общего недомогания, познабливания, субфебрильной температуры тела, заложенности носа, чихания, чувства инородного тела в горле или неловкости, царапания, покашливания. Часто отмечаются легкая головная боль в области переносицы и ломота во всем теле. Уже к концу первых суток нос полностью заложен. Появляются обильные водянисто-серозные выделения. Слизистая оболочка полости носа гиперемирована, отечна. Вследствие обильного выделения из носа и частого пользования носовыми платками в преддверии носа кожа мацерирована. Иногда появляется герпес на губах и в преддверии но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ребенка несколько пастозно, отмечается обильное слезотечение из глаз, склеры инъецированы. Возможны слабая гиперемия и набухание слизистой оболочки нёбных миндалин, передних дужек, задней стенки глотки. Из-за першения в горле может быть покашливание, часто регистрируется ларингит с некоторой охриплостью голоса. Трахеит и бронхит у взрослых не выявляются. На 2-3-й день болезни выделения из носа становятся более густыми, слизисто-гнойными, что свидетельствует о присоединении бактериальной инфекции. Продолжительность болезни — до 5-7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ифференциации болезни учитывается превалирование катарального синдрома на фоне слабо выраженной интоксикации. Для лабораторного подтверждения используют выделение вируса на культуре тканей. Для быстрой диагностики используется метод иммунофлюоресценции, с помощью которого обнаруживают антиген в эпителиальных клетках, взятых с нижних носовых раков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риновирусной инф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томатическое. Для улучшения носового дыхания показано закапывание в полость носа сосудосуживающих средств: 1%-ный или 2%-ный раствор гидрохлорида эфедрина, 0,05%-ный раствор нафтизина или галазолина по 1-2 капли в каждый носовой ход 3 раза в день, борно-адреналиновых капель и др. Показаны теплое питье, горячие ножные ванны, при головной боли — анальгин, амидопирин, антигистаминные препараты (супрастин, тавегил), глюконат кальция. В первый день болезни можно распылять в носовые ходы лейкоцитарный интерферо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новирусная инфек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новирусные болезни — это группа циклических инфекционных болезней дыхательных путей, легких, глаз, кишечника, вызываемых своеобразными вирусами, передающимися от больных воздушно-капельным и алиментарным пу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аденовирусных пора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аденовирусных поражений разнообразна. Инкубационный период длится 4-7 дней. Болезнь начинается остро, нередко с озноба, температура тела повышается до 39°С. Частый симптом — гиперемия ротоглотки и тонзиллит. Обычно поражение дыхательных путей сочетается с поражением конъюнктив с выраженной экссудативной реакцией, иногда наблюдается отечность миндалин с наложениями на них в виде пленок. Течение болезни в неосложненных случаях длительнее, чем при гриппе — лихорадочный период затягивается до 5-7 и даже 8-14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явлении таких осложнений, как пневмония и воспаление придаточных полостей носа, болезнь может приобрести волнообразное течение. С появлением пневмонии состояние больного ухудшается, температура достигает 40°С, появляются одышка, цианоз, интоксикация, физикальные явления в легких. Эти формы болезни могут заканчиваться летально, особенно у детей. При благополучном исходе выздоровление затягивается, причем патологический процесс в легких может выявляться даже через несколько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аденовирусных пора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и идентификацию аденовирусов из-за сложности не используют в широкой врачебной практике. Но для подтверждения отдельных вспышек и их этиологической характеристики этот метод играет ведущую роль. Из серологических методов используют РТГА. Более ранним и специфическим методом лабораторной диагностики является метод иммунофлюоресценции, с помощью которого в клетках эпителия дыхательный путей, пораженных аденовирусами, удается выявить вирусный антиген в первые дни болезни по наличию или отсутствию свечения при люминесцентной микроскопии. Аденовирусные болезни могут быть обоснованно диагностированы лишь при условии полного учета клинических, эпидемиологических и лабораторных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аденовирусных болез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роводится в зависимости от формы каждой из них. Применяются интеферон, донорский противогриппозный или противокоревой гамма-глобулин, сывороточный полиглобулин по соответствующей схеме, а также оксигенация, сердечно-сосудистые препараты, плазма, витамины, гормональные средства. При острой и респираторной аденовирусной болезни рекомендуется закапывать в нос 0,2%-ный раствор дезоксирибонуклеазы или вводить ее по 3 мл 2-3 раза в виде ингаляции аэрозолей, галазолин. Эффективно назначение УВЧ, горчич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екционный мононуклео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екционный мононуклеоз — острое инфекционное заболевание, характеризующееся лихорадкой, увеличением всех групп лимфатических узлов (преимущественно шейных), поражением ротоглотки, гепатолиенальным синдромом и наличием атипичных мононуклеаров в периферической кров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инфекционного мононуклео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инкубационного периода — в основном 5-20 дней. Заболевание в большинстве случаев начинается остро, с подъема температуры тела до высоких цифр, однако весь клинический симптомокомплекс, свойственный инфекционному мононуклеозу, развертывается обычно к концу первой недели. Наиболее ранними симптомами являются повышение температуры тела, припухание шейных лимфатических узлов, наложения на миндалинах, затруднение носового дыхания. К концу первой недели от начала заболевания у большинства больных уже пальпируются увеличенные печень и селезенка, в крови появляются атипичные мононуклеа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характерным является увеличение шейных и особенно заднешейных лимфатических узлов, которые располагаются как бы цепочкой сзади грудинно-ключично-сосцевидной мышцы. Они становятся видимыми на глаз, при ощупывании плотноватые, эластичные, не спаяны между собой и окружающей клетчаткой, малоболезненные. Нередко увеличение лимфатических узлов бывает первым симптомом болезни. Полиадения — важный симптом инфекционного мононуклеоза, это результат гиперплазии лимфоидной ткани в ответ на генерализацию инфекции. Иногда при инфекционном мононуклеозе отмечается увеличение бронхиальных и мезентериальных лимфатических уз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ажение зева и глотки — постоянный синдром инфекционного мононуклеоза. Отмечаются увеличение и отечность нёбных миндалин, язычка, иногда миндалины бывают настолько отечны, что соприкасаются между собой. Также отмечаются выраженная заложенность носа, затруднение носового дыхания, сдавленность голоса и хрипящее дыхание полуоткрытым ртом. Несмотря на заложенность носа, выделений из носа в остром периоде болезни обычно не бывает, иногда они появляются после того, как восстанавливается носовое дыхание. Объясняется это тем, что при инфекционном мононуклеозе поражается слизистая оболочка нижней носовой раковины и входа в носоглотку (задний ринит). Задняя стенка глотки также отечна, гиперемирована, зерниста, с гиперплазией лимфоидной ткани (гранулезный фарингит), покрыта густой слизью. Гиперемия зева (миндалин, язычка и дужек) обычно умеренно выражена, боль в горле незначитель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часто (до 85 %) у детей при инфекционном мононуклеозе на нёбе и носоглоточных миндалинах появляются наложения в виде островков и полосок; иногда они сплошь покрывают нёбные миндалины. Наложения чаще бывают беловато-желтоватого или грязно-серого цвета, рыхлые, бугристые, шероховатые, легко снимаются, ткань миндалины после снятия налета обычно не кровоточит. Иногда при попытке снять их пинцетом они крошатся и как бы рвутся. Наложения на миндалинах могут появиться в первые дни болезни, иногда спустя 3-4 дня. При появлении наложений на миндалинах обычно еще более повышается температура тела и значительно ухудшается общее состоя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размеров печени и селезенки при инфекционном мононуклеозе наблюдается почти постоянно (в 97-98 % случаев). Размеры печени начинают увеличиваться с первых дней болезни и достигают максимума к 4-10-му дню от начала заболевания. Край печени становится плотным, острым, иногда закругленным. При пальпации может отмечаться легкая болезненность. Иногда появляется небольшая желтушность кожи и склер. Желтуха обычно возникает в разгар инфекционного мононуклеоза и исчезает параллельно с исчезновением других проявлений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печени уменьшаются более медленно, чем другие проявления болезни. У большинства больных они нормализуются только в конце первого-начале второго месяца с момента заболевания, в ряде случаев размеры печени остаются увеличенными в течение трех месяцев от начала заболевания. Увеличение селезенки является одним из ранних симптомов инфекционного мононуклеоза. Максимальные размеры селезенки отмечаются на 4-10 день. Сокращаются и полностью нормализуются размеры селезенки в более ранние сроки, чем размеры печени. У половины больных к концу 3-й недели от начала заболевания селезенка уже не пальпиру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инфекционного мононуклео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екционный мононуклеоз диагностируют на основании таких клинических проявлений, как лихорадка, затрудненное носовое дыхание, отечность и умеренная гиперемия ротоглотки, налеты на нёбных и носоглоточных миндалинах, увеличение всех групп лимфатических узлов (особенно заднешейных), размеров печени и селезенки, а также гематологические изменения (умеренный лейкоцитоз лимфоцитарного характера, наличие атипичных мононуклеаров, повышение СОЭ).</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ологическая диагностика инфекционного мононуклеоза основывается на обнаружении гетерофильных антител к эритроцитам различных животных (барана, быка, лошади и др.). Реакция, основанная на обнаружении в сыворотке крови больного инфекционным мононуклеозом антител против эритроцитов барана, была предложена в 1932 г., J. R. Paul и W. Bunneil. Однако позже убедились в ее неспецифичности. В 1938 г. J. Davidson предложил для диагностики инфекционного мононуклеоза использовать модифицированную реакцию Пауля-Буннеля, отличающуюся большей специфич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простой и высокоспецифичной реакцией является РА эритроцитов лошади на стекле. Эта реакция предложена G. Hoff и S. Bauer (1965г.). При инфекционном мононуклеозе эта реакция бывает положительной более чем у 90 % больных, в то время как при других заболеваниях она почти всегда отрицательна. Для выполнения этой реакции требуется всего одна капля сыворотки крови больного. Ответ получается немедл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инфекционного мононуклео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ой терапии инфекционного мононуклеоза нет, поэтому в практике используется симптоматическая терапия. В периоде лихорадки показано назначение жаропонижающих средств и обильного питья. Заложенность носа хорошо снимается назначением капель из раствора эфедрина или других сосудосуживающих средств, до 4-5 раз в сутки. Глюконат кальция и димедрол в соответствующих возрастных дозировках способствуют уменьшению воспалительных яв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лечению антибиотиками рекомендуется прибегать, когда лихорадка продолжается более 6-7 дней, явления резко выражены и сопровождаются значительным увеличением регионарных миндалин (тонзиллярных), лимфатических узлов. Курс антибиотиков должен быть коротким. При резко затрудненном носовом дыхании, выраженной интоксикации показаны глюкокортикоиды (преднизолон 2 мг/кг в сутки) в течение 2-3 дней. В разгар болезни необходим постельный режим, чтобы избежать разрыва селезенки в случаях ее резкого увели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тание больных при благополучном течении не требует особых ограничений, диета может быть обычной, принятой при лечении лихорадящих инфекционных больных. Индивидуальные рекомендации должны основываться на клинических данных.</w:t>
      </w:r>
    </w:p>
    <w:p>
      <w:pPr>
        <w:pStyle w:val="3"/>
        <w:spacing w:lineRule="auto" w:line="360" w:before="0" w:after="0"/>
        <w:ind w:firstLine="709"/>
        <w:jc w:val="both"/>
        <w:rPr>
          <w:rFonts w:ascii="Times New Roman" w:hAnsi="Times New Roman" w:cs="Times New Roman"/>
          <w:sz w:val="28"/>
          <w:szCs w:val="28"/>
          <w:lang w:val="en-US" w:eastAsia="ru-RU"/>
        </w:rPr>
      </w:pPr>
      <w:r>
        <w:rPr>
          <w:rFonts w:cs="Times New Roman"/>
          <w:sz w:val="28"/>
          <w:szCs w:val="28"/>
          <w:lang w:val="en-US" w:eastAsia="ru-RU"/>
        </w:rPr>
      </w:r>
    </w:p>
    <w:p>
      <w:pPr>
        <w:pStyle w:val="3"/>
        <w:spacing w:lineRule="auto" w:line="360" w:before="0" w:after="0"/>
        <w:ind w:firstLine="709"/>
        <w:jc w:val="both"/>
        <w:rPr/>
      </w:pPr>
      <w:r>
        <w:rPr>
          <w:b/>
          <w:sz w:val="28"/>
          <w:szCs w:val="28"/>
        </w:rPr>
        <w:t>Воздушно-капельные инфекции</w:t>
      </w:r>
      <w:r>
        <w:rPr>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ь — острое инфекционное заболевание, характеризующееся повышением температуры тела, наличием интоксикации, катара верхних дыхательных путей и слизистых оболочек глаз, а также высыпанием пятнисто-папулезной сып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ко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при кори в среднем составляет 8-10 дней. Он может удлиняться до 17 дней. В клинической картине кори различают 3 периода: катаральный (продромальный), высыпания и пигментации. Катаральный период характеризуется повышением температуры тела до 38,5-39°С, появлением катара верхних дыхательных путей и конъюнктивита. Выделения из носа обильные, вначале слизистые, затем слизисто-гнойные; сиплый или хриплый голос, кашель сухой, навязчивый, беспокоящий ребенка. Иногда в начале заболевания развивается синдром крупа. Отмечаются светобоязнь, гиперемия конъюнктивы, отечность век, склерит, затем появляется гнойное отделяем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стояние значительно нарушается: ребенок становится вялым, плаксивым, плохо спит, беспокоен, аппетит плохой. Часто в начале болезни возникает жидкий стул, боли в животе. В более тяжелых случаях с первых дней заболевания бывают резко выражены симптомы общей интоксикации, могут быть судороги и затемненное соз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аральный период длится 3-4 дня, иногда до 7 дней. Этот период характеризуется появлением на слизистой оболочке щек у коренных зубов или на слизистой оболочке губ и десен серовато-беловатых точек величиной с маковое зерно, окруженных красным венчиком. Слизистая оболочка при этом становится рыхлой, шероховатой, гиперемированной, тусклой. Для катарального периода кори характерно появление энантемы в виде мелких розовато-красных пятен на мягком и твердом нёбе, коревую энантему обычно обнаруживают за 1-2 дня до высыпаний на ко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высыпания начинается на 4-5 день болезни и характеризуется появлением пятнисто-папулезной сыпи. Первые элементы сыпи появляются за ушами и на спинке носа в виде мелких розовых пятен, которые очень быстро увеличиваются в размере, иногда сливаются, имеют неправильную форму. Количество элементов сыпи увеличивается, к концу первых суток сыпь покрывает все лицо, шею и в виде отдельных элементов появляется на груди и в верхней части спины. На вторые сутки сыпь полностью покрывает туловище и верхнюю часть рук, на третий день она распространяется на ноги и руки. Этапность высыпания — очень важный диагностический признак кори. Сыпь при кори равномерно покрывает как наружные, так и внутренние поверхности рук и ног и располагается на неизмененном фоне ко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высыпания лицо больного одутловатое, веки утолщены, нос и верхняя губа отечны, глаза красные, гноящиеся, обильные выделения из носа. Температура тела в первый день высыпания более высокая, чем в катаральном периоде. Температура тела держится повышенной весь период высыпания. Общее состояние тяжелое, отмечаются беспокойство, бред, иногда сонливость. Часто бывают носовые кровот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евая сыпь быстро начинает темнеть, буреть, затем принимает коричневый цвет — начинается период пигментации. Пигментируется сыпь в первую очередь на лице, при этом на конечностях и туловище она еще имеет красный цвет, затем сыпь пигментируется на туловище и на конечностях, то есть пигментация идет в той же последовательности, что и высыпание. Пигментация обычно держится 1-1,5 недели. В этот период может быть мелкое отрубевидное шелушение. В период пигментации температура тела нормализуется. Общее состояние медленно восстанавливается. Катаральные явления постепенно ликвидируются. В период реконвалесценции кори длительное время остается состояние астении и анергии (снижение иммунит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ко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з типичной кори не представляет особых затруднений. Острое начало болезни с постепенно усиливающимися катаральными явлениями со стороны верхних дыхательных путей, наличие конъюнктивита, появление энантемы и пятен Филатова-Коплика на слизистой оболочке полости рта, этапность высыпания пятнисто-папулезной сыпи на неизмененном фоне кожи — все это помогает дифференцировать корь от других заболеваний, сопровождающихся сыпью и катаральными явлениями со стороны верхних дыхательных пу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ко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ых корью обычно лечат в домашних условиях. Госпитализации подлежат только дети с тяжелым течением кори, с осложнениями или больные, домашние условия которых не позволяют организовать соответствующий уход за ними. Обязательной госпитализации подлежат дети из закрытых детских учреждений и дети в возрасте до 1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льный режим необходимо соблюдать в течение всего лихорадочного периода и первые 2-3 дня после снижения температуры тела. В дальнейшем, если нет осложнений, ребенок может переходить постепенно на нормальный для его возраста режим. Исключительно большое значение при организации ухода за больным корью имеет гигиеническое содержание кожи и слизистых оболочек.</w:t>
      </w:r>
    </w:p>
    <w:p>
      <w:pPr>
        <w:pStyle w:val="Normal"/>
        <w:spacing w:lineRule="auto" w:line="360" w:before="0" w:after="0"/>
        <w:ind w:firstLine="709"/>
        <w:jc w:val="both"/>
        <w:rPr/>
      </w:pPr>
      <w:r>
        <w:rPr>
          <w:rFonts w:cs="Times New Roman" w:ascii="Times New Roman" w:hAnsi="Times New Roman"/>
          <w:sz w:val="28"/>
          <w:szCs w:val="28"/>
          <w:lang w:eastAsia="ru-RU"/>
        </w:rPr>
        <w:t>Несколько раз в день необходимо промывать глаза теплой кипяченой водой или 2%-ным раствором гидрокарбоната натрия. После удаления гноя и гнойных корок необходимо закапывать в глаза раствор ретинола ацетата в масле по 1-2 капли 3-4 раза в день. Это предохраняет склеру от высыхания и предупреждает возникновение </w:t>
      </w:r>
      <w:r>
        <w:rPr>
          <w:rFonts w:cs="Times New Roman" w:ascii="Times New Roman" w:hAnsi="Times New Roman"/>
          <w:sz w:val="28"/>
          <w:szCs w:val="28"/>
          <w:u w:val="single"/>
          <w:lang w:eastAsia="ru-RU"/>
        </w:rPr>
        <w:t>кератита</w:t>
      </w:r>
      <w:r>
        <w:rPr>
          <w:rFonts w:cs="Times New Roman" w:ascii="Times New Roman" w:hAnsi="Times New Roman"/>
          <w:sz w:val="28"/>
          <w:szCs w:val="28"/>
          <w:lang w:eastAsia="ru-RU"/>
        </w:rPr>
        <w:t>. Сухие потрескавшиеся губы необходимо смазывать борным </w:t>
      </w:r>
      <w:r>
        <w:rPr>
          <w:rFonts w:cs="Times New Roman" w:ascii="Times New Roman" w:hAnsi="Times New Roman"/>
          <w:sz w:val="28"/>
          <w:szCs w:val="28"/>
          <w:u w:val="single"/>
          <w:lang w:eastAsia="ru-RU"/>
        </w:rPr>
        <w:t>вазелином</w:t>
      </w:r>
      <w:r>
        <w:rPr>
          <w:rFonts w:cs="Times New Roman" w:ascii="Times New Roman" w:hAnsi="Times New Roman"/>
          <w:sz w:val="28"/>
          <w:szCs w:val="28"/>
          <w:lang w:eastAsia="ru-RU"/>
        </w:rPr>
        <w:t> или жиром. Нос прочищают ватными тампонами, смоченными теплым вазелиновым маслом, при образовании корок рекомендуется закапывать в нос вазелиновое масло по 1-2 капли 3-4 раза в день. Полоскание рта кипяченой водой (для детей более старшего возраста) или просто питье воды после приема пищи способствует гигиеническому содержанию полости рта и предупреждению стомат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старшего возраста во время лихорадочного периода назначают молочно-растительную диету. При нормализации температуры тела диета должна быть полноценной. При отсутствии аппетита, особенно во время лихорадочного периода, не следует насильно кормить ребенка, но необходимо следить за тем, чтобы он получал достаточное количество жидкостей (чай, фруктовые соки, жидкие кисели, компоты). Независимо от тяжести кори всем детям назначают аскорбиновую кислоту (300-500 мг в сутки), витамин А по 10 мг в сутки. Симптоматическую медикаментозную терапию применяют в зависимости от выраженности отдельных симптомов в каждом конкретном случа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биотики при неосложненной кори применять, как правило, не рекомендуется. Учитывая аллергический характер коревой инфекции, показано назначение антигистаминных препаратов (димедрол, пипольфен, супрастин, тавегил и др.). При осложнениях лечение назначается в зависимости от их характера и тяже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у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уха — острое инфекционное заболевание, характеризующееся кореподобным высыпанием, незначительными катаральными явлениями со стороны верхних дыхательных путей и увеличением периферических лимфатических узлов, особенно затылоч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красну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при краснухе составляет 15-24 дня. Первым симптомом обычно является сыпь, так как остальные симптомы, как правило, бывают слабо выражены. Общее состояние больного страдает незначительно. Температура тела редко повышается до 38°С, обычно она остается субфебрильной (37,3-37,5°С). Нередко температура тела в течение всей болезни не повышается. Отмечаются вялость, недомогание, дети старшего возраста и взрослые иногда жалуются на головную б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ь вначале появляется на лице, затем в течение нескольких часов распространяется по всему телу. Она локализуется на разгибательных поверхностях конечностей вокруг суставов, на спине и на ягодицах. Краснушная сыпь значительно более мелкая, чем коревая, тенденции к слиянию отдельных элементов не наблюдается. Сыпь держится 2-3 дня, исчезает, не оставляя пигментации, шелушения также не быв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аральные явления со стороны верхних дыхательных путей в виде небольшого насморка, кашля и конъюнктивита появляются одновременно с высыпанием. Иногда катаральные явления отмечаются за 1-2 дня до появления сыпи. Обычно при краснухе наблюдается энантема на слизистых оболочках рта. Это мелкие, с булавочную головку, или несколько более крупные бледно-розовые пятнышки, появляющиеся на слизистых оболочках мягкого нёба и щек. Энантема на слизистой оболочке рта появляется так же, как и катаральные явления, перед высыпанием. Симптома Филатова-Коплика не бывает. Конъюнктивит при краснухе обычно выражен слабо, отмечается легкая гиперемия век и незначительная их припухлость, гнойного отделяемого не быв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тогномоничным симптомом для краснухи является увеличение периферических лимфатических узлов, особенно затылочных и заднешейных. Лимфатические узлы увеличены до крупной горошины или фасоли, сочные, иногда чувствительны при пальпации. Увеличение лимфатических узлов появляется до высыпания и держится некоторое время после исчезновения сыпи. Нередко краснуха протекает стерто и даже бессимптом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красну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уху диагностируют на основании характерной сыпи, появляющейся почти одновременно на всей поверхности кожи, слабо выраженных катаральных явлений и увеличения периферических лимфатических узлов. Изменения крови (лейкопения, лимфоцитоз и появление плазматических клеток) в значительной степени подтверждают диагноз красну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красну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ым краснухой рекомендуют постельный режим в период высыпания. Лекарственных средств не назначают. Паротит эпидемический (свинка, заушница) — острая вирусная болезнь, характеризуется лихорадкой, общей интоксикацией, увеличением одной или нескольких слюнных желез, нередко поражением других железистых органов и нервной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эпидемического парот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 от 11 до 21 дня. При заболевании повышается температура, ухудшается самочувствие, а припухающие околоушные слюнные железы (чаще с одной стороны) оттопыривают ушную раковину, приподнимают мочку уха, заполняют ямку за углом нижней челюсти. Пораженная железа плотна, болезненна, кожа над ней не изменена. Через 1-2 дня присоединяется воспаление второй околоушной железы. Лицо приобретает грушевидную форму (отсюда название «свинка»). При воспалении подъязычной, подчелюстных слюнных желез на шее появляется отек, напоминающий токсическую дифтерию зева, однако при паротите нет отека миндалин и пленчатых налетов. Из поврежденных вирусом желез мало выделяется слюны, что обусловливает сухость слизистой рта. Становится болезненным жевание и глот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процесс вовлекается поджелудочная железа, повышается температура, исчезает аппетит, появляются боли в животе, рвота. При поражении половых желез (чаще в период полового созревания у мальчиков) отмечаются покраснение, опухание яичка, боль; в дальнейшем возможно бесплодие. Воспаление мозговых оболочек (может возникнуть до увеличения слюнных желез, чаще на 4-5 день свинки) проявляется сильной головной болью, повторной рвотой, напряжением мышц затылка (больной не может подбородком достать до грудины), иногда потерей сознания, судорогами. Больные в таких случаях должны быть немедленно госпитализиров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эпидемического парот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ипичных случаях распознавание эпидемического паротита трудностей не представляет. Поражение околоушных желез при других инфекционных заболеваниях является вторичным и имеет характер гнойного поражения. Другие заболевания желез (рецидивирующий аллергический паротит, болезнь Микулича) характеризуются отсутствием лихорадки и длительным течением. Большие трудности представляет дифференциальная диагностика осложненных форм эпидемического паротита, особенно если поражение слюнных желез выражено нерезко или отсутствует. В крови появляется лейкоцитоз нейтрофильного характера в отличие от лейкопении и лимфоцитоза при вирусном пароти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эпидемического парот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ых с легкой и среднетяжелой формами паротитной инфекции лечат в домашних условиях. Обязательной госпитализации подлежат дети с тяжелой формой болезни, особенно при поражении нервной системы и яичек. Терапия симптоматическая и определяется в основном характером и степенью проявления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тром периоде болезни рекомендуются постельный режим, обильное питье, уход за ротовой полостью (полоскание рта после еды кипяченой водой, 2%-ным раствором гидрокарбоната натрия или раствором борной кислоты) и механически щадящая диета. При поражении слюнных желез показано сухое тепло (грелка или синий свет) на пораженную область. При гипертермии назначают анальгин, парацетамол и другие лекарственные препараты в возрастных дозировках. При панкреатите рекомендуют молочную диету с ограничением жиров и белков, а при частой рвоте прибегают к внутривенному капельному введению жидкости с трасилолом или контрикалом. Назначают холод на эпигастральную область и ферментные препараты (панкреатин, липокаин) в возрастных доз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па ветря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па ветряная — острая инфекционная болезнь, преимущественно детского возраста; характеризуется доброкачественным течением, умеренной общей интоксикацией, лихорадкой и пятнисто-везикулезной сып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ветряной ос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длится 13-17 дней. Начало болезни острое, продромальные явления у детей не выражены и продолжаются не более суток. У взрослых они наблюдаются чаще и протекают тяжелее (головная боль, пояснично-крестцовые боли, лихорадка). Без нарушения общего состояния при повышении температуры тела (или даже при нормальной температуре) на коже различных участков появляется сыпь. Массовое высыпание, особенно характерное для взрослых, обычно сопровождается повышением температуры тела, общетоксическими явлениями, больные испытывают сильный зу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ачале элементы сыпи представляют собой розовые пятна величиной 2-4 мм, которые затем в течение нескольких часов превращаются в папулы, затем часть из них — в везикулы, наполненные прозрачным содержимым. Везикулы имеют однокамерное строение, окружены венчиком гиперемии. На месте лопнувших везикул образуются темно-красные и коричневые корочки, которые отпадают на 2-3-й неделе. Характерен полиморфизм сыпи: на ограниченном участке кожи можно одновременно видеть пятна, папулы, везикулы и корочки. На слизистых оболочках одновременно с сыпью на коже появляется энантема. Это пузырьки, которые быстро мацерируются, превращаясь в язвочку с желтовато-серым дном, окруженную красным ободком. Заживление происходит быстро (в течение 1-2 дней). Длительность лихорадочного периода обычно 2-5 дней, в случаях с очень обильным и продолжительным высыпанием — 8-10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ветряной ос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ипичных случаях распознать ветряную оспу нетрудно. Используют РСК со специфическим антигеном. Заслуживает внимания иммунофлюоресцентный метод, с помощью которого можно обнаружить ветряночный антиген в мазках-отпечатках из содержимого везикул. Вирус можно выделить на эмбриональных культурах клеток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ветряной ос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строго следить за гигиеническим содержанием ребенка, чистотой постельного белья, одежды, рук. Везикулы смазывают 1%-ным спиртовым раствором бриллиантового зеленого или 1-2%-ным раствором перманганата калия. Рекомендуются общие гигиенические ванны со слабым раствором перманганата калия, полоскание рта после еды. При появлении гнойных осложнений назначают антибиотики. Кортикостероидные гормоны при ветряной оспе противопоказаны, однако при возникновении ветряночного энцефалита или менингоэнцефалита стероидные гормоны производят положительное действ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яжелых формах назначают интерферон, цитозар, иммуноглобулин из расчета 0,2 мл/кг, переливание плазмы, проводят дезинтоксикационную терапию. Неврологические осложнения лечат по общим правил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ый вирусный гепат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усные гепатиты — это группа полиэтиологических заболеваний, протекающих с преимущественным поражением печени — увеличением ее размеров и нарушением функциональной способности, а также разной степени выраженности симптомов интоксикации и в ряде случаев — с желтухой. Идентифицировано девять возбудителей острого вирусного гепатита. Первые семь получили названия по первым буквам латинского алфавита — А, В, С, D, E, F и G, а два последних обозначили как SEN и TTV. Вирусные гепатиты F, SEN и TTV изучены пока ма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ка вирусных гепат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усные гепатиты А (BГA) и E (BГE) объединяет фекально-оральный механизм передачи, а вирусные гепатиты В (ВГВ), C (BГC), D (BГD), F (BГF) и G (BГG), а также SEN и TTV — парентеральный путь передачи. Мощный механизм передачи при BГA и BГE обеспечивает вовлечение большого количества людей в эпидемический процесс, который часто проявляется в виде вспышек и эпидемий. Малая активность механизма передачи при BГB, BГC, BГD, BГF и ВГG компенсируется длительной вирусемией у источников инфекции, относительно редкой манифестацией заболевания и хронизацией патологическ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заражения является больной острым гепатитом при вирусных гепатитах А и Е и больные острым и хроническим гепатитом, а также вирусоносители при вирусных гепатитах В, С, D, F и G. Больной становится заразным в конце инкубационного периода и остается таковым 9 дней желтушного периода при BГA и BГE, а при других — до момента санации. Наиболее опасны больные с атипичными формами — это скрытый и мощный источник инфицирования. Следует отметить, что при BГB наблюдается чрезвычайно интенсивная скрытая циркуляция возбудителя, которая чаще приводит к формированию стертых и других трудно диагностируемых вариантов инфе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ГA и BГE нужно считать типичными кишечными инфекциями, ибо передача вирусов осуществляется контактно-бытовым путем посредством загрязненных фекалиями рук, а также с пищевыми продуктами и водой. Для BГE характерен преимущественно водный путь заражения, и на территории России BГE регистрируется в виде завозных случаев.</w:t>
      </w:r>
    </w:p>
    <w:p>
      <w:pPr>
        <w:pStyle w:val="Normal"/>
        <w:spacing w:lineRule="auto" w:line="360" w:before="0" w:after="0"/>
        <w:ind w:firstLine="709"/>
        <w:jc w:val="both"/>
        <w:rPr/>
      </w:pPr>
      <w:r>
        <w:rPr>
          <w:rFonts w:cs="Times New Roman" w:ascii="Times New Roman" w:hAnsi="Times New Roman"/>
          <w:sz w:val="28"/>
          <w:szCs w:val="28"/>
          <w:lang w:eastAsia="ru-RU"/>
        </w:rPr>
        <w:t>Механизм передачи инфекции при вирусных </w:t>
      </w:r>
      <w:r>
        <w:rPr>
          <w:rFonts w:cs="Times New Roman" w:ascii="Times New Roman" w:hAnsi="Times New Roman"/>
          <w:sz w:val="28"/>
          <w:szCs w:val="28"/>
          <w:u w:val="single"/>
          <w:lang w:eastAsia="ru-RU"/>
        </w:rPr>
        <w:t>гепатитах B</w:t>
      </w:r>
      <w:r>
        <w:rPr>
          <w:rFonts w:cs="Times New Roman" w:ascii="Times New Roman" w:hAnsi="Times New Roman"/>
          <w:sz w:val="28"/>
          <w:szCs w:val="28"/>
          <w:lang w:eastAsia="ru-RU"/>
        </w:rPr>
        <w:t>, C, D, F и G — кровноконтактный. Он реализуется искусственными и естественными путями передачи — парентеральным при переливании крови и ее препаратов и при использовании медицинских инструментов, контаминированных вирусами, а также при тесном бытовом контакте с источником инфекции — при использовании общих мочалок, зубных щеток, носовых платков и т. п., половым (гомо-, би-, гетеросексуальные контакты), от матери к плоду или ребен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имчивость к вирусам гепатитов чрезвычайно высокая. BГA и BГE болеют в основном дети в возрасте от 3 до 7 лет. Вирусными гепатитами другой этиологии болеют преимущественно дети раннего возраста и лица пожилого возраста, что связано с большой частотой проведения медицинских манипуляций. Повторные заболевания возможны в исключительных случаях (при утрате иммунитета). Для BГA и BГE характерны сезонные подъемы заболеваемости (осенне-зимний период), чего не отмечается при других вирусных гепати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чение вирусных гепат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и типичных форм вирусных гепатитов различают несколько периодов: инкубационный, преджелтушный (продромальный, начальный), желтушный (активная стадия гепатита, разгар болезни), постжелтушный период (период ранней реконвалесценции) и период реконвалесц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кубационный период при вирусных гепатитах в зависимости от этиологии различается и колеблется от нескольких дней до года. Так, при вирусном гепатите A он колеблется от 7 до 45 дней, а при вирусном гепатите B — от 1 до 6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желтушн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желтушный период также различается по длительности в зависимости от этиологии гепатита, в среднем составляя 5-7 дней. Самыми частыми симптомами этого периода являются недомогание, головная боль (одновременно с подъемом температуры), боли в животе (в правом подреберье и редко — спонтанные боли), снижение аппетита, тошнота, рвота (иногда на фоне повышения температуры), симптомы катара верхних дыхательных путей, сыпи, носовые кровотечения, сонливость, головокружения, реже артралгии. Следует отметить, что со 2-3-го дня данного периода начинает увеличиваться в размерах печ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симптоматика преджелтушного периода протекает в виде нескольких синдромов: астено-вегетативного, диспептического, катарального, абдоминального, ревматоидного, геморрагического. Об окончании преджелтушного периода свидетельствует появление темной мочи, обесцвеченного кала и желтуха кожи и склер. Печень увеличена в размерах, чувствительна или болезненна при пальпации, плотновато-эластичной консист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тушн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тушный период обычно характеризуется отчетливым улучшением общего состояния и уменьшением жалоб. С появлением желтухи общее состояние у 50 % больных вирусным гепатитом А можно расценить как удовлетворительное. Желтуха начинается с окраски склер, затем кожи лица, туловища, твердого и мягкого нёба, позднее — конечностей. Желтуха нарастает быстро, в течение 1-2 дней, исчезает в обратном порядке. Дольше всего желтуха сохраняется на склерах в виде краевой субиктеричности. Обычно степень выраженности желтухи и ее продолжительность находятся в прямой зависимости от тяжести заболе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ение составляют дети раннего возраста, у них интенсивность окрашивания кожных покровов не совпадает с высотой билирубинемии и не может служить критерием тяжести. На фоне нарастания желтухи может отмечаться зуд кожных покровов. На высоте желтухи размеры печени максимально увеличены. В начале желтушного периода она продолжает увеличиваться, становится более плотной, но менее болезненной. Увеличение печени чаще бывает равномерным, но нередко преобладает увеличение одной левой до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селезенки чаще всего отмечается именно в этом периоде болезни. Частота спленомегалии зависит от возраста. Так, у детей чем меньше ребенок, тем чаще отмечается увеличение селезенки. На высоте желтухи моча максимально насыщена по окраске, а кал обесцвечен. Изменения со стороны других органов бывают слабо выраженными. В этом периоде болезни отмечаются наибольшие изменения со стороны всех биохимических показателей, используемых в лабораторной диагностике вирусного гепатита (билирубинемия, гиперферментемия, изменение осадочных проб и т. д.). Как только симптомы желтухи исчезают, начинается постжелтушн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желтушн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клиническим симптомом этого периода является гепатомегалия. Размеры печени уменьшаются медленно. Взрослый или ребенок чувствуют себя вполне здоровыми, но у них сохраняются изменения ряда биохимических показателей крови (повышение уровня связанного билирубина, активности ферментов, снижение осадочных проб). Период реконвалесценции у большинства детей и взрослых характеризуется нормализацией размеров печени, восстановлением ее функции и вполне удовлетворительным состоянием. Продолжительность этого периода — около 2-3 месяцев и может удлиниться до 3-6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вирусных гепат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сть течения болезни следует оценивать в начальном периоде, но не раньше, чем разовьются все клинические симптомы заболевания. При оценке формы тяжести принимают во вним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выраженности общей интокс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ние печени (параллельно интокс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выраженности желту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биохимических исслед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кая типичная форма характеризуется слабо выражеными симптомами интоксикации и нарушением общего состояния; незначительными субъективными жалобами, умеренной желтухой с длительностью 1-2 недели, небольшим увеличением печени (до 2-3 см), редко селезенки. Моча темная, кал ахоличный в течение 1-1,5 недели. В сыворотке крови содержание общего билирубина не выше 85 мкмоль/л у детей и 100 мкмоль/л у взрослых. При повышении в 2-5 раз уровня АлАТ и АсАт в крови показатели протеинограммы и сулемовой пробы, а также протромбиновый индекс остаются без существенных отклонений от нормы. Показатели тимоловой пробы умеренно повыш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тяжелая форма характеризуется умеренно выраженной интоксикацией. Желтуха более интенсивная и продолжительная — 2-3 недели. Печень выступает из-под подреберья на 3-5 см. Окраска кала и мочи изменена до 2-2,5 недели. Уровень общего билирубина у детей от 85 до 200 мкмоль/л, у взрослых — от 100 до 200 мкмоль/л. Активность ферментов АлАТ и АсАТ в крови превышает норму в 5-10 раз. Протромбиновый индекс снижен до 70-60 %, сулемовый титр — до 1,6 ед. Показатели тимоловой пробы значительно повышаются особенно у больных с BГA.</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лая форма встречается почти исключительно при BГB и BГD. При этой форме на первый план выступают симптомы интоксикации. С появлением желтухи симптомы интоксикации не только не ослабевают, но даже могут усиливаться. Отмечаются апатия, заторможенность, повторная рвота, у маленьких детей — тахикардия, геморрагические высыпания, носовые кровотечения, пастозность тканей, значительно снижается диурез, у детей старшего возраста — брадикардия. Взрослые больные в одних случаях эйфоричны, в других — сонливы, вялы, адинамичны. Желтуха интенсивная и сохраняется 3-4 не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ень определяется из подреберья на 5-7 см и более. Моча темная, кал обесцвеченный до 3-3,5 недели. Уровень общего билирубина больше 200 мкмоль/л, иногда достигает 400 мкмоль/л. Однако, как при легкой и среднетяжелой формах превалирует связанный (прямой) билирубин. АлАТ и АсАТ в крови превышают норму в 10 раз и более. Протромбиновый индекс падает до 50-40 %, сулемовый титр — до 1,4 ед. Значительно повышается уровень тимоловой пробы и содержание бета-липопроте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локачественная форма (фульминантная, гепатодистрофия, массивный и субмассивный некроз) встречается практически только при BГB и особенно часто у детей раннего возраста. Наряду с выраженной симптоматикой со стороны центральной нервной системы (прекома, кома I и II степени) имеет место уменьшение размеров печени. Из биохимических показателей наибольшее значение для диагностики и прогноза течения злокачественной формы имеет билирубин-ферментная и билирубин-протеиновая диссоциация, а также снижение протромбинового индекса ниже 30-20 %. Прогноз при данной форме болезни очень плох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клиническая (инапарантная) форма. Для этой атипичной формы болезни характерно полное отсутствие клинических проявлений болезни. Диагноз ставится контактным в очагах инфекции, у которых при обследовании определяются кратковременное повышение активности ферментов и положительная серологическая реак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желтушная форма (атипичная). К безжелтушным относятся формы, при которых отсутствуют клинические и лабораторные признаки желтухи. Симптомы интоксикации в преджелтушном периоде отсутствуют или слабо выражены. В желтушный период сохраняется гепатомегалия, изменений окраски мочи и кала практически не наблюдается. Из биохимических методов исследования наибольшее значение имеет определение активности ферментов АлАТ и АсАТ, уровень которых повышается в 3-5 раз выше нормы. Содержание общего билирубина в сыворотке крови не выше 20 мкмоль/л. Появление в сыворотке крови связанного билирубина отмечается в 30-35 % случа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ртая форма (атипичная). Симптомы преджелтушного и желтушного периодов слабо выражены. Желтуха может быть общей, но держится кратковременно — в течение суток, а потом сохраняется только субиктеричность склер. Чаще желтуха носит локальный характер — окрашиваются в желтый цвет только склеры или наряду с ними кожа мочек ушей, носогубного треугольника, живота, подмышечных и паховых областей. Край печени определяется из подреберья на 2-3 см. С большим постоянством, но кратковременно (до 3-4 дней) появляются темная моча и обесцвеченный кал. Билирубин сыворотки крови повышается до 40 мкмоль/л, активность ферментов — в 3-5 ра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лестатическая форма (атипичная). По своим проявлениям в преджелтушном периоде, как правило, соответствует среднетяжелой форме вирусного гепатита. С момента появления желтухи симптомы интоксикации уменьшаются, а затем исчезают. Желтушность кожи и склер продолжает нарастать и достигает значительной интенсивности. У больных появляется и усиливается зуд кожных покровов, в силу чего на коже имеются расчесы. Печень увеличивается умеренно, безболезненная или малоболезненная при пальпаци. Моча интенсивно темная, кал ахоличный. Количество общего билирубина повышается до 300 мкмоль/л, превалирует связанный билирубин. Активность ферментов АлАТ и АсАТ невелика (увеличиваются в 2-3 р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 повышены цифры биохимических показателей, отражающих холестаз (щелочной фосфатазы, альдолазы, холестерина и т. д.). Особенности вирусного гепатита В у детей первого года жизниДети первого года жизни болеют преимущественно гепатитом В. Удельный вес гепатита С и Е не установлен. Гепатит А практически не встречается. Гепатит протекает тем тяжелее, чем моложе ребенок. Летальность от вирусного гепатита в несколько раз превышает летальность в других возрастных группах (соответственно 0,03-2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ческие особенности. Температурная реакция короткая — 1-2 дня. Нередко симптомы преджелтушного периода слабо выражены и проходят незамеченными, и родители замечают изменение окраски мочи и кала, желтушное окрашивание склер и кожи. Чаще, чем у старших детей, наблюдается в течение 2-3 дней кишечная дисфункция. Стул жидкий, без патологических примесей. Интенсивность желтухи и билирубинемия не имеют паралеллизма (из-за более трудного прокрашивания кожи). Желтуха держится более длительно, дольше сохраняются гепатомегалия и симптомы интоксикации. Длительно сохраняются биохимические отклонения. Более значительно снижение протромбинового индекса. Чаще развивается злокачественная форма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сех вирусных гепатитах отмечаются следующие и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доро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броз печени — выздоровление с «анатомическим дефек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ифестация поражений желчевыводящих путей — дискинетические или воспалительные изменения билиарного тра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ифестация гепатозов — синдромы Жильбера, Дабина-Джонсона, Ро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 при BГB, BГD, BГC, BГF и BГG имеют ме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в хроническую фор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вирусоноси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тальный ис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тальный исход может быть и при BГE у беременных в III триместре беременности. Диагностика и дифференциальная диагностика вирусных гепатитов. Диагностика вирусного гепатита основывается на клинических, эпидемиологических и лабораторных данных. Решающее значение в расшифровке этиологии заболевания и прогнозе течения болезни принадлежит серологической диагностике. Основные диагностические маркеры вирусных гепатитов различной этиологии представл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желтушном периоде чаще всего ошибочно ставится диагноз ОРВЗ. При этом следует учитывать, что катаральные явления при вирусном гепатите слабо выражены либо отсутствуют вообще. А такие симптомы, как выраженная астения, боли в животе и рвота на фоне снижения температуры, не характерны для ОРВЗ, тем более увеличение печени на фоне «улучшения состояния» (снижение температуры, уменьшение катаральных явлений). В отличие от пищевой токсикоинфекции, рвота при вирусном гепатите не бывает частой, жидкий стул наблюдается редко и в основном у детей ранне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в преджелтушном периоде бывают довольно сильные боли в животе, что заставляет исключать острый аппендицит. В отличие от острого аппендицита, боли при гепатите локализуются в правом подреберье, а не в правой подвздошной области. Нехарактерны для аппендицита изменения со стороны крови. Сходны симптомы преджелтушного периода и с симптомами, которые могут быть при глистной интоксикации, однако для последнего состояния характерны такие жалобы на протяжении длительного времени (недели, меся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информативным лабораторным тестом в этом периоде для вирусного гепатита будет повышение активности АлАТ и альдолазы. Повышение тимоловой пробы — также надежный тест в преджелтушном периоде вирусного гепатита А и вирусного гепатита Е. В желтушном периоде прежде всего необходимо решить вопрос, с каким видом желтухи вы имеете дело — с печеночной, надпеченочной или подпеченоч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печеночные (гемолитические) желту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дпеченочных (гемолитических) желтухах обычно отмечается гемолитическая анемия, более выраженное увеличение селезенки, тогда как размеры печени могут оставаться нормальными, отсутствуют клинические признаки печеночной интоксикации, цвет кала обычный или более интенсивный, моча остается светлой. В сыворотке крови повышена концентрация несвязанного билирубина (свободного). Другие функциональные пробы не изменены. Активность ферментов в крови остается нормальной или очень умеренно повышенной, снижен уровень Нb и количество эритроцитов, высокий ретикулоцитоз, снижена осмотическая стойкость эритроц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представляют гемолитические желтухи, длительно протекающие с элементами холестаза за счет закупорки выводных протоков сгустившейся желчью. При печеночных (паренхиматозных) желтухах острый гепатит А в первую очередь необходимо дифференцировать с другими вирусными гепатитами: ВГВ, ВГС, ВГС и ВГД. Основные дифференциально-диагностические критерии этих гепатитов привед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еночные желтух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дифференцировать ВГ с наследственными гепатитами, такими, как синдром Жильбера, Криглера-Найяра, Дабина-Джонсона и Ротора. При синдроме Жильбера нарушен захват билирубина — в крови накапливается свободный билирубин, при этом другие функции печени не нарушаются и никаких клинических проявлений, кроме слабой желтушности кожи и умеренной желтушности склер, практически нет. Проявиться может в молодом возра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Криглера-Найяра. Нарушен процесс конъюгации (связывание в гепатоцитах с глюкуроновой кислотой свободного билирубина), в сыворотке крови также накапливается свободный билирубин. В отличие от синдрома Жильбера, синдром Криглера-Наджара, протекает очень тяжело и заканчивается летально в первые недели жизни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Дабина-Джонсона и Ротора — наследственный доброкачественный гепатоз, при котором нарушена экскреция печеночного (связанного) билирубина из гепатоцита в желчные протоки. Отмечается желтуха без каких-либо других клинических симптомов и нарушений функций печени. У детей старшего возраста возникает необходимость дифференцировать вирусный гепатит с ангиохолециститомангиохолециститом или ангиогепатохолециститом. В отличие от вирусного гепатита, характер болей при ангиохолецистите другой: более выражен болевой синдром, и боли носят приступообразный характер. Отмечается непереносимость определенного вида пищи, особенно жирной, длительный субфебрилит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3">
    <w:name w:val="стиль3"/>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9:00Z</dcterms:created>
  <dc:creator>Bill Gates</dc:creator>
  <dc:description/>
  <cp:keywords/>
  <dc:language>en-US</dc:language>
  <cp:lastModifiedBy>SYSTEM</cp:lastModifiedBy>
  <dcterms:modified xsi:type="dcterms:W3CDTF">2011-09-10T21:09:00Z</dcterms:modified>
  <cp:revision>2</cp:revision>
  <dc:subject/>
  <dc:title/>
</cp:coreProperties>
</file>