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ФГУ СП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Кемеровский техникум строительства и эксплуатации здани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и инженерных соору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Специализац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270802"Оценка техническог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состояния зданий и сооружений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40"/>
          <w:lang w:val="ru-RU"/>
        </w:rPr>
        <w:t>Гостиница на 32 мес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Пояснительная записка курсовому проекту по дисциплине архитектура зд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Выполни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Студентка группы СО- 095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А.В. Романо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Руководите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О.Л. Замаз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Оцен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граф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защ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о 2010г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дание для проектирова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рафик проектирова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ннотац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 Общая часть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.1 Район строительств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.2 Генеральный план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1.3 Объемно - планировочное реш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 Архитектурно - конструктивное реш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1 Фундаменты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2 Стены, Перегородки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3 Перекрыти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4 Лестницы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5 Крыша, Кровл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6 Окна, Двер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3 Ведомость отделк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4 Экспликация поло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5 Спецификация сборных элементо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 Спецификация элементов заполнения проёмо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7 Инженерное оборудова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8 Технико-экономические показател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ru-RU"/>
        </w:rPr>
        <w:t>Кемерово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ый современный город, а нехватка съемного, доступного жилья является актуальной проблемой для иногородних гражда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остиницы Кемеро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жегодно принимают сотни туристов и деловых людей. Так же и спортсмены, приезжающие на соревнования на пару дней, и простые рабочие работающие вахтовым методом - имея разные цели приезда в город они, тем не менее, сталкиваются с одной проблемой – поиск подходящей по запросам и кошельку гостиниц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талкиваясь от основных и вспомогательных потребностей людей я создала проект Гостиницы, отвечающей всем стандартам качества и высоким уровнем комфорта, что поможет благоприятно почувствовать себя в уютной обстановке и отдохнуть от тяжелого рабочего дня. При этом цены являются вполне доступны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 работы: курсовое проект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: Гостиница на 32 ме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ыполнен на основе паспорта - Типового проекта предприятий, зданий и сооружений № 284-5-60с,83. Выполнен в соответствии заданиям, нормативной и справочной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Район строитель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строительства: г.Кемеров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имние температуры наружного воздуха: -37, -39˚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обладающие ветра: В июле – северный; В январе – запад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ная глубина расчетного промерзания грунтов определяется по формуле Hb = 2.2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ний слой грунта имеет относительно ровную поверхность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жняя точка на отметке -0.500мм, верхняя точка находиться на отметке -0.700, выравниваем уровень земли до точки -0.600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имущественное направление вет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июле - Северн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январе - Юго-Западн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Генеральны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ок застройки имеет прямоугольную форму с размер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а – 63 000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ина – 50 000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генплане кроме проектируемого здания имеются жилые дома(№2,3,4,5,6,7),беседки, кафе, спортплощадки, парк, бесе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нитарные и противопожарные нормы соблюд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ация по сторонам света – меридиональная , т.к. окна комнат выходят на одну сторону- Сторону фаса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ок на территории гостиницы имеет озеленение в виде газона и цветников; Зону отдыха- беседки, лавочки, а так же стоянку легковых машин. Тротуарные дорожки заасфальтирова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а к подъезду на автостоянку имеет ширину в 3.5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еются специально- оборудованные спорт. площадки, и детская площадка, огражденная вьющимся кустарником. Так же территория Гостиницы по всему контуру ограждения защищена от шума и пыли стриженым кустарником и лиственными деревь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ЭП (по генплан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10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1488"/>
        <w:gridCol w:w="1923"/>
      </w:tblGrid>
      <w:tr>
        <w:trPr>
          <w:trHeight w:val="22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Ед.измер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Количество</w:t>
            </w:r>
          </w:p>
        </w:tc>
      </w:tr>
      <w:tr>
        <w:trPr>
          <w:trHeight w:val="31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участ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45,66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асфальтового покрыт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78,50</w:t>
            </w:r>
          </w:p>
        </w:tc>
      </w:tr>
      <w:tr>
        <w:trPr>
          <w:trHeight w:val="288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тротуарной плит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0</w:t>
            </w:r>
          </w:p>
        </w:tc>
      </w:tr>
      <w:tr>
        <w:trPr>
          <w:trHeight w:val="20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озелен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92,50</w:t>
            </w:r>
          </w:p>
        </w:tc>
      </w:tr>
      <w:tr>
        <w:trPr>
          <w:trHeight w:val="27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нт озелен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20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нт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hanging="3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8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1.3 Объёмно - планировочные реш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фигурация здания в плане – прямоугольн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размеры в осях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ина 27 м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ина 12 м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здания 324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о этажей -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та этажа - 2 .800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та здания – 8.800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ание подвала или техподполья не имеет. Имеется в наличии естественная вентиляция, через режим проветривания в пластиковых ок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здания – ΙΙ Степень огнестойкости – ΙΙΙ Степень долговечности – Ι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  <w:t>Экспликация помещ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2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2"/>
        <w:gridCol w:w="1701"/>
        <w:gridCol w:w="992"/>
      </w:tblGrid>
      <w:tr>
        <w:trPr>
          <w:trHeight w:val="7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ом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(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кат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гор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P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ист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уз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уш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окольный э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ф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окольный этаж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собка бу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мещение бытобслу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лад меб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пловой уз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на 2х человек ΙΙэт (15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н узел ΙΙ э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монтные мастер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стибюль ΙΙэ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ктрощи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мера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 Архитектурно - конструктивное реш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ый тип здания – бескаркас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ая схема – продольные несущие ст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странственная жесткость обеспеченна устройством внутренних поперечных стен и стен лестничных клеток , связанных с продольными (наружными) стенами: междуэтажных перекрытий, связывающих стены между собой и расчленяющих их на отдельные ярусы по выс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1 Фундамен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нты, принятые в основании имеют достаточную несущую способность.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95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mt×Hh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>× 0,8=2,20×0,8= 1,78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 нормативная глубина промерзания грунтов в заданном районе строительства по СНиП 2.02.</w:t>
      </w:r>
      <w:r>
        <w:rPr>
          <w:rFonts w:cs="Times New Roman" w:ascii="Times New Roman" w:hAnsi="Times New Roman"/>
          <w:sz w:val="28"/>
          <w:szCs w:val="28"/>
          <w:lang w:val="ru-RU"/>
        </w:rPr>
        <w:t>01-8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эффициент влияния теплового режима здания, определяется по таблице 2.(Без подвала, пол по лагам на грунте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10˚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0.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.к. глубина промерзания грунтов – 1.78 м, принимаем с учетом конструктивных особенностей здания глубина заложения 2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тивный тип фундамента – ленточ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 работы под нагрузк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ные блоки - работают на сжат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ные плиты - на изги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ные блоки наружных стен имеют марку - (ГОСТ 13.579-78*) ФБС 24.5.6 и ФБС 12.6.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ные плиты наружных стен (ГОСТ 13.580-85) ФЛ 12.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ные блоки внутренних стен имеют марку ФБС 24.4.6 и ФБС 12.4.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ные плиты внутренних стен имеют марку (ГОСТ 13.580-85) ФБС 24.5.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и и плиты уложены на цементно-песчанный раствор с перевязкой швов 20мм. Гидроизоляция на отметке -0,200 из цементно-песчаного раств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190750" cy="1913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– грунт материковый, 2 – глина; 3 – песок; 4 – булыжник; 5 – отвод воды при помощи лотка; 6 –гравий или щебень; 7 – бетон; 8 – плиты бето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мер атмостки -0.8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2 Стены. Перегород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- кирпи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щина: наружных стен - 510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их стен - 380мм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городок - 120мм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рка кирпича М125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перевязки кирпичной кладки: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рядная - наружные, цепная- внутренняя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городки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- кирпич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городки выполнены с перевязкой вертикальных швов на известковом растворе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ahoma" w:ascii="Times New Roman" w:hAnsi="Times New Roman"/>
          <w:sz w:val="28"/>
          <w:szCs w:val="28"/>
          <w:lang w:val="ru-RU"/>
        </w:rPr>
        <w:t>Чтобы обеспечить надежное и прочное соединение перегородки с наружными стенами, в местах ее примыкания в кладке оставляют пазы на всю высоту помещения и шириной на 20 мм больше перегородочной констр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3 Перекры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иты перекрытий и покрытий - многопустотны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рии 1.041.1-3, вып1, марка ПК 60. 15-8</w:t>
      </w:r>
      <w:r>
        <w:rPr>
          <w:rFonts w:cs="Times New Roman" w:ascii="Times New Roman" w:hAnsi="Times New Roman"/>
          <w:sz w:val="28"/>
          <w:szCs w:val="28"/>
        </w:rPr>
        <w:t>AΙV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иты перекрытия выполнены из ж/б плит, уложенные на несущие стены по слою раст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цы уложенных плит опирают на кирпичные стены, глубиной - 12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оженные плиты ж/б перекрытий анкеруют стальными связями с наружными стенами между собой. Швы между плитами заделывают цементным раствором марки М1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4 Лестниц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ия Марк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стничные марши с полуплощадками - 2 шт. - (материал ж/б)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меры ступеней: проступь - 300м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ступёнок - 150мм, - (междуэтажны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ебные лестницы - 3шт,(материал ж/б), по назначению - служеб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граждения - железные, высота 0.8метров+ Деревянный поручен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5 Крыша. Кров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крыши - четырехскатная, чердачн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- кровля из волнистых асбестоцементных листов 33.5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ешетка из брусков 60 ×60 и 120×60 через350мм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онные стропила 60×130 через 100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лон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=0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та конька - 880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ущей конструкцией скатной крыши являются наслонные стропила, которые крепятся между собой гвоздями с антикоррозийными шляпками 4×1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отвод - 4 водостока расположенных по углам кыш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2.6 Окна. Две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рки дверей: ДП 21.15(входные),ДП 21.10(межкомнатные)ГОСТ 30674-9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рки окон: ОП 12.18 ; ОП 9.18 - ГОСТ 30674-9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стиковые стекло- пакеты: двой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вустворчатые (с форточкой) ,-одностворчат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ют тройное остекление, тип открывания сбоку и сверху + режим проветривания(открывание на 20˚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ение дверного проёма - - монтажная п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ение оконного - монтажная пена, Герметик "Вилатерм"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012055" cy="4838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3. Ведомость отдел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3</w:t>
      </w:r>
    </w:p>
    <w:tbl>
      <w:tblPr>
        <w:tblW w:w="8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701"/>
        <w:gridCol w:w="992"/>
        <w:gridCol w:w="2410"/>
        <w:gridCol w:w="814"/>
      </w:tblGrid>
      <w:tr>
        <w:trPr>
          <w:trHeight w:val="2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именование, ном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отол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тены, перегородк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6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лощадь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лощадь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сной пот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сной пот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сной пот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сной пот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сной пот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VIP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сной потолок с точечным освещ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Регист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 водоэмульсионной кра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ная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Кон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я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Сану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Душ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цокольный 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я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Буф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гон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к по дерев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цокольный этаж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ная 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Подсобка бу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б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ная 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Пом.быт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б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Склад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б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Тепловой у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Ремонтные маст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ная 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Электрощи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Камер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ти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укатур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паклев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и под покраску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доэмульсионная крас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4</w:t>
      </w:r>
      <w:r>
        <w:rPr>
          <w:rFonts w:cs="Times New Roman" w:ascii="Times New Roman" w:hAnsi="Times New Roman"/>
          <w:sz w:val="28"/>
          <w:szCs w:val="36"/>
          <w:lang w:val="ru-RU"/>
        </w:rPr>
        <w:t>. Экспликация по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2753"/>
        <w:gridCol w:w="1418"/>
      </w:tblGrid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именование или номер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Тип пола 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хема по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Элементы пола и их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лощадь пола 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3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узлы и душевые, ванные комнаты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Ι этажа(10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ерамическая плитка на клею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идроизоляция- 2 слоя рубероида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яжка цементно-песчанная-25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ы древестно волокнистые-80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из бетона В75-80мм.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нт основания утрамбованные грав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30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ые комнат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омнаты Ι этаж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,2,4,5,6,7,8,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нолеум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яжка цементно-песчанная25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ы древестно волокнистые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из бетона В75-80мм.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нт основания утрамбованные грав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3</w:t>
            </w:r>
          </w:p>
        </w:tc>
      </w:tr>
      <w:tr>
        <w:trPr>
          <w:trHeight w:val="2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нузлы и душевые, ванные комнаты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ΙΙ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ерамическая плитка на клею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идроизоляция- 2 слоя рубероида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яжка цементно песчанная-25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а пере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4</w:t>
            </w:r>
          </w:p>
        </w:tc>
      </w:tr>
      <w:tr>
        <w:trPr>
          <w:trHeight w:val="1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ые комнаты ΙΙ этажа ,на двух человек(3*15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нолеум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яжка цементно-песчанная25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ы древестно волокнистые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а пере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7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5. Спецификация сборных элемен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90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02"/>
        <w:gridCol w:w="690"/>
        <w:gridCol w:w="1134"/>
        <w:gridCol w:w="850"/>
      </w:tblGrid>
      <w:tr>
        <w:trPr>
          <w:trHeight w:val="7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о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Кол-</w:t>
            </w:r>
          </w:p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Масса</w:t>
            </w:r>
          </w:p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ед.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рим.</w:t>
            </w:r>
          </w:p>
        </w:tc>
      </w:tr>
      <w:tr>
        <w:trPr>
          <w:trHeight w:val="4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Л 10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3580-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ы фундамента ФЛ 10.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БС 24.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3579-78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локи фундамента ФБС 24.5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М 28-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стничный марш ЛМ 28-12 ПС вып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П 2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стничная площадка ЛП 22-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К 60.15-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рия 1.04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ы перекрытия ПК 60.15-8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рия 1.04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иты перекрытия ПК 30.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6. Спецификация элементов заполнения проём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-48895</wp:posOffset>
                </wp:positionV>
                <wp:extent cx="5379720" cy="2357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2693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Серия, ГОС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-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СТ 30674-9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верной блок ДП 21. 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-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-----//------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верной блок ДП 21. 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-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-----//------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верной блок ДП 21. 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П-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СТ 30674-9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конный блок ОП 12. 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П-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-----//------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конный блок ОП 9. 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П-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-----//------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конный блок ОП10. 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П-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-----//------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Оконный блок ОП 15. 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85.6pt;mso-wrap-distance-left:9pt;mso-wrap-distance-right:9pt;mso-wrap-distance-top:0pt;mso-wrap-distance-bottom:0pt;margin-top:-3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2693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Серия, ГОС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Д-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ГОСТ 30674-9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Дверной блок ДП 21. 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Д-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------//------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Дверной блок ДП 21. 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Д-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------//------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Дверной блок ДП 21. 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П-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ГОСТ 30674-9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конный блок ОП 12. 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П-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------//------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конный блок ОП 9. 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П-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------//------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конный блок ОП10. 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П-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------//------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Оконный блок ОП 15. 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7. Инженерное оборуд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провод - хозяйственно-питьевой, расчетный напор у основания стояков 36,85м, Горячее водоснабжение от внешней сети, расчетный напор у основания стояков 36,55 м вод. 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нализация - хозяйственно фекальная в городскую се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опление - водяное, секционное. Система однотрубная, температура теплоносителя 105 ˚-70˚С (отопление чугунными радиаторами), и 100˚ - 70˚С(отопление стальными штампованными радиатора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нтиляция - естествен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снабжение ΙΙ категории, напряжение 220/380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вещение лампами накал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кухонь и санузлов - электрические плиты, мойки, унитаз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8. Технико-экономические показате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абочая площадь - регистратура, контора, буфет, подсобка буфета, помещение бытового обслуживания ,склад мебели, ремонтные мастерские, камере хра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 +7.8+6.75+3.1+10.1+10.7+14+2.24= 58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дсобная - коридоры, вестибюль, тамбуры, лестничные клетки, электрощитов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+11+5.4+ 29.5 + 25.8+ 35.96=153.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олезная - санузел (4.8+ 10.4)+сумма рабочей и подсобной площад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=226.8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лощадь застройки - 324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троительный объём - 324*8.800= 2851.2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запроектировано здание "Гостиница на 32" места, общей площадью 324м2. Где использовались уникальные методики строительства, были применены современные утеплители кровли ИЗОСПАН -Б, использованы пластиковые окна и двери, жилых комнатах пол с подогревом , - Что в сумме увеличивает теплоизоляцию здания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pBdr>
        <w:bottom w:val="thinThickSmallGap" w:sz="12" w:space="1" w:color="943634"/>
      </w:pBdr>
      <w:tabs>
        <w:tab w:val="clear" w:pos="708"/>
      </w:tabs>
      <w:spacing w:before="400" w:after="200"/>
      <w:ind w:left="432" w:hanging="432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pBdr>
        <w:bottom w:val="single" w:sz="4" w:space="1" w:color="622423"/>
      </w:pBdr>
      <w:tabs>
        <w:tab w:val="clear" w:pos="708"/>
      </w:tabs>
      <w:spacing w:before="400" w:after="200"/>
      <w:ind w:left="576" w:hanging="576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pBdr>
        <w:top w:val="dotted" w:sz="4" w:space="1" w:color="622423"/>
        <w:bottom w:val="dotted" w:sz="4" w:space="1" w:color="622423"/>
      </w:pBdr>
      <w:tabs>
        <w:tab w:val="clear" w:pos="708"/>
      </w:tabs>
      <w:spacing w:before="300" w:after="200"/>
      <w:ind w:left="720" w:hanging="72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pBdr>
        <w:bottom w:val="dotted" w:sz="4" w:space="1" w:color="943634"/>
      </w:pBdr>
      <w:tabs>
        <w:tab w:val="clear" w:pos="708"/>
      </w:tabs>
      <w:spacing w:before="0" w:after="120"/>
      <w:ind w:left="864" w:hanging="864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320" w:after="120"/>
      <w:ind w:left="1008" w:hanging="1008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120"/>
      <w:ind w:left="1152" w:hanging="1152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120"/>
      <w:ind w:left="1296" w:hanging="1296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120"/>
      <w:ind w:left="1440" w:hanging="144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120"/>
      <w:ind w:left="1584" w:hanging="1584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rFonts w:cs="Times New Roman"/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cs="Times New Roman"/>
      <w:caps/>
      <w:color w:val="622423"/>
      <w:spacing w:val="10"/>
    </w:rPr>
  </w:style>
  <w:style w:type="character" w:styleId="5">
    <w:name w:val="Заголовок 5 Знак"/>
    <w:qFormat/>
    <w:rPr>
      <w:rFonts w:cs="Times New Roman"/>
      <w:caps/>
      <w:color w:val="622423"/>
      <w:spacing w:val="10"/>
    </w:rPr>
  </w:style>
  <w:style w:type="character" w:styleId="6">
    <w:name w:val="Заголовок 6 Знак"/>
    <w:qFormat/>
    <w:rPr>
      <w:rFonts w:cs="Times New Roman"/>
      <w:caps/>
      <w:color w:val="943634"/>
      <w:spacing w:val="10"/>
    </w:rPr>
  </w:style>
  <w:style w:type="character" w:styleId="7">
    <w:name w:val="Заголовок 7 Знак"/>
    <w:qFormat/>
    <w:rPr>
      <w:rFonts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i/>
      <w:caps/>
      <w:spacing w:val="10"/>
      <w:sz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Calibri"/>
      <w:b/>
      <w:i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10:00Z</dcterms:created>
  <dc:creator>Admin</dc:creator>
  <dc:description/>
  <cp:keywords/>
  <dc:language>en-US</dc:language>
  <cp:lastModifiedBy>SYSTEM</cp:lastModifiedBy>
  <cp:lastPrinted>2010-12-04T19:48:00Z</cp:lastPrinted>
  <dcterms:modified xsi:type="dcterms:W3CDTF">2011-09-10T21:10:00Z</dcterms:modified>
  <cp:revision>2</cp:revision>
  <dc:subject/>
  <dc:title/>
</cp:coreProperties>
</file>