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ределение поняти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Методолог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охранение ядра бизнеса в трудные времен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овышение конкурентоспособности бизнес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Повышение инвестиционной привлекательност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опыта российских предприяти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История российской рыночной системы насчитывает не многим более 15 лет, однако интенсивность протекания процессов формирования этой системы такова, что не многим предприятиям удалось вовремя адаптироваться к новым принципам жизнедеятельности. В 90-х годах большое количество производственных компаний было реструктуризировано с одной единственной целью - адаптироваться к новым условиям хозяйствования и стать конкурентоспособными на российском рынке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В настоящий момент российская экономика готовиться к крупномасштабному проекту - вступлению во Всемирную Торговую Организацию (ВТО), а это значит, что необходимо будет снова адаптироваться к новым условиям, условиям международного рынка и стать конкурентоспособными и на этом рынке. Это значит российским компаниям снова необходимо пройти процесс реструктуризации, только масштаб задач в этом случае многократно увеличивается. В этой связи крайне необходимым представляется проанализировать опыт, полученный российскими компаниями, и сформировать обновленную модель реструктуризации для решения современных задач, встающих перед российскими предприятиями в глобальном торговом пространстве.</w:t>
      </w:r>
      <w:r>
        <w:br w:type="page"/>
      </w:r>
    </w:p>
    <w:p>
      <w:pPr>
        <w:pStyle w:val="Heading1"/>
        <w:ind w:hanging="0"/>
        <w:rPr/>
      </w:pPr>
      <w:r>
        <w:rPr/>
        <w:t>1. Определение понят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"Реформирование - постепенное целенаправленное преобразование системы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Под реструктуризацией следует понимать комплексное преобразование предприятия, которое связано с изменением присущих ему структур. В качестве основных структурных компонент выступают производственная, информационная и организационная структуры" (1)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"В самом общем смысле - это приведение структуры компании в соответствие с бизнес - моделью" (7)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  <w:t>"Целью реструктуризации промышленного предприятия является такое изменение его структурных компонентов и их связей, которое позволяет устойчиво функционировать в изменившихся рыночных условиях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>Таким образом, поскольку главная задача реструктуризации предприятий состоит в адаптации к новым условиям хозяйствования, концентрации ресурсов и резервов на решении ключевых внутренних проблем предприятия, то реструктуризацию можно идентифицировать как универсальный метод реформирования предприятия" (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/>
      </w:pPr>
      <w:r>
        <w:rPr/>
        <w:t>1.1 Методология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Выделение непрофильных активов как инструмент реструктур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компания ориентируется на осуществление всего цикла разработки и производства продукта, как на основу своей деятельности, то это "производственный" взгляд на бизнес. Если же компания делает акцент на предпринимательской функции - разработка и продвижение новых продуктов, маркетинг, то это есть "предпринимательский" взгляд на бизне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ереходе от первой бизнес-стратегии ко второй менеджмент/собственник неизбежно сталкивается с необходимостью классификации активов на обеспечивающие основную, предпринимательскую функцию и на второстепенные, "непрофильные". Следуя дальше "предпринимательской логике" необходимо сфокусироваться на сохранении и развитии профильных активов, "ядра бизнеса" и избавиться от непрофиль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ктика российских компаний переходящих от "производственного" взгляда к "предпринимательскому" свидетельствует (5) о трех проходимых ими фазах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2 Сохранение ядра бизнеса в трудные време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Основные проблем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адением объемов реализац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коплением задолженности, неплатежи и расчетные суррогат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личием значительного количества незагруженных производственных мощ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Основное решение: </w:t>
      </w:r>
      <w:r>
        <w:rPr/>
        <w:t>снижение доли постоянных расходов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i/>
          <w:lang w:val="ru-RU"/>
        </w:rPr>
        <w:t xml:space="preserve">Основная методика: </w:t>
      </w:r>
      <w:r>
        <w:rPr>
          <w:lang w:val="ru-RU"/>
        </w:rPr>
        <w:t>Выделение непрофильных активов в дочерние предприятия с разным "удалением" от материнской компании (ООО, ЗАО, ОАО с различной степенью участия) и условием самоокупаемости. Естественно, в первую очередь компании избавляются от подразделений, непосредственно не относящихся к основному производству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ъектов социальной сфер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ъектов коммунального хозяй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ельскохозяйственных подразделе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роительных подразделений (СМУ, ДРСУ и т.п.).</w:t>
      </w:r>
      <w:r>
        <w:br w:type="page"/>
      </w:r>
    </w:p>
    <w:p>
      <w:pPr>
        <w:pStyle w:val="Heading1"/>
        <w:ind w:hanging="0"/>
        <w:rPr/>
      </w:pPr>
      <w:r>
        <w:rPr/>
        <w:t>1.3 Повышение конкурентоспособности бизнеса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Задачи: </w:t>
      </w:r>
      <w:r>
        <w:rPr/>
        <w:t>Повышение эффективности работы компан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Решение: </w:t>
      </w:r>
      <w:r>
        <w:rPr/>
        <w:t>Сосредоточение на основной деятельности компании, специализация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i/>
          <w:lang w:val="ru-RU"/>
        </w:rPr>
        <w:t xml:space="preserve">Методика: </w:t>
      </w:r>
      <w:r>
        <w:rPr>
          <w:lang w:val="ru-RU"/>
        </w:rPr>
        <w:t xml:space="preserve">Выделение непрофильных активов на этой стадии не носит характер мер по выживанию, а имеет смысл сосредоточения и повышения эффективности основной деятельности. Обычно на данном этапе к </w:t>
      </w:r>
      <w:r>
        <w:rPr>
          <w:iCs/>
          <w:lang w:val="ru-RU"/>
        </w:rPr>
        <w:t xml:space="preserve">непрофильным </w:t>
      </w:r>
      <w:r>
        <w:rPr>
          <w:lang w:val="ru-RU"/>
        </w:rPr>
        <w:t>активам относятся сервисные и обеспечивающие подразделения, такие как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мышленное строительство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анспор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храна и безопасност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ую важность на данной стадии приобретает не столько само выделение активов сколько оптимизация структуры взаимосвязей между дочерними компаниями и "ядром" с целью предоставления последнему более качественного сервиса и сыр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4 Повышение инвестиционной привлекательности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Задачи: </w:t>
      </w:r>
      <w:r>
        <w:rPr/>
        <w:t>Повышение акционерной стоимости и инвестиционной привлекательности как кор-бизнеса так и дочерних предпри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Решение: </w:t>
      </w:r>
      <w:r>
        <w:rPr/>
        <w:t>Всесторонняя оптимизация деятельности, как материнской компании, так и дочерних структу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 xml:space="preserve">Методика: </w:t>
      </w:r>
      <w:r>
        <w:rPr/>
        <w:t>Выделение непрофильных активов в таком виде, чтобы они были привлекательны для стратегических инвесторов и, в дальнейшем, обеспечивали бы высокий уровень обслуживания "материнской" компании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lang w:val="ru-RU"/>
        </w:rPr>
        <w:t xml:space="preserve">Как правило, на этапе повышения привлекательности для инвесторов к </w:t>
      </w:r>
      <w:r>
        <w:rPr>
          <w:iCs/>
          <w:lang w:val="ru-RU"/>
        </w:rPr>
        <w:t xml:space="preserve">непрофильным </w:t>
      </w:r>
      <w:r>
        <w:rPr>
          <w:lang w:val="ru-RU"/>
        </w:rPr>
        <w:t>активам относятся подразделения, занимающие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готовлением оснаст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кущим обслуживанием и ремонтом оборуд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дажами готовой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выделение непрофильных активов может быть эффективным инструментом реструктуризации компании на различных этапах ее вовлеченности в рыночную систему, как на стадии "выживания", так и на стадиях совершенствования и продажи.</w:t>
      </w:r>
      <w:r>
        <w:br w:type="page"/>
      </w:r>
    </w:p>
    <w:p>
      <w:pPr>
        <w:pStyle w:val="Heading1"/>
        <w:ind w:hanging="0"/>
        <w:rPr/>
      </w:pPr>
      <w:r>
        <w:rPr/>
        <w:t>2. Анализ опыта российских предприят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</w:t>
      </w:r>
      <w:r>
        <w:rPr>
          <w:b/>
        </w:rPr>
        <w:t xml:space="preserve">НПФ "Пигмент" </w:t>
      </w:r>
      <w:r>
        <w:rPr/>
        <w:t>в 1997-1998 гг. была проведена реструктуризация, главными задачами которой был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Снижение постоянных издерже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Снижение цен на конечную продукци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Переход от бартерной модели взаиморасчетов к денежно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грамма предусматривала кратко, средне, и долгосрочные мероприят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 краткосрочным относились мероприятия по снижению постоянных издержек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 среднесрочным - переподготовка управленческого персонала, внедрение электронной системы управления и выведение и реализация не используемого имущества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 долгосрочным мероприятиям относится доп.эмиссия и модернизация производственного оборуд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реструктуризации удалос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енно снизить постоянные издержки, как следствие снизить цены и сделать их более конкурентоспособны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ностью перейти к денежной системе взаиморасчет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кратить численность персонала на 25% без снижения производст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ести переподготовку 250 управленце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период с 1990 по 2001 г. в на </w:t>
      </w:r>
      <w:r>
        <w:rPr>
          <w:b/>
        </w:rPr>
        <w:t xml:space="preserve">Волгоградском тракторном заводе (ОАО ВГТЗ) </w:t>
      </w:r>
      <w:r>
        <w:rPr/>
        <w:t>сложилась кризисная ситуац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резкого снижения заказов продажи упали в десятки раз, доля постоянных затрат существенно возросла, а производство нуждалось в модер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ой целью реструктуризации было увеличение загрузки мощностей и рентабельности активов, а так же оптимизация численности персонала при сохранении производственных показа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ла разработана следующая концепция реструктуризации: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Cs/>
          <w:lang w:val="ru-RU"/>
        </w:rPr>
        <w:t>I. Формирование программы реструктуризации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иагностика, рыночная стратег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исание этапов изменений и реализуемых задач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ование плана мероприятий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bCs/>
          <w:lang w:val="ru-RU"/>
        </w:rPr>
        <w:t>II. Реализация программы реструктуризации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Cs/>
          <w:lang w:val="ru-RU"/>
        </w:rPr>
        <w:t>Этап 1. Юридическое оформление Дочерних предприятий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я дочерних предприят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ередача имущества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Cs/>
          <w:lang w:val="ru-RU"/>
        </w:rPr>
        <w:t>Этап 2. Организационное построение Дочерних предприят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еревод персонал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ередача оборотных активо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женерное обеспечение деятельности дочерних предприятий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Cs/>
          <w:lang w:val="ru-RU"/>
        </w:rPr>
        <w:t>Этап 3. Управленческое построение Дочерних предприятий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централизация функций управления ДП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ование механизмов взаимодействия между ДП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ование систем управления ДП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bCs/>
          <w:lang w:val="ru-RU"/>
        </w:rPr>
        <w:t>III. Оптимизация деятельности ДП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м случае мы видим как минимум три принципиальных объекта реструктуриза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Стратег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Актив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Управл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езультате проведенных мероприятий большая часть постоянных затрат была переведена в переменные, за счет чего точка безубыточности снизилась на 30%, численность персонала снижена на 13%, а вновь созданные дочерние структуры стали работать гораздо эффективнее за счет более четкой дифференциации на рынке (рис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695825" cy="283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частую предприятия под вывеской реструктуризации решают отнюдь не экономические задачи, а преследуют конкретные политические ц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 на </w:t>
      </w:r>
      <w:r>
        <w:rPr>
          <w:b/>
        </w:rPr>
        <w:t xml:space="preserve">ряде промышленных предприятий Ленинградской области </w:t>
      </w:r>
      <w:r>
        <w:rPr/>
        <w:t>в 1998-1999 гг факт проведения реструктуризации эксплуатировался, например, как инструмент передачи социально-культурных и бытовых объектов недвижимости с баланса предприятия муниципалитету, способ получения отсрочек платежей, и т.д.</w:t>
      </w:r>
      <w:r>
        <w:br w:type="page"/>
      </w:r>
    </w:p>
    <w:p>
      <w:pPr>
        <w:pStyle w:val="Heading1"/>
        <w:ind w:hanging="0"/>
        <w:rPr/>
      </w:pPr>
      <w:r>
        <w:rPr/>
        <w:t>Вывод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ыт российских предприятий проанализированный в этой работе, а так же опыт других компаний переживших этот процесс ОАО "Шатура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 всех примерах реструктуризации, этому процессу, в той или иной степени, подверглис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атегия компании (рыночная, корпоративная и др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тивы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стема управл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менения </w:t>
      </w:r>
      <w:r>
        <w:rPr>
          <w:b/>
        </w:rPr>
        <w:t xml:space="preserve">стратегии </w:t>
      </w:r>
      <w:r>
        <w:rPr/>
        <w:t>всегда преследуют цель формирования единого и непротиворечивого видения бизнес - модели компании в долгосрочном перио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 есть, нам необходимо определить каковы основные цели и задачи нашей компании и какая требуется для их реализации система управления. Выделить наши ключевые компетенции и понимать, как должен быть устроен наш продуктовый портфель, и каналы сбыта, как должно быть устроено производство и система снаб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сле того как мы сформировали бизнес - модель и определились со стратегией, приступаем к реструктуризации </w:t>
      </w:r>
      <w:r>
        <w:rPr>
          <w:b/>
        </w:rPr>
        <w:t>активов</w:t>
      </w:r>
      <w:r>
        <w:rPr/>
        <w:t>. Основная задача здесь определить активы обеспечивающие функционирование "ядра" бизнеса, и "непрофильные", обслуживающие основной бизнес-процесс. Следующим шагом может быть выделение непрофильных активов путем формирования дочерних компаний, передачи в аренду или продажи актив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 третьим объектом реструктуризации является </w:t>
      </w:r>
      <w:r>
        <w:rPr>
          <w:b/>
        </w:rPr>
        <w:t>система управления</w:t>
      </w:r>
      <w:r>
        <w:rPr/>
        <w:t>. Основной задачей этого этапа является формирование эффективной системы управления как в "материнской" компании, так и в "дочерних", а так же обеспечение эффективной взаимосвязи кор-бизнеса с выделенными сервисными предприят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вый этап реструктуризации компаний, связанный выходом российских предприятий на международный рынок, очевидно, будет иметь главной целью повышение конкурентоспособности отечественных предприятий. Конкурентоспособность есть производная эффективности, а первоочередным условием эффективности является четкая "подгонка" всех составляющих бизнес - модели, друг к другу. Если такой "подгонки" нет, то необходимо менять бизнес - модель предприятия, а это процесс реструктур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чевидно, будут углубляться процессы специализации предприятий, более серьезного выведения непрофильных бизнесов. Будет развиваться рынок международного субподряда и аутсорсин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й связи реструктуризация российских производственных предприятий остается актуальной и насущной задачей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numPr>
          <w:ilvl w:val="0"/>
          <w:numId w:val="6"/>
        </w:numPr>
        <w:rPr/>
      </w:pPr>
      <w:r>
        <w:rPr/>
        <w:t>Конференция "Управление в России: зачем мы нужны миру?" Санкт-Петербург, 28-29 ноября 2002 года. Управление реформированием и реструктуризацией компаний. Фивейский Сергей Андреевич, Генеральный директор "Ленинградский Северный завод", Санкт-Петербург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Конференция "Управление в России: как предприятия становятся компаниями" Санкт-Петербург, 26-27 ноября 1998 года. Реализация проекта реструктуризация НПФ “Пигмент”.А. </w:t>
      </w:r>
      <w:r>
        <w:rPr>
          <w:iCs/>
        </w:rPr>
        <w:t>Ишаков, НПФ “Пигмент”, Санкт-Петербург, В.С. Ириков, “РОЭЛ Консалтинг”, Москва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Конференция "Управление в России: к новой бизнес-модели" Санкт-Петербург, 27-28 ноября 2003 года. Реструктуризация промышленного предприятия на примере Волгоградского тракторного завода. Теория и практика." </w:t>
      </w:r>
      <w:r>
        <w:rPr>
          <w:iCs/>
        </w:rPr>
        <w:t>Романенко Сергей Евгеньевич, Председатель Совета Директоров "ПАКК", (В 2002-2003 г.г. - Генеральный директор ОАО"ВГТЗ")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Конференция "Управление в России: от защиты к захвату" Санкт-Петербург, 25-26 ноября 1999 года Практический опыт реструктуризации предприятий. А.Н. </w:t>
      </w:r>
      <w:r>
        <w:rPr>
          <w:iCs/>
        </w:rPr>
        <w:t>Шаповалов, "Гамма Капитал", Санкт-Петербург</w:t>
      </w:r>
    </w:p>
    <w:p>
      <w:pPr>
        <w:pStyle w:val="Style14"/>
        <w:numPr>
          <w:ilvl w:val="0"/>
          <w:numId w:val="6"/>
        </w:numPr>
        <w:rPr/>
      </w:pPr>
      <w:r>
        <w:rPr>
          <w:i/>
        </w:rPr>
        <w:t>Выделение непрофильных активов как инструмент реализации бизнес-стратегии</w:t>
      </w:r>
      <w:r>
        <w:rPr>
          <w:i/>
          <w:smallCaps/>
        </w:rPr>
        <w:t xml:space="preserve"> "</w:t>
      </w:r>
      <w:r>
        <w:rPr>
          <w:i/>
        </w:rPr>
        <w:t>Управление компанией</w:t>
      </w:r>
      <w:r>
        <w:rPr>
          <w:i/>
          <w:smallCaps/>
        </w:rPr>
        <w:t xml:space="preserve">" </w:t>
      </w:r>
      <w:r>
        <w:rPr>
          <w:i/>
        </w:rPr>
        <w:t>№4 2003 г. Игорь Замятин, Олег Шевченко</w:t>
      </w:r>
    </w:p>
    <w:p>
      <w:pPr>
        <w:pStyle w:val="Style14"/>
        <w:numPr>
          <w:ilvl w:val="0"/>
          <w:numId w:val="6"/>
        </w:numPr>
        <w:rPr/>
      </w:pPr>
      <w:r>
        <w:rPr>
          <w:bCs/>
        </w:rPr>
        <w:t xml:space="preserve">Стратегия реструктуризации: от "натуральной" диверсификации к специализированной конкурентоспособности. Белов Артем, </w:t>
      </w:r>
      <w:r>
        <w:rPr/>
        <w:t>Исследовательско-консультационная фирма "АЛЬТ"</w:t>
      </w:r>
    </w:p>
    <w:p>
      <w:pPr>
        <w:pStyle w:val="Style14"/>
        <w:numPr>
          <w:ilvl w:val="0"/>
          <w:numId w:val="6"/>
        </w:numPr>
        <w:rPr/>
      </w:pPr>
      <w:r>
        <w:rPr/>
        <w:t xml:space="preserve">http://www.restructuring.ru/articles/art9.shtml </w:t>
      </w:r>
      <w:r>
        <w:rPr>
          <w:i/>
          <w:iCs/>
        </w:rPr>
        <w:t>Ведущий консультант ИКФ "АЛЬТ" Вадим Гусаков</w:t>
      </w:r>
    </w:p>
    <w:p>
      <w:pPr>
        <w:pStyle w:val="Style14"/>
        <w:numPr>
          <w:ilvl w:val="0"/>
          <w:numId w:val="6"/>
        </w:numPr>
        <w:rPr/>
      </w:pPr>
      <w:r>
        <w:rPr/>
        <w:t>http://www.restructuring.ru/articles/art4.shtml Российские промышленные компании на пороге нового этапа реструктуризации А. Печерский, ИКФ "АЛЬТ"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860"/>
        </w:tabs>
        <w:ind w:left="48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0620"/>
        </w:tabs>
        <w:ind w:left="106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2240"/>
        </w:tabs>
        <w:ind w:left="1224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лит"/>
    <w:qFormat/>
    <w:pPr>
      <w:widowControl/>
      <w:numPr>
        <w:ilvl w:val="0"/>
        <w:numId w:val="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11:00Z</dcterms:created>
  <dc:creator>user</dc:creator>
  <dc:description/>
  <cp:keywords/>
  <dc:language>en-US</dc:language>
  <cp:lastModifiedBy>SYSTEM</cp:lastModifiedBy>
  <cp:lastPrinted>2010-12-13T13:19:00Z</cp:lastPrinted>
  <dcterms:modified xsi:type="dcterms:W3CDTF">2011-09-10T21:11:00Z</dcterms:modified>
  <cp:revision>2</cp:revision>
  <dc:subject/>
  <dc:title>Реструктуризации производственных предприятий</dc:title>
</cp:coreProperties>
</file>