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Основные этапы развития общественной мысли в Беларуси и идеология белорусского государства</w:t>
      </w:r>
      <w:r>
        <w:rPr>
          <w:lang w:val="en-US" w:eastAsia="en-US"/>
        </w:rPr>
        <w:tab/>
        <w:t>3</w:t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9</w:t>
      </w:r>
    </w:p>
    <w:p>
      <w:pPr>
        <w:pStyle w:val="Style2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0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9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бор оптимального пути развития страны во многом зависит от наличия в обществе общенациональной идеи, которая должна отражать интересы как общества, так и государства в целом, т.е. быть национально-государственной. Национальная идея – это интегрирующая идея, призванная объединить, а не раскалывать общество. Любая идеология базируется на национально-государственной идее, в которой народ выражает смысл своего исторического существования.</w:t>
      </w:r>
    </w:p>
    <w:p>
      <w:pPr>
        <w:pStyle w:val="Style19"/>
        <w:rPr/>
      </w:pPr>
      <w:r>
        <w:rPr/>
        <w:t>Национально-государственная идея включает три основных компонента, имеющих фундаментальное значение для белорусского государства, и без которых нельзя осуществить практическую деятельность белорусского народа: независимость, стабильность и благосостояние.Национально-государственной идеей белорусского народа выступает«построение сильной и процветающей Беларуси»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9"/>
        <w:numPr>
          <w:ilvl w:val="0"/>
          <w:numId w:val="0"/>
        </w:numPr>
        <w:ind w:firstLine="720"/>
        <w:outlineLvl w:val="0"/>
        <w:rPr/>
      </w:pPr>
      <w:r>
        <w:rPr/>
        <w:t>Основные этапы развития общественной мысли в Беларуси и идеология белорусского государств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циональная идея формируется в ходе историко-культурного развития общества, определяется представлениями людей о смысле, совершенстве жизни, предназначении человека. Выбор оптимального пути развития страны во многом зависит от наличия у общества общенациональной идеи.</w:t>
      </w:r>
    </w:p>
    <w:p>
      <w:pPr>
        <w:pStyle w:val="Style19"/>
        <w:rPr/>
      </w:pPr>
      <w:r>
        <w:rPr/>
        <w:t>Национальная идея формулирует отличие одних народов от других. Она отражает то, в чем народы хотят подчеркнуть свое культурное и политическое своеобразие, свою уникальность. Для американцев это общество равных возможностей, когда каждый может добиться всего, чего хочет. Французская идея может быть выражена в триаде «Свобода. Равенство. Братство». Для россиян это «русская идея», определяющая ее особый путь, особую «духовность» и «соборность».</w:t>
      </w:r>
    </w:p>
    <w:p>
      <w:pPr>
        <w:pStyle w:val="Style19"/>
        <w:rPr/>
      </w:pPr>
      <w:r>
        <w:rPr/>
        <w:t>Формирование белорусской идеи, как систематизированного обобщения национального самосознания имеет глубинные корни. Суть ее заключается в осмыслении бытия белорусского этноса, исторического наследия белорусского народа, его национальной идентичности и самости, генетических истоках исторического предназначения, идей существования, основаниях уникальности, особенностях национального характера, геополитического положения и роли в глобализационных процессах современности.</w:t>
      </w:r>
    </w:p>
    <w:p>
      <w:pPr>
        <w:pStyle w:val="Style19"/>
        <w:rPr/>
      </w:pPr>
      <w:r>
        <w:rPr/>
        <w:t>Становлению белорусской идеи способствовали смешение духовного опыта западноевропейской и русской традиций в культуре Беларуси, социально-философские и гуманистические идеи в белорусской философии (Ф. Скорина, С. Будный, С. Полоцкий), развитие белорусского самосознания в XX в. (А. Гарун, И. Абдиралович и др.), философско-публицистические выступления и произведения (К. Калиновский, Я. Колас, М. Богданович, Ф. Богушевич, Я. Купала, В. Ластовский).</w:t>
      </w:r>
    </w:p>
    <w:p>
      <w:pPr>
        <w:pStyle w:val="Style19"/>
        <w:rPr/>
      </w:pPr>
      <w:r>
        <w:rPr/>
        <w:t>В национальной белорусской идее воплощается историческое стремление белорусского народа к свободе, самостоятельности и благосостоянию, сохранению и развитию белорусской науки, белорусского языка и белорусского государства, гуманистических перспектив и гражданской ответственности за будущее страны.</w:t>
      </w:r>
    </w:p>
    <w:p>
      <w:pPr>
        <w:pStyle w:val="Style19"/>
        <w:rPr/>
      </w:pPr>
      <w:r>
        <w:rPr/>
        <w:t>Поиск национальной идеи обусловлен самим временем, необходимостью ответа на исторический вызов, продиктованный происходящими культурно-цивилизационными изменениями в эволюции мировой цивилизации. Беларусь, ее интеллектуальное ядро должны дать ответ на этот вызов, найти идентификацию белорусского социума, самоопределиться как в самих себе, так и в рамках тех процессов, которые происходят в мировом сообществе.</w:t>
      </w:r>
    </w:p>
    <w:p>
      <w:pPr>
        <w:pStyle w:val="Style19"/>
        <w:rPr/>
      </w:pPr>
      <w:r>
        <w:rPr/>
        <w:t>Национальная идея — это выражение глубинных, высших, общих интересов, то отсюда следует, что ее нельзя сочинить, сконструировать в кабинетах ученых или писателей, а потом издать в виде указа. Она находится в глубинах народного духа, и ее надо услышать. Формулировка национальной идеи — работа интеллектуалов, национальной элиты, но сама эта идея вырастает из народа, который является ее носителем.</w:t>
      </w:r>
    </w:p>
    <w:p>
      <w:pPr>
        <w:pStyle w:val="Style19"/>
        <w:rPr/>
      </w:pPr>
      <w:r>
        <w:rPr/>
        <w:t>Есть немало ученых, политиков, кто в выдвижении национальной идеи видит лишь отрицательные последствия, так как она рушит все и всяческие перегородки, законы и границы, стремится выразить себя в новой государственности. По мнению академика Д.С. Лихачева, «жизнь по национальной идее неизбежно приведет сначала к ограничениям, а потом возникнет нетерпимость к другой расе, другому народу, другой религии. Нетерпимость же обязательно приведет к террору»,,</w:t>
      </w:r>
    </w:p>
    <w:p>
      <w:pPr>
        <w:pStyle w:val="Style19"/>
        <w:rPr/>
      </w:pPr>
      <w:r>
        <w:rPr/>
        <w:t>Национальная идея для страны должна быть общенациональной. Она не подразумевает какого-либо национализма (например, национальная идея, только для русских или для белорусов), не должна противопоставлять разные этносы. Национальная идея — это интегрирующая идея, которая призвана объединять, а не раскалывать общество. Это должна быть «идея нации-государства», а не «нации-этноса».</w:t>
      </w:r>
    </w:p>
    <w:p>
      <w:pPr>
        <w:pStyle w:val="Style19"/>
        <w:rPr/>
      </w:pPr>
      <w:r>
        <w:rPr/>
        <w:t>Национальная идея, как правило, имеет религиозный аспект, поскольку вероисповедание всегда выступает одним из мощных факторов.</w:t>
      </w:r>
    </w:p>
    <w:p>
      <w:pPr>
        <w:pStyle w:val="Style19"/>
        <w:rPr/>
      </w:pPr>
      <w:r>
        <w:rPr/>
        <w:t xml:space="preserve">Если сама национальная идея носит вневременной характер, то конкретные формы ее выражения всегда историчны. Как правило, происходит своеобразное «включение» идеи нации в контекст геополитических теорий. На этом уровне осуществляется осмысление места данного народа и его государственности в системе стратегических интересов государств того или иного региона или общемировых. </w:t>
      </w:r>
    </w:p>
    <w:p>
      <w:pPr>
        <w:pStyle w:val="Style19"/>
        <w:rPr/>
      </w:pPr>
      <w:r>
        <w:rPr/>
        <w:t xml:space="preserve">Создание идеологии государства обусловливает необходимость осмысления исторического опыта белорусского народа, обращения к прошлому, к истокам государственности. Белорусская государственность восходит своими корнями к Древнерусскому государству – Киевской Руси, когда белорусы, русские и украинцы составляли единый народ – Русь. В XI–XII веках была оформлена идея общерусского единства, так актуально звучащая в наши дни. </w:t>
      </w:r>
    </w:p>
    <w:p>
      <w:pPr>
        <w:pStyle w:val="Style19"/>
        <w:rPr/>
      </w:pPr>
      <w:r>
        <w:rPr/>
        <w:t xml:space="preserve">После распада Древнерусского государства на северо-западной его части возникло Великое княжество Литовское, в котором белорусский этнос занимал доминирующее положение, а белорусский язык был государственным. </w:t>
      </w:r>
    </w:p>
    <w:p>
      <w:pPr>
        <w:pStyle w:val="Style19"/>
        <w:rPr/>
      </w:pPr>
      <w:r>
        <w:rPr/>
        <w:t>В эпоху существования ВКЛ начался процесс формирования этнического самосознания белорусов, что нашло свое выражение в развитии белорусского языка, письменности, национальных обычаев и традиций, философской и политико-правовой мысли. XY–XYI века, по мнению отечественных историков, считаются периодом расцвета белорусской национальной культуры.</w:t>
      </w:r>
    </w:p>
    <w:p>
      <w:pPr>
        <w:pStyle w:val="Style19"/>
        <w:rPr/>
      </w:pPr>
      <w:r>
        <w:rPr/>
        <w:t>Вхождение ВКЛ в состав Речи Посполитой положило начало национальной, культурной и религиозной дискриминации белорусов. Речь Посполитая как государство меньше всего была заинтересована в развитии белорусов как самобытного народа и делала все возможное, чтобы стереть из их памяти этническую принадлежность. Однако наши прадеды, обладая высоким уровнем национального самосознания, развернули национально-освободительную борьбу. Несмотря на польско-католическое давление, гонения, запрет родного языка (1697 г.), белорусы смогли отстоять и сохранить для своих потомков национальную культуру, язык и традиции.</w:t>
      </w:r>
    </w:p>
    <w:p>
      <w:pPr>
        <w:pStyle w:val="Style19"/>
        <w:rPr/>
      </w:pPr>
      <w:r>
        <w:rPr/>
        <w:t>Присоединение белорусских земель к Российскому государству отчасти способствовало национальному возрождению. Существенную роль сыграло начавшееся с середины XIX века изучение быта, культуры, языка и истории белорусов. По мысли царской администрации, оно должно было подтвердить «исконно русский характер «Северо-западного края» и оправдать политику его русификации. Но результаты исследований свидетельствовали о том, что белорусы являются самостоятельным этносом.</w:t>
      </w:r>
    </w:p>
    <w:p>
      <w:pPr>
        <w:pStyle w:val="Style19"/>
        <w:rPr/>
      </w:pPr>
      <w:r>
        <w:rPr/>
        <w:t>Во 2-й половине XIX века стали возникать белорусские культурно-просветительские и общественно-политические организации, ведущие целенаправленную работу по формированию белорусской нации. Как сказал К. Калиновский: «История выработала для белорусов особую национальность, и они владеют всеми условиями для самостоятельного развития».</w:t>
      </w:r>
    </w:p>
    <w:p>
      <w:pPr>
        <w:pStyle w:val="Style19"/>
        <w:rPr/>
      </w:pPr>
      <w:r>
        <w:rPr/>
        <w:t xml:space="preserve">Однако до начала ХХ столетия государства с названием «Беларусь» в мире не существовало. Только провозглашение 1 января 1919 года Белорусской Советской Социалистической Республики сыграло судьбоносную роль в становлении белорусской государственности. БССР выполнила государственную, политическую и культурную роль объединения белорусской нации. </w:t>
      </w:r>
    </w:p>
    <w:p>
      <w:pPr>
        <w:pStyle w:val="Style19"/>
        <w:rPr/>
      </w:pPr>
      <w:r>
        <w:rPr/>
        <w:t xml:space="preserve">При всей ограниченности суверенитета в советский период БССР позволила впервые в истории создать нашему народу эффективно действующий аппарат государственного управления, национальную систему образования и культуры, мощную экономику. Одним словом, заложить основу для возникновения независимого и суверенного государства – современной Республики Беларусь. </w:t>
      </w:r>
    </w:p>
    <w:p>
      <w:pPr>
        <w:pStyle w:val="Style19"/>
        <w:rPr/>
      </w:pPr>
      <w:r>
        <w:rPr/>
        <w:t xml:space="preserve">Национально-государственное самосознание, как важнейшая составная часть мировоззренческой основы идеологии государства – это совокупность взглядов, оценок, мнений и отношений, выражающих сущность и специфику представлений членов национальной общности о своей истории, государственности, современном состоянии и перспективах своего национально-государственного развития, а также о роли и месте среди других национальных общностей и характере взаимоотношений с ними. Национально-государственное самосознание включает рациональное осознание своей принадлежности к нации и государству и эмоциональное, зачастую неосознаваемое чувство своей этнической идентичности, принадлежности к своей цивилизационной и государственной общности. </w:t>
      </w:r>
    </w:p>
    <w:p>
      <w:pPr>
        <w:pStyle w:val="Style19"/>
        <w:rPr/>
      </w:pPr>
      <w:r>
        <w:rPr/>
        <w:t>Национально-государственное самосознание лежит в основе того, что можно назвать духом, душой, ментальностью народа. В постижении национально-государственного самосознания важно придерживаться правила: не вкладывать в самосознание народа тех взглядов, представлений, чувств, которых сам народ не находит в своей истории. В этом плане, говоря о национально-государственном самосознании белорусского народа, можно выделить такие ментальные характеристики, которые зафиксированы в его исторической жизни, как: чувство братскости с русским народом; единство образа жизни, территориальной целостности, культурной и цивилизационной общности. Для национально-государственного самосознания белорусского народа характерно также признание сильной государственной власти, эволюционности преобразований, ориентации реформ на широкие слои населения, уважительного отношения к историческому прошлому страны, приверженность делу европейской и международной безопасности, равноправного и взаимовыгодного сотрудничества со всеми странами мирового сообщества.</w:t>
      </w:r>
    </w:p>
    <w:p>
      <w:pPr>
        <w:pStyle w:val="Style19"/>
        <w:rPr/>
      </w:pPr>
      <w:r>
        <w:rPr/>
        <w:t xml:space="preserve">Патриотизм – любовь к родине – это еще один важнейший компонент идеологии государства. Он связан со строем чувств, мыслей и действий человека, направленных на служение интересам отечества, готовности защищать его от врагов. Патриотизм является одним из наиболее глубоких чувств человека, которое формировалась на протяжении многих веков и коренится в его национальной матрице. Через патриотизм человек постигает смысл своей жизни, сопричастность мировому историческому процессу. Как говорится в «Повести временных лет», лучше на родине лечь костьми, чем на чужбине быть в почете! Именно любовь к родине делает человека по-настоящему счастливым. Ю.А.Гагарин говорил, что счастье – это тогда, когда у тебя есть Родина. Любовь к Родине сродни любви к матери. Когда плохо матери, тогда плохо и сыну, когда плохо Родине, тогда плохо и человеку. «Не может сын глядеть спокойно на горе матери родной, не будет гражданин достойный к отчизне холоден душой». Это святое чувство, которое возвышает и облагораживает человека, делает его ответственным за социальное и государственное устройство. И где бы человек ни находился, Родина, как и мать, у него всегда одна. 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9"/>
        <w:numPr>
          <w:ilvl w:val="0"/>
          <w:numId w:val="0"/>
        </w:numPr>
        <w:ind w:firstLine="720"/>
        <w:outlineLvl w:val="0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«Пакуль агонь беларускай нацыянальнай ідэі будзе гарець у сэрцах беларусаў, пакуль наш розум будзе імкнуцца здзейсніць мару пра дзяржаўнасць Беларусі, пакуль будзем любіць і шанаваць нашу васільковую і шыпшынную Бацькаўшчыну, пакуль не пакінем матчыну мову, не здрадзім ёй, не адарвемся, як той Антэй, ад роднай зямелькі нашай, датуль Беларусь будзе непераможнай, датуль будзе жыць беларускі народ... »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9"/>
        <w:numPr>
          <w:ilvl w:val="0"/>
          <w:numId w:val="0"/>
        </w:numPr>
        <w:ind w:firstLine="720"/>
        <w:outlineLvl w:val="0"/>
        <w:rPr/>
      </w:pPr>
      <w:r>
        <w:rPr/>
        <w:t>Список использованной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Концептуальные основы идеологии белорусского государства: Методическое пособие. Паречина С.Г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Основы идеологии белорусского государства: Учеб. пособие для вузов. С.Н.Князева, С.В.Решетникова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Интернет портал tut.by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оисковый сервер google.ru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Интернет сайт twirpx.com.</w:t>
      </w:r>
    </w:p>
    <w:sectPr>
      <w:footerReference w:type="default" r:id="rId2"/>
      <w:type w:val="nextPage"/>
      <w:pgSz w:w="11906" w:h="16838"/>
      <w:pgMar w:left="1701" w:right="851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sz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</w:rPr>
  </w:style>
  <w:style w:type="character" w:styleId="FontStyle21">
    <w:name w:val="Font Style21"/>
    <w:qFormat/>
    <w:rPr>
      <w:rFonts w:ascii="Times New Roman" w:hAnsi="Times New Roman" w:cs="Times New Roman"/>
      <w:b/>
      <w:i/>
      <w:sz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23" w:before="0" w:after="0"/>
      <w:ind w:firstLine="295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26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20">
    <w:name w:val="ааПЛАН"/>
    <w:basedOn w:val="Style19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1">
    <w:name w:val="Б"/>
    <w:basedOn w:val="Style19"/>
    <w:qFormat/>
    <w:pPr>
      <w:ind w:hanging="0"/>
      <w:jc w:val="left"/>
    </w:pPr>
    <w:rPr>
      <w:sz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2:00Z</dcterms:created>
  <dc:creator>Neadekvaten</dc:creator>
  <dc:description/>
  <cp:keywords/>
  <dc:language>en-US</dc:language>
  <cp:lastModifiedBy>SYSTEM</cp:lastModifiedBy>
  <dcterms:modified xsi:type="dcterms:W3CDTF">2011-09-10T21:22:00Z</dcterms:modified>
  <cp:revision>2</cp:revision>
  <dc:subject/>
  <dc:title/>
</cp:coreProperties>
</file>